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8810" cy="409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</w:rPr>
        <w:t>Gi¶n dÞ khi yªu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</w:rPr>
        <w:t>T«i uÓ o¶i b</w:t>
        <w:softHyphen/>
        <w:t>íc vµo phßng ®äc lín cña Th</w:t>
        <w:softHyphen/>
        <w:t xml:space="preserve"> viÖn quèc gia. H«m nay míi sím mµ ®·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ãng bøc. N¾ng vµng s¸nh nh</w:t>
        <w:softHyphen/>
        <w:t xml:space="preserve"> löa ®æ ngoµ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ia, nh÷ng qu¹t trÇn quay lê ®ê th¶m h¹i 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ong nµy. Nh÷ng g</w:t>
        <w:softHyphen/>
        <w:t>¬ng mÆt giµ trÎ ngåi bu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quanh nh÷ng chiÕc bµn ch÷ nhËt khæ ré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d</w:t>
        <w:softHyphen/>
        <w:t>íi trÇn nhµ hoµnh tr¸ng mang vÎ u sÇu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Þch cò kü mu«n ®êi cña giíi trÝ thøc. T«i chä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ét chç ngåi h¬i cã giã tho¶ng. T«i më tói n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«ng, rót tËp tµi liÖu ra, xem qua, g¸c bót lª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iÊy. T«i thÊy ch¸n l¾m.</w:t>
        <w:br/>
        <w:t>T«i che miÖng ng¸p. T«i buån v× c¶nh lÏo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Ïo theo ®uæi ®Ò tµi nghiªn cøu lÞch sö n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d©n ViÖt Nam, v× nh÷ng g</w:t>
        <w:softHyphen/>
        <w:t>¬ng mÆt thiÕu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sinh khÝ. T«i nh×n ch¨m chó mét c« g¸i ngå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èi diÖn, ph¸t hiÖn ra vÎ ®Ñp cña ng</w:t>
        <w:softHyphen/>
        <w:t>êi ta.</w:t>
        <w:br/>
        <w:t>T«i nghÜ ®Õn c¶nh ngåi bªn c« ta, vui vÎ cï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« ta. L¹i biÕt r»ng ®iÒu ®ã hÇu nh</w:t>
        <w:softHyphen/>
        <w:t xml:space="preserve"> kh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Ó x¶y ra ®</w:t>
        <w:softHyphen/>
        <w:t>îc. Nh</w:t>
        <w:softHyphen/>
        <w:t>ng thµ t</w:t>
        <w:softHyphen/>
        <w:t>ëng t</w:t>
        <w:softHyphen/>
        <w:t>îng cß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¬n kh«ng cã g×. C« ta mØm c</w:t>
        <w:softHyphen/>
        <w:t>êi l¬ ®·ng. C</w:t>
        <w:softHyphen/>
        <w:t>ê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× vµ víi ai? T«i nh×n c« ta ch¸n th× l¹i có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xuèng nh×n tËp tµi liÖu r¾c rèi vµ buån tÎ.</w:t>
        <w:br/>
        <w:t>Mét giê, hai giê, ba giê tr«i qua. Tíi gÇ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</w:t>
        <w:softHyphen/>
        <w:t>a th× t«i biÕt ®iÒu t«i chê ®îi ®· kh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x¶y ra. §o¹n v¨n ch</w:t>
        <w:softHyphen/>
        <w:t>a hoµn thµnh, ng</w:t>
        <w:softHyphen/>
        <w:t>ê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ngÇm mong ch</w:t>
        <w:softHyphen/>
        <w:t>a tíi. Ng</w:t>
        <w:softHyphen/>
        <w:t>êi Êy lung li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ong t©m t«i, t«i ng</w:t>
        <w:softHyphen/>
        <w:t>ìng mé, nh÷ng mo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</w:t>
        <w:softHyphen/>
        <w:t>êi Êy lµ b¹n t«i. Nh</w:t>
        <w:softHyphen/>
        <w:t>ng bao l©u nay ng</w:t>
        <w:softHyphen/>
        <w:t>ê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Êy vÉn gi÷ mét kho¶ng c¸ch víi t«i, thµnh r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còng kh«ng d¸m tiÕn xa.</w:t>
        <w:br/>
        <w:t>T«i ngo¸i ®Çu l¹i nh×n. Gãc tr¸i sau l</w:t>
        <w:softHyphen/>
        <w:t>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Hoa ®ang ngåi l¬ ®·ng dùa l</w:t>
        <w:softHyphen/>
        <w:t>ng vµo ghÕ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ét cuèn s¸ch dùng tr</w:t>
        <w:softHyphen/>
        <w:t>íc mÆt. T«i biÕt ng</w:t>
        <w:softHyphen/>
        <w:t>ê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µy. C« ta lµ ng</w:t>
        <w:softHyphen/>
        <w:t>êi quen s¬ cña b¹n t«i. Nã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ung t«i kh«ng cã c¶m t×nh g× ®Æc biÖt ví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« ta, tuy còng ph¶i ®¸nh gi¸ kh¸ch quan: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« ta lµ n÷ sinh cao, tr¾ng, c©n, thon. Th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«i. Qu¸ b×nh th</w:t>
        <w:softHyphen/>
        <w:t>êng. BiÕt bao ng</w:t>
        <w:softHyphen/>
        <w:t>êi ®Õ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</w:t>
        <w:softHyphen/>
        <w:t xml:space="preserve"> viÖn nµy tr«ng cßn ®¸ng chó ý h¬n.</w:t>
        <w:br/>
        <w:t>Khi t«i ngo¸i nh×n lÇn thø hai th× thÊ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oa ®ang che miÖng ng¸p.</w:t>
        <w:br/>
        <w:t>Khi t«i ngo¸i lÇn thø ba th× ®èi diÖn Ho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· Cã mét Chµng trai trÎ ngåi nãi chuyÖn. Xe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ra hä nãi rÊt s«i næi, tuy néi quy th</w:t>
        <w:softHyphen/>
        <w:t xml:space="preserve"> viÖ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Êm nãi chuyÖn trong phßng ®äc. CÆp kÝ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¾ng cña anh ta loang lo¸ng. T«i söa l¹i cÆp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Ýnh tr¾ng cña m×nh. KÝnh t«i kh¸c kÝnh a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a. Vµ tãc t«i còng kh¸c. Dµi h¬n. Ph¶i nãi l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rÊt dµi.</w:t>
        <w:br/>
        <w:t>Vµ tãc cña Hoa còng dµi. GÇn nh</w:t>
        <w:softHyphen/>
        <w:t xml:space="preserve"> chÊ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ãc t«i.</w:t>
        <w:br/>
        <w:t>T«i ngåi thõ ra. M</w:t>
        <w:softHyphen/>
        <w:t>êi mét giê tr</w:t>
        <w:softHyphen/>
        <w:t>a. Ch¶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ai ®Õn nãi chuyÖn víi t«i. Th«i th× ®Õn gãp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uyÖn víi hä vËy. T«i s¸n ®Õn bªn hai ng</w:t>
        <w:softHyphen/>
        <w:t>êi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åi xuèng chiÕc ghÕ v¾ng chñ c¹nh Hoa, c</w:t>
        <w:softHyphen/>
        <w:t>êi x· giao, b¾t ®Çu nghe xem hä nãi chuyÖ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× ®Ó tham gia.</w:t>
        <w:br/>
        <w:t>Th× ra anh chµng N¨m ®ang nãi chuyÖ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iÕt häc vµ t</w:t>
        <w:softHyphen/>
        <w:t>íng sè. Nghe mét håi, t«i biÕ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µ triÕt häc cña anh ta cã ®é bËp bçng cñ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</w:t>
        <w:softHyphen/>
        <w:t>íng sè vµ t</w:t>
        <w:softHyphen/>
        <w:t>íng sè l¹i cã ®é cÇm ch¾c cñ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iÕt häc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biÕt phô n÷ say t</w:t>
        <w:softHyphen/>
        <w:t>íng sè l¾m. G· N¨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µy thËt khÐo tiÕp cËn ®èi t</w:t>
        <w:softHyphen/>
        <w:t>îng ®©y.</w:t>
        <w:br/>
        <w:t>T«i b¾t ®Çu c©u chuyÖn b»ng c¸ch phñ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Þnh vµi ®iÒu cña anh ta. Anh ta vËn ch</w:t>
        <w:softHyphen/>
        <w:t>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phñ ®Þnh t«i. Hoa lóc nghiªng bªn nµy, lóc nghiªng bªn kia, ®Òu chó ý nghe chóng t«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ãi. T«i c¶m thÊy c¸i c¶m gi¸c b¶o vÖ lÏ ph¶i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µ ch¾c anh ta còng thÕ.</w:t>
      </w:r>
      <w:r>
        <w:rPr>
          <w:rFonts w:cs="Arial; Helvetica" w:ascii="Arial; Helvetica" w:hAnsi="Arial; Helvetica"/>
        </w:rPr>
        <w:t xml:space="preserve"> </w:t>
        <w:br/>
      </w:r>
      <w:r>
        <w:rPr>
          <w:rFonts w:cs=".VnTime" w:ascii=".VnTime" w:hAnsi=".VnTime"/>
        </w:rPr>
        <w:t>Nh</w:t>
        <w:softHyphen/>
        <w:t>ng t«i còng biÕt r»ng gi÷a hai co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èng mµ cã mét con m¸i th× kh«ng khÝ th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µo ch¼ng khuÊy ®éng lªn.</w:t>
        <w:br/>
        <w:t>Gi÷a lóc ®ã th× trêi m</w:t>
        <w:softHyphen/>
        <w:t>a. Kh«ng biÕt nª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¶m t¹ trêi m</w:t>
        <w:softHyphen/>
        <w:t>a ch¨ng? §· gi÷a tr</w:t>
        <w:softHyphen/>
        <w:t>a , th</w:t>
        <w:softHyphen/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iÖn v¾ng vÎ. Mét sè ng</w:t>
        <w:softHyphen/>
        <w:t>êi tô tËp bªn cöa r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 xml:space="preserve">vµo vµ cöa sæ, </w:t>
        <w:softHyphen/>
        <w:t>íc tÝnh thêi l</w:t>
        <w:softHyphen/>
        <w:t>îng cña c¬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</w:t>
        <w:softHyphen/>
        <w:t>a. §</w:t>
        <w:softHyphen/>
        <w:t>îc tho¶i m¸i, chóng t«i nãi chuyÖ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µng h¨ng.</w:t>
        <w:br/>
        <w:t>Cuéc nãi chuyÖn kÕt thóc b»ng b÷a ¨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</w:t>
        <w:softHyphen/>
        <w:t>a cña ba ng</w:t>
        <w:softHyphen/>
        <w:t>êi, lóc ®· gi÷a chiÒu, khi c¬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</w:t>
        <w:softHyphen/>
        <w:t>a ®· ngít.</w:t>
        <w:br/>
        <w:t>T«i biÕt tõ l©u r»ng nhµ Hoa ë gÇn nh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. ThÕ mµ chØ ®Õn chiÒu muén nµy, khi ®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xe qua cöa nhµ Hoa ®Ó vÒ nhµ t«i, t«i míi cã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¶m nghÜ r»ng gÇn ta l¹i cã mét ng</w:t>
        <w:softHyphen/>
        <w:t>êi co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¸i gÇn gòi thÕ, mét ng</w:t>
        <w:softHyphen/>
        <w:t>êi ®· cïng ¨n tr</w:t>
        <w:softHyphen/>
        <w:t>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íi ta, nãi chuyÖn víi ta , c</w:t>
        <w:softHyphen/>
        <w:t>êi víi ta, vµ cßn cã thÓ giao tiÕp víi ta l©u n÷a.</w:t>
        <w:br/>
        <w:t>Ngay tèi ®ã, t«i ®Õn nhµ Hoa ch¬i. BÊ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u«ng ®iÖn nhµ Hoa mµ lßng t«i c¨ng th¼ng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©y hoa giÊy tr</w:t>
        <w:softHyphen/>
        <w:t>íc cöa trïm bãng lªn t«i nh</w:t>
        <w:softHyphen/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ét bãng ma ®e däa.</w:t>
        <w:br/>
        <w:t>C¸nh cöa s¾t më réng. Hoa mØm c</w:t>
        <w:softHyphen/>
        <w:t>êi chµo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. C« mÆc chiÕc quÇn soãc, lé ra cÆp ch©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¼ng, dµi vµ trßn. M¸i tãc c« bu«ng xâa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«ng dÔ th</w:t>
        <w:softHyphen/>
        <w:t>¬ng h¬n kiÓu buéc tãc th</w:t>
        <w:softHyphen/>
        <w:t>ê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µy vÉn ®Õn th</w:t>
        <w:softHyphen/>
        <w:t xml:space="preserve"> viÖn.</w:t>
        <w:br/>
        <w:t>Trong nhµ c« hãa ra ®· cã ng</w:t>
        <w:softHyphen/>
        <w:t>êi l¹. §ã l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anh chµng Thùc t«i ®· gÆp mét lÇn. TrÎ h¬n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ao lín vµ cã vÎ phong trÇn, anh ta tù ti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¬n t«i nhiÒu. Anh ta c</w:t>
        <w:softHyphen/>
        <w:t>êi nãi, hót thuèc l¸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ß chuyÖn th©n mËt víi nh÷ng ng</w:t>
        <w:softHyphen/>
        <w:t>êi nh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ña Hoa, vµ ch¬i bµi víi hä. Anh ta tr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</w:t>
        <w:softHyphen/>
        <w:t xml:space="preserve"> lµ ng</w:t>
        <w:softHyphen/>
        <w:t>êi cña hä. T«i c¶m thÊy bÑp gÝ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d</w:t>
        <w:softHyphen/>
        <w:t>íi ¶nh h</w:t>
        <w:softHyphen/>
        <w:t>ëng quyÒn lùc cña anh ta. A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a liªn tôc ®</w:t>
        <w:softHyphen/>
        <w:t>a vÒ phÝa Hoa nh÷ng ¸nh m¾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µ c©u nãi ®Çy ý nghÜa. T«i c¶m thÊy nªn ró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ui. Vµ t«i ®· rót lui thËt.</w:t>
        <w:br/>
        <w:t>Hoa gi÷ t«i l¹i kh«ng ®</w:t>
        <w:softHyphen/>
        <w:t>îc th× tiÔn t«i vÒ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D</w:t>
        <w:softHyphen/>
        <w:t>íi bãng c©y hoa giÊy, c¹nh d·y c©y c¶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ång trong nh÷ng chiÕc chËu, Hoa nÝu t«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¹i b»ng c©u hái:</w:t>
        <w:br/>
        <w:t>- ThÕ anh ®· tõng tr¶i qua tÊt c¶ c¸c c¶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xóc víi phô n÷ råi chø?</w:t>
        <w:br/>
        <w:t>T«i ch¹nh nghÜ ®Õn tuæi ba m</w:t>
        <w:softHyphen/>
        <w:t>¬i cñ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×nh. Cuéc ®êi ®ang tr«i qua nhanh. T«i thËn träng hái Hoa :</w:t>
        <w:br/>
        <w:t>- Em nãi ®Õn tuæi anh hay em hái anh?</w:t>
        <w:br/>
        <w:t>Hoa im lÆng. T«i chê c« tr¶ lêi kh«ng ®</w:t>
        <w:softHyphen/>
        <w:t>î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× nãi:</w:t>
        <w:br/>
        <w:t>- DÜ nhiªn ®· biÕt tÊt c¶. V× ®ã lµ do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uéc ®êi x« ®Èy Tuy nhiªn anh nghÜ r»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on ng</w:t>
        <w:softHyphen/>
        <w:t>êi ta cÇn ®Õn sù g¾n kÕt cuèi cï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íi ai ®ã.</w:t>
        <w:br/>
        <w:t>T«i vª ga vï ®i, nghe tiÕng cña s¾t khÐp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sau t«i, nghÜ r»ng sÏ kh«ng bao giê t«i trë l¹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¬i nµy n÷a.</w:t>
        <w:br/>
        <w:t>§ªm vÒ, t«i khÐp mäi cöa phßng riªng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¾m m×nh trong thuèc l¸, r</w:t>
        <w:softHyphen/>
        <w:t>îu m¹nh, ©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¹c, vµ cuèi cïng lµ sù buån rÇu. T«i l¹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hÜ ®Õn tuæi ba m</w:t>
        <w:softHyphen/>
        <w:t>¬i cña m×nh, ®Õn tuæ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xu©n ®· s¾p qua hÕt, ®Õn nh÷ng cuéc t×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Êt b¹i cña m×nh, ®Õn cuéc ®Êu tranh m</w:t>
        <w:softHyphen/>
        <w:t>u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sinh ®Çy nÆng nÒ. C¶m gi¸c tuyÖt väng vÒ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uéc ®êi ®Ì nÆng t©m hån t«i. T«i nhí ®Õ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iÖng c</w:t>
        <w:softHyphen/>
        <w:t>êi ®¾c th¾ng tù phô cña con ng</w:t>
        <w:softHyphen/>
        <w:t>ê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gÆp tèi nay, ®Õn nhµ triÕt gia tay tr¸i ®Ç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©u thuÉn mµ t«i gÆp h«m nµo, ®Õn nh÷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Î tõng chiÕn th¾ng vµ thèng trÞ t«i, t©m hån t«i c¶m nhËn s©u s¾c nçi cay ®¾ng cña kiÕp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</w:t>
        <w:softHyphen/>
        <w:t>êi. T«i tù biÕt r»ng t©m hån t«i yÕu ®uèi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biÕt râ mét t©m hån nh</w:t>
        <w:softHyphen/>
        <w:t xml:space="preserve"> thÕ sÏ dÔ chiÕ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¹i nh</w:t>
        <w:softHyphen/>
        <w:t xml:space="preserve"> thÕ nµo, t«i c¨m ghÐt c¸i hÖ qu¶ m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©m hån t«i tù träng vµ yªu th</w:t>
        <w:softHyphen/>
        <w:t>¬ng ®ã sÏ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em l¹i. T«i ngñ thiÕp ®i trong nçi c¨m thï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s©u s¾c ®èi víi quy luËt c¸ lín nuèt c¸ bÐ cñ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uéc ®êi víi nh÷ng kÎ thï mµ cuéc ®êi ®·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em ®Õn cho t«i.</w:t>
        <w:br/>
        <w:t>Nh</w:t>
        <w:softHyphen/>
        <w:t>ng buæi s¸ng ®Õn l¹i giôc gi· t«i tí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</w:t>
        <w:softHyphen/>
        <w:t xml:space="preserve"> viÖn quèc gia. TiÕng gäi m¬ hå cña h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äng vµ niÒm vui giôc t«i ®Õn.</w:t>
        <w:br/>
        <w:t>T«i b</w:t>
        <w:softHyphen/>
        <w:t>íc vµo phßng ®äc lín vµ nh×n xu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quanh. T«i nhËn thÊy ngay lµ Hoa ®ang ngå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ong mét gãc khuÊt, bªn c¹nh c« vµ tr</w:t>
        <w:softHyphen/>
        <w:t>í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Æt c« h·y cßn bá trèng. T«i gËt ®Çu chµo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µ tù lo cho m×nh mét chç ngåi c¸ch xa.</w:t>
        <w:br/>
        <w:t>T«i ngåi xuèng vµ gië tµi liÖu ra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çng nhiªn t«i nh×n vÒ phÝa Hoa. Nh÷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ç bªn Hoa vµ tr</w:t>
        <w:softHyphen/>
        <w:t>íc Hoa vÉn bá trèng. T«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o l¾ng nghÜ ®Õn lóc nh÷ng chç ®ã sÏ bÞ g·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ai kh¸c ®iÒn ®Çy. T«i nhám dËy, v¬ tµi liÖu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i tíi ngåi xuèng c¹nh Hoa. T«i nãi: "Chç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µy m¸t h¬n chç anh lóc n·y". Vµ t«i h¾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iäng, bµy tµi liÖu ra.</w:t>
        <w:br/>
        <w:t>Nh</w:t>
        <w:softHyphen/>
        <w:t>ng cã ph¶i chØ t«i míi biÕt râ r»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åi bªn Hoa, t«i cßn bÞ nãng h¬n ngåi chç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an n·y?.</w:t>
        <w:br/>
        <w:t>T«i cói xuèng tËp tµi liÖu. Hoa còng i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Æng, l©u l©u l¹i gië mét tê s¸ch ®Çy dÉy ch÷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ung. C« häc thø ngo¹i ng÷ ®ã. Ngåi bª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ét ng</w:t>
        <w:softHyphen/>
        <w:t>êi con g¸i, biÕt bao ý t×nh cã thÓ n¶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ra? T«i c¶m thÊy tõng h¬i thë nhÑ nhµng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oÆc tiÕng thë dµi cña Hoa, bçng nhiªn mé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ý nghÜ tõ tõ mµ m¹nh mÏ hiÖn ra, ®ã lµ ý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hÜ ph¶i thÓ hiÖn cho ng</w:t>
        <w:softHyphen/>
        <w:t>êi Êy biÕt r»ng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lµ mét ng</w:t>
        <w:softHyphen/>
        <w:t>êi ®µn «ng. Thùc lµ mét ý nghÜ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¬n gi¶n.</w:t>
        <w:br/>
        <w:t>§óng, thùc lµ ®¬n gi¶n. BÊt cø ng</w:t>
        <w:softHyphen/>
        <w:t>êi ®µ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«ng ®· tõng ®au khæ v× t×nh nµo ®Òu biÕt râ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iÒu nµy.</w:t>
        <w:br/>
        <w:t>T«i huých nhÑ vµo Hoa.</w:t>
      </w:r>
      <w:r>
        <w:rPr>
          <w:rFonts w:cs="Arial; Helvetica" w:ascii="Arial; Helvetica" w:hAnsi="Arial; Helvetica"/>
        </w:rPr>
        <w:t xml:space="preserve"> </w:t>
        <w:br/>
      </w:r>
      <w:r>
        <w:rPr>
          <w:rFonts w:cs=".VnTime" w:ascii=".VnTime" w:hAnsi=".VnTime"/>
        </w:rPr>
        <w:t>C« yªn lÆng.</w:t>
        <w:br/>
        <w:t>T«i lÊy cí ®Ó ch¹m vµo c« vµi lÇn n÷a.</w:t>
      </w:r>
      <w:r>
        <w:rPr>
          <w:rFonts w:cs="Arial; Helvetica" w:ascii="Arial; Helvetica" w:hAnsi="Arial; Helvetica"/>
        </w:rPr>
        <w:t xml:space="preserve"> </w:t>
        <w:br/>
      </w:r>
      <w:r>
        <w:rPr>
          <w:rFonts w:cs=".VnTime" w:ascii=".VnTime" w:hAnsi=".VnTime"/>
        </w:rPr>
        <w:t>C« vÉn im lÆng, ®éng ®Ëy vµ thë dµi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</w:t>
        <w:softHyphen/>
        <w:t>ng kh«ng dÞch ghÕ lïi xa nh</w:t>
        <w:softHyphen/>
        <w:t xml:space="preserve"> nhiÒu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¸i vÉn lµm.</w:t>
        <w:br/>
        <w:t>T«i bçng hiÓu cã mét ng</w:t>
        <w:softHyphen/>
        <w:t>êi muèn ®å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¶m víi t«i. Ng</w:t>
        <w:softHyphen/>
        <w:t>êi ®ã hiÓu vµ cã thÓ chia xÎ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÷ng mong muèn cña t«i.</w:t>
        <w:br/>
        <w:t>T«i biÕt r»ng tõ nay, dï Hoa trong thù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Õ cã nghÜ ngîi nh</w:t>
        <w:softHyphen/>
        <w:t xml:space="preserve"> thÕ nµo, t«i còng kh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Ó nµo bá qua con ng</w:t>
        <w:softHyphen/>
        <w:t>êi nµy, nh</w:t>
        <w:softHyphen/>
        <w:t xml:space="preserve"> ®· tõ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Æng lÏ vµ l¹nh nh¹t tõ gi· nhiÒu ng</w:t>
        <w:softHyphen/>
        <w:t>êi phô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÷ kh¸c.</w:t>
        <w:br/>
        <w:t>Mµ con ng</w:t>
        <w:softHyphen/>
        <w:t>êi ta th× dÔ dµng t×m ®Õn v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õ bá nhau lµm sao.</w:t>
      </w:r>
      <w:r>
        <w:rPr>
          <w:rFonts w:cs="Arial; Helvetica" w:ascii="Arial; Helvetica" w:hAnsi="Arial; Helvetica"/>
        </w:rPr>
        <w:t xml:space="preserve"> </w:t>
        <w:br/>
      </w:r>
      <w:r>
        <w:rPr>
          <w:rFonts w:cs=".VnTime" w:ascii=".VnTime" w:hAnsi=".VnTime"/>
        </w:rPr>
        <w:t>T«i l¹i ®Õn nhµ Hoa vµo nh÷ng tèi thø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¶y, chÞu ®ùng vµ chÊp nhËn nh÷ng g· ®µ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«ng xa l¹ kh¸c còng ®Õn vµo tèi Êy.</w:t>
        <w:br/>
        <w:t>Hoa vui lßng tiÕp nhËn t«i. C« khen c¸c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¨n mÆc cña t«i, kÕt qu¶ c«ng viÖc cña t«i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h«ng bao giê cho t«i lµ mét kÎ l¹ lïng.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yªu c¶ m¸i tãc dµi kú dÞ cña t«i, l¾ng nghe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çi buån t«i hay béc lé, b»ng lßng víi nh÷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× t«i ®· lµm ®Ó bµy tá t×nh c¶m cña t«i ®è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íi c«</w:t>
      </w:r>
      <w:r>
        <w:rPr>
          <w:rFonts w:cs="Arial; Helvetica" w:ascii="Arial; Helvetica" w:hAnsi="Arial; Helvetica"/>
        </w:rPr>
        <w:t>.</w:t>
        <w:br/>
      </w:r>
      <w:r>
        <w:rPr>
          <w:rFonts w:cs=".VnTime" w:ascii=".VnTime" w:hAnsi=".VnTime"/>
        </w:rPr>
        <w:t>Cho ®Õn mét chiÒu, t«i ®øng trªn s©n th</w:t>
        <w:softHyphen/>
        <w:t>îng ng«i nhµ míi cña cha t«i, nh×n vÒ phÝ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µ Hoa. T«i nh</w:t>
        <w:softHyphen/>
        <w:t xml:space="preserve"> thÊy h×nh bãng c« tro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¸nh trêi chiÒu ë ®»ng kia cña phè, thÊy d¸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« ®Ñp ®Ï khi nh×n vÒ phÝa t«i ngµy nµo, thÊ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¸nh tay trßn tr¾ng cña c« gi¬ lªn vÉy t«i, l¹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</w:t>
        <w:softHyphen/>
        <w:t xml:space="preserve"> nghe ®</w:t>
        <w:softHyphen/>
        <w:t>îc tiÕng thë dµi cña c«. C« ®·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ë dµi khi nghe chuyÖn ®êi s</w:t>
        <w:softHyphen/>
        <w:t>íng khæ vu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uån ®é tuæi ba m</w:t>
        <w:softHyphen/>
        <w:t>¬i cña t«i, thë dµi khi tiÕp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xóc víi t«i. Trong ®ªm, t«i h×nh dung thÊ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oa mäi gãc ®é, t«i chØ cã thÓ ngñ khi h×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¶nh cña c« ®· lµm t«i qu¸ mÖt mái.</w:t>
        <w:br/>
        <w:t>T«i hay nghÜ ®Õn c©u Hoa hay nãi: "T×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yªu kh«ng cã tuæi". T«i kh«ng biÕt ®</w:t>
        <w:softHyphen/>
        <w:t>îc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iÓu c©u Êy s©u s¾c ®Õn ®é nµo. Kh«ng d¸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¾c Hoa cã lßng nghÜ ®Õn t«i, nh</w:t>
        <w:softHyphen/>
        <w:t>ng t«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h«ng thËt sù quan t©m ®Õn ®iÒu Êy. T«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uèn cã c«, ®¬n gi¶n chØ vËy. T«i ®· ®Õn ló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ghÜ r»ng c« cã thÓ lµ ng</w:t>
        <w:softHyphen/>
        <w:t>êi ®µn bµ tuyÖt vê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ña t«i. T«i ®· quªn l·ng nh÷ng h×nh bã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h¸c, chØ cã mét con ng</w:t>
        <w:softHyphen/>
        <w:t>êi cÇn ph¶i chi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phôc, ®ã lµ Hoa. ThËm chÝ cuéc chinh phô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µy kh«ng ®</w:t>
        <w:softHyphen/>
        <w:t>a ®Õn sù së h÷u, t«i vÉn lµm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ëi v× ®ã lµ niÒm vui. C« khiÕn t«i quªn l·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« ®¬n, Bªn c«, lßng t«i Êm ¸p.</w:t>
        <w:br/>
        <w:t>T«i ®Õn nhµ Hoa vµo chiÒu thø n¨m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</w:t>
        <w:softHyphen/>
        <w:t>ng c« kh«ng ë nhµ. Thø s¸u, t«i l¹i ®Õ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</w:t>
        <w:softHyphen/>
        <w:t xml:space="preserve"> viÖn. Trong qu¸n trµ gÇn th</w:t>
        <w:softHyphen/>
        <w:t xml:space="preserve"> viÖn, gi÷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¸m ®éc gi¶, t«i chît nghe ng</w:t>
        <w:softHyphen/>
        <w:t>êi ta nãi r»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</w:t>
        <w:softHyphen/>
        <w:t>a thø n¨m qua, c« ¨n c¬m cïng §Ö, mé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¹n trai cña chóng t«i t¹i nhµ c«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br/>
        <w:t>T«i kh«ng muèn tin r»ng tin ®ã lµ sù thËt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©m hån t«i s«i lªn c¶m xóc t«i t</w:t>
        <w:softHyphen/>
        <w:t>ëng ®· chÕ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õ l©u ®ã lµ ghen. T«i thõa biÕt ghen tu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dÉn ®Õn ngu xuÈn vµ bÊt h¹nh, nh</w:t>
        <w:softHyphen/>
        <w:t>ng t×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¶m qu¸i ¸c nµy kh«ng thÓ nµo chÕ ngù ®</w:t>
        <w:softHyphen/>
        <w:t>î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óc nµy. T«i l¹i c¶m thÊy nh</w:t>
        <w:softHyphen/>
        <w:t xml:space="preserve"> x</w:t>
        <w:softHyphen/>
        <w:t>a r»ng th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iíi nµy xÊu xa biÕt bao. §èi víi t«i, ®ã l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ét thÕ giíi thÊp hÌn vµ ph¶n béi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rñ mét ng</w:t>
        <w:softHyphen/>
        <w:t>êi con g¸i tõ l©u ®· sa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ª t«i vµo qu¸n trµ. Chän mét gãc khuÊt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víi c« cïng uèng trµ Lipton, trµ mµ ngµ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íi quen nhau t«i ®· cïng Hoa uèng. Lî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dông c¬ héi thuËn lîi, t«i b¾t ®Çu ®</w:t>
        <w:softHyphen/>
        <w:t>a ta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uèt nhÑ h«ng c« b¹n míi, tuy ch</w:t>
        <w:softHyphen/>
        <w:t>a hÒ thÊ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am muèn.</w:t>
        <w:br/>
        <w:t>§ét nhiªn t«i nh×n thÊy g</w:t>
        <w:softHyphen/>
        <w:t>¬ng mÆt cñ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oa. C« ®ang s÷ng nh×n t«i. Tuy m¾t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h«ng cã lÖ, t«i ®ñ hiÓu biÕt ®Ó nhËn thÊy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ang ®au khæ. Nh÷ng chiÕc l¸ cña c©y ng©u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r¬i l¶ t¶ tõ bµn tay c« ®ang vß n¾m. Tãc c«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ay rèi tung bëi mét lµn giã d÷ déi ®ang thæ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èc tõ ngoµi ®</w:t>
        <w:softHyphen/>
        <w:t>êng vµo v</w:t>
        <w:softHyphen/>
        <w:t>ên. MÆt c« ¸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ªn vÎ kú l¹ mµ t«i ch</w:t>
        <w:softHyphen/>
        <w:t>a tõng thÊy. T«i lËp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øc nhí c« håi hép nh</w:t>
        <w:softHyphen/>
        <w:t xml:space="preserve"> thÕ nµo khi bµn ta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®©y ®ang vuèt ve h«ng c« b¹n míi nµy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õng ch¹m vµo ngùc c« ®Çy ®Æn vµ c¨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¼ng ®îi chê. Hoa ®· tõng mong t«i ®Õn ví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« tõng chiÒu hÇu hÕt ý t«i muèn, tõng lµ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Ñp v× t«i C« ®· rung ®éng v× t«i, dï c« cã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Ó ch</w:t>
        <w:softHyphen/>
        <w:t>a thõa nhËn hay hiÓu hÕt ®iÒu ®ã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ßn t«i, t«i ®· hiÓu. T×nh yªu khã lý gi¶i thay.</w:t>
        <w:br/>
        <w:t>Ch¾c ch¾n lµ chóng t«i ®· yªu nhau. §ã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µ t×nh yªu ®Õn bÊt ngê, ngoµi dù kiÕn, do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ét cuéc nãi chuyÖn vu v¬, trêi m</w:t>
        <w:softHyphen/>
        <w:t>a vµ b÷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¨n tr</w:t>
        <w:softHyphen/>
        <w:t>a ®Çy t×nh c¶m xui nªn. §ã lµ t×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yªu ®Õn tõ nh÷ng c¸i nh×n thÝch thó hoÆ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¾m ®uèi, nh÷ng tiÕng thë dµi, nh÷ng lÇ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gi¶ vê v« t×nh gÆp gì, nh÷ng cuéc hÑn hß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d</w:t>
        <w:softHyphen/>
        <w:t>íi nhiÒu lý do che ®Ëy, nh÷ng lÇn ngåi bª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au, nh÷ng ®ông ch¹m vuèt ve. §ã lµ t×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yªu ch¸y rùc lªn tõ nçi niÒm c« ®¬n tÝch ®Çy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 xml:space="preserve">®iÖn lùc vµ tuæi xu©n ®Çy </w:t>
        <w:softHyphen/>
        <w:t>íc m¬ hy väng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§ã lµ t×nh yªu ®Çy r¹o rùc cña nh÷ng kh¸t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väng thÇm kÝn. §ã lµ hiÕn d©ng vµ tù nguyÖ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ung t×nh, mÆc dï hai chóng t«i ch</w:t>
        <w:softHyphen/>
        <w:t>a a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Çn nµo nh¾c ®Õn ch÷ yªu. Chóng t«i ch</w:t>
        <w:softHyphen/>
        <w:t>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Ó t×nh yªu c¾t thµnh lêi. Ch</w:t>
        <w:softHyphen/>
        <w:t>a cã lêi, kh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uyªn bè, høa hÑn, thÒ thÊt. §ã lµ trao tÆng,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Ø cã trao tÆng.</w:t>
        <w:br/>
        <w:t>Víi tÊt c¶ nh÷ng nång nµn gÇn gòi cña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ã, t«i biÕt r»ng m×nh ®ang yªu mét t×nh yªu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h©n chÝnh, ®èi víi mét ng</w:t>
        <w:softHyphen/>
        <w:t>êi con g¸i kh«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ã g× ®Æc s¾c h¬n ®êi. ChÝnh v× kh«ng bÞ l«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uèn bëi s¾c ®Ñp, tiÒn tµi, ®Þa vÞ, danh vä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¬n ng</w:t>
        <w:softHyphen/>
        <w:t>êi mµ t×nh yªu ®ã lµ ch©n chÝnh, tù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iªn vµ tù do.</w:t>
        <w:br/>
        <w:t>Chóng t«i kh«ng hÒ Ðp nhau ph¶i lµm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®iÒu g×. §ã lµ tù do thËt sù.</w:t>
        <w:br/>
        <w:t>Tèi biÕt r»ng bªn c¹nh t×nh yªu, mäi ®iÒu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h¸c ®Òu nhá bÐ c¶. T«i nhí r»ng tõ khi cã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oa b</w:t>
        <w:softHyphen/>
        <w:t>íc vµo ®êi t«i, t«i ®· trong s¹ch, cao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h</w:t>
        <w:softHyphen/>
        <w:t>îng, kh«n ngoan biÕt bao. Dôc väng thÊp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kÐm, tham lam, ®iªn d¹i rêi xa t«i. ChÝ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ëi t©m hån t«i ®· ®</w:t>
        <w:softHyphen/>
        <w:t>îc t×nh yªu ch©n chÝ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µm cho cao c¶. T«i hiÓu r»ng khi yªu th× a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còng thÕ.</w:t>
        <w:br/>
        <w:t>T«i ®ét ngét x« c« b¹n míi ra, lµm c« ng¹c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hiªn, tøc giËn. T«i ch¹y x« ra ngoµi. N¬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bãng d¸ng Hoa võa xuÊt hiÖn, nay chØ cß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mét cuèn sæ tay.</w:t>
        <w:br/>
        <w:t>T«i chép lÊy cuèn sæ, ngay tøc kh¾c nhË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ra nã lµ cña Hoa. C« bá quªn ch¨ng, v« t×nh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hay h÷u ý? T«i d¾t xe ra khái th</w:t>
        <w:softHyphen/>
        <w:t xml:space="preserve"> viÖn, véi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næ m¸y, lao vÒ phÝa nhµ Hoa. T«i sÏ ®em cuèn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sæ xinh ®Ñp nµy ®Õn cho em, kÌm theo ®ã lµ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sù thËt.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«i biÕt r»ng trong t©m trÝ t«i, tªn em ®·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trë thµnh mét kh¸i niÖm truyÒn thèng thiªng</w:t>
      </w:r>
      <w:r>
        <w:rPr>
          <w:rFonts w:cs="Arial; Helvetica" w:ascii="Arial; Helvetica" w:hAnsi="Arial; Helvetica"/>
        </w:rPr>
        <w:t xml:space="preserve"> </w:t>
      </w:r>
      <w:r>
        <w:rPr>
          <w:rFonts w:cs=".VnTime" w:ascii=".VnTime" w:hAnsi=".VnTime"/>
        </w:rPr>
        <w:t>liªng: Nµng.</w:t>
        <w:br/>
        <w:t>Nh</w:t>
        <w:softHyphen/>
        <w:t>ng t×nh yªu cña t«i víi Hoa kh«ng ®¬n gi¶n, b»ng ph¼ng. T«i tr¶i qua bao phËt ý ghen tu«ng, giËn d÷, thÊt väng, kÓ c¶ ý muèn tõ bá, tr</w:t>
        <w:softHyphen/>
        <w:t>íc khi c</w:t>
        <w:softHyphen/>
        <w:t>íi Hoa.</w:t>
        <w:br/>
        <w:t>Gia ®×nh Hoa ®· kh«ng lµm khã cho t«i.</w:t>
        <w:br/>
        <w:t>§ªm ®Çu tiªn cña vî chång, thËm chÝ nçi lo l¾ng ®· lën vën t©m hån t«i. T«i sî kh«ng thÓ yªu Hoa nh</w:t>
        <w:softHyphen/>
        <w:t xml:space="preserve"> mong muèn. T«i ®· nghe nhiÒu g· kÓ vÒ nh÷ng kú tÝch, t«i biÕt r»ng m×nh kh«ng thÓ lµm ®</w:t>
        <w:softHyphen/>
        <w:t>îc nh</w:t>
        <w:softHyphen/>
        <w:t xml:space="preserve"> hä.</w:t>
        <w:br/>
        <w:t>Chóng t«i tho¹t ®Çu n»m bªn nhau nh</w:t>
        <w:softHyphen/>
        <w:t xml:space="preserve"> nh÷ng ng</w:t>
        <w:softHyphen/>
        <w:t>êi b¹n. Nµng kÐo ch¨n lªn tËn c»m, m¾t nµng lÊp l¸nh nh×n lªn trÇn nhµ lê mê ®</w:t>
        <w:softHyphen/>
        <w:t>êng nÐt cña phµo. T«i t¾t ®Ìn ngñ, nµng quay l</w:t>
        <w:softHyphen/>
        <w:t>ng l¹i t«i, ch¨n bªn t«i bçng nhiªn hôt. T«i xÝch l¹i gÇn nµng. Mïi ®a thÞt nµng g©y g©y th¬m th¬m, t«i thÊy thÕ. T«i c¶m thÊy c¸i ham muèn, c¸i søc sèng lu«n thøc ngñ s¸ng tèi ®¾p ®æi trong t«i tõ tõ næi dËy, dÇn dµ thµnh mét khèi ch¸y báng. T«i c¶m thÊy th©n thÓ nh</w:t>
        <w:softHyphen/>
        <w:t xml:space="preserve"> ph¸t s¸ng, thµnh nguån nhiÖt lín lao, hun rùc tinh thÇn t«i.</w:t>
        <w:br/>
        <w:t>T«i rôt rÌ «m lÊy nµng.</w:t>
        <w:br/>
        <w:t>Nµng thë dµi rÊt nhÑ.</w:t>
        <w:br/>
        <w:t>T«i h«n g¸y nµng, vai nµng, nhæm lªn h«n m¸ nµng. Bµn tay t«i ngµy cµng t¸o b¹o t×m kiÕm, ©u yÕm nµng. T«i xiÕt chÆt nµng vµo t«i</w:t>
        <w:br/>
        <w:t>§ét nhiªn nµng quay l¹i víi t«i. Kh¸c víi ®iÒu t«i chê ®îi, ®¹i lo¹i nh</w:t>
        <w:softHyphen/>
        <w:t xml:space="preserve"> mét c©u hái "Anh cã yªu em kh«ng?" mµ t«i thÊy s¸ch vë vÉn viÕt vÒ tr</w:t>
        <w:softHyphen/>
        <w:t>êng hîp t</w:t>
        <w:softHyphen/>
        <w:t>¬ng tù thÕ nµy, nµng tin cËy Ðp vµo t«i.</w:t>
        <w:br/>
        <w:t>MÆc dï tr</w:t>
        <w:softHyphen/>
        <w:t>íc h«n nh©n chóng t«i vÉn th</w:t>
        <w:softHyphen/>
        <w:t>êng trªu chäc nhau, «m Êp nhau, nh</w:t>
        <w:softHyphen/>
        <w:t>ng chØ ®ªm nay chóng t«i míi thùc sù tËn h</w:t>
        <w:softHyphen/>
        <w:t>ëng nhau, míi biÕt ®Õn t×nh yªu thùc sù.</w:t>
        <w:br/>
        <w:t>Chóng t«i n»m víi nhau ®Õn s¸ng. Thùc sù t«i mÖt mái l¾m, nh</w:t>
        <w:softHyphen/>
        <w:t>ng t«i kh«ng muèn ngñ mµ bá qua ®ªm xu©n ®¸ng gi¸ ngµn vµng nµy.</w:t>
        <w:br/>
        <w:t>Ngµy míi ®Õn cho t«i mét c¶m gi¸c míi : c¶m gi¸c m·n nguyÖn, tù tin. T«i thÊy m×nh b»ng vai ph¶i løa víi thiªn h¹. T«i thËt ®¸ng mÆt ®µn «ng. T«i ph¶i biÕt ¬n Hoa vÒ ®iÒu ®ã</w:t>
        <w:br/>
        <w:t>Hoa ®èi xö rÊt ph¶i ®¹o víi gia ®×nh t«i. MÑ t«i bít dÇn vÎ hoµi nghi mµ bµ cã tõ khi t«i c</w:t>
        <w:softHyphen/>
        <w:t>íi vî Bµ giao tiÒn cho vî t«i mua s¾m mäi thø vµ ®i chî, nh÷ng viÖc mµ bµ th</w:t>
        <w:softHyphen/>
        <w:t>êng kh«ng tin ai ngoµi m×nh.</w:t>
        <w:br/>
        <w:t>Hoa th</w:t>
        <w:softHyphen/>
        <w:t>êng gäi ®iÖn cho b¹n rÊt l©u. T«i còng th</w:t>
        <w:softHyphen/>
        <w:t>êng ®Ó ý xem vî gäi cho ai. NÕu ®ã lµ ®µn «ng, t«i th</w:t>
        <w:softHyphen/>
        <w:t>êng rÊt muèn biÕt kÎ ®ã lµ ai, cã quan hÖ thÕ nµo víi c« Êy, kÎ ®ã cã ph¶i lµ mét trong nh÷ng t×nh ®Þch cò cña t«i hay kh«ng. Hoa lu«n lu«n nãi cho t«i biÕt c« Êy nãi chuyÖn ®iÖn tho¹i víi ai. Hoa còng kh«ng giÊu chuyÖn ë c¬ quan, §Æc biÖt nhÊt lµ Hoa kh«ng giao thiÖp víi c¸c t×nh ®Þch cña t«i n÷a. T«i kh¸ yªn t©m. Hoa cã vÎ thµnh thùc. T«i tin vî t«i kh«ng lõa dèi t«i.</w:t>
        <w:br/>
        <w:t>Nh</w:t>
        <w:softHyphen/>
        <w:t>ng biÕt lµm sao, dÉu nh</w:t>
        <w:softHyphen/>
        <w:t xml:space="preserve"> kh«ng tin?</w:t>
        <w:br/>
        <w:t>T«i lu«n lu«n lo l¾ng cho vî t«i. Hoa ®i ®©u qu¸ giê hÑn lµ t«i lo ng¹i. T«i h×nh dung nh÷ng chuyÖn ®¸ng sî ®Õn víi c« Êy. Th«i th× va ch¹m xe, vµo ®ån c«ng an, bÞ th</w:t>
        <w:softHyphen/>
        <w:t>¬ng, mÊt tiÒn... ThËm chÝ c¶ qua chç v¾ng s¬ ý bÞ kÎ gian h·m h¹i.</w:t>
        <w:br/>
        <w:t>Nçi lo sî qu¸i gë nhÊt lµ vî t«i bÞ chiÕm ®o¹t canh c¸nh bªn lßng t«i.. Cã lóc ®ang mÆn nång, t«i bçng l¹nh c¶ hån v× nçi nghi ngê tho¸ng qua nh</w:t>
        <w:softHyphen/>
        <w:t xml:space="preserve"> ®iÖn giËt nµy.</w:t>
        <w:br/>
        <w:t>T«i vÉn hay ®Õn Th</w:t>
        <w:softHyphen/>
        <w:t xml:space="preserve"> viÖc quèc gia. C«ng viÖc nghiªn cøu cña t«i cÇn t«i ®Õn ®ã. NhiÒu khi t«i ngñ gËt trªn bµn, ch¼ng thiÕt g× ®Õn viÖc. T«i nh×n c¸c c« g¸i trÎ, nh÷ng ng</w:t>
        <w:softHyphen/>
        <w:t>êi ch</w:t>
        <w:softHyphen/>
        <w:t>a chång hoÆc cã chång, víi ¸nh m¾t tß mß vµ so s¸nh. T«i so s¸nh hä víi vî t«i, t×m ra nh÷ng lý do ®Ó yªu Hoa h¬n, tin vµo t×nh yªu vµ sù lùa chän cña m×nh h¬n.</w:t>
        <w:br/>
        <w:t>Cßn Hoa, t«i b¾t c« Êy ph¶i ë nhµ, kh«ng cho c« Êy®Õn Th</w:t>
        <w:softHyphen/>
        <w:t>- viÖn nµy n÷a. T«i b¶o vî: "ë nhµ cã nhiÒu viÖc cÇn lµm h¬n ®Õn ngåi gi÷a bän trÎ ranh Êy.</w:t>
        <w:br/>
        <w:t>T«i vÒ muén, t¾m giÆt råi ng¾m nghÝa m×nh trong g</w:t>
        <w:softHyphen/>
        <w:t>¬ng ®øng cña tñ t</w:t>
        <w:softHyphen/>
        <w:t>êng. T«i thÊy m×nh ®Ñp trai. T«i tù ®¾c v× ®· cã vî mµ vÉn cßn em xin chÕt. T«i tù ®¾c cßn v× t«i vÉn giö ®</w:t>
        <w:softHyphen/>
        <w:t>îc lßng chung thñy víi vî.</w:t>
        <w:br/>
        <w:t>T«i vµo phßng ¨n, thÊy Hoa thÉn thê ngåi dùa l</w:t>
        <w:softHyphen/>
        <w:t>ng trªn chiÕc ghÕ c¹nh bÕp ga. Vî t«i kh«ng muèn ®øng dËy hay sao Êy, mÆc dï b÷a c¬m ®· ®</w:t>
        <w:softHyphen/>
        <w:t xml:space="preserve">îc nÊu xong, chØ chê dän ra ¨n. T«i nhËn thÊy vÎ mái mÖt trªn mÆt Hoa, trong d¸ng ngåi h¬i </w:t>
        <w:softHyphen/>
        <w:t>ìn dµi, trong bµn ch©n trá xu«i. T«i hái:</w:t>
        <w:br/>
        <w:t>- Em sao thÕ?</w:t>
        <w:br/>
        <w:t>- Em kh«ng sao c¶. Em thÊy mái mÖt,</w:t>
        <w:br/>
        <w:t>thÕ th«i.</w:t>
        <w:br/>
        <w:t>T«i gi¶i thÝch:</w:t>
        <w:br/>
        <w:t>- BÕp nhµ m×nh tiÖn nghi. VËy th× nÊu ë ®©y ph¶i ®ì mÖt chø. Víi l¹i, ch¾c em ®</w:t>
        <w:softHyphen/>
        <w:t>îc mÑ gióp ®ì n÷a.</w:t>
        <w:br/>
        <w:t>Vî t«i gËt ®Çu:</w:t>
        <w:br/>
        <w:t>- Em biÕt tÊt c¶ nh÷ng ®iÒu ®ã. Trong ng«i nhµ míi nµy cña em, em kh«ng ph¶i vÊt v¶ nh</w:t>
        <w:softHyphen/>
        <w:t xml:space="preserve"> nhiÒu phô n÷ kh¸c cã chång. Em biÕt r»ng chóng ta kh«ng ®Õn nçi nµo. Nh</w:t>
        <w:softHyphen/>
        <w:t>ng em vÉn thÊy mÖt mái. Mét c¶m gi¸c tiªu cùc nµo ®ã x©m nhËp t©m hån em. Vµ em muèn cã kh«ng khÝ thay ®æi. Em l¹i muèn ®i häc nh</w:t>
        <w:softHyphen/>
        <w:t xml:space="preserve"> x</w:t>
        <w:softHyphen/>
        <w:t>a.</w:t>
        <w:br/>
        <w:t>T«i l©y c¸i buån cña vî. T«i «n tån nãi:</w:t>
        <w:br/>
        <w:t>- Nh</w:t>
        <w:softHyphen/>
        <w:t>ng b©y giê chóng ta lµ mét gia ®×nh, mäi chuyÖn ®</w:t>
        <w:softHyphen/>
        <w:t>¬ng nhiªn ph¶i kh¸c. Anh gióp em dän m©m ra nhÐ?</w:t>
        <w:br/>
        <w:t>Hoa cã vÎ vui h¬n. Xong b÷a ¨n th× c« Êy vui hoµn toµn. Vî t«i géi ®Çu, ®Ó xâa tãc lßa xßa, hÖt nh</w:t>
        <w:softHyphen/>
        <w:t xml:space="preserve"> ngµy nµo míi yªu t«i ®Õn nhµ nµng thÊy nµng hong tãc d</w:t>
        <w:softHyphen/>
        <w:t>íi qu¹t trÇn. T«i mØm c</w:t>
        <w:softHyphen/>
        <w:t>êi.</w:t>
        <w:br/>
        <w:t>Hoa kÓ chuyÖn c¬ quan. Hoa nãi r»ng cïng phßng cã anh chµng cã vî vµ con g¸i nhá ®· si mª nµng. Anh ta th</w:t>
        <w:softHyphen/>
        <w:t>êng t×m cí ®Ó gÆp nµng, t¸n tØnh nµng b»ng nh÷ng lêi bãng giã xa x«i mµ nµng võa c</w:t>
        <w:softHyphen/>
        <w:t>êi võa thuËt l¹i cho t«i nghe. Hoa chØ nãi thÕ th«i, nh</w:t>
        <w:softHyphen/>
        <w:t>ng t«i h×nh dung xa h¬n. T«i thÊy bµn tay bÈn thØu cña th»ng cha Êy ch¹m vµo vî t«i, vµ t«i s«i lªn v× c¨m giËn kÎ t«i ch</w:t>
        <w:softHyphen/>
        <w:t>a tõng biÕt mÆt.</w:t>
        <w:br/>
        <w:t>T«i më dµn thËt to ®Ó tiÕng nh¹c ¸t hên giËn trong t«i. Hoa më b¸o ra ®äc. Håi l©u sau, c« Êy b¶o:</w:t>
        <w:br/>
        <w:t>- Anh cho nhá tiÕng ®i.</w:t>
        <w:br/>
        <w:t>T«i kh«ng cho nhá, mµ cßn t¨ng chót xÝu, t«i nãi:</w:t>
        <w:br/>
        <w:t>§Ó anh nghe cho ®· mét lóc n÷a, NÕu em kh«ng muèn nghe, em ra chç kh¸c. Thùc sù t«i thÝch ©m nh¹c. Nh</w:t>
        <w:softHyphen/>
        <w:t>ng lóc nµy t«i ®Ó tiÕng nh¹c Çm vang nh</w:t>
        <w:softHyphen/>
        <w:t xml:space="preserve"> thÕ lµ ®Ó tr¶ thï nµng. T«i biÕt nµng chØ thÝch nghe nh¹c ªm dÞu, mµ còng chØ nghe vµo lóc nµng thËt cÇn. T«i giËn nµng ®</w:t>
        <w:softHyphen/>
        <w:t>îc yªu, ®</w:t>
        <w:softHyphen/>
        <w:t>îc theo ®uæi. T«i giËn c¸i nhan s¾c mµ ngµy míi yªu t«i ®· biÕt chØ lµ b×nh th</w:t>
        <w:softHyphen/>
        <w:t>êng. T«i giËn c¸i dÔ d·i, th</w:t>
        <w:softHyphen/>
        <w:t>¬ng ng</w:t>
        <w:softHyphen/>
        <w:t>êi cña nµng. T«i giËn nh÷ng th¸i ®é tiªu cùc cña nµng ®èi víi t«i vµ gia ®×nh cò cña t«i. T«i giËn v« cí, rÊt nhiÒu.</w:t>
        <w:br/>
        <w:t>Hoa l¼ng lÆng gÊp tê b¸o, ®øng dËy, lÊy ®iÒu khiÓn ti vi ra, bËt v« tuyÕn lªn. Nµng xem bãng ®¸, vßng ®Êu lo¹i quèc tÕ. T«i chóa ghÐt nh÷ng trËn ®Êu lo¹i nhiÒu nh</w:t>
        <w:softHyphen/>
        <w:t xml:space="preserve"> c¸t, lª thª, tÎ nh¹t, kh«ng nãi lªn ®iÒu g× ®¸ng kÓ. T«i l¹i biÕt râ r»ng Hoa rÊt mª bãng ®¸, mª h¬n t«i nhiÒu. Tr</w:t>
        <w:softHyphen/>
        <w:t>íc ®©y, Hoa ®· tõng trao ®æi hµng giê víi mét b¹n trai vÒ nh÷ng cÇu thñ, nh÷ng ®éi bãng vµ trËn ®Êu nµng mª. T«i giËn d÷ liÕc nh×n Hoa. Nµng ®ang t</w:t>
        <w:softHyphen/>
        <w:t>¬i c</w:t>
        <w:softHyphen/>
        <w:t>êi nh×n lªn mµn h×nh. Phßng vî chång cã dµn, cã v« tuyÕn, hai ng</w:t>
        <w:softHyphen/>
        <w:t>êi h</w:t>
        <w:softHyphen/>
        <w:t>ëng thô hai ch</w:t>
        <w:softHyphen/>
        <w:t>¬ng tr×nh bªn nhau th× thËt qu¸ qu¾t, T«i nãi to:</w:t>
        <w:br/>
        <w:t>- T¾t tiÕng ®i.</w:t>
        <w:br/>
        <w:t>- Th× em cã ®Ó tiÕng ®©u.</w:t>
        <w:br/>
        <w:t>- Xuèng phßng kh¸ch mµ xem.</w:t>
        <w:br/>
        <w:t>- Em muèn xem ë ®©y:</w:t>
        <w:br/>
        <w:t>T«i cµng giËn. T«i chôp lÊy c¸i ®iÒu khiÓn, t¾t v« tuyÕn ®i. Hoa cau mÆt:</w:t>
        <w:br/>
        <w:t>- Anh lµm sao thÕ? Tù nhiªn anh dë chøng.</w:t>
        <w:br/>
        <w:t>- T«i thÕ ®Êy?</w:t>
        <w:br/>
        <w:t>T«i kh«ng muèn nãi cho vî t«i biÕt v× ®©u t«i tøc giËn. T«i xÊu hæ nÕu thõa nhËn r»ng t«i ghen, r»ng t«i c¶m thÊy m×nh nhá bÐ vµ lÖ thuéc nµng, rµng t«i c¶m thÊy m×nh ch¼ng lµ c¸i ®inh g× c¶, r»ng t«i nhÊt ®Þnh ph¶i tù kh¼ng ®Þnh m×nh.</w:t>
        <w:br/>
        <w:t>Hoa xuèng tÇng mét. T«i nghe tiÕng xe Dream cña nµng ®i xa. T«i bçng lo sî.</w:t>
        <w:br/>
        <w:t>T«i nh×n ®ång hå : §· h¬n m</w:t>
        <w:softHyphen/>
        <w:t>êi mét giê ®ªm.</w:t>
        <w:br/>
        <w:t>Bè mÑ t«i ngã ®Çu vµo cöa phßng t«i, nãi: "Con ®Ó nh¹c to qu¸. CÇn ph¶i cho mäi ng</w:t>
        <w:softHyphen/>
        <w:t>êi ngñ chø'. T«i khÐp chÆt mäi c¸nh cöa, tiÕp tôc nghe nh¹c. Ýt phót sau, t«i t¾t dµn. ¢m thanh n¸o ®éng chÊm døt, phßng yªn tÜnh ®ét ngét, l¹ th</w:t>
        <w:softHyphen/>
        <w:t>êng.</w:t>
        <w:br/>
        <w:t>T«i nghÜ vÒ ng</w:t>
        <w:softHyphen/>
        <w:t>êi vî trÎ cña t«i.</w:t>
        <w:br/>
        <w:t>Hoa ®i ®©u? Nµy, ®õng t</w:t>
        <w:softHyphen/>
        <w:t>ëng r»ng t«i cÇn nhÐ. §i ®©u mÆc x¸c c«.</w:t>
        <w:br/>
        <w:t>T«i m¾c mµn, chui vµo gi</w:t>
        <w:softHyphen/>
        <w:t>êng n»m. H¬i nãng ®Çu hÌ b¾t ®Çu hun t«i. T«i më qu¹t.</w:t>
        <w:br/>
        <w:t>Giã lïa qua mµn. T«i nh¾m m¾t.</w:t>
        <w:br/>
        <w:t>T«i më m¾t, nh×n ®ång hå. §· gÇn m</w:t>
        <w:softHyphen/>
        <w:t>êi hai giê ®ªm. Ngµy míi s¾p ®Õn, ®ªm ®en dµy ®Æc. Hoa ®i ®©u? Nµng dÊn th©n vµo ®©u gi÷a ®ªm ®en nµy? Nh÷ng g× nµng muèn? Nh÷ng g× chê ®îi nµng? T«i ch¼ng cã ý nghÜa g× víi nµng thùc hay sao?</w:t>
        <w:br/>
        <w:t>Nçi lo l¾ng b¾t ®Çu tõ khi Hoa ®i lín dÇn, lín m·i lªn trong t«i. T«i sî mÊt nµng, vµ trong khi h×nh dung mÊt nµng, t×nh yªu th</w:t>
        <w:softHyphen/>
        <w:t>¬ng cña t«i ®èi víi nµng t¨ng lªn mét c¸ch khã hiÓu. T«i võa giËn, võa th</w:t>
        <w:softHyphen/>
        <w:t>¬ng nµng.</w:t>
        <w:br/>
        <w:t>T«i lÊy xe ®i. T«i kh«ng biÕt ph¶i ®i ®©u tr</w:t>
        <w:softHyphen/>
        <w:t>íc. T«i nghÜ ®Õn nhµ vî nh</w:t>
        <w:softHyphen/>
        <w:t xml:space="preserve"> lµ chç dùa ®Çu tiªn.</w:t>
        <w:br/>
        <w:t>T«i t¾t m¸y xe, rãn rÐn d¾t xe ®Õn gÇn nhµ vî. Ngâ ®· ch×m trong giÊc ngñ s©u. ChØ mét vµi nhµ cßn le lãi ¸nh ®Ìn, vµ còng nh</w:t>
        <w:softHyphen/>
        <w:t xml:space="preserve"> nhµ vî t«i, ®Òu väng ra tiÕng t</w:t>
        <w:softHyphen/>
        <w:t>êng thuËt bãng ®¸.</w:t>
        <w:br/>
        <w:t>T«i ghÐ m¾t qua cöa, nh×n trém vµo nhµ vî Ng</w:t>
        <w:softHyphen/>
        <w:t>êi ®Çu tiªn t«i thÊy lµ bè vî, «ng ®ang ha h¶ c</w:t>
        <w:softHyphen/>
        <w:t>êi. Anh chÞ em vî ®ang r«m r¶ trß chuyÖn.Vµ Hoa, nµng ®ang lÆng lÏ mØm c</w:t>
        <w:softHyphen/>
        <w:t>êi.</w:t>
        <w:br/>
        <w:t>Bçng nµng nh×n ra cöa. Råi nµng l¹i nh×n lªn v« tuyÕn.</w:t>
        <w:br/>
        <w:t>"Va.µ.o.o.o". Mét tiÕng reo khñng khiÕp lµm rung chuyÓn thÕ giíi. T«i bÊt gi¸c c</w:t>
        <w:softHyphen/>
        <w:t>êi víi vÎ thÝch chÝ cña gia ®×nh nµng. Qu¶ lµ mét gia ®×nh yªu chuéng bãng ®¸.</w:t>
        <w:br/>
        <w:t>T«i yªn t©m, ®Þnh vÒ. Nh</w:t>
        <w:softHyphen/>
        <w:t>ng råi t«i nghÜ l¹i nÕu nµng kh«ng ®</w:t>
        <w:softHyphen/>
        <w:t>îc t«i chia sÎ niÒm vui th</w:t>
        <w:softHyphen/>
        <w:t>ëng thøc cña nµng lóc nµy, nÕu nµng t</w:t>
        <w:softHyphen/>
        <w:t>ëng t«i bá mÆc nµng ®i ®©u còng ®</w:t>
        <w:softHyphen/>
        <w:t>îc th× t«i lµm sao yªn t©m næi? Lµm sao gäi lµ t×nh nghÜa.</w:t>
        <w:br/>
        <w:t>T«i gâ cöa. M¾t t«i ghÐ nh×n. T«i thÊy nµng ng</w:t>
        <w:softHyphen/>
        <w:t>íc lªn tr</w:t>
        <w:softHyphen/>
        <w:t>íc tiªn nh×n ra , nh</w:t>
        <w:softHyphen/>
        <w:t>ng nµng l¹i b¶o bè nµng ra më cöa xem ai ®Õn th¨m vµo c¸i giê khuya kho¾t nµy.</w:t>
        <w:br/>
        <w:t>T«i ng</w:t>
        <w:softHyphen/>
        <w:t>îng ngËp b</w:t>
        <w:softHyphen/>
        <w:t>íc vµo nhµ vî.</w:t>
        <w:br/>
        <w:t>§ã lµ xung ®ét ®Çu tiªn gi÷a t«i vµ vî, ng</w:t>
        <w:softHyphen/>
        <w:t>êi t«i ®· yªu thiÕt tha nh</w:t>
        <w:softHyphen/>
        <w:t xml:space="preserve"> mèi t×nh ®Çu. H¬n chÝn th¸ng sau ngµy giËn nhau Êy, vî chång chóng t«i cã mét ®øa con trai, ®Æt tªn lµ Phóc.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.VnTime" w:ascii=".VnTime" w:hAnsi=".VnTime"/>
          <w:b/>
          <w:i/>
        </w:rPr>
        <w:t>NguyÔn Quèc Th¸i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bien_co_171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5:37:00Z</dcterms:created>
  <dc:creator>Khai</dc:creator>
  <dc:description/>
  <dc:language>en-US</dc:language>
  <cp:lastModifiedBy>Khai</cp:lastModifiedBy>
  <dcterms:modified xsi:type="dcterms:W3CDTF">2002-05-16T05:37:00Z</dcterms:modified>
  <cp:revision>1</cp:revision>
  <dc:subject/>
  <dc:title>Gin dÞ khi yªu</dc:title>
</cp:coreProperties>
</file>