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Pigs (Lợn):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  <w:t>Lợn là một con vật trong series Harvest Moon. Bạn có thể sở hữu một con trong Harvest Moon: Magical Melody (Giai điệu Thần Tiên) thông qua một event (sự kiện). Từ đó nó sẽ cho bạn Truffles (nấm cục, nấm truyp) cho nhân vật của bạ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4:20:00Z</dcterms:created>
  <dc:creator>Home</dc:creator>
  <dc:description/>
  <cp:keywords/>
  <dc:language>en-US</dc:language>
  <cp:lastModifiedBy>Home</cp:lastModifiedBy>
  <dcterms:modified xsi:type="dcterms:W3CDTF">2012-02-12T14:23:00Z</dcterms:modified>
  <cp:revision>1</cp:revision>
  <dc:subject/>
  <dc:title>Pigs (Lợn):</dc:title>
</cp:coreProperties>
</file>