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6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71"/>
        <w:gridCol w:w="3597"/>
        <w:gridCol w:w="1246"/>
        <w:gridCol w:w="1554"/>
      </w:tblGrid>
      <w:tr>
        <w:trPr/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1171" w:type="dxa"/>
            <w:tcBorders>
              <w:left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EC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تطبيقــات كتابيـــــــــة</w:t>
            </w:r>
          </w:p>
        </w:tc>
        <w:tc>
          <w:tcPr>
            <w:tcW w:w="1246" w:type="dxa"/>
            <w:tcBorders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0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0"/>
                <w:szCs w:val="20"/>
                <w:rtl w:val="true"/>
                <w:lang w:bidi="ar-MA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5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315"/>
      </w:tblGrid>
      <w:tr>
        <w:trPr/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نعــــت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مجــــرد والمزيـــــــــــــــــد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748" w:hRule="atLeast"/>
        </w:trPr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ن يكــــون المتعلــــم قادرا علـــى استثمار النعت والمجــــــرد والمزيـــ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283"/>
      </w:tblGrid>
      <w:tr>
        <w:trPr/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993366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8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66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66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66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تـذكـــــــ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تقويــم إجمال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فـــي التراكيــ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تقويـــم إجمال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فــي الصـــــر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لتصحيـــــــــــــ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Cs w:val="20"/>
                <w:lang w:bidi="ar-MA"/>
              </w:rPr>
            </w:pPr>
            <w:r>
              <w:rPr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MA"/>
              </w:rPr>
              <w:t>اضبــط التعثـــرات</w:t>
            </w:r>
          </w:p>
        </w:tc>
        <w:tc>
          <w:tcPr>
            <w:tcW w:w="8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0"/>
                <w:lang w:bidi="ar-MA"/>
              </w:rPr>
            </w:pPr>
            <w:r>
              <w:rPr>
                <w:b/>
                <w:bCs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17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Cs w:val="20"/>
                <w:rtl w:val="true"/>
                <w:lang w:bidi="ar-MA"/>
              </w:rPr>
              <w:t>*</w:t>
            </w:r>
            <w:r>
              <w:rPr>
                <w:rFonts w:cs="Mangal"/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خطاطـــة تذكـــرك بمكتسباتــك الضروريــة للانجـاز  لاحظهــ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                                                       </w:t>
            </w:r>
          </w:p>
          <w:tbl>
            <w:tblPr>
              <w:bidiVisual w:val="true"/>
              <w:tblW w:w="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</w:tblGrid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النعـــــت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3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1890"/>
              <w:gridCol w:w="1012"/>
            </w:tblGrid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حقيقــــي</w:t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سببــــــــي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عــت اسما قبلـــ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                            ينعـت الاســم الـذي يأتــي بعــده  ويتبعـــه ف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  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بعــــه فــي كـــل شـــيء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بـــع الاســـم الـــذي قبلـــه فــ الإعراب وف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    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ستخــــرج مــن النــص كــل نعـت وأدرجـــه فــي الجـــدول التالــي بعـــد نقلــه إلــى دفتـــــرك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</w:p>
          <w:tbl>
            <w:tblPr>
              <w:bidiVisual w:val="true"/>
              <w:tblW w:w="36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  <w:gridCol w:w="1766"/>
            </w:tblGrid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نعت حقيقــــي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نعت سببـــــي</w:t>
                  </w:r>
                </w:p>
              </w:tc>
            </w:tr>
            <w:tr>
              <w:trPr/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>................................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>..........................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Mangal"/>
                <w:b/>
                <w:bCs/>
                <w:szCs w:val="20"/>
                <w:rtl w:val="true"/>
                <w:lang w:bidi="ar-MA"/>
              </w:rPr>
              <w:t>*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ـــول النعت الحقيقـــي فــي الجملـــة التاليـــة إلـــى نعت سبب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صبحــت لها غــزوات سليمـــة موفقــــــة فـــي مجــالات عــــــــد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ـــول النعـت السببـــي فــــي الجملــة التاليــة إلــى نعت حقيق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عــرب ما تحتــــه خــــط فــــي النـــــص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تمـــــم الترسمتيــن التاليتيـــــ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tbl>
            <w:tblPr>
              <w:bidiVisual w:val="true"/>
              <w:tblW w:w="4520" w:type="dxa"/>
              <w:jc w:val="left"/>
              <w:tblInd w:w="37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476"/>
              <w:gridCol w:w="1236"/>
            </w:tblGrid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اســم إشارة مبتـدأ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تلميــــذ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مجـــد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</w:t>
            </w:r>
          </w:p>
          <w:tbl>
            <w:tblPr>
              <w:bidiVisual w:val="true"/>
              <w:tblW w:w="7344" w:type="dxa"/>
              <w:jc w:val="left"/>
              <w:tblInd w:w="15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1956"/>
              <w:gridCol w:w="1956"/>
              <w:gridCol w:w="1836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فعــــــل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فاعـــــل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نعــت سببـــي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نائب الفاعــــل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......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.....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ستخــــرج مـــن النــص كــل فعــل وأدرجــــه فــي الجـــدول  التال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tbl>
            <w:tblPr>
              <w:bidiVisual w:val="true"/>
              <w:tblW w:w="4269" w:type="dxa"/>
              <w:jc w:val="left"/>
              <w:tblInd w:w="3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1"/>
              <w:gridCol w:w="2338"/>
            </w:tblGrid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أفعـال مجــــــــــردة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  <w:lang w:bidi="ar-MA"/>
                    </w:rPr>
                    <w:t>أفعـــــال مزيـــــــــدة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....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angal"/>
                <w:b/>
                <w:bCs/>
                <w:sz w:val="24"/>
                <w:szCs w:val="24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كتــب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حيـــــــح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أو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خطـــــأ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مام 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لـ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وقـــــــ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فعــــل ثلاثــــي مجــــر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جــــــرب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عـــــل ثلاثـــي مزيـــــ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مــــــــ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فعـــــل ثلاثــــي مجــــ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عــد الانتهاء مـــن الانجاز يتـــم التصحيـــح الجماعي علــى السبورة ثــم يصحح كـــل تلميــذ أخطاءه بنفســـــــه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ضبــــــط التعثــرات لتجاوزها فــــي حصــص الدعــــــــم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134" w:right="113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2:45:00Z</dcterms:created>
  <dc:creator>bourhlef</dc:creator>
  <dc:description/>
  <cp:keywords/>
  <dc:language>en-US</dc:language>
  <cp:lastModifiedBy>*</cp:lastModifiedBy>
  <cp:lastPrinted>2007-10-09T17:29:00Z</cp:lastPrinted>
  <dcterms:modified xsi:type="dcterms:W3CDTF">2007-11-04T23:23:00Z</dcterms:modified>
  <cp:revision>8</cp:revision>
  <dc:subject/>
  <dc:title>المستـــــوى : 6  </dc:title>
</cp:coreProperties>
</file>