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orang Pentaksiran Kelompok Bahasa Arab KSSR Tahun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005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Band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ernyataan Standar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 asas mendengar, bertutur, membaca &amp; menulis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 &amp; memahami perkara yang didengar, disebut, dibaca &amp; ditulis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, memahami &amp; memberi respons terhadap perkara yang didengar, disebut, dibaca &amp; ditulis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, memahami &amp; memberi respons dengan beradab terhadap perkara yang didengar, disebut, dibaca &amp; ditulis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, memahami &amp; memberi respons dengan sopan pada situasi yang betul terhadap perkara yang didengar, disebut, dibaca &amp; ditulis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getahui, memahami &amp; memberi respons pada situasi yang betul dengan berhemah tinggi terhadap perkara yang didengar, disebut, dibaca &amp; ditul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753"/>
      </w:tblGrid>
      <w:tr>
        <w:trPr>
          <w:trHeight w:val="432" w:hRule="atLeast"/>
        </w:trPr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and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, B1DL2E1, B1DB1E1, B1DT1E1.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, B2DL2E1, B2DB1E1, B2DT1E1, B2DT1E2.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, B3DL1E2, B3DL2E1, B3DB1E1, B3DB1E2, B3DB1E3, B3DB2E1, B3DT1E1, B3DT2E1.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, B4DL1E2, B4DB1E1, B4DB1E2, B4DB1E3, B4DB1E4, B4DT1E1.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, B5DL2E1, B5DB1E1, B5DB1E2, B5DB1E3, B5DT1E1.</w:t>
            </w:r>
          </w:p>
        </w:tc>
      </w:tr>
      <w:tr>
        <w:trPr>
          <w:trHeight w:val="4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, B6DL1E2, B6DL2E1, B6DB1E1, B6DT1E1, B6DT1E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orang Pentaksiran Kelompok Bahasa Arab KSSR Tahun 2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a Guru Mata Pelajaran</w:t>
        <w:tab/>
        <w:t>: Ustaz Mohamad Syahmi Bin Harun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Kelas</w:t>
        <w:tab/>
        <w:tab/>
        <w:tab/>
        <w:tab/>
        <w:tab/>
        <w:t>: 2 Suks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1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روضة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حروف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2"/>
        <w:gridCol w:w="490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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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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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675"/>
        <w:gridCol w:w="487"/>
        <w:gridCol w:w="487"/>
        <w:gridCol w:w="487"/>
        <w:gridCol w:w="488"/>
        <w:gridCol w:w="488"/>
        <w:gridCol w:w="488"/>
        <w:gridCol w:w="488"/>
        <w:gridCol w:w="488"/>
        <w:gridCol w:w="48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2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جسمي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قوي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675"/>
        <w:gridCol w:w="487"/>
        <w:gridCol w:w="487"/>
        <w:gridCol w:w="487"/>
        <w:gridCol w:w="488"/>
        <w:gridCol w:w="488"/>
        <w:gridCol w:w="488"/>
        <w:gridCol w:w="488"/>
        <w:gridCol w:w="488"/>
        <w:gridCol w:w="48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3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أسرتي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سعيدة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675"/>
        <w:gridCol w:w="487"/>
        <w:gridCol w:w="487"/>
        <w:gridCol w:w="487"/>
        <w:gridCol w:w="488"/>
        <w:gridCol w:w="488"/>
        <w:gridCol w:w="488"/>
        <w:gridCol w:w="488"/>
        <w:gridCol w:w="488"/>
        <w:gridCol w:w="484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4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هيا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نلوّن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14"/>
        <w:gridCol w:w="502"/>
        <w:gridCol w:w="503"/>
        <w:gridCol w:w="503"/>
        <w:gridCol w:w="502"/>
        <w:gridCol w:w="503"/>
        <w:gridCol w:w="503"/>
        <w:gridCol w:w="502"/>
        <w:gridCol w:w="503"/>
        <w:gridCol w:w="49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5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أثاث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بيتي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14"/>
        <w:gridCol w:w="502"/>
        <w:gridCol w:w="503"/>
        <w:gridCol w:w="503"/>
        <w:gridCol w:w="502"/>
        <w:gridCol w:w="503"/>
        <w:gridCol w:w="503"/>
        <w:gridCol w:w="502"/>
        <w:gridCol w:w="503"/>
        <w:gridCol w:w="49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6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أدواتي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دراسية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14"/>
        <w:gridCol w:w="502"/>
        <w:gridCol w:w="503"/>
        <w:gridCol w:w="503"/>
        <w:gridCol w:w="502"/>
        <w:gridCol w:w="503"/>
        <w:gridCol w:w="503"/>
        <w:gridCol w:w="502"/>
        <w:gridCol w:w="503"/>
        <w:gridCol w:w="49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7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مدرستي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محبوبة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14"/>
        <w:gridCol w:w="502"/>
        <w:gridCol w:w="503"/>
        <w:gridCol w:w="503"/>
        <w:gridCol w:w="502"/>
        <w:gridCol w:w="503"/>
        <w:gridCol w:w="503"/>
        <w:gridCol w:w="502"/>
        <w:gridCol w:w="503"/>
        <w:gridCol w:w="49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 xml:space="preserve">Unit 8 : </w:t>
      </w:r>
      <w:r>
        <w:rPr>
          <w:rFonts w:cs="Century Gothic" w:ascii="Century Gothic" w:hAnsi="Century Gothic"/>
          <w:b/>
          <w:bCs/>
          <w:sz w:val="48"/>
          <w:szCs w:val="48"/>
        </w:rPr>
        <w:t>(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تقويم</w:t>
      </w:r>
      <w:r>
        <w:rPr>
          <w:rFonts w:ascii="Century Gothic" w:hAnsi="Century Gothic" w:eastAsia="Century Gothic" w:cs="Century Gothic"/>
          <w:sz w:val="48"/>
          <w:sz w:val="48"/>
          <w:szCs w:val="48"/>
          <w:rtl w:val="true"/>
        </w:rPr>
        <w:t xml:space="preserve"> </w:t>
      </w:r>
      <w:r>
        <w:rPr>
          <w:rFonts w:ascii="Century Gothic" w:hAnsi="Century Gothic" w:cs="Century Gothic"/>
          <w:sz w:val="48"/>
          <w:sz w:val="48"/>
          <w:szCs w:val="48"/>
          <w:rtl w:val="true"/>
        </w:rPr>
        <w:t>الهجري</w:t>
      </w:r>
      <w:r>
        <w:rPr>
          <w:rFonts w:cs="Century Gothic" w:ascii="Century Gothic" w:hAnsi="Century Gothic"/>
          <w:b/>
          <w:bCs/>
          <w:sz w:val="48"/>
          <w:szCs w:val="4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483"/>
        <w:gridCol w:w="489"/>
        <w:gridCol w:w="490"/>
        <w:gridCol w:w="490"/>
        <w:gridCol w:w="49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10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1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0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1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L2E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B1E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1DT1E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150"/>
        <w:gridCol w:w="964"/>
        <w:gridCol w:w="557"/>
        <w:gridCol w:w="558"/>
        <w:gridCol w:w="558"/>
        <w:gridCol w:w="56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9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2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9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1E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L2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B1E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2DT1E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14"/>
        <w:gridCol w:w="502"/>
        <w:gridCol w:w="503"/>
        <w:gridCol w:w="503"/>
        <w:gridCol w:w="502"/>
        <w:gridCol w:w="503"/>
        <w:gridCol w:w="503"/>
        <w:gridCol w:w="502"/>
        <w:gridCol w:w="503"/>
        <w:gridCol w:w="49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7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3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7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L2E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1E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B2E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1E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3DT2E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578"/>
        <w:gridCol w:w="545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4</w:t>
            </w:r>
          </w:p>
        </w:tc>
      </w:tr>
      <w:tr>
        <w:trPr>
          <w:trHeight w:val="11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L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B1E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4DT1E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5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L2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B1E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5DT1E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957"/>
        <w:gridCol w:w="568"/>
        <w:gridCol w:w="567"/>
        <w:gridCol w:w="568"/>
        <w:gridCol w:w="567"/>
        <w:gridCol w:w="568"/>
        <w:gridCol w:w="56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il.</w:t>
            </w:r>
          </w:p>
        </w:tc>
        <w:tc>
          <w:tcPr>
            <w:tcW w:w="8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ama Murid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BAND 6</w:t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1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L2E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B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6DT1E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KMAL IRFAN BIN SAF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HADZMY ADAM BIN ADZAHA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AD AMIRUL HARITH  BIN  MOHD PIDZE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FIQ 'AKASHAH  BIN  MAT AS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IMAN BIN AS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HYAR BIN MAHADZ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KMAL FITRI BIN MOHD IZZAWAR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LIFF AIMAN BIN JAAF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ARIF MUQRI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DANISH FAHMI BIN MOHAMED JAMI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FIZ ISKANDAR BIN A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IKAL BIN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HAKIM MIRZA BIN MOHD ASRUL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ILHAM MAHFIZ BIN MUHAMAD FAU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LUQMANUL HAKEEM BIN MARZUK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NAJMUDDIN BIN 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AEES BIN AZIZ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ROAZLAN BIN AZA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IFUL IQMAL BIN AZU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MUHAMMAD SAKIRRUDDIN BIN NORAZ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SYED AHMAD JAILANI  BIN  SYED AHMAD SHAHAZUDD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ZARIEF HUZAIRIE BIN ZAHARI A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IRUZ AINA BINTI MOHD KUD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FATIMAH AZ-ZAHARAH BINTI ROZ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INTAN NAJIHAH BINTI AZ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AJLA  BINTI AHMAD SOF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RANUT NIYANUT BINTI MO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ISA FIRZANA BINTI MOHD NAD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OR FATINI  BINTI  ROSI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ANIS SYAZWINA  BINTI  ZULKIF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2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OR SYAZA IYLIA BINTI HALM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3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DINATASYA AWATIF BINTI A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4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NATI HUSNA BINTI ISH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5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ATHIRAH FATIHAH  BINTI  HEZRIAFZ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DANISH BT. MAZL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6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RHA  ALIYAH BINTI MUHAMMAD FAZN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7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HAH BINTI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8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FATIN NABILAH BT. MOHD NAZ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9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 AISHA BINTI ISMA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0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NUR ISMAHANI  BINTI  ASMAL SOPHI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1.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AHMAD FARIS BIN AHMAD FU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17:00Z</dcterms:created>
  <dc:creator>MOHAMAD SYAHMI</dc:creator>
  <dc:description/>
  <dc:language>en-US</dc:language>
  <cp:lastModifiedBy>MOHAMAD SYAHMI</cp:lastModifiedBy>
  <dcterms:modified xsi:type="dcterms:W3CDTF">2012-02-05T13:17:00Z</dcterms:modified>
  <cp:revision>2</cp:revision>
  <dc:subject/>
  <dc:title/>
</cp:coreProperties>
</file>