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CParagraph"/>
        <w:jc w:val="center"/>
        <w:rPr>
          <w:b/>
          <w:b/>
          <w:i/>
          <w:i/>
          <w:color w:val="FF6600"/>
          <w:sz w:val="40"/>
          <w:szCs w:val="40"/>
        </w:rPr>
      </w:pPr>
      <w:r>
        <w:rPr>
          <w:b/>
          <w:i/>
          <w:color w:val="FF6600"/>
          <w:sz w:val="40"/>
          <w:szCs w:val="40"/>
        </w:rPr>
        <w:t>Quy tắc ngầm</w:t>
      </w:r>
    </w:p>
    <w:p>
      <w:pPr>
        <w:pStyle w:val="QCParagraph"/>
        <w:rPr>
          <w:b/>
          <w:b/>
          <w:i/>
          <w:i/>
          <w:sz w:val="32"/>
          <w:szCs w:val="32"/>
        </w:rPr>
      </w:pPr>
      <w:r>
        <w:rPr>
          <w:b/>
          <w:i/>
          <w:sz w:val="32"/>
          <w:szCs w:val="32"/>
        </w:rPr>
        <w:t>Trong phòng tắm</w:t>
      </w:r>
    </w:p>
    <w:p>
      <w:pPr>
        <w:pStyle w:val="QCParagraph"/>
        <w:rPr>
          <w:rFonts w:ascii="Arial" w:hAnsi="Arial" w:cs="Arial"/>
        </w:rPr>
      </w:pPr>
      <w:r>
        <w:rPr>
          <w:rFonts w:cs="Arial" w:ascii="Arial" w:hAnsi="Arial"/>
        </w:rPr>
        <w:t>Hạ Linh Doanh không nhìn tới nàng, mà là xoay người nhìn phía trong phòng tắm màu xanh cổ phong gạch men sứ, trong mắt không có tụ điểm</w:t>
      </w:r>
    </w:p>
    <w:p>
      <w:pPr>
        <w:pStyle w:val="QCParagraph"/>
        <w:rPr>
          <w:rFonts w:ascii="Arial" w:hAnsi="Arial" w:cs="Arial"/>
        </w:rPr>
      </w:pPr>
      <w:r>
        <w:rPr>
          <w:rFonts w:cs="Arial" w:ascii="Arial" w:hAnsi="Arial"/>
        </w:rPr>
        <w:t>"Coi như chúng ta yêu nhau thì phải làm thế nào đây? Ngươi thật có thể vứt đi tang mẫu chi đau huyết hải thâm cừu? Nếu chúng ta thật sự ở cùng một chỗ, ngươi như thế nào đối mặt phụ mẫu ta? Mà ta lại hẳn là như thế nào đối đãi Tiêu Niên? Tiêu... Ngươi có nghĩ tới hay không..."</w:t>
      </w:r>
    </w:p>
    <w:p>
      <w:pPr>
        <w:pStyle w:val="QCParagraph"/>
        <w:rPr>
          <w:rFonts w:ascii="Arial" w:hAnsi="Arial" w:cs="Arial"/>
        </w:rPr>
      </w:pPr>
      <w:r>
        <w:rPr>
          <w:rFonts w:cs="Arial" w:ascii="Arial" w:hAnsi="Arial"/>
        </w:rPr>
        <w:t>Bất ngờ, Tiêu Mạc Ngôn như là sớm chỉ biết nàng sẽ hỏi như vậy thông thường, nhíu mày, oán hận nói</w:t>
      </w:r>
    </w:p>
    <w:p>
      <w:pPr>
        <w:pStyle w:val="QCParagraph"/>
        <w:rPr>
          <w:rFonts w:ascii="Arial" w:hAnsi="Arial" w:cs="Arial"/>
        </w:rPr>
      </w:pPr>
      <w:r>
        <w:rPr>
          <w:rFonts w:cs="Arial" w:ascii="Arial" w:hAnsi="Arial"/>
        </w:rPr>
        <w:t>"Nói đến cùng, ngươi chính là không thả ra, chính là không đủ yêu ta! Hai nguời yêu nhau, vì sao phải bận tâm nhiều như vậy? Giống như ngươi vậy, vĩnh viễn không chiếm được chân ái! ! ! Ta đối với ngươi hao hết võ mồm, kết quả là ngươi trong lòng vẫn là chỉ có gia cừu, chỉ có Hạ Nhiên! Hạ Linh Doanh, ta hỏi ngươi, lòng của ngươi, ta Tiêu Mạc Ngôn có thể chiếm vài phần? !"</w:t>
      </w:r>
    </w:p>
    <w:p>
      <w:pPr>
        <w:pStyle w:val="QCParagraph"/>
        <w:rPr>
          <w:rFonts w:ascii="Arial" w:hAnsi="Arial" w:cs="Arial"/>
        </w:rPr>
      </w:pPr>
      <w:r>
        <w:rPr>
          <w:rFonts w:cs="Arial" w:ascii="Arial" w:hAnsi="Arial"/>
        </w:rPr>
        <w:t>Nói xong, Tiêu Mạc Ngôn hẹp dài mắt đẹp hơi hơi nheo lại, nháy một cái cũng không nhìn chằm chằm Hạ Linh Doanh, tất phải cần theo Hạ Linh Doanh kia cần một đáp án.</w:t>
      </w:r>
    </w:p>
    <w:p>
      <w:pPr>
        <w:pStyle w:val="QCParagraph"/>
        <w:rPr>
          <w:rFonts w:ascii="Arial" w:hAnsi="Arial" w:cs="Arial"/>
        </w:rPr>
      </w:pPr>
      <w:r>
        <w:rPr>
          <w:rFonts w:cs="Arial" w:ascii="Arial" w:hAnsi="Arial"/>
        </w:rPr>
        <w:t>Tiêu Mạc Ngôn đột nhiên chuyển biến khí thế bức người nhường Hạ Linh Doanh trong lúc nhất thời khó có thể tiêu hoá, Hạ Linh Doanh ngữ tỏa, không biết như thế nào trả lời.</w:t>
      </w:r>
    </w:p>
    <w:p>
      <w:pPr>
        <w:pStyle w:val="QCParagraph"/>
        <w:rPr>
          <w:rFonts w:ascii="Arial" w:hAnsi="Arial" w:cs="Arial"/>
        </w:rPr>
      </w:pPr>
      <w:r>
        <w:rPr>
          <w:rFonts w:cs="Arial" w:ascii="Arial" w:hAnsi="Arial"/>
        </w:rPr>
        <w:t>Giằng co, Tiêu Mạc Ngôn vốn là tràn ngập chờ mong tâm dần dần làm lạnh, lại cảm nhận được thất vọng mùi vị, cúi đầu, nhìn thấy còn tại do dự Hạ Linh Doanh xuy cười một tiếng, lắc đầu</w:t>
      </w:r>
    </w:p>
    <w:p>
      <w:pPr>
        <w:pStyle w:val="QCParagraph"/>
        <w:rPr>
          <w:rFonts w:ascii="Arial" w:hAnsi="Arial" w:cs="Arial"/>
        </w:rPr>
      </w:pPr>
      <w:r>
        <w:rPr>
          <w:rFonts w:cs="Arial" w:ascii="Arial" w:hAnsi="Arial"/>
        </w:rPr>
        <w:t>"Lại như vậy, Hạ Linh Doanh, ngươi mỗi lần đều như vậy! Chẳng qua muốn biết tâm ý của ngươi mà thôi, cứ như vậy khó khăn? !"</w:t>
      </w:r>
    </w:p>
    <w:p>
      <w:pPr>
        <w:pStyle w:val="QCParagraph"/>
        <w:rPr>
          <w:rFonts w:ascii="Arial" w:hAnsi="Arial" w:cs="Arial"/>
        </w:rPr>
      </w:pPr>
      <w:r>
        <w:rPr>
          <w:rFonts w:cs="Arial" w:ascii="Arial" w:hAnsi="Arial"/>
        </w:rPr>
        <w:t>Nói xong, Tiêu Mạc Ngôn cười lạnh xoay người đi lạp cửa phòng tắm liền phải rời khỏi, Hạ Linh Doanh gắt gao cắn môi dưới, Tiêu Mạc Ngôn trong lời nói ở nàng trong đầu qua lại xoay quanh, đúng vậy, yêu nhau vì sao phải bận tâm nhiều?</w:t>
      </w:r>
    </w:p>
    <w:p>
      <w:pPr>
        <w:pStyle w:val="QCParagraph"/>
        <w:rPr>
          <w:rFonts w:ascii="Arial" w:hAnsi="Arial" w:cs="Arial"/>
        </w:rPr>
      </w:pPr>
      <w:r>
        <w:rPr>
          <w:rFonts w:cs="Arial" w:ascii="Arial" w:hAnsi="Arial"/>
        </w:rPr>
        <w:t>Đang đi ra ngoài Tiêu Mạc Ngôn đột cảm bên hông căng thẳng, bị người dùng lực ôm lấy, nàng thân mình cứng đờ, rõ ràng cảm giác được chỗ cổ tinh tế da thịt bị Hạ Linh Doanh bóng loáng mặt sườn tinh tế vuốt ve, cả người bị nàng gắt gao ôm vào trong ngực, độ mạnh yếu to lớn lặc đau Tiêu Mạc Ngôn eo, thật lâu sau, như con mèo nhỏ giống như than chiếp bay vào trong tai của nàng</w:t>
      </w:r>
    </w:p>
    <w:p>
      <w:pPr>
        <w:pStyle w:val="QCParagraph"/>
        <w:rPr>
          <w:rFonts w:ascii="Arial" w:hAnsi="Arial" w:cs="Arial"/>
        </w:rPr>
      </w:pPr>
      <w:r>
        <w:rPr>
          <w:rFonts w:cs="Arial" w:ascii="Arial" w:hAnsi="Arial"/>
        </w:rPr>
        <w:t>"Tiêu... Chớ đi..."</w:t>
      </w:r>
    </w:p>
    <w:p>
      <w:pPr>
        <w:pStyle w:val="QCParagraph"/>
        <w:rPr>
          <w:rFonts w:ascii="Arial" w:hAnsi="Arial" w:cs="Arial"/>
        </w:rPr>
      </w:pPr>
      <w:r>
        <w:rPr>
          <w:rFonts w:cs="Arial" w:ascii="Arial" w:hAnsi="Arial"/>
        </w:rPr>
        <w:t>Tiêu Mạc Ngôn thâm hút một hơi, xoay người, dùng sức đem Hạ Linh Doanh ôm vào trong ngực.</w:t>
      </w:r>
    </w:p>
    <w:p>
      <w:pPr>
        <w:pStyle w:val="QCParagraph"/>
        <w:rPr>
          <w:rFonts w:ascii="Arial" w:hAnsi="Arial" w:cs="Arial"/>
        </w:rPr>
      </w:pPr>
      <w:r>
        <w:rPr>
          <w:rFonts w:cs="Arial" w:ascii="Arial" w:hAnsi="Arial"/>
        </w:rPr>
        <w:t>Thủ, gắt gao đem nàng khóa tại trong ngực, cằm, lại thần kỳ ôn nhu khinh để lên của nàng đỉnh đầu, nhẹ nhàng vuốt ve nàng đỉnh đầu mềm mại tinh tế, thần yêu say đắm hôn môi Hạ Linh Doanh trong suốt lỗ tai nhỏ.</w:t>
      </w:r>
    </w:p>
    <w:p>
      <w:pPr>
        <w:pStyle w:val="QCParagraph"/>
        <w:rPr>
          <w:rFonts w:ascii="Arial" w:hAnsi="Arial" w:cs="Arial"/>
        </w:rPr>
      </w:pPr>
      <w:r>
        <w:rPr>
          <w:rFonts w:cs="Arial" w:ascii="Arial" w:hAnsi="Arial"/>
        </w:rPr>
        <w:t>Hạ Linh Doanh nước mắt không hiểu bởi vì Tiêu Mạc Ngôn thình lình xảy ra ôn nhu mà chảy được càng hung, cơ hồ cỏ dại lan tràn, ngữ có thể nào câu, nghẹn ngào lên, nói không nên lời nửa câu nói, chính là dùng đem hết toàn lực quay về ôm Tiêu Mạc Ngôn, giống như là muốn theo trên người của nàng hấp thu dũng khí thông thường, không tự giác phản thủ gắt gao ôm nàng kình gầy kích thước lưng áo, mặc cho nước mắt đem cổ của nàng trơn ướt...</w:t>
      </w:r>
    </w:p>
    <w:p>
      <w:pPr>
        <w:pStyle w:val="QCParagraph"/>
        <w:rPr>
          <w:rFonts w:ascii="Arial" w:hAnsi="Arial" w:cs="Arial"/>
        </w:rPr>
      </w:pPr>
      <w:r>
        <w:rPr>
          <w:rFonts w:cs="Arial" w:ascii="Arial" w:hAnsi="Arial"/>
        </w:rPr>
        <w:t>"Tại sao lại khóc..."</w:t>
      </w:r>
    </w:p>
    <w:p>
      <w:pPr>
        <w:pStyle w:val="QCParagraph"/>
        <w:rPr>
          <w:rFonts w:ascii="Arial" w:hAnsi="Arial" w:cs="Arial"/>
        </w:rPr>
      </w:pPr>
      <w:r>
        <w:rPr>
          <w:rFonts w:cs="Arial" w:ascii="Arial" w:hAnsi="Arial"/>
        </w:rPr>
        <w:t>Tiêu Mạc Ngôn cúi đầu hỏi, không biết mình cũng sớm rơi lệ đầy mặt, thủ, không tự giác nhấc nhẹ lên Hạ Linh Doanh lanh lảnh cằm, chậm rãi lấy chỉ phúc nhẹ nhàng lau đi nàng trên gương mặt còn sót lại thấp ý. Hơi hơi luồng điện theo Tiêu Mạc Ngôn hiểu rõ đầu ngón tay đụng vào khuếch tán đến quanh thân, Hạ Linh Doanh phấn nộn hai gò má nổi lên thản nhiên đỏ ửng, tối thân mật không khí ở theo phòng tắm hai người hương thơm mùi thơm của cơ thể ở giữa lẫn nhau lượn lờ, mong quan sát trước mắt chuyên chú làm nàng chà lau nước mắt Tiêu Mạc Ngôn, Hạ Linh Doanh có một lát thất thần...</w:t>
      </w:r>
    </w:p>
    <w:p>
      <w:pPr>
        <w:pStyle w:val="QCParagraph"/>
        <w:rPr>
          <w:rFonts w:ascii="Arial" w:hAnsi="Arial" w:cs="Arial"/>
        </w:rPr>
      </w:pPr>
      <w:r>
        <w:rPr>
          <w:rFonts w:cs="Arial" w:ascii="Arial" w:hAnsi="Arial"/>
        </w:rPr>
        <w:t>Chúng ta thật sự có thể cứ như vậy ở một chỗ sao?</w:t>
      </w:r>
    </w:p>
    <w:p>
      <w:pPr>
        <w:pStyle w:val="QCParagraph"/>
        <w:rPr>
          <w:rFonts w:ascii="Arial" w:hAnsi="Arial" w:cs="Arial"/>
        </w:rPr>
      </w:pPr>
      <w:r>
        <w:rPr>
          <w:rFonts w:cs="Arial" w:ascii="Arial" w:hAnsi="Arial"/>
        </w:rPr>
        <w:t>Không để cho Hạ Linh Doanh nghĩ nhiều thời gian, Tiêu Mạc Ngôn bá đạo hôn lập tức, cằm bị bốc lên, thần cùng thần mềm mại đụng chạm hơi hơi mang theo cảm giác mát, chặt chẽ cùng uất hai cỗ tuổi trẻ thân thể nhiệt độ cơ thể lại bắt đầu kéo lên, xuyên thấu qua tầng kia khinh bạc quần áo ở giữa lẫn nhau uất nóng hâm hấp lưu chuyển, này vừa hôn đem Tiêu Mạc Ngôn nghẹn trong lòng hồi lâu dục / hỏa hoàn toàn phóng thích, hàm răng ở Hạ Linh Doanh trên môi tàn sát bừa bãi cắn phệ, Hạ Linh Doanh lưỡi khiếp đảm lùi về, lại bởi vì đã bị càng cường liệt gây rối, lời lẽ bởi vì lẫn nhau kịch liệt dây dưa mà hơi hơi mang theo ma ý cùng đau đớn, từ hơi thở lẻn chính là lẫn nhau đã muốn rối loạn vội vàng hơi thở, ở quanh thân lưu chuyển...</w:t>
      </w:r>
    </w:p>
    <w:p>
      <w:pPr>
        <w:pStyle w:val="QCParagraph"/>
        <w:rPr>
          <w:rFonts w:ascii="Arial" w:hAnsi="Arial" w:cs="Arial"/>
        </w:rPr>
      </w:pPr>
      <w:r>
        <w:rPr>
          <w:rFonts w:cs="Arial" w:ascii="Arial" w:hAnsi="Arial"/>
        </w:rPr>
        <w:t>Trong tròng mắt hơi nước dâng lên, xa lạ tình hình thực tế / dục đem nàng bao phủ, toàn bộ lý trí bị Tiêu Mạc Ngôn hôn bớt thì giờ, giữa hai chân lực lượng dần dần xói mòn, ở chống đỡ không dậy nổi mỏi nhừ thân thể, Hạ Linh Doanh ngẩng đầu, dày hai mắt cầu xin giống như nhìn phía Tiêu Mạc Ngôn</w:t>
      </w:r>
    </w:p>
    <w:p>
      <w:pPr>
        <w:pStyle w:val="QCParagraph"/>
        <w:rPr>
          <w:rFonts w:ascii="Arial" w:hAnsi="Arial" w:cs="Arial"/>
        </w:rPr>
      </w:pPr>
      <w:r>
        <w:rPr>
          <w:rFonts w:cs="Arial" w:ascii="Arial" w:hAnsi="Arial"/>
        </w:rPr>
        <w:t>"Tiêu, không được, ta..."</w:t>
      </w:r>
    </w:p>
    <w:p>
      <w:pPr>
        <w:pStyle w:val="QCParagraph"/>
        <w:rPr>
          <w:rFonts w:ascii="Arial" w:hAnsi="Arial" w:cs="Arial"/>
        </w:rPr>
      </w:pPr>
      <w:r>
        <w:rPr>
          <w:rFonts w:cs="Arial" w:ascii="Arial" w:hAnsi="Arial"/>
        </w:rPr>
        <w:t>Tiêu Mạc Ngôn không để ý tới nàng, tiếp tục lấy của mình hôn sâu, giam cầm lên Hạ Linh Doanh hai tay ngược lại dũ phát tăng lớn độ mạnh yếu. Xoay người một cái, Tiêu Mạc Ngôn đem Hạ Linh Doanh đặt ở phòng tắm lạnh như băng trên gạch men sứ, mà nàng cơ hồ cả người đè bẹp ở tại Hạ Linh Doanh trên người, hai người bất lưu chút khe hở chặt chẽ thiếp hợp cùng một chỗ. Phía sau lạnh cứng cùng trước người chích nóng hâm hấp, hai loại cực đoan làn da xúc kích thích Hạ Linh Doanh giác quan thần kinh, thủ theo bản năng lung tung trảo dắt để chống đỡ ngụ ở chính mình, còn cách xiêm y da thịt cùng uất, từng trận nhiệt khí ở lẫn nhau trên người lưu chuyển, lẫn nhau hơi hơi hỗn độn dồn dập hơi thở nháy mắt lượn lờ ở lẫn nhau bốn phía, mang theo dần dần dày tối kiều diễm hương vị... Lung tung trảo xả lòng bàn tay chạm đến chỗ là một mảnh nóng rực uất nóng hâm hấp, Hạ Linh Doanh có khoảnh khắc kinh hoàng, trong lúc vô tình nâng mâu, thoáng nhìn Tiêu Mạc Ngôn đáy mắt ba quang lưu chuyển, một ít đám ám hỏa dần dần dâng lên, mơ hồ toát ra, vốn là chìm hắc mâu để tựa hồ so với dĩ vãng gì thời điểm đều phải sâu và đen sáng.</w:t>
      </w:r>
    </w:p>
    <w:p>
      <w:pPr>
        <w:pStyle w:val="QCParagraph"/>
        <w:rPr>
          <w:rFonts w:ascii="Arial" w:hAnsi="Arial" w:cs="Arial"/>
        </w:rPr>
      </w:pPr>
      <w:r>
        <w:rPr>
          <w:rFonts w:cs="Arial" w:ascii="Arial" w:hAnsi="Arial"/>
        </w:rPr>
        <w:t>"Tiêu, ta..."</w:t>
      </w:r>
    </w:p>
    <w:p>
      <w:pPr>
        <w:pStyle w:val="QCParagraph"/>
        <w:rPr>
          <w:rFonts w:ascii="Arial" w:hAnsi="Arial" w:cs="Arial"/>
        </w:rPr>
      </w:pPr>
      <w:r>
        <w:rPr>
          <w:rFonts w:cs="Arial" w:ascii="Arial" w:hAnsi="Arial"/>
        </w:rPr>
        <w:t>Cùng loại với tiếng khóc lời vô nghĩa từ Hạ Linh Doanh trong miệng phun ra, Tiêu Mạc Ngôn từng ngụm từng ngụm thở phì phò, tầm mắt đều bị dưới thân kia hai luồng mềm mại hấp dẫn, mỡ đặc giống như tinh tế tuyết trắng hai vú buộc chặt ở phấn Tử Sắc tơ lụa trong nội y, ngạo nhân đường cong mang ra thâm thúy khe rãnh, Tiêu Mạc Ngôn cúi đầu, cứ thế chuyên tâm nhìn lên, không thể quản sớm đỏ lên hai má Hạ Linh Doanh.</w:t>
      </w:r>
    </w:p>
    <w:p>
      <w:pPr>
        <w:pStyle w:val="QCParagraph"/>
        <w:rPr>
          <w:rFonts w:ascii="Arial" w:hAnsi="Arial" w:cs="Arial"/>
        </w:rPr>
      </w:pPr>
      <w:r>
        <w:rPr>
          <w:rFonts w:cs="Arial" w:ascii="Arial" w:hAnsi="Arial"/>
        </w:rPr>
        <w:t>"Đẹp quá ~ "</w:t>
      </w:r>
    </w:p>
    <w:p>
      <w:pPr>
        <w:pStyle w:val="QCParagraph"/>
        <w:rPr>
          <w:rFonts w:ascii="Arial" w:hAnsi="Arial" w:cs="Arial"/>
        </w:rPr>
      </w:pPr>
      <w:r>
        <w:rPr>
          <w:rFonts w:cs="Arial" w:ascii="Arial" w:hAnsi="Arial"/>
        </w:rPr>
        <w:t>Tiêu Mạc Ngôn híp lại hai mắt, chút nào không keo kiệt khích lệ, cực nóng ánh mắt dừng lại ở Hạ Linh Doanh ngạo nhân song trên ngực lưu luyến quên về. Cái này, Hạ Linh Doanh ngay cả cái lỗ tai đều hồng thấu, quay đầu đi chỗ khác, cắn môi dưới không dám nhìn Tiêu Mạc Ngôn. Tiêu Mạc Ngôn nhìn nàng ngượng ngùng bộ dáng, đáy mắt ý cười nồng đậm, Hạ Linh Doanh theo bản năng đưa tay để ở nàng nóng bỏng thân mình, hai tay, lại thình lình bị nàng lấy chưởng ngăn cách, mười ngón đan xen, gắt gao giao ác ngụ ở kéo lại đỉnh đầu gắt gao để ở ván cửa thượng, Tiêu Mạc Ngôn nghiêng đầu lại hôn lên nàng cánh môi, không ngừng đuổi đi ma, chà đạp, mềm mại thần, thoáng cứng ngắc lưỡi, ấm áp trơn ướt khoang miệng, Tiêu Mạc Ngôn tham lam theo nàng trong miệng hấp thu lên nước, lại đoạt lấy Hạ Linh Doanh vốn là loãng không khí, tinh tế hôn chậm rãi trượt, có kỹ xảo cắn hôn Hạ Linh Doanh trắng nõn cổ, hai tay tham lam dao động với như quyên mềm nhỏ tuyết làn da.</w:t>
      </w:r>
    </w:p>
    <w:p>
      <w:pPr>
        <w:pStyle w:val="QCParagraph"/>
        <w:rPr>
          <w:rFonts w:ascii="Arial" w:hAnsi="Arial" w:cs="Arial"/>
        </w:rPr>
      </w:pPr>
      <w:r>
        <w:rPr>
          <w:rFonts w:cs="Arial" w:ascii="Arial" w:hAnsi="Arial"/>
        </w:rPr>
        <w:t>Tiêu Mạc Ngôn hôn tới cường thế mà dồn dập, mang theo cường thế đoạt lấy, giữa ngực và bụng không khí cơ hồ bị nàng hung hăng cắn nuốt quét sạch, gắn bó, lưu lại chính là nàng chờ đón chính là lửa nóng cắn phệ cùng dây dưa, giống như mang theo hừng hực lửa cháy, cơ hồ đem Hạ Linh Doanh lý trí thiêu đốt hầu như không còn, quên mất hết thảy ân oán, chôn vùi ở Tiêu Mạc Ngôn thình lình xảy ra trong sự kích tình...</w:t>
      </w:r>
    </w:p>
    <w:p>
      <w:pPr>
        <w:pStyle w:val="QCParagraph"/>
        <w:rPr>
          <w:rFonts w:ascii="Arial" w:hAnsi="Arial" w:cs="Arial"/>
          <w:lang w:val="fr-FR"/>
        </w:rPr>
      </w:pPr>
      <w:r>
        <w:rPr>
          <w:rFonts w:cs="Arial" w:ascii="Arial" w:hAnsi="Arial"/>
          <w:lang w:val="fr-FR"/>
        </w:rPr>
        <w:t>"Ngươi là người của ta! Ta Tiêu Mạc Ngôn người!"</w:t>
      </w:r>
    </w:p>
    <w:p>
      <w:pPr>
        <w:pStyle w:val="QCParagraph"/>
        <w:rPr/>
      </w:pPr>
      <w:r>
        <w:rPr>
          <w:rFonts w:cs="Arial" w:ascii="Arial" w:hAnsi="Arial"/>
          <w:lang w:val="fr-FR"/>
        </w:rPr>
        <w:t>Tiêu Mạc Ngôn mặc khí thô, bá đạo tuyên thệ của mình quyền sở hữu, ngay sau đó, không đợi Hạ Linh Doanh phản ứng, Tiêu Mạc Ngôn lòng bàn tay truyền đến nhiệt độ lại đang Hạ Linh Doanh trên người dấy lên nhất đám lại nhất đám hoa lửa, gợi lên ở sâu trong nội tâm dục / mong, chưa bao giờ trải qua tình hình nàng có thể nào chịu nổi nàng như thế nhảy đến, run rẩy lên thân thể mềm mại, gần như vô lực dựa sát ngụ ở không ngừng ở trên người nàng phóng hỏa người, thân / phì thanh tiếp tục cũng vô pháp áp lực, từng tiếng từ trong miệng tràn ra, dũ phát gia tăng rồi này tối bầu không khí.</w:t>
      </w:r>
    </w:p>
    <w:p>
      <w:pPr>
        <w:pStyle w:val="QCParagraph"/>
        <w:rPr>
          <w:rFonts w:ascii="Arial" w:hAnsi="Arial" w:cs="Arial"/>
        </w:rPr>
      </w:pPr>
      <w:r>
        <w:rPr>
          <w:rFonts w:cs="Arial" w:ascii="Arial" w:hAnsi="Arial"/>
        </w:rPr>
        <w:t>"Ân..."</w:t>
      </w:r>
    </w:p>
    <w:p>
      <w:pPr>
        <w:pStyle w:val="QCParagraph"/>
        <w:rPr>
          <w:rFonts w:ascii="Arial" w:hAnsi="Arial" w:cs="Arial"/>
        </w:rPr>
      </w:pPr>
      <w:r>
        <w:rPr>
          <w:rFonts w:cs="Arial" w:ascii="Arial" w:hAnsi="Arial"/>
        </w:rPr>
        <w:t>Tinh tế thân / phì ở Tiêu Mạc Ngôn che cầm Hạ Linh Doanh đẫy đà mẩy đồng thời, tràn ra nàng cố chấp tự mình mân cắn môi đỏ mọng.</w:t>
      </w:r>
    </w:p>
    <w:p>
      <w:pPr>
        <w:pStyle w:val="QCParagraph"/>
        <w:rPr>
          <w:rFonts w:ascii="Arial" w:hAnsi="Arial" w:cs="Arial"/>
        </w:rPr>
      </w:pPr>
      <w:r>
        <w:rPr>
          <w:rFonts w:cs="Arial" w:ascii="Arial" w:hAnsi="Arial"/>
        </w:rPr>
        <w:t>Hạ Linh Doanh đối với Tiêu Mạc Ngôn hôn môi yêu / phủ tất cả đều thuận theo nhận, mồ hôi từ tóc dài chảy xuống, vi ngửa đầu, gian nan thở, cho đã mắt mê mang. Tiêu Mạc Ngôn nhìn, khóe miệng gợi lên một tia nụ cười hài lòng, tiếp tục của mình đi trước, mà khi tay nàng theo đùi ngọc trơn hướng kia nơi cấm kỵ thì Hạ Linh Doanh mạnh hoàn hồn, cố chấp tự mình chi lên mỏi nhừ đích tay cánh tay dùng sức đi đẩy trên người Tiêu Mạc Ngôn</w:t>
      </w:r>
    </w:p>
    <w:p>
      <w:pPr>
        <w:pStyle w:val="QCParagraph"/>
        <w:rPr>
          <w:rFonts w:ascii="Arial" w:hAnsi="Arial" w:cs="Arial"/>
        </w:rPr>
      </w:pPr>
      <w:r>
        <w:rPr>
          <w:rFonts w:cs="Arial" w:ascii="Arial" w:hAnsi="Arial"/>
        </w:rPr>
        <w:t>"Không cần, không cần hiện tại —— "</w:t>
      </w:r>
    </w:p>
    <w:p>
      <w:pPr>
        <w:pStyle w:val="QCParagraph"/>
        <w:rPr>
          <w:rFonts w:ascii="Arial" w:hAnsi="Arial" w:cs="Arial"/>
        </w:rPr>
      </w:pPr>
      <w:r>
        <w:rPr>
          <w:rFonts w:cs="Arial" w:ascii="Arial" w:hAnsi="Arial"/>
        </w:rPr>
        <w:t>Tiêu Mạc Ngôn nghe vậy, giương đầu lên, động tác trên tay không ngừng, vẫn không quên trừng phạt tính cắn nàng trước ngực yếu ớt, tà ác cười xấu xa</w:t>
      </w:r>
    </w:p>
    <w:p>
      <w:pPr>
        <w:pStyle w:val="QCParagraph"/>
        <w:rPr>
          <w:rFonts w:ascii="Arial" w:hAnsi="Arial" w:cs="Arial"/>
        </w:rPr>
      </w:pPr>
      <w:r>
        <w:rPr>
          <w:rFonts w:cs="Arial" w:ascii="Arial" w:hAnsi="Arial"/>
        </w:rPr>
        <w:t>"Đến hiện tại ngươi còn nghĩ một đằng nói một nẻo? Không muốn cần? Ân? Thân thể của ngươi cũng không phải là nói như vậy... ."</w:t>
      </w:r>
    </w:p>
    <w:p>
      <w:pPr>
        <w:pStyle w:val="QCParagraph"/>
        <w:rPr>
          <w:rFonts w:ascii="Arial" w:hAnsi="Arial" w:cs="Arial"/>
        </w:rPr>
      </w:pPr>
      <w:r>
        <w:rPr>
          <w:rFonts w:cs="Arial" w:ascii="Arial" w:hAnsi="Arial"/>
        </w:rPr>
        <w:t>Trực tiếp mà mãnh liệt khoái cảm ở nàng lời lẽ liếm mút gian kíp nổ, Hạ Linh Doanh thân mình rung động được vẫn còn như trong gió lá cây, cố hết sức ôm lấy nàng chui đầu trước ngực đầu, nức nở giống như hát khẽ, thân mình ngửa ra sau, tóc dài như như thác nước tán, nhưng vẫn là run rẩy thân mình liều mạng lui về phía sau trốn tránh.</w:t>
      </w:r>
    </w:p>
    <w:p>
      <w:pPr>
        <w:pStyle w:val="QCParagraph"/>
        <w:rPr/>
      </w:pPr>
      <w:r>
        <w:rPr>
          <w:rFonts w:cs="Arial" w:ascii="Arial" w:hAnsi="Arial"/>
        </w:rPr>
        <w:t>Trên diện rộng trốn tránh động tác cùng trên tay xô đẩy độ mạnh yếu tăng lớn nhường Tiêu Mạc Ngôn thân mình cứng đờ, nhận thấy được Hạ Linh Doanh thật sự không muốn, nhớ lại hai người mới vừa nói qua trong lời nói, dừng lại động tác trên tay, nàng cưỡng chế lên trong lòng dục vọng, ngẩng đầu nghi hoặc nhìn Hạ Linh Doanh</w:t>
      </w:r>
    </w:p>
    <w:p>
      <w:pPr>
        <w:pStyle w:val="QCParagraph"/>
        <w:rPr>
          <w:rFonts w:ascii="Arial" w:hAnsi="Arial" w:cs="Arial"/>
        </w:rPr>
      </w:pPr>
      <w:r>
        <w:rPr>
          <w:rFonts w:cs="Arial" w:ascii="Arial" w:hAnsi="Arial"/>
        </w:rPr>
        <w:t>"Như thế nào? Làm đau ngươi?"</w:t>
      </w:r>
    </w:p>
    <w:p>
      <w:pPr>
        <w:pStyle w:val="QCParagraph"/>
        <w:rPr>
          <w:rFonts w:ascii="Arial" w:hAnsi="Arial" w:cs="Arial"/>
        </w:rPr>
      </w:pPr>
      <w:r>
        <w:rPr>
          <w:rFonts w:cs="Arial" w:ascii="Arial" w:hAnsi="Arial"/>
        </w:rPr>
        <w:t>Hạ Linh Doanh rụt lại thân mình né ra Tiêu Mạc Ngôn ôm ấp, đỏ mặt bối rối đem tán lạc nhất địa áo phi ở trên người, che khuất lỏa / lộ trên thân, lúc này mới ngẩng đầu, nhìn phía Tiêu Mạc Ngôn</w:t>
      </w:r>
    </w:p>
    <w:p>
      <w:pPr>
        <w:pStyle w:val="QCParagraph"/>
        <w:rPr>
          <w:rFonts w:ascii="Arial" w:hAnsi="Arial" w:cs="Arial"/>
        </w:rPr>
      </w:pPr>
      <w:r>
        <w:rPr>
          <w:rFonts w:cs="Arial" w:ascii="Arial" w:hAnsi="Arial"/>
        </w:rPr>
        <w:t>"Tiêu... Ta không thể ở phía sau đem mình cho ngươi..."</w:t>
      </w:r>
    </w:p>
    <w:p>
      <w:pPr>
        <w:pStyle w:val="QCParagraph"/>
        <w:rPr>
          <w:rFonts w:ascii="Arial" w:hAnsi="Arial" w:cs="Arial"/>
        </w:rPr>
      </w:pPr>
      <w:r>
        <w:rPr>
          <w:rFonts w:cs="Arial" w:ascii="Arial" w:hAnsi="Arial"/>
        </w:rPr>
        <w:t>"Vì cái gì?"</w:t>
      </w:r>
    </w:p>
    <w:p>
      <w:pPr>
        <w:pStyle w:val="QCParagraph"/>
        <w:rPr>
          <w:rFonts w:ascii="Arial" w:hAnsi="Arial" w:cs="Arial"/>
        </w:rPr>
      </w:pPr>
      <w:r>
        <w:rPr>
          <w:rFonts w:cs="Arial" w:ascii="Arial" w:hAnsi="Arial"/>
        </w:rPr>
        <w:t>Tiêu Mạc Ngôn rất nhanh đặt câu hỏi, trên mặt đỏ ửng đã lui, chưa thỏa mãn dục vọng nhìn Hạ Linh Doanh.</w:t>
      </w:r>
    </w:p>
    <w:p>
      <w:pPr>
        <w:pStyle w:val="QCParagraph"/>
        <w:rPr>
          <w:rFonts w:ascii="Arial" w:hAnsi="Arial" w:cs="Arial"/>
        </w:rPr>
      </w:pPr>
      <w:r>
        <w:rPr>
          <w:rFonts w:cs="Arial" w:ascii="Arial" w:hAnsi="Arial"/>
        </w:rPr>
        <w:t>Nhìn thấy Tiêu Mạc Ngôn kia rõ ràng mất mát hai mắt, Hạ Linh Doanh trong lòng đau xót, không muốn lại tổn thương lòng của nàng, cũng không muốn hai người tiếp tục có cái gì hiểu lầm, nàng cắn chặt răng, khuynh trên người trước, chủ động ôm lấy Tiêu Mạc Ngôn cổ, tựa đầu rúc vào Tiêu Mạc Ngôn trong lòng, nói nhỏ</w:t>
      </w:r>
    </w:p>
    <w:p>
      <w:pPr>
        <w:pStyle w:val="QCParagraph"/>
        <w:rPr>
          <w:rFonts w:ascii="Arial" w:hAnsi="Arial" w:cs="Arial"/>
        </w:rPr>
      </w:pPr>
      <w:r>
        <w:rPr>
          <w:rFonts w:cs="Arial" w:ascii="Arial" w:hAnsi="Arial"/>
        </w:rPr>
        <w:t>"Tiêu, cho ta một chút thời gian được không? Để cho ta lũ thanh ý nghĩ, đem toàn bộ chính mình giao cho ngươi được không..."</w:t>
      </w:r>
    </w:p>
    <w:p>
      <w:pPr>
        <w:pStyle w:val="QCParagraph"/>
        <w:rPr>
          <w:rFonts w:ascii="Arial" w:hAnsi="Arial" w:cs="Arial"/>
        </w:rPr>
      </w:pPr>
      <w:r>
        <w:rPr>
          <w:rFonts w:cs="Arial" w:ascii="Arial" w:hAnsi="Arial"/>
        </w:rPr>
        <w:t>Người yêu sâu đậm chủ động yêu thương nhung nhớ, mùi thơm ngát hơi thở đập vào mặt mà đến, đầy chưởng trắng mịn mềm mại, Tiêu Mạc Ngôn đã sớm mê váng đầu não, ngất núc ních gật đầu, buộc chặc hai tay, dùng sức ôm lấy Hạ Linh Doanh, nhẹ nhàng mà nói</w:t>
      </w:r>
    </w:p>
    <w:p>
      <w:pPr>
        <w:pStyle w:val="QCParagraph"/>
        <w:rPr>
          <w:rFonts w:ascii="Arial" w:hAnsi="Arial" w:cs="Arial"/>
        </w:rPr>
      </w:pPr>
      <w:r>
        <w:rPr>
          <w:rFonts w:cs="Arial" w:ascii="Arial" w:hAnsi="Arial"/>
        </w:rPr>
        <w:t>"Hạ Hạ, ngươi nói cái gì ta đều theo, có thể —— ngàn vạn lần không để cho ta thất vọng."</w:t>
      </w:r>
    </w:p>
    <w:p>
      <w:pPr>
        <w:pStyle w:val="QCParagraph"/>
        <w:rPr>
          <w:rFonts w:ascii="Arial" w:hAnsi="Arial" w:cs="Arial"/>
        </w:rPr>
      </w:pPr>
      <w:r>
        <w:rPr>
          <w:rFonts w:cs="Arial" w:ascii="Arial" w:hAnsi="Arial"/>
        </w:rPr>
        <w:t>Hạ Linh Doanh gật đầu, không nói thêm lời, ôn nhu tựa vào Tiêu Mạc Ngôn trước ngực, lẳng lặng nghe nàng mạnh mẽ tim đập, hồi lâu chưa từng từng có lo lắng từ chỗ lồng ngực dâng lên, nhộn nhạo tới toàn thân.</w:t>
      </w:r>
    </w:p>
    <w:p>
      <w:pPr>
        <w:pStyle w:val="QCParagraph"/>
        <w:rPr>
          <w:rFonts w:ascii="Arial" w:hAnsi="Arial" w:cs="Arial"/>
        </w:rPr>
      </w:pPr>
      <w:r>
        <w:rPr>
          <w:rFonts w:cs="Arial" w:ascii="Arial" w:hAnsi="Arial"/>
        </w:rPr>
        <w:t>Chẳng lẽ, đây là cái gọi là hạnh phúc? Bất luận như thế nào, nàng cũng là cái khát vọng yêu tiểu nữ nhân, như vậy hạnh phúc tựa vào vợ trong lòng, là Hạ Linh Doanh nằm mơ cũng chưa từng nghĩ đến chưa từng chờ đợi. Tiêu Mạc Ngôn đối với nàng yêu không cần nghi ngờ, có thể nàng đối Tiêu Mạc Ngôn cảm tình tựa hồ hỗn loạn nhiều lắm tạp chất... Nếu ở phía sau hai người liền... Đây đối với Tiêu Mạc Ngôn đến nói đúng không công bình, đối chính cô ta cũng là không chịu trách nhiệm, nàng sẽ mau chóng điều chỉnh chính mình, toàn tâm nhận phần này yêu, mặc kệ gặp được như thế nào suy sụp. . . . . Tiêu Mạc Ngôn, nàng yêu định rồi!</w:t>
      </w:r>
    </w:p>
    <w:p>
      <w:pPr>
        <w:pStyle w:val="Normal"/>
        <w:rPr>
          <w:b/>
          <w:b/>
          <w:i/>
          <w:i/>
          <w:sz w:val="32"/>
          <w:szCs w:val="32"/>
        </w:rPr>
      </w:pPr>
      <w:r>
        <w:rPr>
          <w:b/>
          <w:i/>
          <w:sz w:val="32"/>
          <w:szCs w:val="32"/>
        </w:rPr>
        <w:t>Lần đầu tiên sau khi xuất viện</w:t>
      </w:r>
    </w:p>
    <w:p>
      <w:pPr>
        <w:pStyle w:val="Normal"/>
        <w:rPr>
          <w:b/>
          <w:b/>
          <w:i/>
          <w:i/>
          <w:sz w:val="32"/>
          <w:szCs w:val="32"/>
        </w:rPr>
      </w:pPr>
      <w:r>
        <w:rPr>
          <w:b/>
          <w:i/>
          <w:sz w:val="32"/>
          <w:szCs w:val="32"/>
        </w:rPr>
      </w:r>
    </w:p>
    <w:p>
      <w:pPr>
        <w:pStyle w:val="QCParagraph"/>
        <w:rPr>
          <w:rFonts w:ascii="Arial" w:hAnsi="Arial" w:cs="Arial"/>
        </w:rPr>
      </w:pPr>
      <w:r>
        <w:rPr>
          <w:rFonts w:cs="Arial" w:ascii="Arial" w:hAnsi="Arial"/>
        </w:rPr>
        <w:t>"Đang suy nghĩ gì?"</w:t>
      </w:r>
    </w:p>
    <w:p>
      <w:pPr>
        <w:pStyle w:val="QCParagraph"/>
        <w:rPr>
          <w:rFonts w:ascii="Arial" w:hAnsi="Arial" w:cs="Arial"/>
        </w:rPr>
      </w:pPr>
      <w:r>
        <w:rPr>
          <w:rFonts w:cs="Arial" w:ascii="Arial" w:hAnsi="Arial"/>
        </w:rPr>
        <w:t>Bên hông căng thẳng, hơi nóng hương thơm khí thể tức thì phun tại bên tai, Hạ Linh Doanh đỏ mặt má, đưa tay muốn muốn đẩy ra thân người trên. Tiêu Mạc Ngôn sớm chỉ biết Hạ Linh Doanh sẽ như thế, sớm nàng từng bước, cúi đầu, đem nàng mềm mại khéo léo vành tai ngậm trong miệng nhẹ nhàng duẫn hút, đầu lưỡi có kỹ xảo theo Hạ Linh Doanh tai hình dáng khẽ liếm, tay trái theo Hạ Linh Doanh đùi chậm rãi vuốt ve, chậm rãi áp vào kia hút hàng bàn tọa, mềm nhẹ... Khứ hồi, Hạ Linh Doanh má phấn không tự chủ được tô lên mở ngượng ngùng đỏ ửng, tim đập cùng thở cũng đều thất tự nhanh hơn nhịp tốc độ, Hạ Linh Doanh một cái run rẩy, nâng lên vô lực hai tay ôm lấy Tiêu Mạc Ngôn cổ, thân thể mềm mại dán tại trên người của nàng, luôn luôn cố gắng áp lực thân / phì thanh từ môi anh đào tràn ra. Cảm giác được trong lòng thân thể run rẩy, Tiêu Mạc Ngôn tà ác cười xấu xa, đối với kia nho nhỏ lỗ tai, tối khinh a một hơi nhiệt khí.</w:t>
      </w:r>
    </w:p>
    <w:p>
      <w:pPr>
        <w:pStyle w:val="QCParagraph"/>
        <w:rPr>
          <w:rFonts w:ascii="Arial" w:hAnsi="Arial" w:cs="Arial"/>
        </w:rPr>
      </w:pPr>
      <w:r>
        <w:rPr>
          <w:rFonts w:cs="Arial" w:ascii="Arial" w:hAnsi="Arial"/>
        </w:rPr>
        <w:t>"Còn dám tiếp tục đẩy ra ta sao?"</w:t>
      </w:r>
    </w:p>
    <w:p>
      <w:pPr>
        <w:pStyle w:val="QCParagraph"/>
        <w:rPr>
          <w:rFonts w:ascii="Arial" w:hAnsi="Arial" w:cs="Arial"/>
        </w:rPr>
      </w:pPr>
      <w:r>
        <w:rPr>
          <w:rFonts w:cs="Arial" w:ascii="Arial" w:hAnsi="Arial"/>
        </w:rPr>
        <w:t>Nói xong, Tiêu Mạc Ngôn tay trái chụp lên Hạ Linh Doanh đầy đặn song ngực, xoa nắn, cúi đầu, còn cách một tầng hơi mỏng vải dệt không nhẹ không nặng cắn xé.</w:t>
      </w:r>
    </w:p>
    <w:p>
      <w:pPr>
        <w:pStyle w:val="QCParagraph"/>
        <w:rPr>
          <w:rFonts w:ascii="Arial" w:hAnsi="Arial" w:cs="Arial"/>
        </w:rPr>
      </w:pPr>
      <w:r>
        <w:rPr>
          <w:rFonts w:cs="Arial" w:ascii="Arial" w:hAnsi="Arial"/>
        </w:rPr>
        <w:t>"Tiêu..."</w:t>
      </w:r>
    </w:p>
    <w:p>
      <w:pPr>
        <w:pStyle w:val="QCParagraph"/>
        <w:rPr>
          <w:rFonts w:ascii="Arial" w:hAnsi="Arial" w:cs="Arial"/>
        </w:rPr>
      </w:pPr>
      <w:r>
        <w:rPr>
          <w:rFonts w:cs="Arial" w:ascii="Arial" w:hAnsi="Arial"/>
        </w:rPr>
        <w:t>Hạ Linh Doanh mặt đỏ lên, yếu ớt muỗi vằn lời vô nghĩa bật ra đỏ bừng cánh môi, rõ ràng cho thấy xúc động tượng trưng, cái trán sợi tóc rơi rụng, đừng có một tia hương vị. Lại ở trong lơ đãng thấy mỗ nhưng trên cánh tay phải kia trắng loà chói mắt băng, Hạ Linh Doanh cố gắng ở nàng cường thế công thành chiếm đất trung, tìm về còn thừa không có mấy lý trí, vây quanh hai tay thu hồi, ngược lại khinh đẩy Tiêu Mạc Ngôn bả vai.</w:t>
      </w:r>
    </w:p>
    <w:p>
      <w:pPr>
        <w:pStyle w:val="QCParagraph"/>
        <w:rPr>
          <w:rFonts w:ascii="Arial" w:hAnsi="Arial" w:cs="Arial"/>
        </w:rPr>
      </w:pPr>
      <w:r>
        <w:rPr>
          <w:rFonts w:cs="Arial" w:ascii="Arial" w:hAnsi="Arial"/>
        </w:rPr>
        <w:t>"Tiêu... Không được... Thân thể của ngươi..."</w:t>
      </w:r>
    </w:p>
    <w:p>
      <w:pPr>
        <w:pStyle w:val="QCParagraph"/>
        <w:rPr>
          <w:rFonts w:ascii="Arial" w:hAnsi="Arial" w:cs="Arial"/>
        </w:rPr>
      </w:pPr>
      <w:r>
        <w:rPr>
          <w:rFonts w:cs="Arial" w:ascii="Arial" w:hAnsi="Arial"/>
        </w:rPr>
        <w:t>Tới tay mỹ vị cứ như vậy không có, Tiêu Mạc Ngôn không cam lòng, cũng không trả lời, cắn thần, đại cất bước tiến lên, đem Hạ Linh Doanh vây ở cái bàn giữ, thân mình nghiêng tới trước, hùng hổ doạ người. Sợ hãi bị thương Tiêu Mạc Ngôn tay phải, Hạ Linh Doanh không thể không theo động tác của nàng xoay người, bị Tiêu Mạc Ngôn cường thế đặt ở trên bàn.</w:t>
      </w:r>
    </w:p>
    <w:p>
      <w:pPr>
        <w:pStyle w:val="QCParagraph"/>
        <w:rPr>
          <w:rFonts w:ascii="Arial" w:hAnsi="Arial" w:cs="Arial"/>
        </w:rPr>
      </w:pPr>
      <w:r>
        <w:rPr>
          <w:rFonts w:cs="Arial" w:ascii="Arial" w:hAnsi="Arial"/>
        </w:rPr>
        <w:t>Da?</w:t>
      </w:r>
    </w:p>
    <w:p>
      <w:pPr>
        <w:pStyle w:val="QCParagraph"/>
        <w:rPr>
          <w:rFonts w:ascii="Arial" w:hAnsi="Arial" w:cs="Arial"/>
        </w:rPr>
      </w:pPr>
      <w:r>
        <w:rPr>
          <w:rFonts w:cs="Arial" w:ascii="Arial" w:hAnsi="Arial"/>
        </w:rPr>
        <w:t>Như vậy nghe lời?</w:t>
      </w:r>
    </w:p>
    <w:p>
      <w:pPr>
        <w:pStyle w:val="QCParagraph"/>
        <w:rPr>
          <w:rFonts w:ascii="Arial" w:hAnsi="Arial" w:cs="Arial"/>
        </w:rPr>
      </w:pPr>
      <w:r>
        <w:rPr>
          <w:rFonts w:cs="Arial" w:ascii="Arial" w:hAnsi="Arial"/>
        </w:rPr>
        <w:t>Tiêu Mạc Ngôn trước là hơi sửng sờ, nhanh tiếp theo, bên môi cười yếu ớt chậm rãi tràn ra thành chói mắt đã cực sáng lạn lúm đồng tiền, hẹp dài mắt đẹp híp lại, cho đã mắt tính kế thần sắc. Lúc này kia quấn quít lấy băng tay phải ở nàng trong mắt cũng không còn là rườm rà, mà là có thể tốt lắm kềm chế trước mắt mỹ nhân pháp bảo. Khóe miệng gợi lên kiều mỵ cười, Tiêu Mạc Ngôn tay trái ôn nhu trơn hướng Hạ Linh Doanh tóc dài, từ trên xuống dưới, nhẹ nhàng vuốt ve, khép hờ lấy hai mắt cắn chặt môi dưới Hạ Linh Doanh cảm thấy sinh ra kẽ hở kia ôn nhu xúc giác, ngơ ngác một chút, chậm rãi mở mắt.</w:t>
      </w:r>
    </w:p>
    <w:p>
      <w:pPr>
        <w:pStyle w:val="QCParagraph"/>
        <w:rPr>
          <w:rFonts w:ascii="Arial" w:hAnsi="Arial" w:cs="Arial"/>
        </w:rPr>
      </w:pPr>
      <w:r>
        <w:rPr>
          <w:rFonts w:cs="Arial" w:ascii="Arial" w:hAnsi="Arial"/>
        </w:rPr>
        <w:t>Sáng ngời, mang theo nồng đậm tình yêu mắt đẹp đang đầy hán thương tiếc nhìn lên nàng, không nữa ngày xưa hoài nghi cùng thô bạo, đổ xuống mà ra toàn bộ là khắc cốt thâm tình.</w:t>
      </w:r>
    </w:p>
    <w:p>
      <w:pPr>
        <w:pStyle w:val="QCParagraph"/>
        <w:rPr>
          <w:rFonts w:ascii="Arial" w:hAnsi="Arial" w:cs="Arial"/>
        </w:rPr>
      </w:pPr>
      <w:r>
        <w:rPr>
          <w:rFonts w:cs="Arial" w:ascii="Arial" w:hAnsi="Arial"/>
        </w:rPr>
        <w:t>"Hạ Hạ, chúng ta không cần lại đi quản nhiều như vậy được không? Cứ như vậy yêu nhau, vô cùng đơn giản yêu nhau..."</w:t>
      </w:r>
    </w:p>
    <w:p>
      <w:pPr>
        <w:pStyle w:val="QCParagraph"/>
        <w:rPr>
          <w:rFonts w:ascii="Arial" w:hAnsi="Arial" w:cs="Arial"/>
        </w:rPr>
      </w:pPr>
      <w:r>
        <w:rPr>
          <w:rFonts w:cs="Arial" w:ascii="Arial" w:hAnsi="Arial"/>
        </w:rPr>
        <w:t>Thì thào nói nhỏ từ Tiêu Mạc Ngôn môi đỏ mọng tràn ra, Hạ Linh Doanh trong lòng đau xót, đỏ lên hai mắt, phản thủ ôm lấy Tiêu Mạc Ngôn, gắt gao đem nàng ôm vào trong ngực.</w:t>
      </w:r>
    </w:p>
    <w:p>
      <w:pPr>
        <w:pStyle w:val="QCParagraph"/>
        <w:rPr>
          <w:rFonts w:ascii="Arial" w:hAnsi="Arial" w:cs="Arial"/>
        </w:rPr>
      </w:pPr>
      <w:r>
        <w:rPr>
          <w:rFonts w:cs="Arial" w:ascii="Arial" w:hAnsi="Arial"/>
        </w:rPr>
        <w:t>Ban đêm thất ôn bởi vì hai người mạnh mẽ ôm, nhanh chóng lủi lên tới đủ để tổn thương người nhiệt độ.</w:t>
      </w:r>
    </w:p>
    <w:p>
      <w:pPr>
        <w:pStyle w:val="QCParagraph"/>
        <w:rPr>
          <w:rFonts w:ascii="Arial" w:hAnsi="Arial" w:cs="Arial"/>
        </w:rPr>
      </w:pPr>
      <w:r>
        <w:rPr>
          <w:rFonts w:cs="Arial" w:ascii="Arial" w:hAnsi="Arial"/>
        </w:rPr>
        <w:t>Thật lâu sau, Tiêu Mạc Ngôn mới buông lỏng ra ôm chặt Hạ Linh Doanh hai tay, luôn luôn ôm ấp lên của mình nhiệt khí tán đi, Hạ Linh Doanh bất mãn nhíu mày. Tiêu Mạc Ngôn đem nàng thất vọng đích biểu tình thu hết vào mắt, thỏa mản cười khẽ, cười lý thấu theo tà khí, tay trái vừa dùng lực, đẩy ra hai bên Hạ Linh Doanh trên người châm dệt sam, ở nàng còn tại ngây người hết sức, Tiêu Mạc Ngôn cúi đầu, hoặc nhẹ hoặc trọng địa cắn cắn lên Hạ Linh Doanh uyển giống như bạch ngọc tinh điêu tế trác kiên cảnh, mỗi một lần gặm cắm, không phải cùng với theo đầu lưỡi khẽ liếm, đó là hỗn loạn theo dùng sức mút hôn.</w:t>
      </w:r>
    </w:p>
    <w:p>
      <w:pPr>
        <w:pStyle w:val="QCParagraph"/>
        <w:rPr>
          <w:rFonts w:ascii="Arial" w:hAnsi="Arial" w:cs="Arial"/>
        </w:rPr>
      </w:pPr>
      <w:r>
        <w:rPr>
          <w:rFonts w:cs="Arial" w:ascii="Arial" w:hAnsi="Arial"/>
        </w:rPr>
        <w:t>Lại ngứa lại nóng đích xúc cảm nhường Hạ Linh Doanh ngửa đầu thân mình không thể ức chế rùng mình, như thác nước tóc tán lạc tại nới lỏng trên bàn gỗ, họa xuất hình quạt độ cong, đi xuống bám víu ôm lấy Tiêu Mạc Ngôn cánh tay, muốn mượn lực nắm chắc nàng quần áo, phóng thích này khó nhịn cảm giác, lại bởi vì băn khoăn Tiêu Mạc Ngôn thương thế, không dám đụng vào chạm được nàng bị thương cánh tay phải, tính sai lầm rồi phương hướng, đang đang hảo hảo bắt được Tiêu Mạc Ngôn trước ngực hai nơi rất tròn.</w:t>
      </w:r>
    </w:p>
    <w:p>
      <w:pPr>
        <w:pStyle w:val="QCParagraph"/>
        <w:rPr>
          <w:rFonts w:ascii="Arial" w:hAnsi="Arial" w:cs="Arial"/>
        </w:rPr>
      </w:pPr>
      <w:r>
        <w:rPr>
          <w:rFonts w:cs="Arial" w:ascii="Arial" w:hAnsi="Arial"/>
        </w:rPr>
        <w:t>"Ân..."</w:t>
      </w:r>
    </w:p>
    <w:p>
      <w:pPr>
        <w:pStyle w:val="QCParagraph"/>
        <w:rPr>
          <w:rFonts w:ascii="Arial" w:hAnsi="Arial" w:cs="Arial"/>
        </w:rPr>
      </w:pPr>
      <w:r>
        <w:rPr>
          <w:rFonts w:cs="Arial" w:ascii="Arial" w:hAnsi="Arial"/>
        </w:rPr>
        <w:t>Tiêu Mạc Ngôn nhẹ giọng trừu tức, nhất phương đẫy đà ngăn cách lấy tơ lụa áo trong, bị Hạ Linh Doanh nhiệt năng tay phải che kín. Lập tức mở mê ly hai mắt, không thể tưởng tượng nổi nhìn Hạ Linh Doanh, bởi vì chưa từng động tới thiệt tình cùng khiết phích nguyên nhân, Hạ Linh Doanh là người thứ nhất dám bính nữ nhân của nàng. Mà lúc này Hạ Linh Doanh phản ứng lại làm cho nàng có chút buồn cười, Tiêu Mạc Ngôn loan □ tử, tiếp tục xấu lắm giống như đem trọn thân thể áp đảo trên người của nàng, tay trái cố định trụ Hạ Linh Doanh càng dưới, liếm liếm của nàng môi đỏ mọng, cười khẽ</w:t>
      </w:r>
    </w:p>
    <w:p>
      <w:pPr>
        <w:pStyle w:val="QCParagraph"/>
        <w:rPr>
          <w:rFonts w:ascii="Arial" w:hAnsi="Arial" w:cs="Arial"/>
        </w:rPr>
      </w:pPr>
      <w:r>
        <w:rPr>
          <w:rFonts w:cs="Arial" w:ascii="Arial" w:hAnsi="Arial"/>
        </w:rPr>
        <w:t>"Hạ Hạ, không thấy ra, nguyên lai ngươi mới là chân chính sắc / lang, còn có, ngươi vậy là cái gì diễn cảm? Sờ soạng người ta như thế nào cùng sờ soạng thuốc nổ dường như?"</w:t>
      </w:r>
    </w:p>
    <w:p>
      <w:pPr>
        <w:pStyle w:val="QCParagraph"/>
        <w:rPr>
          <w:rFonts w:ascii="Arial" w:hAnsi="Arial" w:cs="Arial"/>
        </w:rPr>
      </w:pPr>
      <w:r>
        <w:rPr>
          <w:rFonts w:cs="Arial" w:ascii="Arial" w:hAnsi="Arial"/>
        </w:rPr>
        <w:t>Hạ Linh Doanh đã xấu hổ lại quẫn mân ngụ ở môi đỏ mọng, quay đầu đi chỗ khác, không nhìn tới Tiêu Mạc Ngôn. Nàng liền không rõ , đồng dạng là người, vì cái gì Tiêu Mạc Ngôn có thể như vậy thản nhiên nói ra như thế... Như thế thấp kém lời nói... Mà nàng...</w:t>
      </w:r>
    </w:p>
    <w:p>
      <w:pPr>
        <w:pStyle w:val="QCParagraph"/>
        <w:rPr>
          <w:rFonts w:ascii="Arial" w:hAnsi="Arial" w:cs="Arial"/>
        </w:rPr>
      </w:pPr>
      <w:r>
        <w:rPr>
          <w:rFonts w:cs="Arial" w:ascii="Arial" w:hAnsi="Arial"/>
        </w:rPr>
        <w:t>Tiêu Mạc Ngôn cười nhẹ nhìn nàng, lắc đầu, bất an đích tay chậm rãi thượng dời, ngăn cách lấy một tầng phong phanh vải dệt, nhẹ nhàng vân vê lên Hạ Linh Doanh cứng cứng rắn lên đầu vú.</w:t>
      </w:r>
    </w:p>
    <w:p>
      <w:pPr>
        <w:pStyle w:val="QCParagraph"/>
        <w:rPr>
          <w:rFonts w:ascii="Arial" w:hAnsi="Arial" w:cs="Arial"/>
        </w:rPr>
      </w:pPr>
      <w:r>
        <w:rPr>
          <w:rFonts w:cs="Arial" w:ascii="Arial" w:hAnsi="Arial"/>
        </w:rPr>
        <w:t>"Ân..."</w:t>
      </w:r>
    </w:p>
    <w:p>
      <w:pPr>
        <w:pStyle w:val="QCParagraph"/>
        <w:rPr>
          <w:rFonts w:ascii="Arial" w:hAnsi="Arial" w:cs="Arial"/>
        </w:rPr>
      </w:pPr>
      <w:r>
        <w:rPr>
          <w:rFonts w:cs="Arial" w:ascii="Arial" w:hAnsi="Arial"/>
        </w:rPr>
        <w:t>Mãnh liệt xa lạ khoái cảm từ Tiêu Mạc Ngôn đầu ngón tay phát ra tới quanh thân, Hạ Linh Doanh thân mình cứng, mặt má hồng một mảnh, trực giác của nàng muốn tách rời khỏi kia mê người lay động, bất đắc dĩ trên tay mỏi nhừ vô lực. Trong suốt thủy trong mắt đi lại lệ quang, Hạ Linh Doanh ngoái đầu nhìn lại, nhìn thấy Tiêu Mạc Ngôn xin khoan dung dường như ôn nhu nói nhỏ</w:t>
      </w:r>
    </w:p>
    <w:p>
      <w:pPr>
        <w:pStyle w:val="QCParagraph"/>
        <w:rPr>
          <w:rFonts w:ascii="Arial" w:hAnsi="Arial" w:cs="Arial"/>
        </w:rPr>
      </w:pPr>
      <w:r>
        <w:rPr>
          <w:rFonts w:cs="Arial" w:ascii="Arial" w:hAnsi="Arial"/>
        </w:rPr>
        <w:t>"Tiêu... Không nếu như vậy được không..."</w:t>
      </w:r>
    </w:p>
    <w:p>
      <w:pPr>
        <w:pStyle w:val="QCParagraph"/>
        <w:rPr>
          <w:rFonts w:ascii="Arial" w:hAnsi="Arial" w:cs="Arial"/>
        </w:rPr>
      </w:pPr>
      <w:r>
        <w:rPr>
          <w:rFonts w:cs="Arial" w:ascii="Arial" w:hAnsi="Arial"/>
        </w:rPr>
        <w:t>Tiêu Mạc Ngôn chuyên tâm nhìn chằm chằm dưới thân hai nơi đầy đặn rất tròn, trong mắt trôi nổi mê ly sáng rọi, mị hoặc giống như cười khẽ đồng thời, thở cũng dần dần trở nên ồ ồ đứng lên</w:t>
      </w:r>
    </w:p>
    <w:p>
      <w:pPr>
        <w:pStyle w:val="QCParagraph"/>
        <w:rPr>
          <w:rFonts w:ascii="Arial" w:hAnsi="Arial" w:cs="Arial"/>
        </w:rPr>
      </w:pPr>
      <w:r>
        <w:rPr>
          <w:rFonts w:cs="Arial" w:ascii="Arial" w:hAnsi="Arial"/>
        </w:rPr>
        <w:t>"Tiểu quai quai, là nếu như vậy làm, không phải trảo nga ~ "</w:t>
      </w:r>
    </w:p>
    <w:p>
      <w:pPr>
        <w:pStyle w:val="QCParagraph"/>
        <w:rPr>
          <w:rFonts w:ascii="Arial" w:hAnsi="Arial" w:cs="Arial"/>
        </w:rPr>
      </w:pPr>
      <w:r>
        <w:rPr>
          <w:rFonts w:cs="Arial" w:ascii="Arial" w:hAnsi="Arial"/>
        </w:rPr>
        <w:t>Nhợt nhạt hôn như mưa xuân giống như dừng ở Hạ Linh Doanh trơn bóng cái trán, theo kia ngạo nhân phập phồng đường cong, chậm rãi dời xuống, tới chỗ lồng ngực, Tiêu Mạc Ngôn cười xấu xa giống như dùng sức cắn kia chỗ phấn hồng, Hạ Linh Doanh thâm hút một hơi, dùng tay phải che miệng lại, tăng cường đè nén tu nhân thân / phì thanh.</w:t>
      </w:r>
    </w:p>
    <w:p>
      <w:pPr>
        <w:pStyle w:val="QCParagraph"/>
        <w:rPr>
          <w:rFonts w:ascii="Arial" w:hAnsi="Arial" w:cs="Arial"/>
        </w:rPr>
      </w:pPr>
      <w:r>
        <w:rPr>
          <w:rFonts w:cs="Arial" w:ascii="Arial" w:hAnsi="Arial"/>
        </w:rPr>
        <w:t>"Để làm chi không ra tiếng?"</w:t>
      </w:r>
    </w:p>
    <w:p>
      <w:pPr>
        <w:pStyle w:val="QCParagraph"/>
        <w:rPr>
          <w:rFonts w:ascii="Arial" w:hAnsi="Arial" w:cs="Arial"/>
        </w:rPr>
      </w:pPr>
      <w:r>
        <w:rPr>
          <w:rFonts w:cs="Arial" w:ascii="Arial" w:hAnsi="Arial"/>
        </w:rPr>
        <w:t>Tiêu Mạc Ngôn tính trẻ con giống như nhíu mày, bất mãn hết sức. Nàng dùng sức ở Hạ Linh Doanh chỗ lồng ngực hôn hai cái, tất cái khẻ nâng, tối xoẹt động Hạ Linh Doanh bụng lấy thị trừng phạt.</w:t>
      </w:r>
    </w:p>
    <w:p>
      <w:pPr>
        <w:pStyle w:val="QCParagraph"/>
        <w:rPr>
          <w:rFonts w:ascii="Arial" w:hAnsi="Arial" w:cs="Arial"/>
        </w:rPr>
      </w:pPr>
      <w:r>
        <w:rPr>
          <w:rFonts w:cs="Arial" w:ascii="Arial" w:hAnsi="Arial"/>
        </w:rPr>
        <w:t>"Ân..."</w:t>
      </w:r>
    </w:p>
    <w:p>
      <w:pPr>
        <w:pStyle w:val="QCParagraph"/>
        <w:rPr>
          <w:rFonts w:ascii="Arial" w:hAnsi="Arial" w:cs="Arial"/>
        </w:rPr>
      </w:pPr>
      <w:r>
        <w:rPr>
          <w:rFonts w:cs="Arial" w:ascii="Arial" w:hAnsi="Arial"/>
        </w:rPr>
        <w:t>Như nguyện lấy thường nghe được kia xúc động tiếng nhạc, Tiêu Mạc Ngôn cười khẽ, tiếp tục tại tuyết trắng trên thân thể phòng cháy. Khó nhịn hôn một đường trợt xuống, Hạ Linh Doanh thân mình theo nụ hôn của nàng nhẹ nhàng run rẩy, mẫn cảm thân mình sắp đến hỏng mất bên cạnh, thân / phì thanh dần dần tăng lớn, dần dần diễn biến thành cúi đầu nức nở thanh âm, phá thành mảnh nhỏ giống như bị khi phụ giống như áp lực thân / phì thanh mạnh hơn kia phóng đãng quát to, rất nhanh đốt lên Tiêu Mạc Ngôn chỗ lồng ngực dục / hỏa, ôn nhu không hề, tinh tế hôn trở nên hỗn độn thô bạo, động tác trên tay cũng tùy theo tăng lớn, bên tai đứt quãng khóc giống như liêu nhân thanh âm của nhường Tiêu Mạc Ngôn hận không thể một hơi đem Hạ Linh Doanh thôn tiến bụng. Làm lửa kia nóng hôn rơi xuống Hạ Linh Doanh mẫn cảm chỗ bụng thì nàng chỉnh thân thể chấn động, hai chân hơi hơi gập lại, gấp khúc, ngăn trở của mình yếu ớt, khóc giống như cầu xin tha thứ</w:t>
      </w:r>
    </w:p>
    <w:p>
      <w:pPr>
        <w:pStyle w:val="QCParagraph"/>
        <w:rPr>
          <w:rFonts w:ascii="Arial" w:hAnsi="Arial" w:cs="Arial"/>
        </w:rPr>
      </w:pPr>
      <w:r>
        <w:rPr>
          <w:rFonts w:cs="Arial" w:ascii="Arial" w:hAnsi="Arial"/>
        </w:rPr>
        <w:t>"Không cần... Tiêu... Tay ngươi..."</w:t>
      </w:r>
    </w:p>
    <w:p>
      <w:pPr>
        <w:pStyle w:val="QCParagraph"/>
        <w:rPr>
          <w:rFonts w:ascii="Arial" w:hAnsi="Arial" w:cs="Arial"/>
        </w:rPr>
      </w:pPr>
      <w:r>
        <w:rPr>
          <w:rFonts w:cs="Arial" w:ascii="Arial" w:hAnsi="Arial"/>
        </w:rPr>
        <w:t>Tiêu Mạc Ngôn không để ý tới nàng, tiếp tục dùng nha cần mở quần nàng thượng cúc áo, lại như thế nào cũng thốn không dưới kia kế quần bò, chỗ lồng ngực kia sắp bùng nổ liệt hỏa không chiếm được phát tiết cách. Tiêu Mạc Ngôn mạnh giơ lên chính mình tuyết trắng cánh tay phải, ở Hạ Linh Doanh trước mắt nhoáng lên một cái, hung tợn nói nhỏ</w:t>
      </w:r>
    </w:p>
    <w:p>
      <w:pPr>
        <w:pStyle w:val="QCParagraph"/>
        <w:rPr>
          <w:rFonts w:ascii="Arial" w:hAnsi="Arial" w:cs="Arial"/>
        </w:rPr>
      </w:pPr>
      <w:r>
        <w:rPr>
          <w:rFonts w:cs="Arial" w:ascii="Arial" w:hAnsi="Arial"/>
        </w:rPr>
        <w:t>"Sợ hãi bị thương còn không cho ta phương tiện?"</w:t>
      </w:r>
    </w:p>
    <w:p>
      <w:pPr>
        <w:pStyle w:val="QCParagraph"/>
        <w:rPr>
          <w:rFonts w:ascii="Arial" w:hAnsi="Arial" w:cs="Arial"/>
        </w:rPr>
      </w:pPr>
      <w:r>
        <w:rPr>
          <w:rFonts w:cs="Arial" w:ascii="Arial" w:hAnsi="Arial"/>
        </w:rPr>
        <w:t>Hạ Linh Doanh sắc mặt má hồng, hai mắt mê ly tràn đầy mờ mịt, bất lực nhìn Tiêu Mạc Ngôn, nghe được lời của nàng, nhìn thấy Tiêu Mạc Ngôn kia che kín tơ máu hai mắt, biết nếu hôm nay không để cho nàng, chiếu nàng tính tình hỏa bạo tất nhiên sẽ lấy cho ta sự đi ra. Hạ Linh Doanh cắn môi, quay đầu đi chỗ khác không nhìn Tiêu Mạc Ngôn, cưỡng chế ngụ ở trong lòng xấu hổ cảm, hai tay trợt xuống, thong thả đi giải thích quần của mình.</w:t>
      </w:r>
    </w:p>
    <w:p>
      <w:pPr>
        <w:pStyle w:val="QCParagraph"/>
        <w:rPr>
          <w:rFonts w:ascii="Arial" w:hAnsi="Arial" w:cs="Arial"/>
        </w:rPr>
      </w:pPr>
      <w:r>
        <w:rPr>
          <w:rFonts w:cs="Arial" w:ascii="Arial" w:hAnsi="Arial"/>
        </w:rPr>
        <w:t>Tiêu Mạc Ngôn giơ "Hùng chưởng" ở một bên tà ác cười, nhìn thấy Hạ Linh Doanh đem khoá kéo rớt ra, nút thắt giải thích rụng, liền cũng không tiếp tục làm khó nàng, chỉnh thân thể che đi lên, Tiêu Mạc Ngôn trên người váy dài sớm ở vừa rồi trong sự kích tình toàn bộ thối lui. Lúc này, hai cỗ tuyết trắng thân thể mật mật phù hợp, bóng loáng thân thể mời nàng thoải mái khinh thán một hơi, dán chặt lấy Hạ Linh Doanh thân mình ma xát, cảm thấy dưới thân người khẩn trương. Tiêu Mạc Ngôn cắn Hạ Linh Doanh cái lỗ tai, nhiệt lạt hôn lại thổi quét Hạ Linh Doanh toàn thân, tiếng rên rỉ dần dần tăng lớn, Tiêu Mạc Ngôn không hề do dự, tay trái tức thì trượt đi xuống.</w:t>
      </w:r>
    </w:p>
    <w:p>
      <w:pPr>
        <w:pStyle w:val="QCParagraph"/>
        <w:rPr>
          <w:rFonts w:ascii="Arial" w:hAnsi="Arial" w:cs="Arial"/>
        </w:rPr>
      </w:pPr>
      <w:r>
        <w:rPr>
          <w:rFonts w:cs="Arial" w:ascii="Arial" w:hAnsi="Arial"/>
        </w:rPr>
        <w:t>"Tiêu..."</w:t>
      </w:r>
    </w:p>
    <w:p>
      <w:pPr>
        <w:pStyle w:val="QCParagraph"/>
        <w:rPr>
          <w:rFonts w:ascii="Arial" w:hAnsi="Arial" w:cs="Arial"/>
        </w:rPr>
      </w:pPr>
      <w:r>
        <w:rPr>
          <w:rFonts w:cs="Arial" w:ascii="Arial" w:hAnsi="Arial"/>
        </w:rPr>
        <w:t>Hạ Linh Doanh bất an bắt được tay trái của nàng, lệ quang lóe ra nhìn nàng.</w:t>
      </w:r>
    </w:p>
    <w:p>
      <w:pPr>
        <w:pStyle w:val="QCParagraph"/>
        <w:rPr>
          <w:rFonts w:ascii="Arial" w:hAnsi="Arial" w:cs="Arial"/>
        </w:rPr>
      </w:pPr>
      <w:r>
        <w:rPr>
          <w:rFonts w:cs="Arial" w:ascii="Arial" w:hAnsi="Arial"/>
        </w:rPr>
        <w:t>Tiêu Mạc Ngôn nhẹ nhàng hấp duẫn Hạ Linh Doanh cái lỗ tai, ôn nhu hóa giải của nàng nôn nóng</w:t>
      </w:r>
    </w:p>
    <w:p>
      <w:pPr>
        <w:pStyle w:val="QCParagraph"/>
        <w:rPr>
          <w:rFonts w:ascii="Arial" w:hAnsi="Arial" w:cs="Arial"/>
        </w:rPr>
      </w:pPr>
      <w:r>
        <w:rPr>
          <w:rFonts w:cs="Arial" w:ascii="Arial" w:hAnsi="Arial"/>
        </w:rPr>
        <w:t>"Không cần sợ, ta sẽ từ từ sẽ đến..."</w:t>
      </w:r>
    </w:p>
    <w:p>
      <w:pPr>
        <w:pStyle w:val="QCParagraph"/>
        <w:rPr>
          <w:rFonts w:ascii="Arial" w:hAnsi="Arial" w:cs="Arial"/>
        </w:rPr>
      </w:pPr>
      <w:r>
        <w:rPr>
          <w:rFonts w:cs="Arial" w:ascii="Arial" w:hAnsi="Arial"/>
        </w:rPr>
        <w:t>"Có thể tay ngươi..."</w:t>
      </w:r>
    </w:p>
    <w:p>
      <w:pPr>
        <w:pStyle w:val="QCParagraph"/>
        <w:rPr>
          <w:rFonts w:ascii="Arial" w:hAnsi="Arial" w:cs="Arial"/>
        </w:rPr>
      </w:pPr>
      <w:r>
        <w:rPr>
          <w:rFonts w:cs="Arial" w:ascii="Arial" w:hAnsi="Arial"/>
        </w:rPr>
        <w:t>Hạ Linh Doanh như trước không buông ra Tiêu Mạc Ngôn tay phải, theo bệnh viện rời đi thì thầy thuốc liền dặn đi dặn lại nàng, Tiêu Mạc Ngôn ngàn vạn lần không thể động tay phải, có thể xuất phát từ theo bản năng, Tiêu Mạc Ngôn tay phải đã không phải là một lần đụng vào thân thể của hắn, tiếp tục tiếp tục như vậy...</w:t>
      </w:r>
    </w:p>
    <w:p>
      <w:pPr>
        <w:pStyle w:val="QCParagraph"/>
        <w:rPr>
          <w:rFonts w:ascii="Arial" w:hAnsi="Arial" w:cs="Arial"/>
          <w:lang w:val="fr-FR"/>
        </w:rPr>
      </w:pPr>
      <w:r>
        <w:rPr>
          <w:rFonts w:cs="Arial" w:ascii="Arial" w:hAnsi="Arial"/>
          <w:lang w:val="fr-FR"/>
        </w:rPr>
        <w:t>Nguyên lai là lo lắng? Không phải cự tuyệt? Tiêu Mạc Ngôn kiêu ngạo cười, tay trái lại khẽ vuốt của nàng sợi tóc, an ủi</w:t>
      </w:r>
    </w:p>
    <w:p>
      <w:pPr>
        <w:pStyle w:val="QCParagraph"/>
        <w:rPr>
          <w:rFonts w:ascii="Arial" w:hAnsi="Arial" w:cs="Arial"/>
          <w:lang w:val="fr-FR"/>
        </w:rPr>
      </w:pPr>
      <w:r>
        <w:rPr>
          <w:rFonts w:cs="Arial" w:ascii="Arial" w:hAnsi="Arial"/>
          <w:lang w:val="fr-FR"/>
        </w:rPr>
        <w:t>"Yên tâm, ta nhưng là thân kinh bách chiến người, thiếu một bàn tay tính cái gì?"</w:t>
      </w:r>
    </w:p>
    <w:p>
      <w:pPr>
        <w:pStyle w:val="QCParagraph"/>
        <w:rPr>
          <w:rFonts w:ascii="Arial" w:hAnsi="Arial" w:cs="Arial"/>
          <w:lang w:val="fr-FR"/>
        </w:rPr>
      </w:pPr>
      <w:r>
        <w:rPr>
          <w:rFonts w:cs="Arial" w:ascii="Arial" w:hAnsi="Arial"/>
          <w:lang w:val="fr-FR"/>
        </w:rPr>
        <w:t>"..."</w:t>
      </w:r>
    </w:p>
    <w:p>
      <w:pPr>
        <w:pStyle w:val="QCParagraph"/>
        <w:rPr>
          <w:rFonts w:ascii="Arial" w:hAnsi="Arial" w:cs="Arial"/>
          <w:lang w:val="fr-FR"/>
        </w:rPr>
      </w:pPr>
      <w:r>
        <w:rPr>
          <w:rFonts w:cs="Arial" w:ascii="Arial" w:hAnsi="Arial"/>
          <w:lang w:val="fr-FR"/>
        </w:rPr>
        <w:t>Lời này vừa nói ra, chung quanh hoàn toàn yên tĩnh. Tiêu Mạc Ngôn có thể rõ ràng cảm giác được dưới thân vốn là thân thể mềm mại ở trong nháy mắt cứng, Hạ Linh Doanh gắt gao cắn môi dưới, trên người nhiệt ý nhanh chóng làm lạnh, mạnh đẩy ra ghé vào trên người nàng Tiêu Mạc Ngôn, lui về phía sau hai bước, song chưởng hoành ở trước ngực, mặt như trong sạch</w:t>
      </w:r>
    </w:p>
    <w:p>
      <w:pPr>
        <w:pStyle w:val="QCParagraph"/>
        <w:rPr>
          <w:rFonts w:ascii="Arial" w:hAnsi="Arial" w:cs="Arial"/>
          <w:lang w:val="fr-FR"/>
        </w:rPr>
      </w:pPr>
      <w:r>
        <w:rPr>
          <w:rFonts w:cs="Arial" w:ascii="Arial" w:hAnsi="Arial"/>
          <w:lang w:val="fr-FR"/>
        </w:rPr>
        <w:t>"Thân kinh bách chiến?"</w:t>
      </w:r>
    </w:p>
    <w:p>
      <w:pPr>
        <w:pStyle w:val="QCParagraph"/>
        <w:rPr>
          <w:rFonts w:ascii="Arial" w:hAnsi="Arial" w:cs="Arial"/>
          <w:lang w:val="fr-FR"/>
        </w:rPr>
      </w:pPr>
      <w:r>
        <w:rPr>
          <w:rFonts w:cs="Arial" w:ascii="Arial" w:hAnsi="Arial"/>
          <w:lang w:val="fr-FR"/>
        </w:rPr>
        <w:t>Tiêu Mạc Ngôn há to mồm nhìn chằm chằm nàng, hận không thể xé nát đã biết trương vô dụng miệng, bước lên phía trước hai bước, muôn ôm ngụ ở nàng dàn xếp.</w:t>
      </w:r>
    </w:p>
    <w:p>
      <w:pPr>
        <w:pStyle w:val="QCParagraph"/>
        <w:rPr>
          <w:rFonts w:ascii="Arial" w:hAnsi="Arial" w:cs="Arial"/>
          <w:lang w:val="fr-FR"/>
        </w:rPr>
      </w:pPr>
      <w:r>
        <w:rPr>
          <w:rFonts w:cs="Arial" w:ascii="Arial" w:hAnsi="Arial"/>
          <w:lang w:val="fr-FR"/>
        </w:rPr>
        <w:t>"Không phải như thế. . . . . Ta chỉ là sợ ngươi lo lắng mới thuận miệng nói..."</w:t>
      </w:r>
    </w:p>
    <w:p>
      <w:pPr>
        <w:pStyle w:val="QCParagraph"/>
        <w:rPr/>
      </w:pPr>
      <w:r>
        <w:rPr>
          <w:rFonts w:cs="Arial" w:ascii="Arial" w:hAnsi="Arial"/>
          <w:lang w:val="fr-FR"/>
        </w:rPr>
        <w:t>Hạ Linh Doanh mặt lạnh lui về phía sau hai bước, ngẩng đầu, lại chứng kiến Tiêu Mạc Ngôn xinh đẹp đồng thể, bóng loáng, khuynh hướng cảm xúc mười phần đích lưng bộ, hoàn mỹ đích lưng thanh, không hề sẹo lồi eo nhỏ nhắn, thon dài hai chân, còn có trước ngực kia hai nơi ngạo nhân đứng thẳng... Nàng xem đỏ mặt, nỗ lực nuốt khẩu nước miếng, vội quay đầu đi chỗ khác, chỗ bụng từng trận co rút lại, một cái âm u ý niệm trong đầu cũng đồng thời từ đáy lòng dâng lên.</w:t>
      </w:r>
    </w:p>
    <w:p>
      <w:pPr>
        <w:pStyle w:val="QCParagraph"/>
        <w:rPr>
          <w:rFonts w:ascii="Arial" w:hAnsi="Arial" w:cs="Arial"/>
          <w:lang w:val="fr-FR"/>
        </w:rPr>
      </w:pPr>
      <w:r>
        <w:rPr>
          <w:rFonts w:cs="Arial" w:ascii="Arial" w:hAnsi="Arial"/>
          <w:lang w:val="fr-FR"/>
        </w:rPr>
        <w:t>Tiêu Mạc Ngôn nhìn thấy của nàng cười lạnh có chút sợ hãi, than thở vài câu, lui về phía sau đi kiểm trên mặt đất quần áo, Hạ Linh Doanh không chút để ý thanh âm của nhẹ nhàng lại đây</w:t>
      </w:r>
    </w:p>
    <w:p>
      <w:pPr>
        <w:pStyle w:val="QCParagraph"/>
        <w:rPr>
          <w:rFonts w:ascii="Arial" w:hAnsi="Arial" w:cs="Arial"/>
          <w:lang w:val="fr-FR"/>
        </w:rPr>
      </w:pPr>
      <w:r>
        <w:rPr>
          <w:rFonts w:cs="Arial" w:ascii="Arial" w:hAnsi="Arial"/>
          <w:lang w:val="fr-FR"/>
        </w:rPr>
        <w:t>"Tiêu... Thầy thuốc nói rất đúng tay ngươi không thể động."</w:t>
      </w:r>
    </w:p>
    <w:p>
      <w:pPr>
        <w:pStyle w:val="QCParagraph"/>
        <w:rPr>
          <w:rFonts w:ascii="Arial" w:hAnsi="Arial" w:cs="Arial"/>
          <w:lang w:val="fr-FR"/>
        </w:rPr>
      </w:pPr>
      <w:r>
        <w:rPr>
          <w:rFonts w:cs="Arial" w:ascii="Arial" w:hAnsi="Arial"/>
          <w:lang w:val="fr-FR"/>
        </w:rPr>
        <w:t>Tiêu Mạc Ngôn nghe xong ngẩn ra, khiếp sợ nhìn Hạ Linh Doanh, không tự giác, thay đổi vị trí lên hai chân, lại hướng lui về phía sau hai bước.</w:t>
      </w:r>
    </w:p>
    <w:p>
      <w:pPr>
        <w:pStyle w:val="QCParagraph"/>
        <w:rPr/>
      </w:pPr>
      <w:r>
        <w:rPr>
          <w:rFonts w:cs="Arial" w:ascii="Arial" w:hAnsi="Arial"/>
          <w:lang w:val="fr-FR"/>
        </w:rPr>
        <w:t>Tác giả nói ra suy nghĩ của mình: viết thật gian nan, /(</w:t>
      </w:r>
      <w:r>
        <w:rPr>
          <w:rFonts w:cs="Arial"/>
        </w:rPr>
        <w:t>ㄒ</w:t>
      </w:r>
      <w:r>
        <w:rPr>
          <w:rFonts w:cs="Arial" w:ascii="Arial" w:hAnsi="Arial"/>
          <w:lang w:val="fr-FR"/>
        </w:rPr>
        <w:t>o</w:t>
      </w:r>
      <w:r>
        <w:rPr>
          <w:rFonts w:cs="Arial"/>
        </w:rPr>
        <w:t>ㄒ</w:t>
      </w:r>
      <w:r>
        <w:rPr>
          <w:rFonts w:cs="Arial" w:ascii="Arial" w:hAnsi="Arial"/>
          <w:lang w:val="fr-FR"/>
        </w:rPr>
        <w:t>)/~~, lặn xuống nước long nhóm, lá cây vẫy tay quyên thâm tình kêu gọi nộn nhóm, nổi lên đi ~</w:t>
      </w:r>
    </w:p>
    <w:p>
      <w:pPr>
        <w:pStyle w:val="QCParagraph"/>
        <w:rPr>
          <w:rFonts w:ascii="Arial" w:hAnsi="Arial" w:cs="Arial"/>
          <w:lang w:val="fr-FR"/>
        </w:rPr>
      </w:pPr>
      <w:r>
        <w:rPr>
          <w:rFonts w:cs="Arial" w:ascii="Arial" w:hAnsi="Arial"/>
          <w:lang w:val="fr-FR"/>
        </w:rPr>
        <w:t>34 xoay người</w:t>
      </w:r>
    </w:p>
    <w:p>
      <w:pPr>
        <w:pStyle w:val="QCParagraph"/>
        <w:rPr>
          <w:rFonts w:ascii="Arial" w:hAnsi="Arial" w:cs="Arial"/>
          <w:lang w:val="fr-FR"/>
        </w:rPr>
      </w:pPr>
      <w:r>
        <w:rPr>
          <w:rFonts w:cs="Arial" w:ascii="Arial" w:hAnsi="Arial"/>
          <w:lang w:val="fr-FR"/>
        </w:rPr>
        <w:t>"Không biết ngươi đang nói cái gì —— "</w:t>
      </w:r>
    </w:p>
    <w:p>
      <w:pPr>
        <w:pStyle w:val="QCParagraph"/>
        <w:rPr>
          <w:rFonts w:ascii="Arial" w:hAnsi="Arial" w:cs="Arial"/>
          <w:lang w:val="fr-FR"/>
        </w:rPr>
      </w:pPr>
      <w:r>
        <w:rPr>
          <w:rFonts w:cs="Arial" w:ascii="Arial" w:hAnsi="Arial"/>
          <w:lang w:val="fr-FR"/>
        </w:rPr>
        <w:t>Tiêu Mạc Ngôn làm bộ như không thèm để ý than thở lên, tâm lại sớm loạn thành nhất đoàn, ở Hạ Linh Doanh trong hai mắt, nàng thấy được kia toát ra sắp bùng nổ dục / hỏa, người nàng cũng không ăn, chỉ cầu nhanh chóng rời đi nơi thị phi này, không sợ nhất vạn chỉ sợ vạn nhất, nếu tiểu bạch thỏ không cẩn thận xoay người biến thành đại hôi lang, mời nàng ngàn năm công quân trước mặt tử hướng thế nào phóng.</w:t>
      </w:r>
    </w:p>
    <w:p>
      <w:pPr>
        <w:pStyle w:val="QCParagraph"/>
        <w:rPr>
          <w:rFonts w:ascii="Arial" w:hAnsi="Arial" w:cs="Arial"/>
          <w:lang w:val="fr-FR"/>
        </w:rPr>
      </w:pPr>
      <w:r>
        <w:rPr>
          <w:rFonts w:cs="Arial" w:ascii="Arial" w:hAnsi="Arial"/>
          <w:lang w:val="fr-FR"/>
        </w:rPr>
        <w:t>Tiêu Mạc Ngôn vội nhặt lên quần áo hướng trên người bộ, ai ngờ mới vừa đem tiểu khố khố mặc vào, sau lưng một đoàn mềm mại lại đột nhiên kéo đi lên, Tiêu Mạc Ngôn thân mình cứng đờ, kinh ngạc quay đầu lại nhìn lại, quay người lại, đã bị Hạ Linh Doanh hung hăng hôn lên đôi môi, chưa từng có nhiều đích an ủi, trực tiếp đẩy ra khớp hàm, đoạt lấy thành trì, nho nhỏ lưỡi ở Tiêu Mạc Ngôn trong cổ họng tùy ý du đãng, tham lam lấy lưỡi ôm lấy Tiêu Mạc Ngôn tử đinh hương, không có chương pháp gì đáng nói, nhưng vẫn là đem nàng hôn thở gấp liên tục, trên người khí lực dần dần bị bớt thì giờ, Hạ Linh Doanh nâng lên tay phải, theo hoàn mỹ đường cong nhẹ nhàng vuốt ve, tới kia đẫy đà bàn tọa, hơi lên một tia thô lỗ vuốt ve.</w:t>
      </w:r>
    </w:p>
    <w:p>
      <w:pPr>
        <w:pStyle w:val="QCParagraph"/>
        <w:rPr>
          <w:rFonts w:ascii="Arial" w:hAnsi="Arial" w:cs="Arial"/>
          <w:lang w:val="fr-FR"/>
        </w:rPr>
      </w:pPr>
      <w:r>
        <w:rPr>
          <w:rFonts w:cs="Arial" w:ascii="Arial" w:hAnsi="Arial"/>
          <w:lang w:val="fr-FR"/>
        </w:rPr>
        <w:t>"Ngô —— "</w:t>
      </w:r>
    </w:p>
    <w:p>
      <w:pPr>
        <w:pStyle w:val="QCParagraph"/>
        <w:rPr>
          <w:rFonts w:ascii="Arial" w:hAnsi="Arial" w:cs="Arial"/>
          <w:lang w:val="fr-FR"/>
        </w:rPr>
      </w:pPr>
      <w:r>
        <w:rPr>
          <w:rFonts w:cs="Arial" w:ascii="Arial" w:hAnsi="Arial"/>
          <w:lang w:val="fr-FR"/>
        </w:rPr>
        <w:t>Tiêu Mạc Ngôn đã bị kích thích, cả kinh, trợn to hai mắt nhìn chằm chằm Hạ Linh Doanh, nhất thời khó có thể phản ứng lăng lăng trừng mắt trước một cm không đến xinh đẹp dung nhan. Không có cho nàng chút giãy dụa thời gian, Hạ Linh Doanh tay trái nâng lên, che ở Tiêu Mạc Ngôn trên ánh mắt, hơi lạnh xúc giác nhường Tiêu Mạc Ngôn không tự giác lui lui cổ, trên người phiếm lên nổi da gà, Hạ Linh Doanh học nàng vừa rồi giáo cấp phương pháp của chính mình, thu hồi tay phải, cầm kia chỗ mềm mại, vuốt ve đè ép, tất cái gập lại, gấp khúc, một tiếng trống làm tinh thần hăng hái thêm, mạnh hướng về phía trước gánh vác đi.</w:t>
      </w:r>
    </w:p>
    <w:p>
      <w:pPr>
        <w:pStyle w:val="QCParagraph"/>
        <w:rPr>
          <w:rFonts w:ascii="Arial" w:hAnsi="Arial" w:cs="Arial"/>
          <w:lang w:val="fr-FR"/>
        </w:rPr>
      </w:pPr>
      <w:r>
        <w:rPr>
          <w:rFonts w:cs="Arial" w:ascii="Arial" w:hAnsi="Arial"/>
          <w:lang w:val="fr-FR"/>
        </w:rPr>
        <w:t>"Ân... Hạ Hạ... Ngô —— "</w:t>
      </w:r>
    </w:p>
    <w:p>
      <w:pPr>
        <w:pStyle w:val="QCParagraph"/>
        <w:rPr>
          <w:rFonts w:ascii="Arial" w:hAnsi="Arial" w:cs="Arial"/>
          <w:lang w:val="fr-FR"/>
        </w:rPr>
      </w:pPr>
      <w:r>
        <w:rPr>
          <w:rFonts w:cs="Arial" w:ascii="Arial" w:hAnsi="Arial"/>
          <w:lang w:val="fr-FR"/>
        </w:rPr>
        <w:t>Chỉ cần Tiêu Mạc Ngôn vừa nói nói, Hạ Linh Doanh hay dùng lực hôn môi môi của nàng, hai tay vòng ngụ ở đem nàng từ nay về sau mang, tới vừa rồi gỗ thông cái bàn giữ, Hạ Linh Doanh hai tay mạnh vừa dùng lực, đem Tiêu Mạc Ngôn ôm lấy, trực tiếp đặt ở trên bàn.</w:t>
      </w:r>
    </w:p>
    <w:p>
      <w:pPr>
        <w:pStyle w:val="QCParagraph"/>
        <w:rPr>
          <w:rFonts w:ascii="Arial" w:hAnsi="Arial" w:cs="Arial"/>
          <w:lang w:val="fr-FR"/>
        </w:rPr>
      </w:pPr>
      <w:r>
        <w:rPr>
          <w:rFonts w:cs="Arial" w:ascii="Arial" w:hAnsi="Arial"/>
          <w:lang w:val="fr-FR"/>
        </w:rPr>
        <w:t>"Ngô —— "</w:t>
      </w:r>
    </w:p>
    <w:p>
      <w:pPr>
        <w:pStyle w:val="QCParagraph"/>
        <w:rPr>
          <w:rFonts w:ascii="Arial" w:hAnsi="Arial" w:cs="Arial"/>
          <w:lang w:val="fr-FR"/>
        </w:rPr>
      </w:pPr>
      <w:r>
        <w:rPr>
          <w:rFonts w:cs="Arial" w:ascii="Arial" w:hAnsi="Arial"/>
          <w:lang w:val="fr-FR"/>
        </w:rPr>
        <w:t>Tiêu Mạc Ngôn hoảng sợ, ngẩng đầu lên nhìn thấy áp ở trên người mình Hạ Linh Doanh, trong mắt lộ ra một tia sợ hãi. Một cái hôn dừng ở mẫn cảm chỗ bụng, Tiêu Mạc Ngôn dặn dò một tiếng, cả người run rẩy suy nghĩ cần trốn tránh, Hạ Linh Doanh nhíu mày, đứng vững người của nàng, bắt buộc nàng giương đầu lên, dùng sức hôn môi nàng khêu gợi xương quai xanh, lưu lại một Đóa Đóa tươi đẹp hoa đào</w:t>
      </w:r>
    </w:p>
    <w:p>
      <w:pPr>
        <w:pStyle w:val="QCParagraph"/>
        <w:rPr>
          <w:rFonts w:ascii="Arial" w:hAnsi="Arial" w:cs="Arial"/>
          <w:lang w:val="fr-FR"/>
        </w:rPr>
      </w:pPr>
      <w:r>
        <w:rPr>
          <w:rFonts w:cs="Arial" w:ascii="Arial" w:hAnsi="Arial"/>
          <w:lang w:val="fr-FR"/>
        </w:rPr>
        <w:t>"Ân —— "</w:t>
      </w:r>
    </w:p>
    <w:p>
      <w:pPr>
        <w:pStyle w:val="QCParagraph"/>
        <w:rPr>
          <w:rFonts w:ascii="Arial" w:hAnsi="Arial" w:cs="Arial"/>
          <w:lang w:val="fr-FR"/>
        </w:rPr>
      </w:pPr>
      <w:r>
        <w:rPr>
          <w:rFonts w:cs="Arial" w:ascii="Arial" w:hAnsi="Arial"/>
          <w:lang w:val="fr-FR"/>
        </w:rPr>
        <w:t>"Đừng nhúc nhích!"</w:t>
      </w:r>
    </w:p>
    <w:p>
      <w:pPr>
        <w:pStyle w:val="QCParagraph"/>
        <w:rPr>
          <w:rFonts w:ascii="Arial" w:hAnsi="Arial" w:cs="Arial"/>
          <w:lang w:val="fr-FR"/>
        </w:rPr>
      </w:pPr>
      <w:r>
        <w:rPr>
          <w:rFonts w:cs="Arial" w:ascii="Arial" w:hAnsi="Arial"/>
          <w:lang w:val="fr-FR"/>
        </w:rPr>
        <w:t>Hạ Linh Doanh không kiên nhẫn gầm nhẹ, thanh âm khàn khàn đến cực điểm. Bị bắt giương đầu lên Tiêu Mạc Ngôn đầu óc trống rỗng, đến hiện tại cũng không hiểu mình tại sao đã bị đè ép? Còn có, nàng cái này gọi là không kinh nghiệm? Chỉ nói qua một lần yêu đương... Này —— chẳng lẽ chính là trong truyền thuyết khó chịu?</w:t>
      </w:r>
    </w:p>
    <w:p>
      <w:pPr>
        <w:pStyle w:val="QCParagraph"/>
        <w:rPr>
          <w:rFonts w:ascii="Arial" w:hAnsi="Arial" w:cs="Arial"/>
          <w:lang w:val="fr-FR"/>
        </w:rPr>
      </w:pPr>
      <w:r>
        <w:rPr>
          <w:rFonts w:cs="Arial" w:ascii="Arial" w:hAnsi="Arial"/>
          <w:lang w:val="fr-FR"/>
        </w:rPr>
        <w:t>"Ngô —— "</w:t>
      </w:r>
    </w:p>
    <w:p>
      <w:pPr>
        <w:pStyle w:val="QCParagraph"/>
        <w:rPr>
          <w:rFonts w:ascii="Arial" w:hAnsi="Arial" w:cs="Arial"/>
          <w:lang w:val="fr-FR"/>
        </w:rPr>
      </w:pPr>
      <w:r>
        <w:rPr>
          <w:rFonts w:cs="Arial" w:ascii="Arial" w:hAnsi="Arial"/>
          <w:lang w:val="fr-FR"/>
        </w:rPr>
        <w:t>Nhận thấy được Tiêu Mạc Ngôn tiêu sái thần, Hạ Linh Doanh trừng phạt giống như ở nàng chỗ lồng ngực hung hăng hôn một hơi, lại như cũ không có dừng chút nào nghỉ, tay trái thuận trơn bóng đùi, một tiếng trống làm tinh thần hăng hái thêm trượt đi vào.</w:t>
      </w:r>
    </w:p>
    <w:p>
      <w:pPr>
        <w:pStyle w:val="QCParagraph"/>
        <w:rPr>
          <w:rFonts w:ascii="Arial" w:hAnsi="Arial" w:cs="Arial"/>
          <w:lang w:val="fr-FR"/>
        </w:rPr>
      </w:pPr>
      <w:r>
        <w:rPr>
          <w:rFonts w:cs="Arial" w:ascii="Arial" w:hAnsi="Arial"/>
          <w:lang w:val="fr-FR"/>
        </w:rPr>
        <w:t>"Ách —— "</w:t>
      </w:r>
    </w:p>
    <w:p>
      <w:pPr>
        <w:pStyle w:val="QCParagraph"/>
        <w:rPr>
          <w:rFonts w:ascii="Arial" w:hAnsi="Arial" w:cs="Arial"/>
          <w:lang w:val="fr-FR"/>
        </w:rPr>
      </w:pPr>
      <w:r>
        <w:rPr>
          <w:rFonts w:cs="Arial" w:ascii="Arial" w:hAnsi="Arial"/>
          <w:lang w:val="fr-FR"/>
        </w:rPr>
        <w:t>Thân thể bị xuyên thấu, đau đớn kịch liệt cảm truyền đến, Tiêu Mạc Ngôn đau thâm hút một hơi, thân mình gắt gao bật lên, hai tay nắm thành quyền hình, chậm đợi Hạ Linh Doanh bước tiếp theo động tác.</w:t>
      </w:r>
    </w:p>
    <w:p>
      <w:pPr>
        <w:pStyle w:val="QCParagraph"/>
        <w:rPr>
          <w:rFonts w:ascii="Arial" w:hAnsi="Arial" w:cs="Arial"/>
        </w:rPr>
      </w:pPr>
      <w:r>
        <w:rPr>
          <w:rFonts w:cs="Arial" w:ascii="Arial" w:hAnsi="Arial"/>
        </w:rPr>
        <w:t>Hạ Linh Doanh nhận thấy được của nàng khẩn trương, tay phải như trước dừng lại ở Tiêu Mạc Ngôn trong thân thể, tay trái vòng ngụ ở cổ của nàng, nhẹ nhàng hấp duẫn. Dần dần, Tiêu Mạc Ngôn thân mình dần dần trầm tĩnh lại, thân da thịt bởi vì nàng vội vàng cũng không thô lỗ âu yếm mà mẫn cảm, cái trán mồ hôi chảy xuống, hai mắt mê ly nhìn góc bàn, thân mình theo Hạ Linh Doanh động tác trên tay nhẹ nhàng đong đưa, thở lại càng ngày càng dồn dập, cảm thấy tay thượng một cỗ nhiệt khí giơ lên, Hạ Linh Doanh tim đập rộn lên, cúi đầu, dùng sức cắn xé trước ngực hai nơi phấn nộn, tăng lớn kích thích.</w:t>
      </w:r>
    </w:p>
    <w:p>
      <w:pPr>
        <w:pStyle w:val="QCParagraph"/>
        <w:rPr>
          <w:rFonts w:ascii="Arial" w:hAnsi="Arial" w:cs="Arial"/>
        </w:rPr>
      </w:pPr>
      <w:r>
        <w:rPr>
          <w:rFonts w:cs="Arial" w:ascii="Arial" w:hAnsi="Arial"/>
        </w:rPr>
        <w:t>"Không cần... Hạ Hạ... A..."</w:t>
      </w:r>
    </w:p>
    <w:p>
      <w:pPr>
        <w:pStyle w:val="QCParagraph"/>
        <w:rPr>
          <w:rFonts w:ascii="Arial" w:hAnsi="Arial" w:cs="Arial"/>
        </w:rPr>
      </w:pPr>
      <w:r>
        <w:rPr>
          <w:rFonts w:cs="Arial" w:ascii="Arial" w:hAnsi="Arial"/>
        </w:rPr>
        <w:t>Ở Tiêu Mạc Ngôn không ngừng vặn vẹo cùng trong tiếng gào thét, Hạ Linh Doanh tốc độ cao nhất đập vào, lặp đi lặp lại, chỉ cảm thấy trên tay căng thẳng, dòng nước ấm tràn ra, bị gắt gao hấp duẫn ngụ ở, không còn pháp hoạt động, nàng này mới dừng lại động tác, ghé vào Tiêu Mạc Ngôn trên người, không ngừng thở gấp.</w:t>
      </w:r>
    </w:p>
    <w:p>
      <w:pPr>
        <w:pStyle w:val="QCParagraph"/>
        <w:rPr>
          <w:rFonts w:ascii="Arial" w:hAnsi="Arial" w:cs="Arial"/>
        </w:rPr>
      </w:pPr>
      <w:r>
        <w:rPr>
          <w:rFonts w:cs="Arial" w:ascii="Arial" w:hAnsi="Arial"/>
        </w:rPr>
        <w:t>Thật sự mệt mỏi quá... So với chụp một tuồng kịch còn mệt...</w:t>
      </w:r>
    </w:p>
    <w:p>
      <w:pPr>
        <w:pStyle w:val="QCParagraph"/>
        <w:rPr>
          <w:rFonts w:ascii="Arial" w:hAnsi="Arial" w:cs="Arial"/>
        </w:rPr>
      </w:pPr>
      <w:r>
        <w:rPr>
          <w:rFonts w:cs="Arial" w:ascii="Arial" w:hAnsi="Arial"/>
        </w:rPr>
        <w:t>Thế nhưng dạng lẳng lặng nghe Tiêu Mạc Ngôn tim đập, đã có loại khác hạnh phúc cảm, hiện tại nàng rốt cục có thể hiểu được vì cái gì Tiêu Mạc Ngôn mỗi lần cũng như này khẩn cấp muốn có được nàng, thật sao đang yêu một người yêu đến trong lòng thì thầm nghĩ toàn bộ có được, nhìn thấy nàng tinh xảo trên khuôn mặt giống như vui mừng giống như vẻ mặt thống khổ, thầm nghĩ không ngừng có được, không ngừng giữ lấy...</w:t>
      </w:r>
    </w:p>
    <w:p>
      <w:pPr>
        <w:pStyle w:val="QCParagraph"/>
        <w:rPr>
          <w:rFonts w:ascii="Arial" w:hAnsi="Arial" w:cs="Arial"/>
        </w:rPr>
      </w:pPr>
      <w:r>
        <w:rPr>
          <w:rFonts w:cs="Arial" w:ascii="Arial" w:hAnsi="Arial"/>
        </w:rPr>
        <w:t>Mà Tiêu Mạc Ngôn sớm sẽ không có tri giác, hạ / thân còn đang không ngừng co rúm, cả người một chút khí lực cũng không có.</w:t>
      </w:r>
    </w:p>
    <w:p>
      <w:pPr>
        <w:pStyle w:val="QCParagraph"/>
        <w:rPr>
          <w:rFonts w:ascii="Arial" w:hAnsi="Arial" w:cs="Arial"/>
        </w:rPr>
      </w:pPr>
      <w:r>
        <w:rPr>
          <w:rFonts w:cs="Arial" w:ascii="Arial" w:hAnsi="Arial"/>
        </w:rPr>
        <w:t>Hạ Linh Doanh ngẩng đầu, yêu say đắm nhìn lên Tiêu Mạc Ngôn tràn đầy mồ hôi hai má, phấn nộn trung lộ ra một tia dễ thương, so với bình thường càng thêm mê người, trong lòng rung động, thủ lại trượt đi xuống.</w:t>
      </w:r>
    </w:p>
    <w:p>
      <w:pPr>
        <w:pStyle w:val="QCParagraph"/>
        <w:rPr>
          <w:rFonts w:ascii="Arial" w:hAnsi="Arial" w:cs="Arial"/>
        </w:rPr>
      </w:pPr>
      <w:r>
        <w:rPr>
          <w:rFonts w:cs="Arial" w:ascii="Arial" w:hAnsi="Arial"/>
        </w:rPr>
        <w:t>"Ngươi —— ngô —— "</w:t>
      </w:r>
    </w:p>
    <w:p>
      <w:pPr>
        <w:pStyle w:val="QCParagraph"/>
        <w:rPr>
          <w:rFonts w:ascii="Arial" w:hAnsi="Arial" w:cs="Arial"/>
        </w:rPr>
      </w:pPr>
      <w:r>
        <w:rPr>
          <w:rFonts w:cs="Arial" w:ascii="Arial" w:hAnsi="Arial"/>
        </w:rPr>
        <w:t>Tiêu Mạc Ngôn càng là muốn giãy dụa, Hạ Linh Doanh động tác trên tay càng lớn, càng làm cho Tiêu Mạc Ngôn tức giận chính là, nàng dùng là chiêu số tất cả đều là chính mình từng đối với nàng dùng là.</w:t>
      </w:r>
    </w:p>
    <w:p>
      <w:pPr>
        <w:pStyle w:val="QCParagraph"/>
        <w:rPr>
          <w:rFonts w:ascii="Arial" w:hAnsi="Arial" w:cs="Arial"/>
        </w:rPr>
      </w:pPr>
      <w:r>
        <w:rPr>
          <w:rFonts w:cs="Arial" w:ascii="Arial" w:hAnsi="Arial"/>
        </w:rPr>
        <w:t>"Ân..."</w:t>
      </w:r>
    </w:p>
    <w:p>
      <w:pPr>
        <w:pStyle w:val="QCParagraph"/>
        <w:rPr>
          <w:rFonts w:ascii="Arial" w:hAnsi="Arial" w:cs="Arial"/>
        </w:rPr>
      </w:pPr>
      <w:r>
        <w:rPr>
          <w:rFonts w:cs="Arial" w:ascii="Arial" w:hAnsi="Arial"/>
        </w:rPr>
        <w:t>Mạnh mẽ kích thích nhường Tiêu Mạc Ngôn nhíu mày, tay trái dùng sức ôm lấy Hạ Linh Doanh, phát ra khóc giống như thân / phì thanh. Không dám nghĩ nhiều cũng không dung nàng nghĩ nhiều, Tiêu Mạc Ngôn chỉ có thể gắt gao nhắm lại hai mắt, sa vào ở Hạ Linh Doanh cho nàng yêu trung, chính là ở bị công hãm ngàn vẫn không quên cắn răng thề, hôm nay sở chịu hết thảy, nàng nhất định phải toàn bộ đổi ở Hạ Linh Doanh trên người!</w:t>
      </w:r>
    </w:p>
    <w:p>
      <w:pPr>
        <w:pStyle w:val="QCParagraph"/>
        <w:rPr>
          <w:rFonts w:ascii="Arial" w:hAnsi="Arial" w:cs="Arial"/>
        </w:rPr>
      </w:pPr>
      <w:r>
        <w:rPr>
          <w:rFonts w:cs="Arial" w:ascii="Arial" w:hAnsi="Arial"/>
        </w:rPr>
        <w:t>Một phòng vẻ xuân, cháy sạch thấm lạnh đêm đi theo sáng nóng lên.</w:t>
      </w:r>
    </w:p>
    <w:p>
      <w:pPr>
        <w:pStyle w:val="Normal"/>
        <w:rPr>
          <w:b/>
          <w:b/>
          <w:i/>
          <w:i/>
          <w:sz w:val="32"/>
          <w:szCs w:val="32"/>
          <w:lang w:val="vi-VN"/>
        </w:rPr>
      </w:pPr>
      <w:r>
        <w:rPr>
          <w:b/>
          <w:i/>
          <w:sz w:val="32"/>
          <w:szCs w:val="32"/>
          <w:lang w:val="vi-VN"/>
        </w:rPr>
        <w:t>Chuyến quay phim xa nhà</w:t>
      </w:r>
    </w:p>
    <w:p>
      <w:pPr>
        <w:pStyle w:val="QCParagraph"/>
        <w:rPr>
          <w:rFonts w:ascii="Arial" w:hAnsi="Arial" w:cs="Arial"/>
        </w:rPr>
      </w:pPr>
      <w:r>
        <w:rPr>
          <w:rFonts w:cs="Arial" w:ascii="Arial" w:hAnsi="Arial"/>
        </w:rPr>
        <w:t>Môn bị đóng lại trong nháy mắt, Hạ Linh Doanh chỉ cảm thấy bên hông căng thẳng, bị Tiêu Mạc Ngôn dùng sức ôm vào trong ngực, quen thuộc bạc hà hương quanh quẩn ở chóp mũi, suy nghĩ niệm một ngày người ngay tại trước mắt. Hạ Linh Doanh đại não trong nháy mắt chạy xe không, quay đầu, nhìn thật sâu Tiêu Mạc Ngôn, trong suốt thủy trong mắt thu hoạch lớn lên thâm tình, Tiêu Mạc Ngôn đồng dạng xoay người, cực lực đè nén bởi vì vừa rồi kịch liệt vận động sau mà gia tốc thở, hai tròng mắt đối diện, tương tư chi lo, trăm triển ngàn quay về. Hạ Linh Doanh giống như không tin trước mắt một màn giống như, chậm rãi vươn thủ, xoa Tiêu Mạc Ngôn hai má, nói nhỏ</w:t>
      </w:r>
    </w:p>
    <w:p>
      <w:pPr>
        <w:pStyle w:val="QCParagraph"/>
        <w:rPr>
          <w:rFonts w:ascii="Arial" w:hAnsi="Arial" w:cs="Arial"/>
        </w:rPr>
      </w:pPr>
      <w:r>
        <w:rPr>
          <w:rFonts w:cs="Arial" w:ascii="Arial" w:hAnsi="Arial"/>
        </w:rPr>
        <w:t>"Tiêu. . . . ."</w:t>
      </w:r>
    </w:p>
    <w:p>
      <w:pPr>
        <w:pStyle w:val="QCParagraph"/>
        <w:rPr>
          <w:rFonts w:ascii="Arial" w:hAnsi="Arial" w:cs="Arial"/>
        </w:rPr>
      </w:pPr>
      <w:r>
        <w:rPr>
          <w:rFonts w:cs="Arial" w:ascii="Arial" w:hAnsi="Arial"/>
        </w:rPr>
        <w:t>Tiêu Mạc Ngôn đến đây, ở nàng bất lực nhất thời gian, Tiêu Mạc Ngôn vẫn là đi vào cạnh nàng bảo hộ nàng, ngực cảm giác thỏa mãn giống như là muốn nổ mạnh giống như dâng mà lên, chảy vào nội tâm, hóa thành dòng nước ấm, thật lâu không thể tán đi.</w:t>
      </w:r>
    </w:p>
    <w:p>
      <w:pPr>
        <w:pStyle w:val="QCParagraph"/>
        <w:rPr>
          <w:rFonts w:ascii="Arial" w:hAnsi="Arial" w:cs="Arial"/>
        </w:rPr>
      </w:pPr>
      <w:r>
        <w:rPr>
          <w:rFonts w:cs="Arial" w:ascii="Arial" w:hAnsi="Arial"/>
        </w:rPr>
        <w:t>Bách chuyển thiên hồi tiếng rên nhẹ phá hủy Tiêu Mạc Ngôn lý trí, nàng mở ra môi đỏ mọng, ngậm vào Hạ Linh Doanh đích ngón tay, dùng sức hấp duẫn, hấp dẫn giống như khẽ liếm, ánh mắt nói không nên lời khiêu khích tối. Trong nháy mắt, Hạ Linh Doanh mặt đỏ lên, trơn ướt khoang miệng chặt chẽ bao vây lấy mãnh khảnh ngón tay, gắt gao quấn quanh, cực kỳ giống ở Tiêu Mạc Ngôn trong thân thể rong ruổi cảm giác. Hạ Linh Doanh tim đập không khỏi gia tốc, đi đứng lại càng thêm mỏi nhừ vô lực, xoay người đã nghĩ muốn chạy trốn cách Tiêu Mạc Ngôn ôm ấp, nhận thấy được Hạ Linh Doanh kia rất nhỏ biến hóa, Tiêu Mạc Ngôn mắt đẹp híp lại, mơ hồ để lộ ra một ít lửa giận, giữ lại ở Hạ Linh Doanh bên hông đích tay cánh tay cũng mạnh dùng tới lực, bất quá xoay người một cái, Hạ Linh Doanh bị nàng trùng điệp đặt ở lạnh như băng ván cửa thượng.</w:t>
      </w:r>
    </w:p>
    <w:p>
      <w:pPr>
        <w:pStyle w:val="QCParagraph"/>
        <w:rPr>
          <w:rFonts w:ascii="Arial" w:hAnsi="Arial" w:cs="Arial"/>
        </w:rPr>
      </w:pPr>
      <w:r>
        <w:rPr>
          <w:rFonts w:cs="Arial" w:ascii="Arial" w:hAnsi="Arial"/>
        </w:rPr>
        <w:t>"Ngô —— "</w:t>
      </w:r>
    </w:p>
    <w:p>
      <w:pPr>
        <w:pStyle w:val="QCParagraph"/>
        <w:rPr>
          <w:rFonts w:ascii="Arial" w:hAnsi="Arial" w:cs="Arial"/>
        </w:rPr>
      </w:pPr>
      <w:r>
        <w:rPr>
          <w:rFonts w:cs="Arial" w:ascii="Arial" w:hAnsi="Arial"/>
        </w:rPr>
        <w:t>Tiêu Mạc Ngôn ngực lửa giận đưa vào trong lòng, Hạ Linh Doanh, đều lúc này ngươi còn muốn trốn sao? Như vậy, lần này vậy là cái gì lấy cớ? Ngươi thằng ngốc này nữ nhân, có phải hay không ta không đến, ngươi muốn mặc người khi dễ? Lam Thần chính là đoán chừng ngươi lui nhường đúng hay không? Của ngươi cao ngạo, tính tình của ngươi, tự ái của ngươi, đều nơi nào đây sao? Vì cái gì đối người khác đều là như thế ôn hòa, đối với ta Tiêu Mạc Ngôn cũng một bộ hung ba ba bộ dáng, đây rốt cuộc là vì cái gì? Ngươi đến tột cùng nghĩ tới ta như thế nào! !</w:t>
      </w:r>
    </w:p>
    <w:p>
      <w:pPr>
        <w:pStyle w:val="QCParagraph"/>
        <w:rPr>
          <w:rFonts w:ascii="Arial" w:hAnsi="Arial" w:cs="Arial"/>
        </w:rPr>
      </w:pPr>
      <w:r>
        <w:rPr>
          <w:rFonts w:cs="Arial" w:ascii="Arial" w:hAnsi="Arial"/>
        </w:rPr>
        <w:t>"Ngô..."</w:t>
      </w:r>
    </w:p>
    <w:p>
      <w:pPr>
        <w:pStyle w:val="QCParagraph"/>
        <w:rPr>
          <w:rFonts w:ascii="Arial" w:hAnsi="Arial" w:cs="Arial"/>
        </w:rPr>
      </w:pPr>
      <w:r>
        <w:rPr>
          <w:rFonts w:cs="Arial" w:ascii="Arial" w:hAnsi="Arial"/>
        </w:rPr>
        <w:t>Sau lưng lạnh như băng tận xương xúc cảm nhường Hạ Linh Doanh không tự giác nhíu mày hừ nhẹ một tiếng, nghe được ngoài cửa Lam Thần thanh âm của, phát giác hai người cũng không có đi xa, Hạ Linh Doanh cả kinh, đưa tay liền muốn đẩy ra áp ở trên người mình Tiêu Mạc Ngôn, lại ở ngẩng đầu gian thấy được nàng kia bị tức giận bao phủ hai mắt, Hạ Linh Doanh không biết, của nàng loại này cự tuyệt tư thế đối với nguyên vốn là một bụng tức giận Tiêu Mạc Ngôn mà nói lại càng trên lửa hắc ín , căn bản không cần kia vẫn bọc băng gạc tay phải, Tiêu Mạc Ngôn tiếp tục gia tăng hai tay độ mạnh yếu, gắt gao đem Hạ Linh Doanh áp hướng về phía ván cửa, cùng nàng nghiêm ti mật khe kế cùng một chỗ, lấy răng khinh gặm môi của nàng giác, ở nàng bên môi cắn răng hỏi</w:t>
      </w:r>
    </w:p>
    <w:p>
      <w:pPr>
        <w:pStyle w:val="QCParagraph"/>
        <w:rPr>
          <w:rFonts w:ascii="Arial" w:hAnsi="Arial" w:cs="Arial"/>
        </w:rPr>
      </w:pPr>
      <w:r>
        <w:rPr>
          <w:rFonts w:cs="Arial" w:ascii="Arial" w:hAnsi="Arial"/>
        </w:rPr>
        <w:t>"Ngươi sợ nàng biết?"</w:t>
      </w:r>
    </w:p>
    <w:p>
      <w:pPr>
        <w:pStyle w:val="QCParagraph"/>
        <w:rPr/>
      </w:pPr>
      <w:r>
        <w:rPr>
          <w:rFonts w:cs="Arial" w:ascii="Arial" w:hAnsi="Arial"/>
        </w:rPr>
        <w:t>"Cái gì? Không phải. . . . . Ta. . . . ."</w:t>
      </w:r>
    </w:p>
    <w:p>
      <w:pPr>
        <w:pStyle w:val="QCParagraph"/>
        <w:rPr>
          <w:rFonts w:ascii="Arial" w:hAnsi="Arial" w:cs="Arial"/>
        </w:rPr>
      </w:pPr>
      <w:r>
        <w:rPr>
          <w:rFonts w:cs="Arial" w:ascii="Arial" w:hAnsi="Arial"/>
        </w:rPr>
        <w:t>Đôi môi ngăn chận muốn giải thích lời nói, Tiêu Mạc Ngôn hôn mang theo cường thế đoạt lấy, ở Hạ Linh Doanh kia mềm mại trên môi tùy ý đuổi đi nhu, đẩy ra khớp hàm, thẳng khu mà vào, bá đạo đòi lấy, hấp duẫn nàng mỗi một tấc dầu thơm. Ướt át thủy lưỡi dùng sức dây dưa lên một nửa khác, Hạ Linh Doanh chỉ cảm thấy khoang miệng một trận tê dại, chưa bao giờ có cảm giác khuếch tán tới quanh thân, Tiêu Mạc Ngôn đem nàng trong miệng mật trấp đều đoạt lấy, tất cái hơi hơi gập lại, gấp khúc, chen vào Hạ Linh Doanh giữa hai chân, nâng lên, có kỹ xảo chậm rãi vuốt ve. Hơi có chút thô bạo đòi lấy nhường Hạ Linh Doanh đầu lưỡi cứng ngắc vô cùng, hơi động một chút, rồi lại chọc phải thân người trên, Tiêu Mạc Ngôn cắn đầu lưỡi tacủa nàng, điên cuồng liếm láp, thẳng đến nếu không thấy nàng phản kháng hành động, mới thỏa mản buông ra kia sớm không có tri giác cái lưỡi, đổi vị trí trận địa.</w:t>
      </w:r>
    </w:p>
    <w:p>
      <w:pPr>
        <w:pStyle w:val="QCParagraph"/>
        <w:rPr>
          <w:rFonts w:ascii="Arial" w:hAnsi="Arial" w:cs="Arial"/>
        </w:rPr>
      </w:pPr>
      <w:r>
        <w:rPr>
          <w:rFonts w:cs="Arial" w:ascii="Arial" w:hAnsi="Arial"/>
        </w:rPr>
        <w:t>Thân thể dần dần trượt, cắn kia chỗ yếu ớt, còn cách một tầng vật liệu may mặc, Tiêu Mạc Ngôn hàm răng trừng phạt dường như vuốt ve Hạ Linh Doanh cực phú co dãn đẫy đà mềm nộn, mỗi một lần cắn xé lại đều tránh được yếu hại bộ vị. Băn khoăn lên ngoài cửa vẫn nói chuyện không ngừng không chịu rời đi hai người, Hạ Linh Doanh gắt gao cắn khóe miệng cố chấp tự mình chịu được lên, chỉ có thể đem kia sắp buột miệng nói ra tiếng rên rỉ hóa thành từng trận nức nở, trơn nếu thân thể không có xương mãnh liệt run rẩy lên, nàng vô lực leo lên ở Tiêu Mạc Ngôn trên người, giữa ngực và bụng không khí cơ hồ bởi vì Tiêu Mạc Ngôn kia hung hăng cắn nuốt toàn bộ biến mất, trên người lưu lại chính là Tiêu Mạc Ngôn theo sát phía sau lửa nóng cắn phệ cùng dây dưa, giống như mang theo hừng hực lửa cháy, cơ hồ đem nàng thiêu đốt hầu như không còn.</w:t>
      </w:r>
    </w:p>
    <w:p>
      <w:pPr>
        <w:pStyle w:val="QCParagraph"/>
        <w:rPr>
          <w:rFonts w:ascii="Arial" w:hAnsi="Arial" w:cs="Arial"/>
        </w:rPr>
      </w:pPr>
      <w:r>
        <w:rPr>
          <w:rFonts w:cs="Arial" w:ascii="Arial" w:hAnsi="Arial"/>
        </w:rPr>
        <w:t>Biết Hạ Linh Doanh đã muốn tiếp cận đến hỏng mất bên cạnh, Tiêu Mạc Ngôn khóe miệng khơi gợi lên một nét thoáng hiện cười xấu xa, nâng lên tay trái, cởi bỏ Hạ Linh Doanh trên người nút thắt, quần áo tán đi, lộ ra ngực tảng lớn da thịt tuyết trắng, tay trái theo nàng hết sức nhỏ phập phồng bàn tọa chậm rãi trượt, trượt đến này chỗ rất tròn, nắm ở trong tay dùng sức xoa nắn.</w:t>
      </w:r>
    </w:p>
    <w:p>
      <w:pPr>
        <w:pStyle w:val="QCParagraph"/>
        <w:rPr>
          <w:rFonts w:ascii="Arial" w:hAnsi="Arial" w:cs="Arial"/>
        </w:rPr>
      </w:pPr>
      <w:r>
        <w:rPr>
          <w:rFonts w:cs="Arial" w:ascii="Arial" w:hAnsi="Arial"/>
        </w:rPr>
        <w:t>"Ngô —— "</w:t>
      </w:r>
    </w:p>
    <w:p>
      <w:pPr>
        <w:pStyle w:val="QCParagraph"/>
        <w:rPr>
          <w:rFonts w:ascii="Arial" w:hAnsi="Arial" w:cs="Arial"/>
        </w:rPr>
      </w:pPr>
      <w:r>
        <w:rPr>
          <w:rFonts w:cs="Arial" w:ascii="Arial" w:hAnsi="Arial"/>
        </w:rPr>
        <w:t>Hạ Linh Doanh kinh hô một tiếng, thân mình run rẩy càng thêm lợi hại, cố nén suýt nữa thốt ra mà ra yêu kiều, dùng phát run hư mềm tiếng nói thấp giọng cầu xin</w:t>
      </w:r>
    </w:p>
    <w:p>
      <w:pPr>
        <w:pStyle w:val="QCParagraph"/>
        <w:rPr/>
      </w:pPr>
      <w:r>
        <w:rPr>
          <w:rFonts w:cs="Arial" w:ascii="Arial" w:hAnsi="Arial"/>
        </w:rPr>
        <w:t>"Tiêu, không nếu như vậy. . . . ."</w:t>
      </w:r>
    </w:p>
    <w:p>
      <w:pPr>
        <w:pStyle w:val="QCParagraph"/>
        <w:rPr>
          <w:rFonts w:ascii="Arial" w:hAnsi="Arial" w:cs="Arial"/>
        </w:rPr>
      </w:pPr>
      <w:r>
        <w:rPr>
          <w:rFonts w:cs="Arial" w:ascii="Arial" w:hAnsi="Arial"/>
        </w:rPr>
        <w:t>Tiêu Mạc Ngôn chui đầu vào Hạ Linh Doanh chỗ lồng ngực lung tung hôn hít lấy, sở có lý trí ở một khắc này hóa thành hư ảo. Không cần? Dựa vào cái gì? Lại có lý do gì? Ngươi còn muốn ta đợi bao lâu? ! Hạ Linh Doanh, ta hôm nay muốn nhường ngươi có biết, ngươi rốt cuộc là ai nữ nhân! Tiêu Mạc Ngôn bỏ thêm bàn tay to thượng độ mạnh yếu, ở nàng trên thân chạy tay trái, giống như mang lên hỏa diễm, chậm rãi do cái hông của nàng dời xuống, lặng yên không một tiếng động dọc theo quần bò ven lan tràn xuống. Xúc tu đó là ướt át trắng mịn, Tiêu Mạc Ngôn khóe miệng gợi lên mỉm cười, mãnh khảnh ngón tay chen đi vào, còn cách một tầng vải dệt, thong thả trêu đùa.</w:t>
      </w:r>
    </w:p>
    <w:p>
      <w:pPr>
        <w:pStyle w:val="QCParagraph"/>
        <w:rPr>
          <w:rFonts w:ascii="Arial" w:hAnsi="Arial" w:cs="Arial"/>
        </w:rPr>
      </w:pPr>
      <w:r>
        <w:rPr>
          <w:rFonts w:cs="Arial" w:ascii="Arial" w:hAnsi="Arial"/>
        </w:rPr>
        <w:t>"Ân. . . . ."</w:t>
      </w:r>
    </w:p>
    <w:p>
      <w:pPr>
        <w:pStyle w:val="QCParagraph"/>
        <w:rPr>
          <w:rFonts w:ascii="Arial" w:hAnsi="Arial" w:cs="Arial"/>
        </w:rPr>
      </w:pPr>
      <w:r>
        <w:rPr>
          <w:rFonts w:cs="Arial" w:ascii="Arial" w:hAnsi="Arial"/>
        </w:rPr>
        <w:t>Hạ Linh Doanh trong óc, qua trong giây lát chính là một mảnh như tờ giấy chỗ trống, bạc nhược - ý thức hoàn toàn rơi vào tay giặc ở Tiêu Mạc Ngôn tình cảm mãnh liệt lốc xoáy trung, giờ khắc này Hạ Linh Doanh mới phát hiện, nguyên lai cảm giác của nàng thần kinh cũng có thể nhạy cảm như vậy, nhẹ nhàng châm ngòi, mẫn cảm thần kinh bị buộc bách tới Huyền Nhai đỉnh, quanh thân vọt tới cái kia loại xa lạ tình hình thực tế / triều cũng đủ rồi nhường Hạ Linh Doanh điên cuồng.</w:t>
      </w:r>
    </w:p>
    <w:p>
      <w:pPr>
        <w:pStyle w:val="QCParagraph"/>
        <w:rPr>
          <w:rFonts w:ascii="Arial" w:hAnsi="Arial" w:cs="Arial"/>
        </w:rPr>
      </w:pPr>
      <w:r>
        <w:rPr>
          <w:rFonts w:cs="Arial" w:ascii="Arial" w:hAnsi="Arial"/>
        </w:rPr>
        <w:t>"Tiêu Mạc Ngôn, ngươi mở cho ta môn!"</w:t>
      </w:r>
    </w:p>
    <w:p>
      <w:pPr>
        <w:pStyle w:val="QCParagraph"/>
        <w:rPr/>
      </w:pPr>
      <w:r>
        <w:rPr>
          <w:rFonts w:cs="Arial" w:ascii="Arial" w:hAnsi="Arial"/>
        </w:rPr>
        <w:t>Lỗi thời, ngoài cửa Lam Thần gầm rú nương theo sau kịch liệt gõ cửa thanh truyền vào, Hạ Linh Doanh thậm chí có thể cảm thấy phía sau lưng chỗ ván cửa ở đánh ra ở dưới rất nhỏ rung động, nàng thần tình má hồng, thân mình không ngừng từ nay về sau dựa vào, muốn né ra Tiêu Mạc Ngôn tác quái đích ngón tay, ngẩng đầu, thấp thỏm lo âu nhìn lên Tiêu Mạc Ngôn.</w:t>
      </w:r>
    </w:p>
    <w:p>
      <w:pPr>
        <w:pStyle w:val="QCParagraph"/>
        <w:rPr>
          <w:rFonts w:ascii="Arial" w:hAnsi="Arial" w:cs="Arial"/>
          <w:lang w:val="fr-FR"/>
        </w:rPr>
      </w:pPr>
      <w:r>
        <w:rPr>
          <w:rFonts w:cs="Arial" w:ascii="Arial" w:hAnsi="Arial"/>
          <w:lang w:val="fr-FR"/>
        </w:rPr>
        <w:t>"Không cần, Tiêu. . . . Ta cầu ngươi. . . . ."</w:t>
      </w:r>
    </w:p>
    <w:p>
      <w:pPr>
        <w:pStyle w:val="QCParagraph"/>
        <w:rPr>
          <w:rFonts w:ascii="Arial" w:hAnsi="Arial" w:cs="Arial"/>
          <w:lang w:val="fr-FR"/>
        </w:rPr>
      </w:pPr>
      <w:r>
        <w:rPr>
          <w:rFonts w:cs="Arial" w:ascii="Arial" w:hAnsi="Arial"/>
          <w:lang w:val="fr-FR"/>
        </w:rPr>
        <w:t>Làm sao ngươi  có thể... Như thế nào có thể ở trong này. . . . . Ngoài cửa còn có người...</w:t>
      </w:r>
    </w:p>
    <w:p>
      <w:pPr>
        <w:pStyle w:val="QCParagraph"/>
        <w:rPr>
          <w:rFonts w:ascii="Arial" w:hAnsi="Arial" w:cs="Arial"/>
          <w:lang w:val="fr-FR"/>
        </w:rPr>
      </w:pPr>
      <w:r>
        <w:rPr>
          <w:rFonts w:cs="Arial" w:ascii="Arial" w:hAnsi="Arial"/>
          <w:lang w:val="fr-FR"/>
        </w:rPr>
        <w:t>Tiêu Mạc Ngôn ngẩng đầu, tựa tiếu phi tiếu nhìn Hạ Linh Doanh liếc mắt một cái, tay trái thoáng dùng sức, Hạ Linh Doanh quần bò chậm rãi chảy xuống, bên hông kim chúc đai lưng ở rơi xuống đất nháy mắt phát ra thanh thúy tiếng vang, mà ngoài cửa tiếng đập cửa lại cũng trong nháy mắt này đình chỉ.</w:t>
      </w:r>
    </w:p>
    <w:p>
      <w:pPr>
        <w:pStyle w:val="QCParagraph"/>
        <w:rPr>
          <w:rFonts w:ascii="Arial" w:hAnsi="Arial" w:cs="Arial"/>
          <w:lang w:val="fr-FR"/>
        </w:rPr>
      </w:pPr>
      <w:r>
        <w:rPr>
          <w:rFonts w:cs="Arial" w:ascii="Arial" w:hAnsi="Arial"/>
          <w:lang w:val="fr-FR"/>
        </w:rPr>
        <w:t>Tiêu Mạc Ngôn lại không hề bởi vậy đình chỉ động tác của mình, làm trò Hạ Linh Doanh trước mặt, vẻ mặt tươi cười thấp xuống thân thể, ngẩng đầu, lấy tay đẩy ra hai bên mặt sườn tóc dài, tà mị cười, cúi đầu.</w:t>
      </w:r>
    </w:p>
    <w:p>
      <w:pPr>
        <w:pStyle w:val="QCParagraph"/>
        <w:rPr>
          <w:rFonts w:ascii="Arial" w:hAnsi="Arial" w:cs="Arial"/>
          <w:lang w:val="fr-FR"/>
        </w:rPr>
      </w:pPr>
      <w:r>
        <w:rPr>
          <w:rFonts w:cs="Arial" w:ascii="Arial" w:hAnsi="Arial"/>
          <w:lang w:val="fr-FR"/>
        </w:rPr>
        <w:t>"Không —— "</w:t>
      </w:r>
    </w:p>
    <w:p>
      <w:pPr>
        <w:pStyle w:val="QCParagraph"/>
        <w:rPr>
          <w:rFonts w:ascii="Arial" w:hAnsi="Arial" w:cs="Arial"/>
          <w:lang w:val="fr-FR"/>
        </w:rPr>
      </w:pPr>
      <w:r>
        <w:rPr>
          <w:rFonts w:cs="Arial" w:ascii="Arial" w:hAnsi="Arial"/>
          <w:lang w:val="fr-FR"/>
        </w:rPr>
        <w:t>Vốn đã mệt mỏi hai đầu gối tại đây thanh "Không" trung đánh mất mới có chống đỡ lực, Hạ Linh Doanh run rẩy lên hai tay bấu víu vào Tiêu Mạc Ngôn bả vai, trong mắt lăn lộn nước mắt chảy xuống, nhẹ giọng khóc nức nở nói</w:t>
      </w:r>
    </w:p>
    <w:p>
      <w:pPr>
        <w:pStyle w:val="QCParagraph"/>
        <w:rPr>
          <w:rFonts w:ascii="Arial" w:hAnsi="Arial" w:cs="Arial"/>
          <w:lang w:val="fr-FR"/>
        </w:rPr>
      </w:pPr>
      <w:r>
        <w:rPr>
          <w:rFonts w:cs="Arial" w:ascii="Arial" w:hAnsi="Arial"/>
          <w:lang w:val="fr-FR"/>
        </w:rPr>
        <w:t>"Tiêu. . . . Không cần. . . . . Ân. . . . ."</w:t>
      </w:r>
    </w:p>
    <w:p>
      <w:pPr>
        <w:pStyle w:val="QCParagraph"/>
        <w:rPr>
          <w:rFonts w:ascii="Arial" w:hAnsi="Arial" w:cs="Arial"/>
          <w:lang w:val="fr-FR"/>
        </w:rPr>
      </w:pPr>
      <w:r>
        <w:rPr>
          <w:rFonts w:cs="Arial" w:ascii="Arial" w:hAnsi="Arial"/>
          <w:lang w:val="fr-FR"/>
        </w:rPr>
        <w:t>Tiêu Mạc Ngôn cười khẽ, cũng không để ý tới Hạ Linh Doanh cầu xin, tiếp tục hôn hít lấy nàng giữa hai chân sớm tràn ra côi đẹp thánh địa. Đầu lưỡi linh hoạt châm ngòi quay cuồng lên, khơi dậy từng trận tiếng nước chảy, Hạ Linh Doanh tay phải ngậm tại phần môi, gắt gao cắn, lại chung quy không chịu nổi Tiêu Mạc Ngôn ở trong cơ thể nàng nhấc lên phong ba sóng biển, nguyên bản áp lực thân / phì rốt cuộc ẩn giấu không được, một tiếng cấp qua một tiếng, liên tiếp tràn ra. Hạ Linh Doanh hai má phấn hồng thành một mảnh, thân mình bất an run rẩy, lại không có chút nào thư chậm dư âm, chỉ có thể đưa ngón tay sáp / nhập Tiêu Mạc Ngôn phát trung, dùng sức xoa nắn, phóng thích này khó nhịn cảm giác.</w:t>
      </w:r>
    </w:p>
    <w:p>
      <w:pPr>
        <w:pStyle w:val="QCParagraph"/>
        <w:rPr>
          <w:rFonts w:ascii="Arial" w:hAnsi="Arial" w:cs="Arial"/>
          <w:lang w:val="fr-FR"/>
        </w:rPr>
      </w:pPr>
      <w:r>
        <w:rPr>
          <w:rFonts w:cs="Arial" w:ascii="Arial" w:hAnsi="Arial"/>
          <w:lang w:val="fr-FR"/>
        </w:rPr>
        <w:t>Mà ngoài cửa, bởi vì nghe được vừa rồi Hạ Linh Doanh kia giống như vui mừng giống như thống khổ hát khẽ mà trầm mặc không nói hai người, cương ngay tại chỗ, không cần nghĩ cũng biết trong phòng ở trình diễn như thế nào xuân . Nửa ngày, Phương Nhược Lâm thở dài, đôi mắt vi ảm, lắc đầu, xoay người rời đi. Mà nàng một bên Lam Thần còn lại là cắn chặt môi dưới, trong mắt hận ý tràn đầy, quay đầu, đi theo Phương Nhược Lâm phía sau rời đi.</w:t>
      </w:r>
    </w:p>
    <w:p>
      <w:pPr>
        <w:pStyle w:val="QCParagraph"/>
        <w:rPr>
          <w:rFonts w:ascii="Arial" w:hAnsi="Arial" w:cs="Arial"/>
          <w:lang w:val="fr-FR"/>
        </w:rPr>
      </w:pPr>
      <w:r>
        <w:rPr>
          <w:rFonts w:cs="Arial" w:ascii="Arial" w:hAnsi="Arial"/>
          <w:lang w:val="fr-FR"/>
        </w:rPr>
        <w:t>Phòng trong, Hạ Linh Doanh lý trí, ở Tiêu Mạc Ngôn tra tấn hạ quân lính tan rã, ý thức đã ở phiêu tán bên cạnh, hai mắt sương mù,che chắn, chỉ có thể theo bản năng lấy tay ôm thật chặc Tiêu Mạc Ngôn đầu, nương Tiêu Mạc Ngôn chống đỡ ổn định mình đã cơ hồ xụi lơ xuống dưới thân mình, cắm ở Tiêu Mạc Ngôn phát trung đích ngón tay, đốt ngón tay sớm trở nên trắng. Mà Tiêu Mạc Ngôn lưỡi còn tại linh hoạt quay cuồng, đẩy ra kia tầng tầng lớp lớp cái chắn, cũng không chịu đánh tới điểm tựa.</w:t>
      </w:r>
    </w:p>
    <w:p>
      <w:pPr>
        <w:pStyle w:val="QCParagraph"/>
        <w:rPr>
          <w:rFonts w:ascii="Arial" w:hAnsi="Arial" w:cs="Arial"/>
          <w:lang w:val="fr-FR"/>
        </w:rPr>
      </w:pPr>
      <w:r>
        <w:rPr>
          <w:rFonts w:cs="Arial" w:ascii="Arial" w:hAnsi="Arial"/>
          <w:lang w:val="fr-FR"/>
        </w:rPr>
        <w:t>"Ân —— "</w:t>
      </w:r>
    </w:p>
    <w:p>
      <w:pPr>
        <w:pStyle w:val="QCParagraph"/>
        <w:rPr>
          <w:rFonts w:ascii="Arial" w:hAnsi="Arial" w:cs="Arial"/>
          <w:lang w:val="fr-FR"/>
        </w:rPr>
      </w:pPr>
      <w:r>
        <w:rPr>
          <w:rFonts w:cs="Arial" w:ascii="Arial" w:hAnsi="Arial"/>
          <w:lang w:val="fr-FR"/>
        </w:rPr>
        <w:t>Hạ Linh Doanh mày cau chặt, phần eo băng tới cực hạn, xích / trắng trợn thân mình ở ngọn đèn chiếu xuống trôi nổi hoa hồng giống như phấn hồng, đã bị khiêu khích tới cực điểm thân mình thì vẫn còn chậm chạp không chiếm được an ủi. Hạ Linh Doanh ủy khuất gian nan nước mắt theo gương mặt chậm rãi chảy xuống, bất lực nhìn lên Tiêu Mạc Ngôn.</w:t>
      </w:r>
    </w:p>
    <w:p>
      <w:pPr>
        <w:pStyle w:val="QCParagraph"/>
        <w:rPr>
          <w:rFonts w:ascii="Arial" w:hAnsi="Arial" w:cs="Arial"/>
          <w:lang w:val="fr-FR"/>
        </w:rPr>
      </w:pPr>
      <w:r>
        <w:rPr>
          <w:rFonts w:cs="Arial" w:ascii="Arial" w:hAnsi="Arial"/>
          <w:lang w:val="fr-FR"/>
        </w:rPr>
        <w:t>Ngươi cần tra tấn ta tới khi nào?</w:t>
      </w:r>
    </w:p>
    <w:p>
      <w:pPr>
        <w:pStyle w:val="QCParagraph"/>
        <w:rPr>
          <w:rFonts w:ascii="Arial" w:hAnsi="Arial" w:cs="Arial"/>
          <w:lang w:val="fr-FR"/>
        </w:rPr>
      </w:pPr>
      <w:r>
        <w:rPr>
          <w:rFonts w:cs="Arial" w:ascii="Arial" w:hAnsi="Arial"/>
          <w:lang w:val="fr-FR"/>
        </w:rPr>
        <w:t>Tiêu Mạc Ngôn như cũ là mị hoặc cười khẽ, ngồi thẳng lên, gợi lên Hạ Linh Doanh đầy cằm, nói nhỏ</w:t>
      </w:r>
    </w:p>
    <w:p>
      <w:pPr>
        <w:pStyle w:val="QCParagraph"/>
        <w:rPr>
          <w:rFonts w:ascii="Arial" w:hAnsi="Arial" w:cs="Arial"/>
          <w:lang w:val="fr-FR"/>
        </w:rPr>
      </w:pPr>
      <w:r>
        <w:rPr>
          <w:rFonts w:cs="Arial" w:ascii="Arial" w:hAnsi="Arial"/>
          <w:lang w:val="fr-FR"/>
        </w:rPr>
        <w:t>"Muốn sao? Cầu ta —— "</w:t>
      </w:r>
    </w:p>
    <w:p>
      <w:pPr>
        <w:pStyle w:val="QCParagraph"/>
        <w:rPr>
          <w:rFonts w:ascii="Arial" w:hAnsi="Arial" w:cs="Arial"/>
          <w:lang w:val="fr-FR"/>
        </w:rPr>
      </w:pPr>
      <w:r>
        <w:rPr>
          <w:rFonts w:cs="Arial" w:ascii="Arial" w:hAnsi="Arial"/>
          <w:lang w:val="fr-FR"/>
        </w:rPr>
        <w:t>Hạ Linh Doanh cắn môi dưới, nghiêng đầu đi, không chịu trước mắt người cười đáng giận diện mạo. Tiêu Mạc Ngôn Tiếu, mãnh khảnh ngón tay theo giữa đùi trơn nhập, tùy ý du đãng, gắn bó cũng không chịu bỏ qua, không nhẹ không nặng liếm láp lên thâm hồng sắc trân châu.</w:t>
      </w:r>
    </w:p>
    <w:p>
      <w:pPr>
        <w:pStyle w:val="QCParagraph"/>
        <w:rPr>
          <w:rFonts w:ascii="Arial" w:hAnsi="Arial" w:cs="Arial"/>
          <w:lang w:val="fr-FR"/>
        </w:rPr>
      </w:pPr>
      <w:r>
        <w:rPr>
          <w:rFonts w:cs="Arial" w:ascii="Arial" w:hAnsi="Arial"/>
          <w:lang w:val="fr-FR"/>
        </w:rPr>
        <w:t>Hạ Linh Doanh giữa hai chân khí lực lại bị nháy mắt bớt thì giờ, thân mình như lá rụng giống như vô lực run, như khóc nói nhỏ</w:t>
      </w:r>
    </w:p>
    <w:p>
      <w:pPr>
        <w:pStyle w:val="QCParagraph"/>
        <w:rPr>
          <w:rFonts w:ascii="Arial" w:hAnsi="Arial" w:cs="Arial"/>
          <w:lang w:val="fr-FR"/>
        </w:rPr>
      </w:pPr>
      <w:r>
        <w:rPr>
          <w:rFonts w:cs="Arial" w:ascii="Arial" w:hAnsi="Arial"/>
          <w:lang w:val="fr-FR"/>
        </w:rPr>
        <w:t>"Tiêu. . . . Ta. . . . Ta khó chịu, thật là khó chịu. . . . ."</w:t>
      </w:r>
    </w:p>
    <w:p>
      <w:pPr>
        <w:pStyle w:val="QCParagraph"/>
        <w:rPr>
          <w:rFonts w:ascii="Arial" w:hAnsi="Arial" w:cs="Arial"/>
          <w:lang w:val="fr-FR"/>
        </w:rPr>
      </w:pPr>
      <w:r>
        <w:rPr>
          <w:rFonts w:cs="Arial" w:ascii="Arial" w:hAnsi="Arial"/>
          <w:lang w:val="fr-FR"/>
        </w:rPr>
        <w:t>Tiêu Mạc Ngôn không để ý tới nàng, cứ thế châm ngòi lên, Hạ Linh Doanh thân mình đã hoàn toàn chín mọng, bộ ngực nhô lên, tựu đợi đến nàng đi hái, có thể nàng cố tình vượt qua điểm tựa, chớp tròng mắt, không nhanh không chậm nhìn lên nàng.</w:t>
      </w:r>
    </w:p>
    <w:p>
      <w:pPr>
        <w:pStyle w:val="QCParagraph"/>
        <w:rPr>
          <w:rFonts w:ascii="Arial" w:hAnsi="Arial" w:cs="Arial"/>
          <w:lang w:val="fr-FR"/>
        </w:rPr>
      </w:pPr>
      <w:r>
        <w:rPr>
          <w:rFonts w:cs="Arial" w:ascii="Arial" w:hAnsi="Arial"/>
          <w:lang w:val="fr-FR"/>
        </w:rPr>
        <w:t>Lâu như vậy ta cũng chờ , đúng một ngày như thế, Hạ Linh Doanh, ta nhất định phải ngươi tuyệt đối thần phục.</w:t>
      </w:r>
    </w:p>
    <w:p>
      <w:pPr>
        <w:pStyle w:val="QCParagraph"/>
        <w:rPr>
          <w:rFonts w:ascii="Arial" w:hAnsi="Arial" w:cs="Arial"/>
          <w:lang w:val="fr-FR"/>
        </w:rPr>
      </w:pPr>
      <w:r>
        <w:rPr>
          <w:rFonts w:cs="Arial" w:ascii="Arial" w:hAnsi="Arial"/>
          <w:lang w:val="fr-FR"/>
        </w:rPr>
        <w:t>"Cầu ngươi... Van cầu ngươi..."</w:t>
      </w:r>
    </w:p>
    <w:p>
      <w:pPr>
        <w:pStyle w:val="QCParagraph"/>
        <w:rPr>
          <w:rFonts w:ascii="Arial" w:hAnsi="Arial" w:cs="Arial"/>
          <w:lang w:val="fr-FR"/>
        </w:rPr>
      </w:pPr>
      <w:r>
        <w:rPr>
          <w:rFonts w:cs="Arial" w:ascii="Arial" w:hAnsi="Arial"/>
          <w:lang w:val="fr-FR"/>
        </w:rPr>
        <w:t>Hạ Linh Doanh run rẩy hai tay bấu víu vào Tiêu Mạc Ngôn bả vai, trong mắt lăn lộn nước mắt chảy xuống, nhẹ giọng khóc nức nở, chống cự không nổi trong lòng dục / mong, rốt cục cúi đầu khẩn cầu Tiêu Mạc Ngôn.</w:t>
      </w:r>
    </w:p>
    <w:p>
      <w:pPr>
        <w:pStyle w:val="QCParagraph"/>
        <w:rPr>
          <w:rFonts w:ascii="Arial" w:hAnsi="Arial" w:cs="Arial"/>
          <w:lang w:val="fr-FR"/>
        </w:rPr>
      </w:pPr>
      <w:r>
        <w:rPr>
          <w:rFonts w:cs="Arial" w:ascii="Arial" w:hAnsi="Arial"/>
          <w:lang w:val="fr-FR"/>
        </w:rPr>
        <w:t>Chiếm được thỏa mản đáp án, Tiêu Mạc Ngôn bán kẹp lấy Hạ Linh Doanh mỏi nhừ vô lực thân mình, đem nàng gục ở tuyết trắng trên giường lớn, bắt đầu rồi một vòng mới tiến công.</w:t>
      </w:r>
    </w:p>
    <w:p>
      <w:pPr>
        <w:pStyle w:val="QCParagraph"/>
        <w:rPr>
          <w:rFonts w:ascii="Arial" w:hAnsi="Arial" w:cs="Arial"/>
          <w:lang w:val="fr-FR"/>
        </w:rPr>
      </w:pPr>
      <w:r>
        <w:rPr>
          <w:rFonts w:cs="Arial" w:ascii="Arial" w:hAnsi="Arial"/>
          <w:lang w:val="fr-FR"/>
        </w:rPr>
        <w:t>Lần này, không nữa vừa rồi do dự, Tiêu Mạc Ngôn cho của nàng, là như mưa rền gió dữ giống như điên cuồng ra vào, Hạ Linh Doanh ngửa đầu, trong mắt một mảnh mê ly, theo Tiêu Mạc Ngôn động tác trên tay thân mình kịch liệt đong đưa lên, như khóc giống như nức nở thanh tiếng vọng ở bên trong cái phòng nhỏ, kích thích lên Tiêu Mạc Ngôn thính giác, thú tính hoàn toàn bị kích thích, Tiêu Mạc Ngôn đột nhiên đứng dậy, đem Hạ Linh Doanh chuyển người lại, nâng lên hai chân của nàng, cái tại chính mình trên vai. Hạ Linh Doanh mê ly luống cuống nhìn nàng, cái trán mồ hôi thấp một mảnh, mới vừa muốn nói gì, một cái dùng sức ra vào kích thích Hạ Linh Doanh mãnh liệt ngẩng đầu, trên tay nhéo một bên sàng đan, dùng sức kéo lấy, chỉnh thân thể bị xỏ xuyên, Hạ Linh Doanh hồn phách ở trong nháy mắt phiêu đãng, Tiêu Mạc Ngôn cũng không cho nàng chút dừng lại thời gian, một chút tiếp theo hạ xuống, mạnh mẽ, hung hăng xỏ xuyên qua tất cả của nàng bộ.</w:t>
      </w:r>
    </w:p>
    <w:p>
      <w:pPr>
        <w:pStyle w:val="QCParagraph"/>
        <w:rPr>
          <w:rFonts w:ascii="Arial" w:hAnsi="Arial" w:cs="Arial"/>
          <w:lang w:val="fr-FR"/>
        </w:rPr>
      </w:pPr>
      <w:r>
        <w:rPr>
          <w:rFonts w:cs="Arial" w:ascii="Arial" w:hAnsi="Arial"/>
          <w:lang w:val="fr-FR"/>
        </w:rPr>
        <w:t>"Không —— Tiêu —— "</w:t>
      </w:r>
    </w:p>
    <w:p>
      <w:pPr>
        <w:pStyle w:val="QCParagraph"/>
        <w:rPr>
          <w:rFonts w:ascii="Arial" w:hAnsi="Arial" w:cs="Arial"/>
          <w:lang w:val="fr-FR"/>
        </w:rPr>
      </w:pPr>
      <w:r>
        <w:rPr>
          <w:rFonts w:cs="Arial" w:ascii="Arial" w:hAnsi="Arial"/>
          <w:lang w:val="fr-FR"/>
        </w:rPr>
        <w:t>Ở Hạ Linh Doanh luống cuống nức nở trung, rốt cục, mạnh mẽ  □ nước cuồn cuộn mà ra, thân người trên rốt cục chịu đình chỉ động tác trên tay, ghé vào nàng run rẩy trên thân thể mềm mại, lẳng lặng nghỉ ngơi. Hạ Linh Doanh từng ngụm từng ngụm thở phì phò, cầm lấy sàng đan đích tay vừa muốn buông ra, Tiêu Mạc Ngôn lại đánh tới, lại một lần nữa đem nàng bức đến hỏng mất bên cạnh.</w:t>
      </w:r>
    </w:p>
    <w:p>
      <w:pPr>
        <w:pStyle w:val="Normal"/>
        <w:rPr>
          <w:b/>
          <w:b/>
          <w:i/>
          <w:i/>
          <w:sz w:val="32"/>
          <w:szCs w:val="32"/>
          <w:lang w:val="vi-VN"/>
        </w:rPr>
      </w:pPr>
      <w:r>
        <w:rPr>
          <w:b/>
          <w:i/>
          <w:sz w:val="32"/>
          <w:szCs w:val="32"/>
          <w:lang w:val="vi-VN"/>
        </w:rPr>
        <w:t>Trong karaoke</w:t>
      </w:r>
    </w:p>
    <w:p>
      <w:pPr>
        <w:pStyle w:val="Normal"/>
        <w:rPr>
          <w:b/>
          <w:b/>
          <w:i/>
          <w:i/>
          <w:sz w:val="32"/>
          <w:szCs w:val="32"/>
          <w:lang w:val="vi-VN"/>
        </w:rPr>
      </w:pPr>
      <w:r>
        <w:rPr>
          <w:b/>
          <w:i/>
          <w:sz w:val="32"/>
          <w:szCs w:val="32"/>
          <w:lang w:val="vi-VN"/>
        </w:rPr>
      </w:r>
    </w:p>
    <w:p>
      <w:pPr>
        <w:pStyle w:val="QCParagraph"/>
        <w:rPr>
          <w:rFonts w:ascii="Arial" w:hAnsi="Arial" w:cs="Arial"/>
          <w:lang w:val="vi-VN"/>
        </w:rPr>
      </w:pPr>
      <w:r>
        <w:rPr>
          <w:rFonts w:cs="Arial" w:ascii="Arial" w:hAnsi="Arial"/>
          <w:lang w:val="vi-VN"/>
        </w:rPr>
        <w:t>Trong bóng đêm, Hạ Linh Doanh chậm rãi đứng dậy, mở ra di động, nương trên màn ảnh lam nhạt ánh sáng muốn phải tìm được Tiêu Mạc Ngôn, thật cẩn thận tìm, người chung quanh sớm đắm chìm ở thế giới của mình lý, không ai phát hiện của nàng mờ ám. Ngay tại nàng tìm ba vòng nản lòng muốn buông tha cho hết sức, giữa mũi nghe thấy được quen thuộc bạc hà mùi, Hạ Linh Doanh hốc mắt đỏ lên, nhỏ giọng kêu gọi</w:t>
      </w:r>
    </w:p>
    <w:p>
      <w:pPr>
        <w:pStyle w:val="QCParagraph"/>
        <w:rPr>
          <w:rFonts w:ascii="Arial" w:hAnsi="Arial" w:cs="Arial"/>
          <w:lang w:val="vi-VN"/>
        </w:rPr>
      </w:pPr>
      <w:r>
        <w:rPr>
          <w:rFonts w:cs="Arial" w:ascii="Arial" w:hAnsi="Arial"/>
          <w:lang w:val="vi-VN"/>
        </w:rPr>
        <w:t>"Tiêu... Ngô —— "</w:t>
      </w:r>
    </w:p>
    <w:p>
      <w:pPr>
        <w:pStyle w:val="QCParagraph"/>
        <w:rPr>
          <w:rFonts w:ascii="Arial" w:hAnsi="Arial" w:cs="Arial"/>
          <w:lang w:val="vi-VN"/>
        </w:rPr>
      </w:pPr>
      <w:r>
        <w:rPr>
          <w:rFonts w:cs="Arial" w:ascii="Arial" w:hAnsi="Arial"/>
          <w:lang w:val="vi-VN"/>
        </w:rPr>
        <w:t>Thân mình bị xoay tròn ba trăm sáu mươi độ, cước bộ rối loạn, Hạ Linh Doanh bị người trùng điệp ngăn chận, thân mình lâm vào xốp sô pha trung, ấm áp hương thơm thở lập tức phun tại bên tai, Hạ Linh Doanh nhanh chóng ngẩn đầu, chỉ thấy một đôi sáng ngời đôi mắt đang ý cười hoà thuận vui vẻ nhìn lên nàng.</w:t>
      </w:r>
    </w:p>
    <w:p>
      <w:pPr>
        <w:pStyle w:val="QCParagraph"/>
        <w:rPr>
          <w:rFonts w:ascii="Arial" w:hAnsi="Arial" w:cs="Arial"/>
          <w:lang w:val="vi-VN"/>
        </w:rPr>
      </w:pPr>
      <w:r>
        <w:rPr>
          <w:rFonts w:cs="Arial" w:ascii="Arial" w:hAnsi="Arial"/>
          <w:lang w:val="vi-VN"/>
        </w:rPr>
        <w:t>Thở ở trong nháy mắt dồn dập, Hạ Linh Doanh thân thể không hề lạnh như băng, mà là nóng bỏng đến phỏng tay, còn cách hơi mỏng vải dệt, nàng thậm chí có thể cảm giác được Tiêu Mạc Ngôn đồng dạng cực nóng nhiệt độ cơ thể, Hạ Linh Doanh trướng đỏ mặt má bất an nhìn lên áp ở trên người mình Tiêu Mạc Ngôn, mặc cho Tiêu Mạc Ngôn đem hai tay của nàng đừng ở sau người, gian nan nuốt một chút nước miếng, quay đầu đi chỗ khác.</w:t>
      </w:r>
    </w:p>
    <w:p>
      <w:pPr>
        <w:pStyle w:val="QCParagraph"/>
        <w:rPr>
          <w:rFonts w:ascii="Arial" w:hAnsi="Arial" w:cs="Arial"/>
          <w:lang w:val="vi-VN"/>
        </w:rPr>
      </w:pPr>
      <w:r>
        <w:rPr>
          <w:rFonts w:cs="Arial" w:ascii="Arial" w:hAnsi="Arial"/>
          <w:lang w:val="vi-VN"/>
        </w:rPr>
        <w:t>Nhìn thấy Hạ Linh Doanh một bộ mặc người chém giết ngượng ngùng bộ dáng, Tiêu Mạc Ngôn cười khẽ, chìa tay phải, cường thế nắm người của nàng, bài hướng chính mình, nháy mị nhãn, nghiền ngẫm nhìn lên Hạ Linh Doanh.</w:t>
      </w:r>
    </w:p>
    <w:p>
      <w:pPr>
        <w:pStyle w:val="QCParagraph"/>
        <w:rPr>
          <w:rFonts w:ascii="Arial" w:hAnsi="Arial" w:cs="Arial"/>
          <w:lang w:val="vi-VN"/>
        </w:rPr>
      </w:pPr>
      <w:r>
        <w:rPr>
          <w:rFonts w:cs="Arial" w:ascii="Arial" w:hAnsi="Arial"/>
          <w:lang w:val="vi-VN"/>
        </w:rPr>
        <w:t>Hạ Linh Doanh quẫn bách không thôi, mặt sớm hồng hoàn toàn, bởi vì không quang, nàng thấy không rõ Tiêu Mạc Ngôn đích biểu tình, có thể cặp kia như cùng trân châu giống như trôi nổi ánh sáng trong tròng mắt ý cười lại bị nàng thu hết vào mắt. Hạ Linh Doanh cắn cắn thần, thâm hút một hơi, ngẩng đầu, cố lấy dũng khí cùng Tiêu Mạc Ngôn đối diện.</w:t>
      </w:r>
    </w:p>
    <w:p>
      <w:pPr>
        <w:pStyle w:val="QCParagraph"/>
        <w:rPr>
          <w:rFonts w:ascii="Arial" w:hAnsi="Arial" w:cs="Arial"/>
          <w:lang w:val="vi-VN"/>
        </w:rPr>
      </w:pPr>
      <w:r>
        <w:rPr>
          <w:rFonts w:cs="Arial" w:ascii="Arial" w:hAnsi="Arial"/>
          <w:lang w:val="vi-VN"/>
        </w:rPr>
        <w:t>"Ngươi cùng Lam Thần cùng nhau cố gắng vui vẻ a?"</w:t>
      </w:r>
    </w:p>
    <w:p>
      <w:pPr>
        <w:pStyle w:val="QCParagraph"/>
        <w:rPr>
          <w:rFonts w:ascii="Arial" w:hAnsi="Arial" w:cs="Arial"/>
          <w:lang w:val="vi-VN"/>
        </w:rPr>
      </w:pPr>
      <w:r>
        <w:rPr>
          <w:rFonts w:cs="Arial" w:ascii="Arial" w:hAnsi="Arial"/>
          <w:lang w:val="vi-VN"/>
        </w:rPr>
        <w:t>Nói chưa dứt lời, vừa nói Hạ Linh Doanh chán nản, rất nhanh cãi lại</w:t>
      </w:r>
    </w:p>
    <w:p>
      <w:pPr>
        <w:pStyle w:val="QCParagraph"/>
        <w:rPr>
          <w:rFonts w:ascii="Arial" w:hAnsi="Arial" w:cs="Arial"/>
          <w:lang w:val="vi-VN"/>
        </w:rPr>
      </w:pPr>
      <w:r>
        <w:rPr>
          <w:rFonts w:cs="Arial" w:ascii="Arial" w:hAnsi="Arial"/>
          <w:lang w:val="vi-VN"/>
        </w:rPr>
        <w:t>"Ngươi cùng cây hoa nhài cũng không đồng dạng như thế?"</w:t>
      </w:r>
    </w:p>
    <w:p>
      <w:pPr>
        <w:pStyle w:val="QCParagraph"/>
        <w:rPr>
          <w:rFonts w:ascii="Arial" w:hAnsi="Arial" w:cs="Arial"/>
          <w:lang w:val="vi-VN"/>
        </w:rPr>
      </w:pPr>
      <w:r>
        <w:rPr>
          <w:rFonts w:cs="Arial" w:ascii="Arial" w:hAnsi="Arial"/>
          <w:lang w:val="vi-VN"/>
        </w:rPr>
        <w:t>Tiêu Mạc Ngôn nghe xong vi giật mình hạ xuống, trên mặt ý cười càng làm, cúi đầu, nhẹ nhàng liếm láp kia ngưng trệ da thịt, cảm thấy dưới thân người kịch liệt run rẩy, Tiêu Mạc Ngôn chậm rì rì trả lời</w:t>
      </w:r>
    </w:p>
    <w:p>
      <w:pPr>
        <w:pStyle w:val="QCParagraph"/>
        <w:rPr>
          <w:rFonts w:ascii="Arial" w:hAnsi="Arial" w:cs="Arial"/>
        </w:rPr>
      </w:pPr>
      <w:r>
        <w:rPr>
          <w:rFonts w:cs="Arial" w:ascii="Arial" w:hAnsi="Arial"/>
        </w:rPr>
        <w:t>Đúng vậy a, ta thực thích nàng —— "</w:t>
      </w:r>
    </w:p>
    <w:p>
      <w:pPr>
        <w:pStyle w:val="QCParagraph"/>
        <w:rPr>
          <w:rFonts w:ascii="Arial" w:hAnsi="Arial" w:cs="Arial"/>
        </w:rPr>
      </w:pPr>
      <w:r>
        <w:rPr>
          <w:rFonts w:cs="Arial" w:ascii="Arial" w:hAnsi="Arial"/>
        </w:rPr>
        <w:t>"Ngươi thích nàng. . . . ."</w:t>
      </w:r>
    </w:p>
    <w:p>
      <w:pPr>
        <w:pStyle w:val="QCParagraph"/>
        <w:rPr>
          <w:rFonts w:ascii="Arial" w:hAnsi="Arial" w:cs="Arial"/>
        </w:rPr>
      </w:pPr>
      <w:r>
        <w:rPr>
          <w:rFonts w:cs="Arial" w:ascii="Arial" w:hAnsi="Arial"/>
        </w:rPr>
        <w:t>Hạ Linh Doanh thân mình nháy mắt lạnh như băng, thất thần nhìn Tiêu Mạc Ngôn, thì thào lặp lại lên, tâm tua nhỏ giống như đau. Xem nàng như vậy, Tiêu Mạc Ngôn tiếp tục không tâm tình hay nói giỡn, phấn lưỡi tìm hiểu, nhẹ nhàng duẫn hút kia chua sót nước mắt</w:t>
      </w:r>
    </w:p>
    <w:p>
      <w:pPr>
        <w:pStyle w:val="QCParagraph"/>
        <w:rPr>
          <w:rFonts w:ascii="Arial" w:hAnsi="Arial" w:cs="Arial"/>
        </w:rPr>
      </w:pPr>
      <w:r>
        <w:rPr>
          <w:rFonts w:cs="Arial" w:ascii="Arial" w:hAnsi="Arial"/>
        </w:rPr>
        <w:t>"Tại sao lại khóc? Ta thích nàng, có lẽ  chưa nghĩ tới hướng đối với ngươi như vậy đối với nàng."</w:t>
      </w:r>
    </w:p>
    <w:p>
      <w:pPr>
        <w:pStyle w:val="QCParagraph"/>
        <w:rPr>
          <w:rFonts w:ascii="Arial" w:hAnsi="Arial" w:cs="Arial"/>
        </w:rPr>
      </w:pPr>
      <w:r>
        <w:rPr>
          <w:rFonts w:cs="Arial" w:ascii="Arial" w:hAnsi="Arial"/>
        </w:rPr>
        <w:t>"Đối với ta? Đối với ta như thế nào?"</w:t>
      </w:r>
    </w:p>
    <w:p>
      <w:pPr>
        <w:pStyle w:val="QCParagraph"/>
        <w:rPr>
          <w:rFonts w:ascii="Arial" w:hAnsi="Arial" w:cs="Arial"/>
        </w:rPr>
      </w:pPr>
      <w:r>
        <w:rPr>
          <w:rFonts w:cs="Arial" w:ascii="Arial" w:hAnsi="Arial"/>
        </w:rPr>
        <w:t>Hạ Linh Doanh mang theo nồng đậm khóc nức nở hỏi, tâm tư còn đặt ở Tiêu Mạc Ngôn thượng câu thượng không chịu phiêu quay về. Bị nàng như vậy vừa hỏi, Tiêu Mạc Ngôn trên mặt lập tức gợi lên kia dụ dỗ giống như cười xấu xa, tựa đầu chôn ở Hạ Linh Doanh chỗ cổ, thật sâu hút một hơi trên người nàng hương khí, nói nhỏ</w:t>
      </w:r>
    </w:p>
    <w:p>
      <w:pPr>
        <w:pStyle w:val="QCParagraph"/>
        <w:rPr>
          <w:rFonts w:ascii="Arial" w:hAnsi="Arial" w:cs="Arial"/>
        </w:rPr>
      </w:pPr>
      <w:r>
        <w:rPr>
          <w:rFonts w:cs="Arial" w:ascii="Arial" w:hAnsi="Arial"/>
        </w:rPr>
        <w:t>"Ngươi nói ta muốn như thế nào đối với ngươi?"</w:t>
      </w:r>
    </w:p>
    <w:p>
      <w:pPr>
        <w:pStyle w:val="QCParagraph"/>
        <w:rPr>
          <w:rFonts w:ascii="Arial" w:hAnsi="Arial" w:cs="Arial"/>
        </w:rPr>
      </w:pPr>
      <w:r>
        <w:rPr>
          <w:rFonts w:cs="Arial" w:ascii="Arial" w:hAnsi="Arial"/>
        </w:rPr>
        <w:t>Nghe xong Tiêu Mạc Ngôn trong lời nói, Hạ Linh Doanh nao nao, lập tức mặt đỏ lên, giận dữ nhìn Tiêu Mạc Ngôn, ai ngờ còn không chờ đợi nàng nói chuyện, chỉ cảm thấy trên người chợt nhẹ, ấm áp bạc hà hương cùng cảm giác áp bách đồng thời rời đi.</w:t>
      </w:r>
    </w:p>
    <w:p>
      <w:pPr>
        <w:pStyle w:val="QCParagraph"/>
        <w:rPr>
          <w:rFonts w:ascii="Arial" w:hAnsi="Arial" w:cs="Arial"/>
        </w:rPr>
      </w:pPr>
      <w:r>
        <w:rPr>
          <w:rFonts w:cs="Arial" w:ascii="Arial" w:hAnsi="Arial"/>
        </w:rPr>
        <w:t>Hạ Linh Doanh khó hiểu con mắt híp lại nhìn lại, chỉ thấy Tiêu Mạc Ngôn đang đưa lưng về phía nàng, không biết lại đang trêu ghẹo mãi cái gì. Hạ Linh Doanh có chút tò mò nhìn chằm chằm Tiêu Mạc Ngôn bóng lưng xem, nàng lại đang đùa giỡn cái gì xiếc? Này hai người rõ ràng nói hảo hảo, nàng làm sao lại. . . . . Làm sao lại nói đi là đi. . . . . Đồng thời lại làm ý nghĩ của chính mình cảm thấy nhục nhã, Hạ Linh Doanh giãy dụa lấy ngồi dậy, cố gắng không hướng Tiêu Mạc Ngôn chỗ ấy nhiều xem một cái.</w:t>
      </w:r>
    </w:p>
    <w:p>
      <w:pPr>
        <w:pStyle w:val="QCParagraph"/>
        <w:rPr>
          <w:rFonts w:ascii="Arial" w:hAnsi="Arial" w:cs="Arial"/>
        </w:rPr>
      </w:pPr>
      <w:r>
        <w:rPr>
          <w:rFonts w:cs="Arial" w:ascii="Arial" w:hAnsi="Arial"/>
        </w:rPr>
        <w:t>Đã muốn tiếp cận rạng sáng , KTV dần dần an tĩnh lại, vài miếng đám mây lớn đích trên ghế sa lon hoành thất thụ bát nằm một đống người, cả trai lẫn gái đều bày ra cùng một chỗ, hôn ngủ qua đi. Mà màn hình lớn giữ, chỉ còn lại có mấy tinh thần không sai người, còn cầm microphone thâm tình chân thành hát lên tình ca, mà kia chọc giận Tiêu Mạc Ngôn đầu sỏ gây nên từ lâu thể lực chống đỡ hết nổi, dựa lưng vào sô pha ngủ hương vị ngọt ngào, hồn nhiên không biết luôn luôn bảo hộ Hạ Linh Doanh sớm rơi nhập lòng bàn tay, tựa hồ, mọi người nhiều đều muốn hai người xem nhẹ.</w:t>
      </w:r>
    </w:p>
    <w:p>
      <w:pPr>
        <w:pStyle w:val="QCParagraph"/>
        <w:rPr>
          <w:rFonts w:ascii="Arial" w:hAnsi="Arial" w:cs="Arial"/>
        </w:rPr>
      </w:pPr>
      <w:r>
        <w:rPr>
          <w:rFonts w:cs="Arial" w:ascii="Arial" w:hAnsi="Arial"/>
        </w:rPr>
        <w:t>Mà lúc này Tiêu Mạc Ngôn lại tà ác xoay người, diễu võ dương oai giống như chìa tay phải của nàng, xanh nhạt đích ngón tay như tước vĩ giống như theo thứ tự sắp hàng cùng một chỗ, tay trái từ một bên xuất ra thấp khăn tay, mắt lé ngắm Hạ Linh Doanh liếc mắt một cái, nhếch lên chân bắt chéo, đặc cao nhã bắt đầu một cây chà lau, Hạ Linh Doanh chưa bao giờ có xem qua như thế cẩn thận Tiêu Mạc Ngôn, nghi hoặc nhìn nàng, chỉ thấy Tiêu Mạc Ngôn trái lại lặp lại phục lau chùi ngón tay, như là cố ý giống như, không ngừng ở trước mắt nàng chớp lên.</w:t>
      </w:r>
    </w:p>
    <w:p>
      <w:pPr>
        <w:pStyle w:val="QCParagraph"/>
        <w:rPr>
          <w:rFonts w:ascii="Arial" w:hAnsi="Arial" w:cs="Arial"/>
        </w:rPr>
      </w:pPr>
      <w:r>
        <w:rPr>
          <w:rFonts w:cs="Arial" w:ascii="Arial" w:hAnsi="Arial"/>
        </w:rPr>
        <w:t>Hạ Linh Doanh mặt nháy mắt bạo hồng, nhìn thấy Tiêu Mạc Ngôn xấu xa động tác cục xúc bất an, cắn môi dưới, đứng dậy cầm bao muốn đi ra ngoài. Tiêu Mạc Ngôn nhìn thấy nàng, không chút hoang mang tà mị cười, chân dài duỗi ra, một cái không cẩn thận đem Hạ Linh Doanh vấp, ngã ngồi ở trên ghế sa lon.</w:t>
      </w:r>
    </w:p>
    <w:p>
      <w:pPr>
        <w:pStyle w:val="QCParagraph"/>
        <w:rPr>
          <w:rFonts w:ascii="Arial" w:hAnsi="Arial" w:cs="Arial"/>
        </w:rPr>
      </w:pPr>
      <w:r>
        <w:rPr>
          <w:rFonts w:cs="Arial" w:ascii="Arial" w:hAnsi="Arial"/>
        </w:rPr>
        <w:t>"Nhé, như thế nào như vậy không cẩn thận a?"</w:t>
      </w:r>
    </w:p>
    <w:p>
      <w:pPr>
        <w:pStyle w:val="QCParagraph"/>
        <w:rPr>
          <w:rFonts w:ascii="Arial" w:hAnsi="Arial" w:cs="Arial"/>
        </w:rPr>
      </w:pPr>
      <w:r>
        <w:rPr>
          <w:rFonts w:cs="Arial" w:ascii="Arial" w:hAnsi="Arial"/>
        </w:rPr>
        <w:t>Tiêu Mạc Ngôn làm bộ như vẻ mặt kích động đứng dậy, lo lắng đi đỡ Hạ Linh Doanh, ai ngờ lại là một không cẩn thận, nàng đặt mông ngã ngồi ở Hạ Linh Doanh trên người, Tiêu Mạc Ngôn đem thân mình hướng về phía trước cọ xát, nhìn mặt đỏ lên, cắn môi dưới ủy khuất đến cực điểm Hạ Linh Doanh, vui cười lên leo lên thượng cái hông của nàng, đem ấm áp khí thể phun tại bên tai của nàng</w:t>
      </w:r>
    </w:p>
    <w:p>
      <w:pPr>
        <w:pStyle w:val="QCParagraph"/>
        <w:rPr>
          <w:rFonts w:ascii="Arial" w:hAnsi="Arial" w:cs="Arial"/>
        </w:rPr>
      </w:pPr>
      <w:r>
        <w:rPr>
          <w:rFonts w:cs="Arial" w:ascii="Arial" w:hAnsi="Arial"/>
        </w:rPr>
        <w:t>"Hạ Hạ, ta tốt lắm nga ~ "</w:t>
      </w:r>
    </w:p>
    <w:p>
      <w:pPr>
        <w:pStyle w:val="QCParagraph"/>
        <w:rPr>
          <w:rFonts w:ascii="Arial" w:hAnsi="Arial" w:cs="Arial"/>
        </w:rPr>
      </w:pPr>
      <w:r>
        <w:rPr>
          <w:rFonts w:cs="Arial" w:ascii="Arial" w:hAnsi="Arial"/>
        </w:rPr>
        <w:t>"Cái gì tốt lắm? Ngươi tránh ra..."</w:t>
      </w:r>
    </w:p>
    <w:p>
      <w:pPr>
        <w:pStyle w:val="QCParagraph"/>
        <w:rPr>
          <w:rFonts w:ascii="Arial" w:hAnsi="Arial" w:cs="Arial"/>
        </w:rPr>
      </w:pPr>
      <w:r>
        <w:rPr>
          <w:rFonts w:cs="Arial" w:ascii="Arial" w:hAnsi="Arial"/>
        </w:rPr>
        <w:t>Hạ Linh Doanh rõ ràng lượng không khí thở không đủ, muốn muốn đẩy ra Tiêu Mạc Ngôn hai tay cũng mềm nhũn khiến không hơn khí lực, Tiêu Mạc Ngôn nhìn càng thêm đắc ý, liếc nhìn chung quanh, cầm lấy của mình áo, đem Hạ Linh Doanh che đậy, mà chính nàng, như trước đoan chính ngồi ở trên ghế sa lon, có vẻ như thập phần nhận chân ở thưởng thức người khác hào ca, còn bất chợt gật đầu, thủ lại giảo hoạt vươn đi vào, một trảo, đó là điểm tựa.</w:t>
      </w:r>
    </w:p>
    <w:p>
      <w:pPr>
        <w:pStyle w:val="QCParagraph"/>
        <w:rPr>
          <w:rFonts w:ascii="Arial" w:hAnsi="Arial" w:cs="Arial"/>
        </w:rPr>
      </w:pPr>
      <w:r>
        <w:rPr>
          <w:rFonts w:cs="Arial" w:ascii="Arial" w:hAnsi="Arial"/>
        </w:rPr>
        <w:t>"Ân. . . . . Ngươi buông tay. . . . ."</w:t>
      </w:r>
    </w:p>
    <w:p>
      <w:pPr>
        <w:pStyle w:val="QCParagraph"/>
        <w:rPr/>
      </w:pPr>
      <w:r>
        <w:rPr>
          <w:rFonts w:cs="Arial" w:ascii="Arial" w:hAnsi="Arial"/>
        </w:rPr>
        <w:t>Trước ngực mềm mại bị tùy ý vuốt ve, Hạ Linh Doanh vừa thẹn vừa giận, giận dữ nhìn Tiêu Mạc Ngôn, thanh âm lại không bị khống chế run rẩy. Tiêu Mạc Ngôn quay đầu lại, cười duyên nhìn lên Hạ Linh Doanh, rõ ràng không đem nàng để vào mắt, mi mao nhất thiêu, nhìn phía Lam Thần</w:t>
      </w:r>
    </w:p>
    <w:p>
      <w:pPr>
        <w:pStyle w:val="QCParagraph"/>
        <w:rPr>
          <w:rFonts w:ascii="Arial" w:hAnsi="Arial" w:cs="Arial"/>
        </w:rPr>
      </w:pPr>
      <w:r>
        <w:rPr>
          <w:rFonts w:cs="Arial" w:ascii="Arial" w:hAnsi="Arial"/>
        </w:rPr>
        <w:t>"Ngươi kêu a, kêu càng lớn thanh càng tốt. Ruồi bọ bước đi đối diện, không sợ nàng nghe thấy ngươi liền tiếp theo kêu."</w:t>
      </w:r>
    </w:p>
    <w:p>
      <w:pPr>
        <w:pStyle w:val="QCParagraph"/>
        <w:rPr>
          <w:rFonts w:ascii="Arial" w:hAnsi="Arial" w:cs="Arial"/>
        </w:rPr>
      </w:pPr>
      <w:r>
        <w:rPr>
          <w:rFonts w:cs="Arial" w:ascii="Arial" w:hAnsi="Arial"/>
        </w:rPr>
        <w:t>"..."</w:t>
      </w:r>
    </w:p>
    <w:p>
      <w:pPr>
        <w:pStyle w:val="QCParagraph"/>
        <w:rPr>
          <w:rFonts w:ascii="Arial" w:hAnsi="Arial" w:cs="Arial"/>
        </w:rPr>
      </w:pPr>
      <w:r>
        <w:rPr>
          <w:rFonts w:cs="Arial" w:ascii="Arial" w:hAnsi="Arial"/>
        </w:rPr>
        <w:t>Khi nói chuyện, mãnh khảnh ngón tay linh hoạt cởi bỏ phía sau nóc, không hề chướng ngại đụng vào nhường Tiêu Mạc Ngôn không tự giác khơi gợi lên khóe miệng, ngón giữa cùng ngón trỏ ôm lấy nho nhỏ gồ lên, xoay tròn thức sờ, khẽ dùng lực, rõ ràng, Tiêu Mạc Ngôn có thể cảm giác Hạ Linh Doanh cả người chấn động, nháy mắt không có vừa rồi khí thế.</w:t>
      </w:r>
    </w:p>
    <w:p>
      <w:pPr>
        <w:pStyle w:val="QCParagraph"/>
        <w:rPr>
          <w:rFonts w:ascii="Arial" w:hAnsi="Arial" w:cs="Arial"/>
        </w:rPr>
      </w:pPr>
      <w:r>
        <w:rPr>
          <w:rFonts w:cs="Arial" w:ascii="Arial" w:hAnsi="Arial"/>
        </w:rPr>
        <w:t>"Ha ha ~ "</w:t>
      </w:r>
    </w:p>
    <w:p>
      <w:pPr>
        <w:pStyle w:val="QCParagraph"/>
        <w:rPr>
          <w:rFonts w:ascii="Arial" w:hAnsi="Arial" w:cs="Arial"/>
        </w:rPr>
      </w:pPr>
      <w:r>
        <w:rPr>
          <w:rFonts w:cs="Arial" w:ascii="Arial" w:hAnsi="Arial"/>
        </w:rPr>
        <w:t>Tiêu Mạc Ngôn cười khẽ một tiếng, mắt đẹp híp lại, thân mình hơi hơi nghiêng tới trước, liếm liếm Hạ Linh Doanh nhắm chặt môi đỏ mọng, nói nhỏ</w:t>
      </w:r>
    </w:p>
    <w:p>
      <w:pPr>
        <w:pStyle w:val="QCParagraph"/>
        <w:rPr>
          <w:rFonts w:ascii="Arial" w:hAnsi="Arial" w:cs="Arial"/>
        </w:rPr>
      </w:pPr>
      <w:r>
        <w:rPr>
          <w:rFonts w:cs="Arial" w:ascii="Arial" w:hAnsi="Arial"/>
        </w:rPr>
        <w:t>"Không ra tiếng sao? Cái này không thể được, ta thích nhất liền là của ngươi thân / phì —— "</w:t>
      </w:r>
    </w:p>
    <w:p>
      <w:pPr>
        <w:pStyle w:val="QCParagraph"/>
        <w:rPr>
          <w:rFonts w:ascii="Arial" w:hAnsi="Arial" w:cs="Arial"/>
        </w:rPr>
      </w:pPr>
      <w:r>
        <w:rPr>
          <w:rFonts w:cs="Arial" w:ascii="Arial" w:hAnsi="Arial"/>
        </w:rPr>
        <w:t>Nói xong, Tiêu Mạc Ngôn đích ngón tay mạnh mẽ dùng sức, Hạ Linh Doanh mày nhíu lại nhanh, như nguyện lấy thường, Tiêu Mạc Ngôn nghe được kia cúi đầu thân / phì thanh</w:t>
      </w:r>
    </w:p>
    <w:p>
      <w:pPr>
        <w:pStyle w:val="QCParagraph"/>
        <w:rPr>
          <w:rFonts w:ascii="Arial" w:hAnsi="Arial" w:cs="Arial"/>
        </w:rPr>
      </w:pPr>
      <w:r>
        <w:rPr>
          <w:rFonts w:cs="Arial" w:ascii="Arial" w:hAnsi="Arial"/>
        </w:rPr>
        <w:t>"Như vậy nghe lời? Ta nhưng không thích rất ngoan biết dùng người —— "</w:t>
      </w:r>
    </w:p>
    <w:p>
      <w:pPr>
        <w:pStyle w:val="QCParagraph"/>
        <w:rPr>
          <w:rFonts w:ascii="Arial" w:hAnsi="Arial" w:cs="Arial"/>
        </w:rPr>
      </w:pPr>
      <w:r>
        <w:rPr>
          <w:rFonts w:cs="Arial" w:ascii="Arial" w:hAnsi="Arial"/>
        </w:rPr>
        <w:t>Tà ác thanh âm của lại tiếng vọng ở bên tai, Hạ Linh Doanh gian nan mở hai mắt, nhìn vẻ mặt cười xấu xa Tiêu Mạc Ngôn, phun ra hai chữ</w:t>
      </w:r>
    </w:p>
    <w:p>
      <w:pPr>
        <w:pStyle w:val="QCParagraph"/>
        <w:rPr>
          <w:rFonts w:ascii="Arial" w:hAnsi="Arial" w:cs="Arial"/>
        </w:rPr>
      </w:pPr>
      <w:r>
        <w:rPr>
          <w:rFonts w:cs="Arial" w:ascii="Arial" w:hAnsi="Arial"/>
        </w:rPr>
        <w:t>"Hỗn đản!"</w:t>
      </w:r>
    </w:p>
    <w:p>
      <w:pPr>
        <w:pStyle w:val="QCParagraph"/>
        <w:rPr>
          <w:rFonts w:ascii="Arial" w:hAnsi="Arial" w:cs="Arial"/>
        </w:rPr>
      </w:pPr>
      <w:r>
        <w:rPr>
          <w:rFonts w:cs="Arial" w:ascii="Arial" w:hAnsi="Arial"/>
        </w:rPr>
        <w:t>Từ trước đến nay mất tự nhiên Hạ Linh Doanh bạo này nói tục, Tiêu Mạc Ngôn Tiếu vui, quay người lại, ghé vào Hạ Linh Doanh trên người, tay phải nâng lên, theo nàng phập phồng đường cong chậm rãi vuốt ve. Miệng cũng không còn nhàn rỗi, Tiêu Mạc Ngôn cúi đầu, tìm chính mình tưởng niệm đã lâu môi đỏ mọng, thật sâu hôn đi xuống. Cạy mở khớp hàm, đem Hạ Linh Doanh đầu lưỡi cuốn vào miệng của mình khang, bá đạo đòi lấy, gắt gao dây dưa, không để cho nàng một tia thở gấp dư âm.</w:t>
      </w:r>
    </w:p>
    <w:p>
      <w:pPr>
        <w:pStyle w:val="QCParagraph"/>
        <w:rPr>
          <w:rFonts w:ascii="Arial" w:hAnsi="Arial" w:cs="Arial"/>
        </w:rPr>
      </w:pPr>
      <w:r>
        <w:rPr>
          <w:rFonts w:cs="Arial" w:ascii="Arial" w:hAnsi="Arial"/>
        </w:rPr>
        <w:t>"Đau..."</w:t>
      </w:r>
    </w:p>
    <w:p>
      <w:pPr>
        <w:pStyle w:val="QCParagraph"/>
        <w:rPr>
          <w:rFonts w:ascii="Arial" w:hAnsi="Arial" w:cs="Arial"/>
        </w:rPr>
      </w:pPr>
      <w:r>
        <w:rPr>
          <w:rFonts w:cs="Arial" w:ascii="Arial" w:hAnsi="Arial"/>
        </w:rPr>
        <w:t>Cánh môi bị Tiêu Mạc Ngôn cắn xé run lên, Hạ Linh Doanh nhẹ giọng cầu xin tha thứ, Tiêu Mạc Ngôn vừa nghe càng dũng cảm , dùng sức kẹp lấy Hạ Linh Doanh hai chân, đã sớm chà lau tốt tay phải cũng thong thả dò xét đi xuống.</w:t>
      </w:r>
    </w:p>
    <w:p>
      <w:pPr>
        <w:pStyle w:val="QCParagraph"/>
        <w:rPr>
          <w:rFonts w:ascii="Arial" w:hAnsi="Arial" w:cs="Arial"/>
          <w:lang w:val="fr-FR"/>
        </w:rPr>
      </w:pPr>
      <w:r>
        <w:rPr>
          <w:rFonts w:cs="Arial" w:ascii="Arial" w:hAnsi="Arial"/>
          <w:lang w:val="fr-FR"/>
        </w:rPr>
        <w:t>Ta cho ngươi đối Lam Thần cười! Ta cho ngươi ăn nàng giáp đồ ăn! Ta nhường ngươi theo ta đùa giỡn tính tình!</w:t>
      </w:r>
    </w:p>
    <w:p>
      <w:pPr>
        <w:pStyle w:val="QCParagraph"/>
        <w:rPr>
          <w:rFonts w:ascii="Arial" w:hAnsi="Arial" w:cs="Arial"/>
          <w:lang w:val="fr-FR"/>
        </w:rPr>
      </w:pPr>
      <w:r>
        <w:rPr>
          <w:rFonts w:cs="Arial" w:ascii="Arial" w:hAnsi="Arial"/>
          <w:lang w:val="fr-FR"/>
        </w:rPr>
        <w:t>Nhất mềm mại bộ vị đã bị kích thích, Hạ Linh Doanh như giật điện gập lại, gấp khúc hai chân, lại không biết là có không lòng dạ nào vẫn là cố ý, không thiên vị đánh tới Tiêu Mạc Ngôn dưới thân chỗ mẫn cảm, vừa mới còn cười vui vẻ nữ vương nhướng mày, xanh tại Hạ Linh Doanh cổ hai bên hai tay mềm nhũn, mạnh mẽ ghé vào trên người của nàng.</w:t>
      </w:r>
    </w:p>
    <w:p>
      <w:pPr>
        <w:pStyle w:val="QCParagraph"/>
        <w:rPr>
          <w:rFonts w:ascii="Arial" w:hAnsi="Arial" w:cs="Arial"/>
          <w:lang w:val="fr-FR"/>
        </w:rPr>
      </w:pPr>
      <w:r>
        <w:rPr>
          <w:rFonts w:cs="Arial" w:ascii="Arial" w:hAnsi="Arial"/>
          <w:lang w:val="fr-FR"/>
        </w:rPr>
        <w:t>Đón chuyện kế tiếp. . . . .</w:t>
      </w:r>
    </w:p>
    <w:p>
      <w:pPr>
        <w:pStyle w:val="QCParagraph"/>
        <w:rPr>
          <w:rFonts w:ascii="Arial" w:hAnsi="Arial" w:cs="Arial"/>
          <w:lang w:val="fr-FR"/>
        </w:rPr>
      </w:pPr>
      <w:r>
        <w:rPr>
          <w:rFonts w:cs="Arial" w:ascii="Arial" w:hAnsi="Arial"/>
          <w:lang w:val="fr-FR"/>
        </w:rPr>
        <w:t>Tiêu Mạc Ngôn ngửa đầu, dùng sức thở gấp, khắc sâu cảm nhận được cái gì gọi là chân chính tiếu lí tàng đao, Hạ Linh Doanh đỏ mặt quỳ cưỡi ở Tiêu Mạc Ngôn trên người, bởi vì không có nàng khí lực lớn, lại sợ nàng vồ đến, thuận tiện đem Tiêu Mạc Ngôn hai tay gắt gao đặt ở dưới đầu gối.</w:t>
      </w:r>
    </w:p>
    <w:p>
      <w:pPr>
        <w:pStyle w:val="QCParagraph"/>
        <w:rPr>
          <w:rFonts w:ascii="Arial" w:hAnsi="Arial" w:cs="Arial"/>
          <w:lang w:val="fr-FR"/>
        </w:rPr>
      </w:pPr>
      <w:r>
        <w:rPr>
          <w:rFonts w:cs="Arial" w:ascii="Arial" w:hAnsi="Arial"/>
          <w:lang w:val="fr-FR"/>
        </w:rPr>
        <w:t>Dù sao kiêng kị chung quanh tuy rằng ngủ nhưng thần kinh mẫn cảm mười phần người tinh nhóm, Tiêu Mạc Ngôn không dám quá mức hung hăng càn quấy, giãy dụa một phen không thấy hiệu quả, nàng cắn môi đỏ mọng, thở hổn hển nhìn thấy Hạ Linh Doanh, uy hiếp nói</w:t>
      </w:r>
    </w:p>
    <w:p>
      <w:pPr>
        <w:pStyle w:val="QCParagraph"/>
        <w:rPr>
          <w:rFonts w:ascii="Arial" w:hAnsi="Arial" w:cs="Arial"/>
          <w:lang w:val="fr-FR"/>
        </w:rPr>
      </w:pPr>
      <w:r>
        <w:rPr>
          <w:rFonts w:cs="Arial" w:ascii="Arial" w:hAnsi="Arial"/>
          <w:lang w:val="fr-FR"/>
        </w:rPr>
        <w:t>"Ngươi xuống dưới, bằng không đêm nay có nhĩ hảo xem!"</w:t>
      </w:r>
    </w:p>
    <w:p>
      <w:pPr>
        <w:pStyle w:val="QCParagraph"/>
        <w:rPr>
          <w:rFonts w:ascii="Arial" w:hAnsi="Arial" w:cs="Arial"/>
          <w:lang w:val="fr-FR"/>
        </w:rPr>
      </w:pPr>
      <w:r>
        <w:rPr>
          <w:rFonts w:cs="Arial" w:ascii="Arial" w:hAnsi="Arial"/>
          <w:lang w:val="fr-FR"/>
        </w:rPr>
        <w:t>Hạ Linh Doanh đồng dạng có chút thở gấp, tức giận trắng mặt nhìn nàng liếc mắt một cái, hiện tại đi xuống, chỉ biết bị chết thảm hại hơn! Nói như thế nào cũng muốn khi dễ khi dễ này càng ngày càng vô lại người! Bởi vì là vật để cưỡi ở Tiêu Mạc Ngôn trên người, Hạ Linh Doanh sợ nàng quay người lại nhường Tiêu Mạc Ngôn vồ đến, nàng dựa vào cường đại sờ soạng tinh thần, đem tay phải đừng ở sau lưng, theo Tiêu Mạc Ngôn trơn bóng đùi phải chậm rãi sờ soạng đi xuống, thân mình dùng sức ngửa ra sau.</w:t>
      </w:r>
    </w:p>
    <w:p>
      <w:pPr>
        <w:pStyle w:val="QCParagraph"/>
        <w:rPr>
          <w:rFonts w:ascii="Arial" w:hAnsi="Arial" w:cs="Arial"/>
          <w:lang w:val="fr-FR"/>
        </w:rPr>
      </w:pPr>
      <w:r>
        <w:rPr>
          <w:rFonts w:cs="Arial" w:ascii="Arial" w:hAnsi="Arial"/>
          <w:lang w:val="fr-FR"/>
        </w:rPr>
        <w:t>"Ân..."</w:t>
      </w:r>
    </w:p>
    <w:p>
      <w:pPr>
        <w:pStyle w:val="QCParagraph"/>
        <w:rPr>
          <w:rFonts w:ascii="Arial" w:hAnsi="Arial" w:cs="Arial"/>
          <w:lang w:val="fr-FR"/>
        </w:rPr>
      </w:pPr>
      <w:r>
        <w:rPr>
          <w:rFonts w:cs="Arial" w:ascii="Arial" w:hAnsi="Arial"/>
          <w:lang w:val="fr-FR"/>
        </w:rPr>
        <w:t>Mang chút cảm lạnh ý đích tay chậm rãi sờ soạng lên đùi, xâm nhập đến kia tu nhân bộ vị, Tiêu Mạc Ngôn nhẹ giọng hút không khí, thân mình khẽ run rẩy, mở to hai mắt nhìn thấy Hạ Linh Doanh. Nàng bắt đầu hoài nghi Hạ Linh Doanh vừa mới yếu đuối thỏa hiệp bất quá là muốn cho nàng thả lỏng cảnh giác thôi, nào có... Nào có đưa tay tốt như vậy tiểu bạch thỏ, vừa sờ đó là điểm tựa?</w:t>
      </w:r>
    </w:p>
    <w:p>
      <w:pPr>
        <w:pStyle w:val="QCParagraph"/>
        <w:rPr>
          <w:rFonts w:ascii="Arial" w:hAnsi="Arial" w:cs="Arial"/>
          <w:lang w:val="fr-FR"/>
        </w:rPr>
      </w:pPr>
      <w:r>
        <w:rPr>
          <w:rFonts w:cs="Arial" w:ascii="Arial" w:hAnsi="Arial"/>
          <w:lang w:val="fr-FR"/>
        </w:rPr>
        <w:t>Hạ Linh Doanh vốn là tìm khe rãnh thử thăm dò đi trước, trong lòng còn có chút không yên, hãy nhìn đến Tiêu Mạc Ngôn xinh đẹp tuyệt trần hơi nhíu, ẩn nhẫn đích biểu tình cũng có thể đoán được nàng lúc này dưới thân ba đào mãnh liệt, đầu ngón tay cảm giác ấm áp truyền đến, cho dù tư thế là như thế khó chịu nổi, Hạ Linh Doanh vẫn là không ngại cực khổ mong muốn lặp đi lặp lại vận động, mấy qua lại xuống dưới, được đến nội dung chính nàng làm đứng lên lại càng như cá gặp nước, tốc độ càng lúc càng nhanh, Tiêu Mạc Ngôn gắt gao cắn cánh tay phải của mình, cố nén kia sắp buột miệng nói ra thân / phì, cúi đầu nức nở thanh cực kỳ giống bị khi phụ con chó nhỏ. Hạ Linh Doanh hoàn toàn không nhìn tới nàng, cánh tay mệt mỏi, liền nằm úp sấp □ tử ở Tiêu Mạc Ngôn trắng nõn làn da thượng duẫn hút mấy cái, lưu lại mấy đỏ sậm dấu vết mới thỏa mản lại đi gây sức ép phía sau, như thế trải qua, thẳng đến Tiêu Mạc Ngôn bị tra tấn hoàn toàn mất hết khí lực, Hạ Linh Doanh lúc này mới yên tâm theo trên người nàng đẩy xuống, ngồi ở một bên, thở hào hển nghỉ ngơi, híp mắt mắt thấy nàng.</w:t>
      </w:r>
    </w:p>
    <w:p>
      <w:pPr>
        <w:pStyle w:val="QCParagraph"/>
        <w:rPr>
          <w:rFonts w:ascii="Arial" w:hAnsi="Arial" w:cs="Arial"/>
          <w:lang w:val="fr-FR"/>
        </w:rPr>
      </w:pPr>
      <w:r>
        <w:rPr>
          <w:rFonts w:cs="Arial" w:ascii="Arial" w:hAnsi="Arial"/>
          <w:lang w:val="fr-FR"/>
        </w:rPr>
        <w:t>Bản thân ta muốn nhìn ngươi còn thế nào câu dẫn người khác. . . . . Còn thế nào khi dễ ta...</w:t>
      </w:r>
    </w:p>
    <w:p>
      <w:pPr>
        <w:pStyle w:val="QCParagraph"/>
        <w:rPr>
          <w:rFonts w:ascii="Arial" w:hAnsi="Arial" w:cs="Arial"/>
          <w:lang w:val="fr-FR"/>
        </w:rPr>
      </w:pPr>
      <w:r>
        <w:rPr>
          <w:rFonts w:cs="Arial" w:ascii="Arial" w:hAnsi="Arial"/>
          <w:lang w:val="fr-FR"/>
        </w:rPr>
        <w:t>Tiêu Mạc Ngôn hai má má hồng, mê ly lên hai mắt nhìn Hạ Linh Doanh, sớm không có vừa rồi khí phách. Biết hiện tại cậy mạnh chỉ biết chọc giận Hạ Linh Doanh, hậu quả hơn nghiêm trọng. Tiêu Mạc Ngôn rõ ràng giả bộ đáng thương, co chân đem chính mình lui thành một đoàn, lệ quang trong suốt nhìn Hạ Linh Doanh.</w:t>
      </w:r>
    </w:p>
    <w:p>
      <w:pPr>
        <w:pStyle w:val="QCParagraph"/>
        <w:rPr>
          <w:rFonts w:ascii="Arial" w:hAnsi="Arial" w:cs="Arial"/>
          <w:lang w:val="fr-FR"/>
        </w:rPr>
      </w:pPr>
      <w:r>
        <w:rPr>
          <w:rFonts w:cs="Arial" w:ascii="Arial" w:hAnsi="Arial"/>
          <w:lang w:val="fr-FR"/>
        </w:rPr>
        <w:t>Hạ Linh Doanh nhìn thấy nàng, hừ nhẹ một tiếng, không cùng nàng không chấp nhặt. Dù sao không có Tiêu Mạc Ngôn da mặt dày, nhiều người vẫn là không thả ra, tuy rằng lúc này trong mắt trôi nổi vô tội lệ quang Tiêu Mạc Ngôn thực làm cho người ta thùy tiên tam xích (thèm thuồng), nhưng Hạ Linh Doanh vẫn là cố nén trong lòng dục / mong, mang theo bọc nhỏ chậm rãi đi ra ngoài, lưu lại Tiêu Mạc Ngôn một người ghé vào trên ghế sa lon nghiến răng nghiến lợi.</w:t>
      </w:r>
    </w:p>
    <w:p>
      <w:pPr>
        <w:pStyle w:val="QCParagraph"/>
        <w:rPr>
          <w:rFonts w:ascii="Arial" w:hAnsi="Arial" w:cs="Arial"/>
          <w:lang w:val="vi-VN"/>
        </w:rPr>
      </w:pPr>
      <w:r>
        <w:rPr>
          <w:rFonts w:cs="Arial" w:ascii="Arial" w:hAnsi="Arial"/>
          <w:lang w:val="fr-FR"/>
        </w:rPr>
        <w:t>Ước chừng nửa giờ thời gian, Tiêu Mạc Ngôn cảm giác đi đứng có khí lực, nàng cắn chặt răng, giúp đỡ cái bàn đứng dậy, lại đợi một hồi, nàng lúc này mới mãnh liệt đủ nhiệt tình liền xông ra ngoài. Dùng sức giật lại cửa xe, một cước ga thải dưới đi, không nói hai lời hướng gia đuổi, Tiêu Mạc Ngôn nắm tay lái đích tay khẩn lại nhanh, trong lòng sớm khí  lật trời.</w:t>
      </w:r>
    </w:p>
    <w:p>
      <w:pPr>
        <w:pStyle w:val="QCParagraph"/>
        <w:rPr>
          <w:b/>
          <w:b/>
          <w:i/>
          <w:i/>
          <w:sz w:val="32"/>
          <w:szCs w:val="32"/>
          <w:lang w:val="vi-VN"/>
        </w:rPr>
      </w:pPr>
      <w:r>
        <w:rPr>
          <w:b/>
          <w:i/>
          <w:sz w:val="32"/>
          <w:szCs w:val="32"/>
          <w:lang w:val="vi-VN"/>
        </w:rPr>
        <w:t>Ở nhà sau karaoke</w:t>
      </w:r>
    </w:p>
    <w:p>
      <w:pPr>
        <w:pStyle w:val="QCParagraph"/>
        <w:rPr>
          <w:b/>
          <w:b/>
          <w:i/>
          <w:i/>
          <w:sz w:val="32"/>
          <w:szCs w:val="32"/>
          <w:lang w:val="vi-VN"/>
        </w:rPr>
      </w:pPr>
      <w:r>
        <w:rPr>
          <w:b/>
          <w:i/>
          <w:sz w:val="32"/>
          <w:szCs w:val="32"/>
          <w:lang w:val="vi-VN"/>
        </w:rPr>
      </w:r>
    </w:p>
    <w:p>
      <w:pPr>
        <w:pStyle w:val="QCParagraph"/>
        <w:rPr>
          <w:rFonts w:ascii="Arial" w:hAnsi="Arial" w:cs="Arial"/>
          <w:lang w:val="vi-VN"/>
        </w:rPr>
      </w:pPr>
      <w:r>
        <w:rPr>
          <w:rFonts w:cs="Arial" w:ascii="Arial" w:hAnsi="Arial"/>
          <w:lang w:val="vi-VN"/>
        </w:rPr>
        <w:t>Tiêu Mạc Ngôn thoải mái tiêu sái tiến lên, đem giầy cỡi, tùy ý quăng đi ra ngoài, nàng nằm nghiêng ở trên giường, tay phải chi lên đầu, trong suốt mà thâm thúy con ngươi trong bóng đêm phá lệ sáng ngời, tầm mắt tiêu điểm tụ tập ở Hạ Linh Doanh trong ngủ say, hình dáng rõ ràng quay mặt.</w:t>
      </w:r>
    </w:p>
    <w:p>
      <w:pPr>
        <w:pStyle w:val="QCParagraph"/>
        <w:rPr>
          <w:rFonts w:ascii="Arial" w:hAnsi="Arial" w:cs="Arial"/>
          <w:lang w:val="vi-VN"/>
        </w:rPr>
      </w:pPr>
      <w:r>
        <w:rPr>
          <w:rFonts w:cs="Arial" w:ascii="Arial" w:hAnsi="Arial"/>
          <w:lang w:val="vi-VN"/>
        </w:rPr>
        <w:t>Tựa hồ so sánh với thứ càng gầy... Hai má hơi hơi hãm, đầy cằm sờ rất là tuân thủ nghiêm ngặt, vụt sáng lông mi, trầm trọng thở, không tự giác, Tiêu Mạc Ngôn hơi hơi nhíu mày, vươn tay chọc chọc Hạ Linh Doanh mày, ngươi —— có phải hay không lại không hảo hảo đối đãi chính mình, như vậy không nghe lời? Xem ra, thật sự cần hảo hảo giáo huấn một chút .</w:t>
      </w:r>
    </w:p>
    <w:p>
      <w:pPr>
        <w:pStyle w:val="QCParagraph"/>
        <w:rPr>
          <w:rFonts w:ascii="Arial" w:hAnsi="Arial" w:cs="Arial"/>
          <w:lang w:val="vi-VN"/>
        </w:rPr>
      </w:pPr>
      <w:r>
        <w:rPr>
          <w:rFonts w:cs="Arial" w:ascii="Arial" w:hAnsi="Arial"/>
          <w:lang w:val="vi-VN"/>
        </w:rPr>
        <w:t>Nói làm liền làm, Tiêu Mạc Ngôn trên mặt quải thượng liễu kia đã từng tà ác tươi cười, lại cũng không sốt ruột cỡi dải thắt váy của nàng. Mãnh khảnh thông chỉ theo như bạch ngọc trơn bóng bắp đùi thon dài chậm rãi thượng dời, sữa giống như da thịt mời nàng lưu luyến quên về, mười ngón ở trên đùi qua lại phủ nhu, thẳng đến Hạ Linh Doanh mẫn cảm thân mình nổi lên tối phấn hồng, Tiêu Mạc Ngôn lúc này mới thỏa mản ngừng tay, ngẩng đầu nhìn nàng, trong lúc ngủ mơ Hạ Linh Doanh bởi vì kích thích không tự giác dặn dò một tiếng, xinh đẹp tuyệt trần nhíu lại, bản năng đem hai chân vi quyền.</w:t>
      </w:r>
    </w:p>
    <w:p>
      <w:pPr>
        <w:pStyle w:val="QCParagraph"/>
        <w:rPr>
          <w:rFonts w:ascii="Arial" w:hAnsi="Arial" w:cs="Arial"/>
          <w:lang w:val="vi-VN"/>
        </w:rPr>
      </w:pPr>
      <w:r>
        <w:rPr>
          <w:rFonts w:cs="Arial" w:ascii="Arial" w:hAnsi="Arial"/>
          <w:lang w:val="vi-VN"/>
        </w:rPr>
        <w:t>Linh hoạt đích ngón tay rất nhanh cởi bỏ cạp váy, thong thả trượt, ở KTV luôn luôn nhường Tiêu Mạc Ngôn đau đầu váy ngắn hiện giờ liền khinh địch như vậy bị bóc đi, nét mặt biểu lộ tươi cười đắc ý, người nào đó cũng không có bởi vì chính mình đáng xấu hổ hành vi áy náy ngược lại càng phát ra lớn mật, xích / trắng trợn thân mình hơi hơi nâng lên. Tiêu Mạc Ngôn cả người đều nằm sấp ở Hạ Linh Doanh trên người, ngón tay cũng còn cách một tầng mềm mại vải dệt chậm rãi vuốt ve kia thần bí mảnh đất, nàng cúi đầu, cắn Hạ Linh Doanh cánh môi, khinh a một hơi nhiệt khí, nói nhỏ</w:t>
      </w:r>
    </w:p>
    <w:p>
      <w:pPr>
        <w:pStyle w:val="QCParagraph"/>
        <w:rPr>
          <w:rFonts w:ascii="Arial" w:hAnsi="Arial" w:cs="Arial"/>
          <w:lang w:val="vi-VN"/>
        </w:rPr>
      </w:pPr>
      <w:r>
        <w:rPr>
          <w:rFonts w:cs="Arial" w:ascii="Arial" w:hAnsi="Arial"/>
          <w:lang w:val="vi-VN"/>
        </w:rPr>
        <w:t>"Bảo bối, còn không tỉnh lại?"</w:t>
      </w:r>
    </w:p>
    <w:p>
      <w:pPr>
        <w:pStyle w:val="QCParagraph"/>
        <w:rPr>
          <w:rFonts w:ascii="Arial" w:hAnsi="Arial" w:cs="Arial"/>
          <w:lang w:val="vi-VN"/>
        </w:rPr>
      </w:pPr>
      <w:r>
        <w:rPr>
          <w:rFonts w:cs="Arial" w:ascii="Arial" w:hAnsi="Arial"/>
          <w:lang w:val="vi-VN"/>
        </w:rPr>
        <w:t>"Ân..."</w:t>
      </w:r>
    </w:p>
    <w:p>
      <w:pPr>
        <w:pStyle w:val="QCParagraph"/>
        <w:rPr>
          <w:rFonts w:ascii="Arial" w:hAnsi="Arial" w:cs="Arial"/>
          <w:lang w:val="vi-VN"/>
        </w:rPr>
      </w:pPr>
      <w:r>
        <w:rPr>
          <w:rFonts w:cs="Arial" w:ascii="Arial" w:hAnsi="Arial"/>
          <w:lang w:val="vi-VN"/>
        </w:rPr>
        <w:t>Nương theo sau nhẹ nhàng tiếng kêu, Hạ Linh Doanh thân thể ở cực độ phấn khởi trong trạng thái chậm rãi thức tỉnh, quen thuộc bạc hà hương trước mặt đánh tới, mời nàng lập tức sinh lòng cảnh giác, cố gắng mở mỏi mệt hai mắt, thân thể phản ứng so với đại não linh cảm hơn, cuối cùng một tầng vải dệt đã bị Tiêu Mạc Ngôn không chút do dự cởi ra, song chỉ không ngừng gập lại, gấp khúc, trơn nhập, tìm hiểu, động tác đơn giản khiến cho Hạ Linh Doanh khuynh suyễn liên tục, mang ra kia trong suốt trong suốt chất lỏng, nhuộm đỏ nàng hai gò má.</w:t>
      </w:r>
    </w:p>
    <w:p>
      <w:pPr>
        <w:pStyle w:val="QCParagraph"/>
        <w:rPr>
          <w:rFonts w:ascii="Arial" w:hAnsi="Arial" w:cs="Arial"/>
          <w:lang w:val="vi-VN"/>
        </w:rPr>
      </w:pPr>
      <w:r>
        <w:rPr>
          <w:rFonts w:cs="Arial" w:ascii="Arial" w:hAnsi="Arial"/>
          <w:lang w:val="vi-VN"/>
        </w:rPr>
        <w:t>"Tiêu..."</w:t>
      </w:r>
    </w:p>
    <w:p>
      <w:pPr>
        <w:pStyle w:val="QCParagraph"/>
        <w:rPr>
          <w:rFonts w:ascii="Arial" w:hAnsi="Arial" w:cs="Arial"/>
          <w:lang w:val="vi-VN"/>
        </w:rPr>
      </w:pPr>
      <w:r>
        <w:rPr>
          <w:rFonts w:cs="Arial" w:ascii="Arial" w:hAnsi="Arial"/>
          <w:lang w:val="vi-VN"/>
        </w:rPr>
        <w:t>Hạ Linh Doanh cắn môi dưới, mở to mê ly hai mắt nhìn ở trên người mình vội ư Tiêu Mạc Ngôn, đang nhìn thanh sau đích một giây sau chung, Hạ Linh Doanh nhanh chóng nghiêng đầu đi, giống như kia tuyết trắng ngạo nhân thân thể mềm mại là chói mắt ngọn lửa, tiếp tục liếc mắt một cái liền gặp tổn thương, ở tại giác quan thần kinh cùng thị giác thần kinh nhất tề dưới sự kích thích, không cho phép nàng có chút nói dối, tuổi trẻ mà mẫn cảm thân thể nháy mắt nóng kỳ cục.</w:t>
      </w:r>
    </w:p>
    <w:p>
      <w:pPr>
        <w:pStyle w:val="QCParagraph"/>
        <w:rPr>
          <w:rFonts w:ascii="Arial" w:hAnsi="Arial" w:cs="Arial"/>
          <w:lang w:val="vi-VN"/>
        </w:rPr>
      </w:pPr>
      <w:r>
        <w:rPr>
          <w:rFonts w:cs="Arial" w:ascii="Arial" w:hAnsi="Arial"/>
          <w:lang w:val="vi-VN"/>
        </w:rPr>
        <w:t>Tiêu Mạc Ngôn tay phải còn dừng lại ở Hạ Linh Doanh trong thân thể, cười - quyến rũ nhìn lên nàng, nói nhỏ</w:t>
      </w:r>
    </w:p>
    <w:p>
      <w:pPr>
        <w:pStyle w:val="QCParagraph"/>
        <w:rPr>
          <w:rFonts w:ascii="Arial" w:hAnsi="Arial" w:cs="Arial"/>
          <w:lang w:val="vi-VN"/>
        </w:rPr>
      </w:pPr>
      <w:r>
        <w:rPr>
          <w:rFonts w:cs="Arial" w:ascii="Arial" w:hAnsi="Arial"/>
          <w:lang w:val="vi-VN"/>
        </w:rPr>
        <w:t>"Có muốn hay không muốn ta?"</w:t>
      </w:r>
    </w:p>
    <w:p>
      <w:pPr>
        <w:pStyle w:val="QCParagraph"/>
        <w:rPr>
          <w:rFonts w:ascii="Arial" w:hAnsi="Arial" w:cs="Arial"/>
          <w:lang w:val="vi-VN"/>
        </w:rPr>
      </w:pPr>
      <w:r>
        <w:rPr>
          <w:rFonts w:cs="Arial" w:ascii="Arial" w:hAnsi="Arial"/>
          <w:lang w:val="vi-VN"/>
        </w:rPr>
        <w:t>Hạ Linh Doanh gắt gao cắn môi dưới, không chịu đáp lời, nàng hay là không thói quen Tiêu Mạc Ngôn ở chuyện phòng the thượng lớn mật khiêu khích, rõ ràng quay đầu đi chỗ khác giả bộ đà điểu. Đã sớm dự đoán được nàng sẽ như thế, Tiêu Mạc Ngôn tà ác cười, tay phải rất nhanh  □, cuộn lên, nương theo sau một trận kịch liệt rung động, Hạ Linh Doanh hai tay dùng sức ôm lấy Tiêu Mạc Ngôn phía sau lưng, phát ra cùng loại với khóc nức nở thanh</w:t>
      </w:r>
    </w:p>
    <w:p>
      <w:pPr>
        <w:pStyle w:val="QCParagraph"/>
        <w:rPr>
          <w:rFonts w:ascii="Arial" w:hAnsi="Arial" w:cs="Arial"/>
          <w:lang w:val="fr-FR"/>
        </w:rPr>
      </w:pPr>
      <w:r>
        <w:rPr>
          <w:rFonts w:cs="Arial" w:ascii="Arial" w:hAnsi="Arial"/>
          <w:lang w:val="fr-FR"/>
        </w:rPr>
        <w:t>"Muốn..."</w:t>
      </w:r>
    </w:p>
    <w:p>
      <w:pPr>
        <w:pStyle w:val="QCParagraph"/>
        <w:rPr>
          <w:rFonts w:ascii="Arial" w:hAnsi="Arial" w:cs="Arial"/>
          <w:lang w:val="fr-FR"/>
        </w:rPr>
      </w:pPr>
      <w:r>
        <w:rPr>
          <w:rFonts w:cs="Arial" w:ascii="Arial" w:hAnsi="Arial"/>
          <w:lang w:val="fr-FR"/>
        </w:rPr>
        <w:t>"Chính là ta không muốn cấp —— "</w:t>
      </w:r>
    </w:p>
    <w:p>
      <w:pPr>
        <w:pStyle w:val="QCParagraph"/>
        <w:rPr>
          <w:rFonts w:ascii="Arial" w:hAnsi="Arial" w:cs="Arial"/>
          <w:lang w:val="fr-FR"/>
        </w:rPr>
      </w:pPr>
      <w:r>
        <w:rPr>
          <w:rFonts w:cs="Arial" w:ascii="Arial" w:hAnsi="Arial"/>
          <w:lang w:val="fr-FR"/>
        </w:rPr>
        <w:t>Tiêu Mạc Ngôn kiều mỵ cười khẽ, cực nhanh đáp lại, ngón tay ở cùng trong nháy mắt mạnh rút ra, ngậm sớm bật lên cứng ngắc ngọn núi, dùng sức hấp duẫn, lại sách dẫn dưới thân người một trận run rẩy. Tham lam miệng theo bị hút cắn được đỏ tươi vô cùng đỉnh núi rời đi, Tiêu Mạc Ngôn giơ tay phải lên, trong suốt chất lỏng ở ngọn đèn chiếu xuống lóe thản nhiên ánh sáng, làm trò Hạ Linh Doanh trước mặt, chìa phấn lưỡi, nhẹ nhàng liếm láp.</w:t>
      </w:r>
    </w:p>
    <w:p>
      <w:pPr>
        <w:pStyle w:val="QCParagraph"/>
        <w:rPr>
          <w:rFonts w:ascii="Arial" w:hAnsi="Arial" w:cs="Arial"/>
          <w:lang w:val="fr-FR"/>
        </w:rPr>
      </w:pPr>
      <w:r>
        <w:rPr>
          <w:rFonts w:cs="Arial" w:ascii="Arial" w:hAnsi="Arial"/>
          <w:lang w:val="fr-FR"/>
        </w:rPr>
        <w:t>"Ân..."</w:t>
      </w:r>
    </w:p>
    <w:p>
      <w:pPr>
        <w:pStyle w:val="QCParagraph"/>
        <w:rPr>
          <w:rFonts w:ascii="Arial" w:hAnsi="Arial" w:cs="Arial"/>
          <w:lang w:val="fr-FR"/>
        </w:rPr>
      </w:pPr>
      <w:r>
        <w:rPr>
          <w:rFonts w:cs="Arial" w:ascii="Arial" w:hAnsi="Arial"/>
          <w:lang w:val="fr-FR"/>
        </w:rPr>
        <w:t>Hạ Linh Doanh xấu hổ cơ hồ phải chết, sắc mặt như thấm như máu bạo hồng, thân thể rồi lại bởi vì Tiêu Mạc Ngôn không ngừng ngôn ngữ kích thích mà xao động, nàng bất an cuộn lên chân, suy yếu lại quật cường nhìn phía Tiêu Mạc Ngôn.</w:t>
      </w:r>
    </w:p>
    <w:p>
      <w:pPr>
        <w:pStyle w:val="QCParagraph"/>
        <w:rPr>
          <w:rFonts w:ascii="Arial" w:hAnsi="Arial" w:cs="Arial"/>
          <w:lang w:val="fr-FR"/>
        </w:rPr>
      </w:pPr>
      <w:r>
        <w:rPr>
          <w:rFonts w:cs="Arial" w:ascii="Arial" w:hAnsi="Arial"/>
          <w:lang w:val="fr-FR"/>
        </w:rPr>
        <w:t>Thật sự là... Quá ghê tởm...</w:t>
      </w:r>
    </w:p>
    <w:p>
      <w:pPr>
        <w:pStyle w:val="QCParagraph"/>
        <w:rPr>
          <w:rFonts w:ascii="Arial" w:hAnsi="Arial" w:cs="Arial"/>
          <w:lang w:val="fr-FR"/>
        </w:rPr>
      </w:pPr>
      <w:r>
        <w:rPr>
          <w:rFonts w:cs="Arial" w:ascii="Arial" w:hAnsi="Arial"/>
          <w:lang w:val="fr-FR"/>
        </w:rPr>
        <w:t>"Ngươi đang suy nghĩ gì?"</w:t>
      </w:r>
    </w:p>
    <w:p>
      <w:pPr>
        <w:pStyle w:val="QCParagraph"/>
        <w:rPr>
          <w:rFonts w:ascii="Arial" w:hAnsi="Arial" w:cs="Arial"/>
          <w:lang w:val="fr-FR"/>
        </w:rPr>
      </w:pPr>
      <w:r>
        <w:rPr>
          <w:rFonts w:cs="Arial" w:ascii="Arial" w:hAnsi="Arial"/>
          <w:lang w:val="fr-FR"/>
        </w:rPr>
        <w:t>Tiêu Mạc Ngôn ra vẻ vui ghé vào Hạ Linh Doanh nửa thân trần trên thân thể, trong mắt ý cười hoà thuận vui vẻ, chinh phục dục lại quay cuồng tại trong lòng, dũ phát đặc hơn, như thế nào? Đến bây giờ còn không phục? Hảo, chúng ta đây từ từ sẽ đến.</w:t>
      </w:r>
    </w:p>
    <w:p>
      <w:pPr>
        <w:pStyle w:val="QCParagraph"/>
        <w:rPr>
          <w:rFonts w:ascii="Arial" w:hAnsi="Arial" w:cs="Arial"/>
          <w:lang w:val="fr-FR"/>
        </w:rPr>
      </w:pPr>
      <w:r>
        <w:rPr>
          <w:rFonts w:cs="Arial" w:ascii="Arial" w:hAnsi="Arial"/>
          <w:lang w:val="fr-FR"/>
        </w:rPr>
        <w:t>Rốt cục, ngại người  T sơ mi bị Tiêu Mạc Ngôn chậm rãi hướng lên trên đẩy, muốn bóc đi, Hạ Linh Doanh nhưng vẫn là không chịu phối hợp, cắn môi, gắt gao dắt lấy góc áo, cái này, có chút chọc giận Tiêu Mạc Ngôn, nàng nheo lại hai mắt, nhìn thấy Hạ Linh Doanh khẽ cười một tiếng</w:t>
      </w:r>
    </w:p>
    <w:p>
      <w:pPr>
        <w:pStyle w:val="QCParagraph"/>
        <w:rPr>
          <w:rFonts w:ascii="Arial" w:hAnsi="Arial" w:cs="Arial"/>
          <w:lang w:val="fr-FR"/>
        </w:rPr>
      </w:pPr>
      <w:r>
        <w:rPr>
          <w:rFonts w:cs="Arial" w:ascii="Arial" w:hAnsi="Arial"/>
          <w:lang w:val="fr-FR"/>
        </w:rPr>
        <w:t>"Ngươi không cởi?"</w:t>
      </w:r>
    </w:p>
    <w:p>
      <w:pPr>
        <w:pStyle w:val="QCParagraph"/>
        <w:rPr>
          <w:rFonts w:ascii="Arial" w:hAnsi="Arial" w:cs="Arial"/>
          <w:lang w:val="fr-FR"/>
        </w:rPr>
      </w:pPr>
      <w:r>
        <w:rPr>
          <w:rFonts w:cs="Arial" w:ascii="Arial" w:hAnsi="Arial"/>
          <w:lang w:val="fr-FR"/>
        </w:rPr>
        <w:t>"Không cởi..."</w:t>
      </w:r>
    </w:p>
    <w:p>
      <w:pPr>
        <w:pStyle w:val="QCParagraph"/>
        <w:rPr>
          <w:rFonts w:ascii="Arial" w:hAnsi="Arial" w:cs="Arial"/>
          <w:lang w:val="fr-FR"/>
        </w:rPr>
      </w:pPr>
      <w:r>
        <w:rPr>
          <w:rFonts w:cs="Arial" w:ascii="Arial" w:hAnsi="Arial"/>
          <w:lang w:val="fr-FR"/>
        </w:rPr>
        <w:t>Nho nhỏ thanh kháng nghị, mặc dù biết vô dụng, có thể Hạ Linh Doanh hay là không nguyện cứ như vậy xưng Tiêu Mạc Ngôn tâm, cố gắng mong muốn sắp chết giãy dụa. Ai ngờ Tiêu Mạc Ngôn đích tay lại nghe nói dừng lại, ngẩng đầu nhìn đầu giường, quỳ người xuống, ôn nhu vuốt vuốt Hạ Linh Doanh bên tai tóc dài</w:t>
      </w:r>
    </w:p>
    <w:p>
      <w:pPr>
        <w:pStyle w:val="QCParagraph"/>
        <w:rPr>
          <w:rFonts w:ascii="Arial" w:hAnsi="Arial" w:cs="Arial"/>
          <w:lang w:val="fr-FR"/>
        </w:rPr>
      </w:pPr>
      <w:r>
        <w:rPr>
          <w:rFonts w:cs="Arial" w:ascii="Arial" w:hAnsi="Arial"/>
          <w:lang w:val="fr-FR"/>
        </w:rPr>
        <w:t>"Hảo, không cởi sẽ không cởi —— "</w:t>
      </w:r>
    </w:p>
    <w:p>
      <w:pPr>
        <w:pStyle w:val="QCParagraph"/>
        <w:rPr>
          <w:rFonts w:ascii="Arial" w:hAnsi="Arial" w:cs="Arial"/>
          <w:lang w:val="fr-FR"/>
        </w:rPr>
      </w:pPr>
      <w:r>
        <w:rPr>
          <w:rFonts w:cs="Arial" w:ascii="Arial" w:hAnsi="Arial"/>
          <w:lang w:val="fr-FR"/>
        </w:rPr>
        <w:t>Hạ Linh Doanh có chút kinh ngạc nhìn Tiêu Mạc Ngôn, hảo tâm như vậy? Tiêu Mạc Ngôn bên miệng như cũ là kia lau bắt đoán không ra cười xấu xa, T sơ mi là không có cỡi, chính là... Tiêu Mạc Ngôn đem Hạ Linh Doanh  T sơ mi chậm rãi đẩy lên, dành dụm ở chỗ lồng ngực, lại cũng không sốt ruột lên cởi ra tay áo của nàng, mà là đem vải dệt theo Hạ Linh Doanh đỉnh đầu chỗ tìm hiểu, đường vòng sau gáy chỗ, đem đã muốn lui ra cổ áo bọc tại đầu giường, cái này, Hạ Linh Doanh khóc không ra nước mắt .</w:t>
      </w:r>
    </w:p>
    <w:p>
      <w:pPr>
        <w:pStyle w:val="QCParagraph"/>
        <w:rPr>
          <w:rFonts w:ascii="Arial" w:hAnsi="Arial" w:cs="Arial"/>
          <w:lang w:val="fr-FR"/>
        </w:rPr>
      </w:pPr>
      <w:r>
        <w:rPr>
          <w:rFonts w:cs="Arial" w:ascii="Arial" w:hAnsi="Arial"/>
          <w:lang w:val="fr-FR"/>
        </w:rPr>
        <w:t>Không có cỡi hai tay áo giống như dây dài giống như đem nàng gắt gao trói buộc ở đầu giường, trên thân chút hoạt động không được, mà trước mắt Tiêu Mạc Ngôn nụ cười trên mặt thu liễm, đồng tử nhan sắc dần dần làm sâu sắc, dựa vào hướng đầu giường, nhìn nhìn đã đem hai mắt bịt chặt Hạ Linh Doanh liếc mắt một cái, cúi đầu, tìm kia ra phấn nộn, dùng sức hấp duẫn. Không có bình thường thật cẩn thận, tay tại cùng một thời gian dò xét đi xuống, lần đầu tiên thử tiến vào hai ngón tay.</w:t>
      </w:r>
    </w:p>
    <w:p>
      <w:pPr>
        <w:pStyle w:val="QCParagraph"/>
        <w:rPr>
          <w:rFonts w:ascii="Arial" w:hAnsi="Arial" w:cs="Arial"/>
          <w:lang w:val="fr-FR"/>
        </w:rPr>
      </w:pPr>
      <w:r>
        <w:rPr>
          <w:rFonts w:cs="Arial" w:ascii="Arial" w:hAnsi="Arial"/>
          <w:lang w:val="fr-FR"/>
        </w:rPr>
        <w:t>"Ân —— "</w:t>
      </w:r>
    </w:p>
    <w:p>
      <w:pPr>
        <w:pStyle w:val="QCParagraph"/>
        <w:rPr>
          <w:rFonts w:ascii="Arial" w:hAnsi="Arial" w:cs="Arial"/>
          <w:lang w:val="fr-FR"/>
        </w:rPr>
      </w:pPr>
      <w:r>
        <w:rPr>
          <w:rFonts w:cs="Arial" w:ascii="Arial" w:hAnsi="Arial"/>
          <w:lang w:val="fr-FR"/>
        </w:rPr>
        <w:t>Hạ Linh Doanh hai tay bị khiên chế trụ, chỉ có thể khó nhịn cong người lên tử muốn bị xua tan bất thình lình mau / cảm, lại đang ứng cảnh, ngón tay bởi vì này vừa động chỉ mà càng thêm xâm nhập giữ lấy, mà trước ngực cũng bị càng thêm mạnh mẽ chà đạp.</w:t>
      </w:r>
    </w:p>
    <w:p>
      <w:pPr>
        <w:pStyle w:val="QCParagraph"/>
        <w:rPr>
          <w:rFonts w:ascii="Arial" w:hAnsi="Arial" w:cs="Arial"/>
          <w:lang w:val="fr-FR"/>
        </w:rPr>
      </w:pPr>
      <w:r>
        <w:rPr>
          <w:rFonts w:cs="Arial" w:ascii="Arial" w:hAnsi="Arial"/>
          <w:lang w:val="fr-FR"/>
        </w:rPr>
        <w:t>"Ân... Tiêu... Khó sống..."</w:t>
      </w:r>
    </w:p>
    <w:p>
      <w:pPr>
        <w:pStyle w:val="QCParagraph"/>
        <w:rPr>
          <w:rFonts w:ascii="Arial" w:hAnsi="Arial" w:cs="Arial"/>
          <w:lang w:val="fr-FR"/>
        </w:rPr>
      </w:pPr>
      <w:r>
        <w:rPr>
          <w:rFonts w:cs="Arial" w:ascii="Arial" w:hAnsi="Arial"/>
          <w:lang w:val="fr-FR"/>
        </w:rPr>
        <w:t>"Ha ha, ngoan, một hồi sẽ không khó sống  —— "</w:t>
      </w:r>
    </w:p>
    <w:p>
      <w:pPr>
        <w:pStyle w:val="QCParagraph"/>
        <w:rPr>
          <w:rFonts w:ascii="Arial" w:hAnsi="Arial" w:cs="Arial"/>
          <w:lang w:val="fr-FR"/>
        </w:rPr>
      </w:pPr>
      <w:r>
        <w:rPr>
          <w:rFonts w:cs="Arial" w:ascii="Arial" w:hAnsi="Arial"/>
          <w:lang w:val="fr-FR"/>
        </w:rPr>
        <w:t>Căn bản chính là kể lại, Tiêu Mạc Ngôn không để ý Hạ Linh Doanh cầu xin, càng thêm tùy ý chà đạp tuyết trắng thân thể. Đột nhiên cảm giác động tác trên tay có chút không có phương tiện, Tiêu Mạc Ngôn mặt nhăn nhíu mày, trực tiếp đem Hạ Linh Doanh trên hai chân nâng, đặt tại ở chân của mình sườn, mạnh đưa ngón tay rút ra, ở Hạ Linh Doanh cúi đầu nức nở trong tiếng, Tiêu Mạc Ngôn nâng đứng người dậy, vì tăng lớn động tác trên tay, chỉnh thân thể dùng sức xông về trước đi</w:t>
      </w:r>
    </w:p>
    <w:p>
      <w:pPr>
        <w:pStyle w:val="QCParagraph"/>
        <w:rPr>
          <w:rFonts w:ascii="Arial" w:hAnsi="Arial" w:cs="Arial"/>
          <w:lang w:val="fr-FR"/>
        </w:rPr>
      </w:pPr>
      <w:r>
        <w:rPr>
          <w:rFonts w:cs="Arial" w:ascii="Arial" w:hAnsi="Arial"/>
          <w:lang w:val="fr-FR"/>
        </w:rPr>
        <w:t>"A —— "</w:t>
      </w:r>
    </w:p>
    <w:p>
      <w:pPr>
        <w:pStyle w:val="QCParagraph"/>
        <w:rPr>
          <w:rFonts w:ascii="Arial" w:hAnsi="Arial" w:cs="Arial"/>
          <w:lang w:val="fr-FR"/>
        </w:rPr>
      </w:pPr>
      <w:r>
        <w:rPr>
          <w:rFonts w:cs="Arial" w:ascii="Arial" w:hAnsi="Arial"/>
          <w:lang w:val="fr-FR"/>
        </w:rPr>
        <w:t>Chỉ hạ xuống, Hạ Linh Doanh liền chịu không được, hai tay vẫn bị trói buộc, tra tấn cảm cùng khoái cảm ở cùng một thời gian bùng nổ, bức bách nàng nước mắt chảy xuống.</w:t>
      </w:r>
    </w:p>
    <w:p>
      <w:pPr>
        <w:pStyle w:val="QCParagraph"/>
        <w:rPr>
          <w:rFonts w:ascii="Arial" w:hAnsi="Arial" w:cs="Arial"/>
          <w:lang w:val="fr-FR"/>
        </w:rPr>
      </w:pPr>
      <w:r>
        <w:rPr>
          <w:rFonts w:cs="Arial" w:ascii="Arial" w:hAnsi="Arial"/>
          <w:lang w:val="fr-FR"/>
        </w:rPr>
        <w:t>Mà trước mắt Tiêu Mạc Ngôn lại không bình thường thương hương tiếc ngọc, càng thêm kịch liệt ra vào, sinh mạnh mẽ xỏ xuyên qua Hạ Linh Doanh thân thể, mỗi một cái, đều mang ra tảng lớn chất lỏng, một lát sau, cảm giác ngón tay căng thẳng, Tiêu Mạc Ngôn thở nháy mắt trầm trọng, cúi đầu đem Hạ Linh Doanh nước mắt cuốn vào trong miệng, động tác trên tay biến thành biên độ nhỏ rất nhanh ra vào, thẳng đến hai ngón tay bị gắt gao hấp chặt, nàng mới dừng lại động tác, thoả ước mong nguyện nhìn lên đã bị tra tấn chỉ còn lại có nửa cái mạng Hạ Linh Doanh.</w:t>
      </w:r>
    </w:p>
    <w:p>
      <w:pPr>
        <w:pStyle w:val="QCParagraph"/>
        <w:rPr>
          <w:rFonts w:ascii="Arial" w:hAnsi="Arial" w:cs="Arial"/>
          <w:lang w:val="fr-FR"/>
        </w:rPr>
      </w:pPr>
      <w:r>
        <w:rPr>
          <w:rFonts w:cs="Arial" w:ascii="Arial" w:hAnsi="Arial"/>
          <w:lang w:val="fr-FR"/>
        </w:rPr>
        <w:t>"Còn cởi không cởi —— "</w:t>
      </w:r>
    </w:p>
    <w:p>
      <w:pPr>
        <w:pStyle w:val="QCParagraph"/>
        <w:rPr>
          <w:rFonts w:ascii="Arial" w:hAnsi="Arial" w:cs="Arial"/>
          <w:lang w:val="fr-FR"/>
        </w:rPr>
      </w:pPr>
      <w:r>
        <w:rPr>
          <w:rFonts w:cs="Arial" w:ascii="Arial" w:hAnsi="Arial"/>
          <w:lang w:val="fr-FR"/>
        </w:rPr>
        <w:t>Dưới thân còn đang không ngừng co rúm, Hạ Linh Doanh dùng mê ly hai mắt nhìn Tiêu Mạc Ngôn, bất lực gật đầu.</w:t>
      </w:r>
    </w:p>
    <w:p>
      <w:pPr>
        <w:pStyle w:val="QCParagraph"/>
        <w:rPr>
          <w:rFonts w:ascii="Arial" w:hAnsi="Arial" w:cs="Arial"/>
          <w:lang w:val="fr-FR"/>
        </w:rPr>
      </w:pPr>
      <w:r>
        <w:rPr>
          <w:rFonts w:cs="Arial" w:ascii="Arial" w:hAnsi="Arial"/>
          <w:lang w:val="fr-FR"/>
        </w:rPr>
        <w:t>Nhanh chóng đem chỉ còn lại có hai cái tay áo  T sơ mi cỡi, Tiêu Mạc Ngôn lại không hề như vậy bỏ qua, ghé vào Hạ Linh Doanh trên người nghỉ ngơi một hồi, bán ôm đem nàng hiếp vào phòng tắm.</w:t>
      </w:r>
    </w:p>
    <w:p>
      <w:pPr>
        <w:pStyle w:val="QCParagraph"/>
        <w:rPr/>
      </w:pPr>
      <w:r>
        <w:rPr>
          <w:rFonts w:cs="Arial" w:ascii="Arial" w:hAnsi="Arial"/>
          <w:lang w:val="fr-FR"/>
        </w:rPr>
        <w:t>Ấm áp thủy theo Hạ Linh Doanh mỏi mệt thân mình chậm rãi chảy xuống, vô lực hai tay thật sâu cắm ở Tiêu Mạc Ngôn tóc trung, dưới thân còn đang kịch liệt đong đưa, vốn là mỏi mệt không chịu nổi người bị bắt lại làm nàng niệm chú xuất động người chương nhạc, không giống với thường ngày thô lỗ, dưới thân bị mềm mại cánh môi vây quanh, mỗi một lần hấp duẫn đều mang theo luồng điện giống như khoái cảm dùng qua toàn thân, Hạ Linh Doanh xinh đẹp tuyệt trần gắt gao súc lên, thân / phì thanh ở trong phòng nhỏ thanh thanh quanh quẩn.</w:t>
      </w:r>
    </w:p>
    <w:p>
      <w:pPr>
        <w:pStyle w:val="QCParagraph"/>
        <w:rPr>
          <w:rFonts w:ascii="Arial" w:hAnsi="Arial" w:cs="Arial"/>
          <w:lang w:val="fr-FR"/>
        </w:rPr>
      </w:pPr>
      <w:r>
        <w:rPr>
          <w:rFonts w:cs="Arial" w:ascii="Arial" w:hAnsi="Arial"/>
          <w:lang w:val="fr-FR"/>
        </w:rPr>
        <w:t>Mạnh từ trong nước nhảy lên, Tiêu Mạc Ngôn giống như màu trắng mỹ nhân ngư, ướt át khêu gợi tóc dài vẫn phi ở trước ngực, môi hồng hồng kiều mỵ nhìn Hạ Linh Doanh, Hạ Linh Doanh đích tay xanh tại Tiêu Mạc Ngôn kiên béo, dày lên hai mắt nhìn nàng, nhẹ giọng cầu xin</w:t>
      </w:r>
    </w:p>
    <w:p>
      <w:pPr>
        <w:pStyle w:val="QCParagraph"/>
        <w:rPr>
          <w:rFonts w:ascii="Arial" w:hAnsi="Arial" w:cs="Arial"/>
          <w:lang w:val="fr-FR"/>
        </w:rPr>
      </w:pPr>
      <w:r>
        <w:rPr>
          <w:rFonts w:cs="Arial" w:ascii="Arial" w:hAnsi="Arial"/>
          <w:lang w:val="fr-FR"/>
        </w:rPr>
        <w:t>"Từ bỏ, Tiêu, từ bỏ..."</w:t>
      </w:r>
    </w:p>
    <w:p>
      <w:pPr>
        <w:pStyle w:val="QCParagraph"/>
        <w:rPr>
          <w:rFonts w:ascii="Arial" w:hAnsi="Arial" w:cs="Arial"/>
          <w:lang w:val="fr-FR"/>
        </w:rPr>
      </w:pPr>
      <w:r>
        <w:rPr>
          <w:rFonts w:cs="Arial" w:ascii="Arial" w:hAnsi="Arial"/>
          <w:lang w:val="fr-FR"/>
        </w:rPr>
        <w:t>"Ha ha —— không phải nói muốn ta sao?"</w:t>
      </w:r>
    </w:p>
    <w:p>
      <w:pPr>
        <w:pStyle w:val="QCParagraph"/>
        <w:rPr>
          <w:rFonts w:ascii="Arial" w:hAnsi="Arial" w:cs="Arial"/>
          <w:lang w:val="fr-FR"/>
        </w:rPr>
      </w:pPr>
      <w:r>
        <w:rPr>
          <w:rFonts w:cs="Arial" w:ascii="Arial" w:hAnsi="Arial"/>
          <w:lang w:val="fr-FR"/>
        </w:rPr>
        <w:t>Thân mình lại bị cường ngạnh tạo nên trước, Tiêu Mạc Ngôn ôm thật chặc Hạ Linh Doanh mềm mại như hoa đóa giống như thân mình, hai người hạ / thân chặt chẽ phù hợp cùng một chỗ, bất lưu một tia khe hở, vốn là thử tính lắc lư vài cái, tiếp theo, liền lại là gió cuốn mây tan giống như thổi quét... Hai người thân / phì thanh đan vào cùng một chỗ, phân không rõ chúng ta, ở dòng nước thanh thúy thanh âm của trung, dị thường ngọt.</w:t>
      </w:r>
    </w:p>
    <w:p>
      <w:pPr>
        <w:pStyle w:val="QCParagraph"/>
        <w:rPr>
          <w:rFonts w:ascii="Arial" w:hAnsi="Arial" w:cs="Arial"/>
          <w:lang w:val="fr-FR"/>
        </w:rPr>
      </w:pPr>
      <w:r>
        <w:rPr>
          <w:rFonts w:cs="Arial" w:ascii="Arial" w:hAnsi="Arial"/>
          <w:lang w:val="fr-FR"/>
        </w:rPr>
        <w:t>"Hạ Linh Doanh, ta muốn ngươi cả đời nhớ rõ ta Tiêu Mạc Ngôn!"</w:t>
      </w:r>
    </w:p>
    <w:p>
      <w:pPr>
        <w:pStyle w:val="QCParagraph"/>
        <w:rPr>
          <w:b/>
          <w:b/>
          <w:i/>
          <w:i/>
          <w:sz w:val="32"/>
          <w:szCs w:val="32"/>
          <w:lang w:val="vi-VN"/>
        </w:rPr>
      </w:pPr>
      <w:r>
        <w:rPr>
          <w:rFonts w:cs="Arial" w:ascii="Arial" w:hAnsi="Arial"/>
          <w:lang w:val="fr-FR"/>
        </w:rPr>
        <w:t>Bá đạo lời thề, thân thể mạnh mẽ bị nâng lên, sau lưng lạnh lẻo gạch men sứ cùng trước người rất nhanh giữ lấy nhường Hạ Linh Doanh chịu không được, thân mình sớm không ngừng lời của nàng. Bản năng theo Tiêu Mạc Ngôn động tác trên phạm vi lớn đong đưa lên, nghênh hợp với của nàng ra vào, rốt cục, mệt mỏi hai đầu gối còn sót lại chống đỡ lực tẫn thất, Hạ Linh Doanh run rẩy hai tay bám víu ngụ ở nàng bả vai, trong mắt lăn lộn nước mắt chảy xuống, nhẹ giọng khóc nức nở</w:t>
      </w:r>
    </w:p>
    <w:p>
      <w:pPr>
        <w:pStyle w:val="Normal"/>
        <w:rPr>
          <w:b/>
          <w:b/>
          <w:i/>
          <w:i/>
          <w:sz w:val="32"/>
          <w:szCs w:val="32"/>
          <w:lang w:val="vi-VN"/>
        </w:rPr>
      </w:pPr>
      <w:r>
        <w:rPr>
          <w:b/>
          <w:i/>
          <w:sz w:val="32"/>
          <w:szCs w:val="32"/>
          <w:lang w:val="vi-VN"/>
        </w:rPr>
        <w:t>Sau bữa tiệc khai trương công ty mới</w:t>
      </w:r>
    </w:p>
    <w:p>
      <w:pPr>
        <w:pStyle w:val="QCParagraph"/>
        <w:rPr>
          <w:rFonts w:ascii="Arial" w:hAnsi="Arial" w:cs="Arial"/>
          <w:lang w:val="vi-VN"/>
        </w:rPr>
      </w:pPr>
      <w:r>
        <w:rPr>
          <w:rFonts w:cs="Arial" w:ascii="Arial" w:hAnsi="Arial"/>
          <w:lang w:val="vi-VN"/>
        </w:rPr>
        <w:t>Mở ra cửa phòng, Tiêu Mạc Ngôn một tay lấy Hạ Linh Doanh đổ lên trên tường, tay phải nắm người của nàng, bắt buộc nàng nhìn mình, tay trái sau này vòng ở Hạ Linh Doanh eo, chỉnh thân thể gắt gao dán Hạ Linh Doanh, thậm chí có thể rõ ràng nhận thấy được nàng trước ngực cái kia hai nơi mềm mại. Hạ Linh Doanh ngẩng đầu nhìn lên lên Tiêu Mạc Ngôn, một chút ít dung nhan cũng không muốn buông tha, Tiêu Mạc Ngôn hai tròng mắt so với hai người lần trước gặp mặt khi càng thêm sáng ngời hữu quang, lại không biết tại sao có một loại bắt đoán không ra cảm giác. Cao thẳng mũi, gầy yếu hai má, cùng trong trí nhớ hoàn mỹ trùng hợp, tầm mắt dần dần dời xuống, trong lúc nàng chứng kiến Tiêu Mạc Ngôn kia ướt át cánh môi hết sức, trong họng không hiểu ho khan, không tự giác liếm liếm môi, chờ Hạ Linh Doanh lại ngẩng đầu, trong mắt tất cả đều là Tiêu Mạc Ngôn kia hiểu rõ hết thảy giống như xấu xa cười, mặt nàng má đỏ lên, ngập ngừng suy nghĩ cần giải thích cái gì, cằm lại bị đề cao, không khỏi nàng nói chuyện, tươi mới cánh môi cường thế thiếp lại đây.</w:t>
      </w:r>
    </w:p>
    <w:p>
      <w:pPr>
        <w:pStyle w:val="QCParagraph"/>
        <w:rPr>
          <w:rFonts w:ascii="Arial" w:hAnsi="Arial" w:cs="Arial"/>
          <w:lang w:val="vi-VN"/>
        </w:rPr>
      </w:pPr>
      <w:r>
        <w:rPr>
          <w:rFonts w:cs="Arial" w:ascii="Arial" w:hAnsi="Arial"/>
          <w:lang w:val="vi-VN"/>
        </w:rPr>
        <w:t>"Ân..."</w:t>
      </w:r>
    </w:p>
    <w:p>
      <w:pPr>
        <w:pStyle w:val="QCParagraph"/>
        <w:rPr>
          <w:rFonts w:ascii="Arial" w:hAnsi="Arial" w:cs="Arial"/>
          <w:lang w:val="vi-VN"/>
        </w:rPr>
      </w:pPr>
      <w:r>
        <w:rPr>
          <w:rFonts w:cs="Arial" w:ascii="Arial" w:hAnsi="Arial"/>
          <w:lang w:val="vi-VN"/>
        </w:rPr>
        <w:t>Phần môi khuếch tán mở ra cái kia hồi lâu chưa từng nếm đến hương vị nhường Hạ Linh Doanh kích động không thôi, Tiêu Mạc Ngôn hôn như trước bá đạo, oánh nhuận môi, giống tối ngon ô mai, xúc động Hạ Linh Doanh mẫn cảm nhất cái kia cái thần kinh, không ngừng vân vê lên môi của nàng cánh hoa, hàm răng cắn phệ lên của nàng mềm mại, Hạ Linh Doanh có thể rõ ràng cảm giác được Tiêu Mạc Ngôn hoạt nộn thần đang không ngừng vơ vét lên chính mình trong cổ họng mỗi một tấc thổ địa, mê nhiễu dây dưa, đầu lưỡi bị hôn run lên, thở đều bị bị lược đoạt, Hạ Linh Doanh ngực cấp tốc phập phồng lên, nhẹ tay đẩy Tiêu Mạc Ngôn ngực muốn chậm dần tiết tấu.</w:t>
      </w:r>
    </w:p>
    <w:p>
      <w:pPr>
        <w:pStyle w:val="QCParagraph"/>
        <w:rPr>
          <w:rFonts w:ascii="Arial" w:hAnsi="Arial" w:cs="Arial"/>
          <w:lang w:val="vi-VN"/>
        </w:rPr>
      </w:pPr>
      <w:r>
        <w:rPr>
          <w:rFonts w:cs="Arial" w:ascii="Arial" w:hAnsi="Arial"/>
          <w:lang w:val="vi-VN"/>
        </w:rPr>
        <w:t>Tiêu Mạc Ngôn cảm thấy Hạ Linh Doanh khẩn trương, thân mình hơi hơi lui ra phía sau, thở hào hển nhìn nàng, đồng tử nhan sắc dần dần làm sâu sắc.</w:t>
      </w:r>
    </w:p>
    <w:p>
      <w:pPr>
        <w:pStyle w:val="QCParagraph"/>
        <w:rPr>
          <w:rFonts w:ascii="Arial" w:hAnsi="Arial" w:cs="Arial"/>
          <w:lang w:val="vi-VN"/>
        </w:rPr>
      </w:pPr>
      <w:r>
        <w:rPr>
          <w:rFonts w:cs="Arial" w:ascii="Arial" w:hAnsi="Arial"/>
          <w:lang w:val="vi-VN"/>
        </w:rPr>
        <w:t>"Ngươi không muốn?"</w:t>
      </w:r>
    </w:p>
    <w:p>
      <w:pPr>
        <w:pStyle w:val="QCParagraph"/>
        <w:rPr>
          <w:rFonts w:ascii="Arial" w:hAnsi="Arial" w:cs="Arial"/>
          <w:lang w:val="vi-VN"/>
        </w:rPr>
      </w:pPr>
      <w:r>
        <w:rPr>
          <w:rFonts w:cs="Arial" w:ascii="Arial" w:hAnsi="Arial"/>
          <w:lang w:val="vi-VN"/>
        </w:rPr>
        <w:t>Hạ Linh Doanh cúi đầu, gắt gao cắn môi dưới, trầm mặc một lát, lại sợ Tiêu Mạc Ngôn rời đi, đành phải nho nhỏ thanh trả lời</w:t>
      </w:r>
    </w:p>
    <w:p>
      <w:pPr>
        <w:pStyle w:val="QCParagraph"/>
        <w:rPr>
          <w:rFonts w:ascii="Arial" w:hAnsi="Arial" w:cs="Arial"/>
          <w:lang w:val="vi-VN"/>
        </w:rPr>
      </w:pPr>
      <w:r>
        <w:rPr>
          <w:rFonts w:cs="Arial" w:ascii="Arial" w:hAnsi="Arial"/>
          <w:lang w:val="vi-VN"/>
        </w:rPr>
        <w:t>"Ta chỉ vâng, chỉ là có chút không thích ứng."</w:t>
      </w:r>
    </w:p>
    <w:p>
      <w:pPr>
        <w:pStyle w:val="QCParagraph"/>
        <w:rPr>
          <w:rFonts w:ascii="Arial" w:hAnsi="Arial" w:cs="Arial"/>
          <w:lang w:val="vi-VN"/>
        </w:rPr>
      </w:pPr>
      <w:r>
        <w:rPr>
          <w:rFonts w:cs="Arial" w:ascii="Arial" w:hAnsi="Arial"/>
          <w:lang w:val="vi-VN"/>
        </w:rPr>
        <w:t>Đúng vậy, nàng không chỉ là không thích ứng, trong lòng còn có hơi hơi khủng hoảng. Tiêu Mạc Ngôn thái độ trước sau biến hóa quá lớn, phía trước châm chọc cùng lo lắng nói móc cùng hiện tại nhu tình mật ý cùng thị cốt ôn nhu nhường Hạ Linh Doanh nhất thời không thể nhận, mẫn tuệ thần kinh nói cho nàng biết tất cả chuyện này cũng không phải mặt ngoài xem ra đơn giản như vậy, Tiêu Mạc Ngôn trong lòng nhất định có ý định khác. Chính là nàng không dám, không dám nói ra của mình nghi hoặc cùng lo lắng, coi như đây chỉ là giấc mộng, Hạ Linh Doanh cũng hy vọng giấc mơ thời gian có thể dài lâu đó, chỉ cần, chỉ cần có thể cùng nàng cùng một chỗ như thế nào đều hảo... Không cần lại đem nàng một người lưu lại, tưởng niệm nàng, hiện giờ nàng lại thật sự rõ ràng ngay tại trước mắt, hai tay vờn quanh ở bên hông, còn có cái gì đi lo lắng đi nghi hoặc ? Mặc kệ như thế nào, bọn ta là của mình Tiêu Mạc Ngôn, bất kể như thế nào cũng sẽ không thương tổn...</w:t>
      </w:r>
    </w:p>
    <w:p>
      <w:pPr>
        <w:pStyle w:val="QCParagraph"/>
        <w:rPr>
          <w:rFonts w:ascii="Arial" w:hAnsi="Arial" w:cs="Arial"/>
          <w:lang w:val="vi-VN"/>
        </w:rPr>
      </w:pPr>
      <w:r>
        <w:rPr>
          <w:rFonts w:cs="Arial" w:ascii="Arial" w:hAnsi="Arial"/>
          <w:lang w:val="vi-VN"/>
        </w:rPr>
        <w:t>Tiêu Mạc Ngôn ngơ ngác một chút, lập tức trên mặt như nở rộ một đóa xinh đẹp hoa hồng giống như, tùy ý cười, nắm Hạ Linh Doanh bên hông đích tay lại dũ phát nhanh lên, Hạ Linh Doanh quẫn bách lên mặt đỏ lên, cúi đầu không dám nhìn tới nàng.</w:t>
      </w:r>
    </w:p>
    <w:p>
      <w:pPr>
        <w:pStyle w:val="QCParagraph"/>
        <w:rPr>
          <w:rFonts w:ascii="Arial" w:hAnsi="Arial" w:cs="Arial"/>
          <w:lang w:val="vi-VN"/>
        </w:rPr>
      </w:pPr>
      <w:r>
        <w:rPr>
          <w:rFonts w:cs="Arial" w:ascii="Arial" w:hAnsi="Arial"/>
          <w:lang w:val="vi-VN"/>
        </w:rPr>
        <w:t>"Ta lại không là lần đầu tiên bính ngươi, vì cái gì còn như vậy thẹn thùng?"</w:t>
      </w:r>
    </w:p>
    <w:p>
      <w:pPr>
        <w:pStyle w:val="QCParagraph"/>
        <w:rPr>
          <w:rFonts w:ascii="Arial" w:hAnsi="Arial" w:cs="Arial"/>
          <w:lang w:val="vi-VN"/>
        </w:rPr>
      </w:pPr>
      <w:r>
        <w:rPr>
          <w:rFonts w:cs="Arial" w:ascii="Arial" w:hAnsi="Arial"/>
          <w:lang w:val="vi-VN"/>
        </w:rPr>
        <w:t>Ấm áp khoang miệng đem Hạ Linh Doanh vành tai, Hạ Linh Doanh hát khẽ một tiếng, chân có chút như nhũn ra, thân mình phiến diện đến gần rồi Tiêu Mạc Ngôn trong lòng. Tiêu Mạc Ngôn cực nóng thở phun tại xương quai xanh thượng, tô tô ma ma xúc cảm mời nàng nhịn không được co lên cổ hơi hơi run rẩy. Tiêu Mạc Ngôn tà ác cười, chui đầu vào Hạ Linh Doanh như như trẻ con non mịn chỗ cổ, không nhẹ không nặng hấp duẫn, ở nàng như ngọc trắng nõn trên da thịt lưu lại khinh hồng mỏng tím ấn ký, kêu gào lên chứng minh lên của mình quyền sở hữu. Hạ Linh Doanh mày lại như cũ nhẹ chau lại, hai mắt nhắm nghiền, trên người nhẹ nhàng run rẩy, hô hấp dồn dập, thổ khí như lan, khẽ run bàn tay mềm, nhẹ nhàng để ở Tiêu Mạc Ngôn ngực, mười ngón cuộn lên, vò nát vạt áo của nàng.</w:t>
      </w:r>
    </w:p>
    <w:p>
      <w:pPr>
        <w:pStyle w:val="QCParagraph"/>
        <w:rPr>
          <w:rFonts w:ascii="Arial" w:hAnsi="Arial" w:cs="Arial"/>
          <w:lang w:val="vi-VN"/>
        </w:rPr>
      </w:pPr>
      <w:r>
        <w:rPr>
          <w:rFonts w:cs="Arial" w:ascii="Arial" w:hAnsi="Arial"/>
          <w:lang w:val="vi-VN"/>
        </w:rPr>
        <w:t>Trên người khó nhịn đụng vào đột nhiên không thấy, Hạ Linh Doanh hơi hơi mở mắt ra, đôi mắt vi hạp, má phấn hàm xuân, khó hiểu nhìn lên Tiêu Mạc Ngôn, vi quyệt khóe miệng ủy khuất mười phần.</w:t>
      </w:r>
    </w:p>
    <w:p>
      <w:pPr>
        <w:pStyle w:val="QCParagraph"/>
        <w:rPr>
          <w:rFonts w:ascii="Arial" w:hAnsi="Arial" w:cs="Arial"/>
          <w:lang w:val="vi-VN"/>
        </w:rPr>
      </w:pPr>
      <w:r>
        <w:rPr>
          <w:rFonts w:cs="Arial" w:ascii="Arial" w:hAnsi="Arial"/>
          <w:lang w:val="vi-VN"/>
        </w:rPr>
        <w:t>Tiêu Mạc Ngôn như cũ là xấu xa cười, hết sức nhỏ hơi lạnh ngón tay theo Hạ Linh Doanh chỗ cổ áo chậm rãi trợt xuống, cầm một ít đoàn đẫy đà, nói nhỏ</w:t>
      </w:r>
    </w:p>
    <w:p>
      <w:pPr>
        <w:pStyle w:val="QCParagraph"/>
        <w:rPr>
          <w:rFonts w:ascii="Arial" w:hAnsi="Arial" w:cs="Arial"/>
          <w:lang w:val="vi-VN"/>
        </w:rPr>
      </w:pPr>
      <w:r>
        <w:rPr>
          <w:rFonts w:cs="Arial" w:ascii="Arial" w:hAnsi="Arial"/>
          <w:lang w:val="vi-VN"/>
        </w:rPr>
        <w:t>"Ngươi lộng hư quần áo của ta, ta muốn trừng phạt ngươi."</w:t>
      </w:r>
    </w:p>
    <w:p>
      <w:pPr>
        <w:pStyle w:val="QCParagraph"/>
        <w:rPr>
          <w:rFonts w:ascii="Arial" w:hAnsi="Arial" w:cs="Arial"/>
          <w:lang w:val="vi-VN"/>
        </w:rPr>
      </w:pPr>
      <w:r>
        <w:rPr>
          <w:rFonts w:cs="Arial" w:ascii="Arial" w:hAnsi="Arial"/>
          <w:lang w:val="vi-VN"/>
        </w:rPr>
        <w:t>Hạ Linh Doanh thân thể mềm mại bởi vì Tiêu Mạc Ngôn đơn giản một câu mà nhẹ nhàng run rẩy, hai tròng mắt hơi nước lan tràn, cắn môi dưới ngẩng đầu, nháy một cái cũng không nhìn chằm chằm Tiêu Mạc Ngôn, nhìn thấy nàng trong con ngươi ấm áp tươi cười, nước mắt lại một lần nữa thấm thấu hai gò má, Hạ Linh Doanh chìa song chưởng, ghìm chặt Tiêu Mạc Ngôn mãnh khảnh bên hông, không quan tâm ôm lấy nàng, dùng hết toàn thân khí lực, giống nhi đồng giống như cố chấp.</w:t>
      </w:r>
    </w:p>
    <w:p>
      <w:pPr>
        <w:pStyle w:val="QCParagraph"/>
        <w:rPr>
          <w:rFonts w:ascii="Arial" w:hAnsi="Arial" w:cs="Arial"/>
          <w:lang w:val="fr-FR"/>
        </w:rPr>
      </w:pPr>
      <w:r>
        <w:rPr>
          <w:rFonts w:cs="Arial" w:ascii="Arial" w:hAnsi="Arial"/>
          <w:lang w:val="fr-FR"/>
        </w:rPr>
        <w:t>"Không cần sẽ rời đi ta..."</w:t>
      </w:r>
    </w:p>
    <w:p>
      <w:pPr>
        <w:pStyle w:val="QCParagraph"/>
        <w:rPr>
          <w:rFonts w:ascii="Arial" w:hAnsi="Arial" w:cs="Arial"/>
          <w:lang w:val="fr-FR"/>
        </w:rPr>
      </w:pPr>
      <w:r>
        <w:rPr>
          <w:rFonts w:cs="Arial" w:ascii="Arial" w:hAnsi="Arial"/>
          <w:lang w:val="fr-FR"/>
        </w:rPr>
        <w:t>Tiêu Mạc Ngôn, không cần sẽ rời đi ta, không để cho ta lây dính tình yêu cây thuốc phiện sau lại tàn nhẫn cách ta mà đi, không cần...</w:t>
      </w:r>
    </w:p>
    <w:p>
      <w:pPr>
        <w:pStyle w:val="QCParagraph"/>
        <w:rPr>
          <w:rFonts w:ascii="Arial" w:hAnsi="Arial" w:cs="Arial"/>
          <w:lang w:val="fr-FR"/>
        </w:rPr>
      </w:pPr>
      <w:r>
        <w:rPr>
          <w:rFonts w:cs="Arial" w:ascii="Arial" w:hAnsi="Arial"/>
          <w:lang w:val="fr-FR"/>
        </w:rPr>
        <w:t>"Ân... Hạ Hạ..."</w:t>
      </w:r>
    </w:p>
    <w:p>
      <w:pPr>
        <w:pStyle w:val="QCParagraph"/>
        <w:rPr>
          <w:rFonts w:ascii="Arial" w:hAnsi="Arial" w:cs="Arial"/>
          <w:lang w:val="fr-FR"/>
        </w:rPr>
      </w:pPr>
      <w:r>
        <w:rPr>
          <w:rFonts w:cs="Arial" w:ascii="Arial" w:hAnsi="Arial"/>
          <w:lang w:val="fr-FR"/>
        </w:rPr>
        <w:t>Tiêu Mạc Ngôn thân mình cứng đờ, bị Hạ Linh Doanh vuốt ve cơ hồ không thể thở, rồi lại bởi vì chỗ mẫn cảm bị ghìm chặt mà dâng lên kia hồi lâu chưa từng cảm nhận được khác thường tình cảm, phảng phất là một cỗ xao động luồng điện, từ chỗ bụng dâng lên đánh tới bách hải, nhiệt độ cơ thể ở trong nháy mắt tiêu thăng, mà một ít thẳng cười khẽ hai tròng mắt cũng hơi hơi nheo lại, đồng tử nhan sắc dần dần làm sâu sắc.</w:t>
      </w:r>
    </w:p>
    <w:p>
      <w:pPr>
        <w:pStyle w:val="QCParagraph"/>
        <w:rPr>
          <w:rFonts w:ascii="Arial" w:hAnsi="Arial" w:cs="Arial"/>
          <w:lang w:val="fr-FR"/>
        </w:rPr>
      </w:pPr>
      <w:r>
        <w:rPr>
          <w:rFonts w:cs="Arial" w:ascii="Arial" w:hAnsi="Arial"/>
          <w:lang w:val="fr-FR"/>
        </w:rPr>
        <w:t>Tiêu Mạc Ngôn kéo xuống bên hông kia lạnh lẻo hai tay, đặt ở bên miệng, tinh tế hôn môi, xen lẫn theo rất nhỏ liếm láp, phấn hồng kiều lưỡi nhuộm đỏ Hạ Linh Doanh hai má, giảm đi nguyên bản sợ hãi, cảm giác quen thuộc tại đây tinh tế trong khi hôn hít nhộn nhạo mở ra, chảy vào mấy ngày liên tiếp mỏi mệt không chịu nổi tâm, đem hai người gian kia từng đạo khe hở một lần nữa dính hợp lại, Hạ Linh Doanh cảm động muốn rơi lệ, nàng cúi đầu, nhìn thấy Tiêu Mạc Ngôn còn thật sự hôn môi quay mặt, đang nhìn mình dần dần nổi lên phấn hồng hai tay, cùng với này chút ít thấp ý mang ra từng trận đỏ ửng.</w:t>
      </w:r>
    </w:p>
    <w:p>
      <w:pPr>
        <w:pStyle w:val="QCParagraph"/>
        <w:rPr>
          <w:rFonts w:ascii="Arial" w:hAnsi="Arial" w:cs="Arial"/>
          <w:lang w:val="fr-FR"/>
        </w:rPr>
      </w:pPr>
      <w:r>
        <w:rPr>
          <w:rFonts w:cs="Arial" w:ascii="Arial" w:hAnsi="Arial"/>
          <w:lang w:val="fr-FR"/>
        </w:rPr>
        <w:t>Tiêu Mạc Ngôn vẫn là sẽ yêu nàng, vẫn là hội đau lòng nàng, sẽ để ý nàng nhỏ bé khâu nhỏ, toàn tâm toàn ý yêu thương, không đành lòng xem chính mình bị thương. Chỉ cần —— chỉ nếu như vậy là tốt rồi, vô luận nhu tình tán đi sau chính là bao nhiêu lãnh khốc vô tình, nàng chỉ phải nhớ kỹ hiện tại Tiêu Mạc Ngôn, chỉ phải nhớ kỹ này thiệt tình yêu thương nữ nhân của nàng là tốt rồi.</w:t>
      </w:r>
    </w:p>
    <w:p>
      <w:pPr>
        <w:pStyle w:val="QCParagraph"/>
        <w:rPr>
          <w:rFonts w:ascii="Arial" w:hAnsi="Arial" w:cs="Arial"/>
          <w:lang w:val="fr-FR"/>
        </w:rPr>
      </w:pPr>
      <w:r>
        <w:rPr>
          <w:rFonts w:cs="Arial" w:ascii="Arial" w:hAnsi="Arial"/>
          <w:lang w:val="fr-FR"/>
        </w:rPr>
        <w:t>Thân mình nhoáng lên một cái, Hạ Linh Doanh kinh hô một tiếng, bị Tiêu Mạc Ngôn ngồi cuối bàn ôm lấy. Tiêu Mạc Ngôn cúi đầu nhìn thấy nàng ửng đỏ hai má, ướt át hai mắt, vểnh cao cái mũi, cùng với kia tiếp tục quen thuộc bất quá đôi môi, trên mặt không có lúc ban đầu ý cười, sáng ngời trong hai tròng mắt ẩn hiện ra đích thật là chưa bao giờ có thê lương cảm giác.</w:t>
      </w:r>
    </w:p>
    <w:p>
      <w:pPr>
        <w:pStyle w:val="QCParagraph"/>
        <w:rPr>
          <w:rFonts w:ascii="Arial" w:hAnsi="Arial" w:cs="Arial"/>
          <w:lang w:val="fr-FR"/>
        </w:rPr>
      </w:pPr>
      <w:r>
        <w:rPr>
          <w:rFonts w:cs="Arial" w:ascii="Arial" w:hAnsi="Arial"/>
          <w:lang w:val="fr-FR"/>
        </w:rPr>
        <w:t>Không phải nhìn không tới, không phải cảm thụ không đến, biết rõ đây chẳng qua là cái ôn nhu cạm bẫy, Hạ Linh Doanh nhưng vẫn là cam tâm tình nguyện trở thành Tiêu Mạc Ngôn tù binh, nàng tựa đầu tựa vào Tiêu Mạc Ngôn trong lòng, lẳng lặng lắng nghe lên nhịp tim của nàng, hơi hơi nhắm lại hai mắt. Tiêu Mạc Ngôn kiên trì ôm Hạ Linh Doanh đi vào phòng ngủ, đem nàng đặt ở mềm mại mang theo từng trận mùi hoa trên giường, dựa thế đem hai tay chống ở đầu giường, thật sâu chăm chú nhìn nàng, màu cà phê tóc quét nhẹ lên Hạ Linh Doanh trắng noản hai má, ngứa, khơi Hạ Linh Doanh đáy lòng kia chôn sâu đã lâu kia chỉ vì Tiêu Mạc Ngôn một người niệm chú tình hình thực tế huyền. Hạ Linh Doanh ngẩng đầu, lệ quang lóe ra nhìn lên Tiêu Mạc Ngôn, chậm rãi nâng lên tay phải, xoa đồng dạng hơi lạnh hai gò má</w:t>
      </w:r>
    </w:p>
    <w:p>
      <w:pPr>
        <w:pStyle w:val="QCParagraph"/>
        <w:rPr>
          <w:rFonts w:ascii="Arial" w:hAnsi="Arial" w:cs="Arial"/>
          <w:lang w:val="fr-FR"/>
        </w:rPr>
      </w:pPr>
      <w:r>
        <w:rPr>
          <w:rFonts w:cs="Arial" w:ascii="Arial" w:hAnsi="Arial"/>
          <w:lang w:val="fr-FR"/>
        </w:rPr>
        <w:t>"Tiêu..."</w:t>
      </w:r>
    </w:p>
    <w:p>
      <w:pPr>
        <w:pStyle w:val="QCParagraph"/>
        <w:rPr>
          <w:rFonts w:ascii="Arial" w:hAnsi="Arial" w:cs="Arial"/>
          <w:lang w:val="fr-FR"/>
        </w:rPr>
      </w:pPr>
      <w:r>
        <w:rPr>
          <w:rFonts w:cs="Arial" w:ascii="Arial" w:hAnsi="Arial"/>
          <w:lang w:val="fr-FR"/>
        </w:rPr>
        <w:t>Tiêu Mạc Ngôn mãnh khảnh ngón tay xuyên qua kia thuận trơn tóc dài, một tia như mực như mây tóc dài ở nàng xanh nhạt đầu ngón tay chảy xuống, một đen một trắng mãnh liệt rất đúng so với lại dũ phát nhéo lòng người phổi, Tiêu Mạc Ngôn một lần một lần không ngại phiền toái vuốt ve. Hai người lẳng lặng rất đúng thị, lúc đó trong mắt tình hình thực tế / dục đều bị một ít sợi ưu thương lật đổ địa vị, tựu liên thở cũng có thể cảm thấy trong lòng đối phương đau.</w:t>
      </w:r>
    </w:p>
    <w:p>
      <w:pPr>
        <w:pStyle w:val="QCParagraph"/>
        <w:rPr>
          <w:rFonts w:ascii="Arial" w:hAnsi="Arial" w:cs="Arial"/>
          <w:lang w:val="fr-FR"/>
        </w:rPr>
      </w:pPr>
      <w:r>
        <w:rPr>
          <w:rFonts w:cs="Arial" w:ascii="Arial" w:hAnsi="Arial"/>
          <w:lang w:val="fr-FR"/>
        </w:rPr>
        <w:t>Hạ Linh Doanh nhìn thấy Tiêu Mạc Ngôn tinh xảo trước mặt lỗ, lòng đang lấy máu. Vì cái gì? Chính là yêu, chỉ là muốn cần yêu ngươi, vì sao lại như thế khó khăn, rốt cuộc là ai bị thương ai tâm.</w:t>
      </w:r>
    </w:p>
    <w:p>
      <w:pPr>
        <w:pStyle w:val="QCParagraph"/>
        <w:rPr>
          <w:rFonts w:ascii="Arial" w:hAnsi="Arial" w:cs="Arial"/>
          <w:lang w:val="fr-FR"/>
        </w:rPr>
      </w:pPr>
      <w:r>
        <w:rPr>
          <w:rFonts w:cs="Arial" w:ascii="Arial" w:hAnsi="Arial"/>
          <w:lang w:val="fr-FR"/>
        </w:rPr>
        <w:t>Bỗng dưng, Tiêu Mạc Ngôn thu hồi tay phải, không có chống đỡ hương mềm thân mình trong nháy mắt đặt ở Hạ Linh Doanh trên người, có đồng dạng phập phồng thân thể mềm mại dính sát vào nhau hợp cùng một chỗ, thậm chí cả thở gian có thể cảm nhận được lẫn nhau cố chấp mạnh mẽ tim đập, bạc hà mùi thơm ngát xen lẫn theo từng trận mùi sữa ở không khí chung quanh trung tràn ngập, như là kia thôi tình dục / hỏa, đốt lên tối bắt đầu, lại không người nguyện ý đi động hạ xuống, khiến nó tiếp tục thiêu đốt bùng nổ. Hai người chính là lẳng lặng ôm nhau, thủ hoàn nhiễu ở lẫn nhau bên hông thượng, cảm thụ được kia ấm áp nhiệt độ cơ thể, hô hấp lấy thản nhiên mùi thơm ngát.</w:t>
      </w:r>
    </w:p>
    <w:p>
      <w:pPr>
        <w:pStyle w:val="QCParagraph"/>
        <w:rPr>
          <w:rFonts w:ascii="Arial" w:hAnsi="Arial" w:cs="Arial"/>
          <w:lang w:val="fr-FR"/>
        </w:rPr>
      </w:pPr>
      <w:r>
        <w:rPr>
          <w:rFonts w:cs="Arial" w:ascii="Arial" w:hAnsi="Arial"/>
          <w:lang w:val="fr-FR"/>
        </w:rPr>
        <w:t>Trước kia đương đại, hai người quen biết tới nay từng ly từng tý trong đầu bay tứ tung, ngay tại Hạ Linh Doanh thất thần hết sức, lành lạnh lệ giọt đã rơi vào nàng ấm áp trên gương mặt. Hạ Linh Doanh nghiêng đầu, muốn xem thanh Tiêu Mạc Ngôn đích biểu tình, bất đắc dĩ thân người trên lại cố chấp tựa đầu chôn ở cổ của nàng chỗ không chịu nâng lên, tay nhỏ bé đông cứng phụ giúp Tiêu Mạc Ngôn bả vai, nhìn qua đó là kia đầy mặt nước mắt, trong nháy mắt, chưa bao giờ có đau lan tràn tới quanh thân.</w:t>
      </w:r>
    </w:p>
    <w:p>
      <w:pPr>
        <w:pStyle w:val="QCParagraph"/>
        <w:rPr>
          <w:rFonts w:ascii="Arial" w:hAnsi="Arial" w:cs="Arial"/>
          <w:lang w:val="fr-FR"/>
        </w:rPr>
      </w:pPr>
      <w:r>
        <w:rPr>
          <w:rFonts w:cs="Arial" w:ascii="Arial" w:hAnsi="Arial"/>
          <w:lang w:val="fr-FR"/>
        </w:rPr>
        <w:t>Xuân như trước, người không gầy, nước mắt hồng ấp giao tiêu thấu.</w:t>
      </w:r>
    </w:p>
    <w:p>
      <w:pPr>
        <w:pStyle w:val="QCParagraph"/>
        <w:rPr>
          <w:rFonts w:ascii="Arial" w:hAnsi="Arial" w:cs="Arial"/>
          <w:lang w:val="fr-FR"/>
        </w:rPr>
      </w:pPr>
      <w:r>
        <w:rPr>
          <w:rFonts w:cs="Arial" w:ascii="Arial" w:hAnsi="Arial"/>
          <w:lang w:val="fr-FR"/>
        </w:rPr>
        <w:t>Tiêu Mạc Ngôn tránh thoát Hạ Linh Doanh tay phải, từ trên giường ngồi dậy, đình chỉ này vô tình nghĩa tình hình thực tế yêu. Châm một điếu thuốc, ửng đỏ một chút ánh sáng, sương khói lượn lờ dâng lên, Tiêu Mạc Ngôn u buồn quay mặt như ẩn Nhược Hiện tại trong đó, mãnh khảnh ngón tay mỉm cười nói điểm, một luồng khói bụi bốn phía mà bay, chứng kiến vòng khói bốc lên cùng mất đi, ưu sầu đồng thời trở nên hư vô mờ ảo. Tiêu Mạc Ngôn nghiêng thân mình, híp mắt mắt thấy Hạ Linh Doanh, chậm rãi nói nhỏ</w:t>
      </w:r>
    </w:p>
    <w:p>
      <w:pPr>
        <w:pStyle w:val="QCParagraph"/>
        <w:rPr>
          <w:rFonts w:ascii="Arial" w:hAnsi="Arial" w:cs="Arial"/>
          <w:lang w:val="fr-FR"/>
        </w:rPr>
      </w:pPr>
      <w:r>
        <w:rPr>
          <w:rFonts w:cs="Arial" w:ascii="Arial" w:hAnsi="Arial"/>
          <w:lang w:val="fr-FR"/>
        </w:rPr>
        <w:t>"Hạ Hạ, ngươi cùng ta trong lúc đó không nên lại có cảm tình."</w:t>
      </w:r>
    </w:p>
    <w:p>
      <w:pPr>
        <w:pStyle w:val="QCParagraph"/>
        <w:rPr/>
      </w:pPr>
      <w:r>
        <w:rPr>
          <w:rFonts w:cs="Arial" w:ascii="Arial" w:hAnsi="Arial"/>
          <w:lang w:val="fr-FR"/>
        </w:rPr>
        <w:t>Khàn khàn thanh âm của nói ra một chút cũng không có số đích ưu thương, Tiêu Mạc Ngôn một chữ vừa phun nói xong, hai mắt mê ly nhìn phía trước, không có tiêu cự. Nàng tình nguyện rời đi Hạ Linh Doanh cũng không muốn tiếp tục thương tổn nàng, này châm chọc cay nghiệt lời nói quả quyết không thể nói sau lần thứ hai, Hạ Linh Doanh không biết, mỗi lần tiếp tục thương tổn nàng đồng thời, Tiêu Mạc Ngôn đồng dạng sẽ thống khổ không chịu nổi. Một câu kia câu châm chọc lời nói, sinh sôi đào mở lòng của nàng, chính là, nàng không thể tiếp tục mềm lòng... Nàng từ nhỏ đến lớn còn sống duy nhất mục đích đúng là muốn trả thù Khâu Mục Doanh, mời nàng cũng nếm thử nhà tan cửa nát cốt nhục chia lìa thống khổ, nếu quả thật buông tha cho, nàng không thể khoan dung chính mình. Nếu không thể khắc chế cảm tình, Tiêu Mạc Ngôn liền lựa chọn triệt để chặt đứt hai người liên hệ, nếu không lui tới.</w:t>
      </w:r>
    </w:p>
    <w:p>
      <w:pPr>
        <w:pStyle w:val="QCParagraph"/>
        <w:rPr>
          <w:rFonts w:ascii="Arial" w:hAnsi="Arial" w:cs="Arial"/>
          <w:lang w:val="fr-FR"/>
        </w:rPr>
      </w:pPr>
      <w:r>
        <w:rPr>
          <w:rFonts w:cs="Arial" w:ascii="Arial" w:hAnsi="Arial"/>
          <w:lang w:val="fr-FR"/>
        </w:rPr>
        <w:t>Hạ Linh Doanh luôn luôn lo lắng sợ hãi chuyện vẫn là đã xảy ra, tâm tuy rằng còn có thể đau, yếu ớt nước mắt nhưng vẫn là ẩn nhẫn lên nuốt vào bụng, Hạ Linh Doanh ngẩng đầu, kiên định nhìn lên Tiêu Mạc Ngôn, dùng sức lắc đầu.</w:t>
      </w:r>
    </w:p>
    <w:p>
      <w:pPr>
        <w:pStyle w:val="QCParagraph"/>
        <w:rPr>
          <w:rFonts w:ascii="Arial" w:hAnsi="Arial" w:cs="Arial"/>
          <w:lang w:val="fr-FR"/>
        </w:rPr>
      </w:pPr>
      <w:r>
        <w:rPr>
          <w:rFonts w:cs="Arial" w:ascii="Arial" w:hAnsi="Arial"/>
          <w:lang w:val="fr-FR"/>
        </w:rPr>
        <w:t>"Không cần, ta không cần."</w:t>
      </w:r>
    </w:p>
    <w:p>
      <w:pPr>
        <w:pStyle w:val="QCParagraph"/>
        <w:rPr>
          <w:rFonts w:ascii="Arial" w:hAnsi="Arial" w:cs="Arial"/>
          <w:lang w:val="fr-FR"/>
        </w:rPr>
      </w:pPr>
      <w:r>
        <w:rPr>
          <w:rFonts w:cs="Arial" w:ascii="Arial" w:hAnsi="Arial"/>
          <w:lang w:val="fr-FR"/>
        </w:rPr>
        <w:t>Nắm tiêu diệt trong tay yên, Tiêu Mạc Ngôn chậm rãi xoay người, hẹp dài mắt đẹp nháy một cái cũng không nhìn chằm chằm Hạ Linh Doanh, môi son hé mở, mặt không chút thay đổi hộc, phun tự</w:t>
      </w:r>
    </w:p>
    <w:p>
      <w:pPr>
        <w:pStyle w:val="QCParagraph"/>
        <w:rPr>
          <w:rFonts w:ascii="Arial" w:hAnsi="Arial" w:cs="Arial"/>
          <w:lang w:val="fr-FR"/>
        </w:rPr>
      </w:pPr>
      <w:r>
        <w:rPr>
          <w:rFonts w:cs="Arial" w:ascii="Arial" w:hAnsi="Arial"/>
          <w:lang w:val="fr-FR"/>
        </w:rPr>
        <w:t>"Tiếp tục tiếp tục như vậy, ta sẽ khống chế không dứt chính mình không đi thương tổn ngươi."</w:t>
      </w:r>
    </w:p>
    <w:p>
      <w:pPr>
        <w:pStyle w:val="QCParagraph"/>
        <w:rPr>
          <w:rFonts w:ascii="Arial" w:hAnsi="Arial" w:cs="Arial"/>
          <w:lang w:val="fr-FR"/>
        </w:rPr>
      </w:pPr>
      <w:r>
        <w:rPr>
          <w:rFonts w:cs="Arial" w:ascii="Arial" w:hAnsi="Arial"/>
          <w:lang w:val="fr-FR"/>
        </w:rPr>
        <w:t>"Ta biết ngươi sẽ không  —— "</w:t>
      </w:r>
    </w:p>
    <w:p>
      <w:pPr>
        <w:pStyle w:val="QCParagraph"/>
        <w:rPr>
          <w:rFonts w:ascii="Arial" w:hAnsi="Arial" w:cs="Arial"/>
          <w:lang w:val="fr-FR"/>
        </w:rPr>
      </w:pPr>
      <w:r>
        <w:rPr>
          <w:rFonts w:cs="Arial" w:ascii="Arial" w:hAnsi="Arial"/>
          <w:lang w:val="fr-FR"/>
        </w:rPr>
        <w:t>Hạ Linh Doanh vội vàng cắt đứt Tiêu Mạc Ngôn trong lời nói.</w:t>
      </w:r>
    </w:p>
    <w:p>
      <w:pPr>
        <w:pStyle w:val="QCParagraph"/>
        <w:rPr>
          <w:rFonts w:ascii="Arial" w:hAnsi="Arial" w:cs="Arial"/>
          <w:lang w:val="fr-FR"/>
        </w:rPr>
      </w:pPr>
      <w:r>
        <w:rPr>
          <w:rFonts w:cs="Arial" w:ascii="Arial" w:hAnsi="Arial"/>
          <w:lang w:val="fr-FR"/>
        </w:rPr>
        <w:t>"Sẽ không?"</w:t>
      </w:r>
    </w:p>
    <w:p>
      <w:pPr>
        <w:pStyle w:val="QCParagraph"/>
        <w:rPr>
          <w:rFonts w:ascii="Arial" w:hAnsi="Arial" w:cs="Arial"/>
          <w:lang w:val="fr-FR"/>
        </w:rPr>
      </w:pPr>
      <w:r>
        <w:rPr>
          <w:rFonts w:cs="Arial" w:ascii="Arial" w:hAnsi="Arial"/>
          <w:lang w:val="fr-FR"/>
        </w:rPr>
        <w:t>Tiêu Mạc Ngôn lắc đầu, đứng lên, song chưởng tập quán tính ôm ở trước ngực, đi đến cửa sổ sát đất trước, đưa lưng về phía Hạ Linh Doanh, nhìn ngoài cửa sổ xa hoa truỵ lạc này lại một cái mê say ban đêm, cười khẽ</w:t>
      </w:r>
    </w:p>
    <w:p>
      <w:pPr>
        <w:pStyle w:val="QCParagraph"/>
        <w:rPr>
          <w:rFonts w:ascii="Arial" w:hAnsi="Arial" w:cs="Arial"/>
          <w:lang w:val="fr-FR"/>
        </w:rPr>
      </w:pPr>
      <w:r>
        <w:rPr>
          <w:rFonts w:cs="Arial" w:ascii="Arial" w:hAnsi="Arial"/>
          <w:lang w:val="fr-FR"/>
        </w:rPr>
        <w:t>"Ta sẽ không đả thương hại ngươi? Hạ Linh Doanh, ngươi có biết hay không, sáng sớm ngày mai, chỉ cần bán ra này cánh cửa, phô thiên cái địa về ngươi cùng tin tức của ta liền gặp không kính mà bay. Ân, nhường ta suy nghĩ, cũng sẽ là cái gì."</w:t>
      </w:r>
    </w:p>
    <w:p>
      <w:pPr>
        <w:pStyle w:val="QCParagraph"/>
        <w:rPr>
          <w:rFonts w:ascii="Arial" w:hAnsi="Arial" w:cs="Arial"/>
          <w:lang w:val="fr-FR"/>
        </w:rPr>
      </w:pPr>
      <w:r>
        <w:rPr>
          <w:rFonts w:cs="Arial" w:ascii="Arial" w:hAnsi="Arial"/>
          <w:lang w:val="fr-FR"/>
        </w:rPr>
        <w:t>Tiêu Mạc Ngôn dùng nghiền ngẫm khẩu khí nói xong, Hạ Linh Doanh đứng ở Tiêu Mạc Ngôn phía sau, nhìn thấy kia bóng lưng gầy yếu, nhưng không cách nào ức chế đau lòng, nhớ...quá tiến lên ôm lấy nàng.</w:t>
      </w:r>
    </w:p>
    <w:p>
      <w:pPr>
        <w:pStyle w:val="QCParagraph"/>
        <w:rPr>
          <w:rFonts w:ascii="Arial" w:hAnsi="Arial" w:cs="Arial"/>
          <w:lang w:val="fr-FR"/>
        </w:rPr>
      </w:pPr>
      <w:r>
        <w:rPr>
          <w:rFonts w:cs="Arial" w:ascii="Arial" w:hAnsi="Arial"/>
          <w:lang w:val="fr-FR"/>
        </w:rPr>
        <w:t>"Ở Thắng Hoàng thành lập đêm đầu tiên, ngươi liền ở lại trong phòng của ta qua đêm, toàn bộ tin tức đều cũng lan nhanh, Hạ Nhiên cho ngươi tỉ mỉ giữ gìn trong sạch hình tượng từ nay về sau sẽ biến mất hầu như không còn. Hơn nữa phương đại phóng viên ở phóng viên vây thanh danh cùng địa vị, toàn bộ đường viền hoa tin tức đều là tiện tay nắm, ngươi lợi dụng ta đăng lên trời hoàng quan tổng tài, lợi dụng nom tại phía xa giới giải trí  đứng vững gót chân, lợi dụng vẻ đẹp của mình tuổi trẻ, lợi dụng nọ vậy tuổi còn trẻ mê người thân thể, chưa ngủ nữa hé ra lại hé ra giường, chiếm được toàn bộ chỗ tốt, ha ha, hội đồng quản trị cũng quả quyết sẽ không cho phép như thế dơ người tiếp nhận Thiên Tử. Mà ta Tiêu Mạc Ngôn, còn lại là thành công theo một cái bị thua người biến thành một cái si tình loại, biết rõ là ích lợi, nhưng vẫn là cho hết thảy ngươi muốn  —— "</w:t>
      </w:r>
    </w:p>
    <w:p>
      <w:pPr>
        <w:pStyle w:val="QCParagraph"/>
        <w:rPr>
          <w:rFonts w:ascii="Arial" w:hAnsi="Arial" w:cs="Arial"/>
          <w:lang w:val="fr-FR"/>
        </w:rPr>
      </w:pPr>
      <w:r>
        <w:rPr>
          <w:rFonts w:cs="Arial" w:ascii="Arial" w:hAnsi="Arial"/>
          <w:lang w:val="fr-FR"/>
        </w:rPr>
        <w:t>Hạ Linh Doanh lẳng lặng nghe, nhìn Tiêu Mạc Ngôn hai mắt như cũ là kia nùng hóa không lối thoát tình yêu, không có bởi vì lời của nàng có chút thay đổi. Nàng biết đến, nàng sớm chỉ biết Tiêu Mạc Ngôn sẽ không liền khinh địch như vậy tha thứ, lấy Tiêu Mạc Ngôn tính khí nhất định sẽ thay đổi hẳn đi trả thù, đi nhục nhã chính mình. Dùng hết toàn bộ thủ đoạn, đây đều là Hạ Linh Doanh đã sớm đoán được, chính là, nàng còn thì không cách nào khống chế lòng mình, không thể khống chế chính mình không thèm nghĩ nữa Tiêu Mạc Ngôn. Biết rõ là lừa gạt là lợi dụng, nàng vẫn là ngây ngốc nhảy tiến vào, trong lòng hắn, tiếp tục không có gì so với rời đi Tiêu Mạc Ngôn càng khó ngao, nếu thương tổn liền tổn thương cái hoàn toàn đi.</w:t>
      </w:r>
    </w:p>
    <w:p>
      <w:pPr>
        <w:pStyle w:val="QCParagraph"/>
        <w:rPr>
          <w:rFonts w:ascii="Arial" w:hAnsi="Arial" w:cs="Arial"/>
          <w:lang w:val="fr-FR"/>
        </w:rPr>
      </w:pPr>
      <w:r>
        <w:rPr>
          <w:rFonts w:cs="Arial" w:ascii="Arial" w:hAnsi="Arial"/>
          <w:lang w:val="fr-FR"/>
        </w:rPr>
        <w:t>Làm kia thân thể mềm mại lại một lần nữa gần sát của mình thời điểm, Tiêu Mạc Ngôn cơ hồ là không thể tưởng tượng nổi cương ngay tại chỗ, Hạ Linh Doanh nhẹ nhàng hôn Tiêu Mạc Ngôn tai tấn, liếm láp lên trên mặt hắn nước mắt trong suốt, dùng nàng độc hữu chính là ôn nhu đi an ủi trước mắt này luôn luôn cố giả bộ kiên cường nữ nhân.</w:t>
      </w:r>
    </w:p>
    <w:p>
      <w:pPr>
        <w:pStyle w:val="QCParagraph"/>
        <w:rPr>
          <w:rFonts w:ascii="Arial" w:hAnsi="Arial" w:cs="Arial"/>
          <w:lang w:val="fr-FR"/>
        </w:rPr>
      </w:pPr>
      <w:r>
        <w:rPr>
          <w:rFonts w:cs="Arial" w:ascii="Arial" w:hAnsi="Arial"/>
          <w:lang w:val="fr-FR"/>
        </w:rPr>
        <w:t>"Tiêu, chỉ cần là ngươi, vô luận như thế nào, ta đều nguyện ý..."</w:t>
      </w:r>
    </w:p>
    <w:p>
      <w:pPr>
        <w:pStyle w:val="QCParagraph"/>
        <w:rPr>
          <w:rFonts w:ascii="Arial" w:hAnsi="Arial" w:cs="Arial"/>
          <w:lang w:val="fr-FR"/>
        </w:rPr>
      </w:pPr>
      <w:r>
        <w:rPr>
          <w:rFonts w:cs="Arial" w:ascii="Arial" w:hAnsi="Arial"/>
          <w:lang w:val="fr-FR"/>
        </w:rPr>
        <w:t>Thâm hút một hơi, xoay người, Tiêu Mạc Ngôn đem Hạ Linh Doanh ôm vào trong ngực, không tiếp tục nói nhiều một câu, dùng sức đem nàng ôm vào trong ngực. Nửa ngày, Tiêu Mạc Ngôn đưa tay, đẩy ra hai bên tóc của nàng, nắm Hạ Linh Doanh càng dưới, lẳng lặng chăm chú nhìn nàng, một chút ít dung nhan cũng không chịu buông tha, làm tầm mắt dừng hình ảnh ở hồng nhuận môi mỏng thì không có do dự chút nào, Tiêu Mạc Ngôn cúi đầu, nhẹ nhàng hôn lên đi.</w:t>
      </w:r>
    </w:p>
    <w:p>
      <w:pPr>
        <w:pStyle w:val="QCParagraph"/>
        <w:rPr>
          <w:rFonts w:ascii="Arial" w:hAnsi="Arial" w:cs="Arial"/>
          <w:lang w:val="fr-FR"/>
        </w:rPr>
      </w:pPr>
      <w:r>
        <w:rPr>
          <w:rFonts w:cs="Arial" w:ascii="Arial" w:hAnsi="Arial"/>
          <w:lang w:val="fr-FR"/>
        </w:rPr>
        <w:t>Không giống với dĩ vãng bá đạo cùng cường thế, lần này, Tiêu Mạc Ngôn cấp Hạ Linh Doanh chính là hoàn toàn ôn nhu lưu luyến. Nhẹ nhàng đụng vào, non mềm cánh môi thiếp hợp cùng một chỗ, tô tô ma ma ngọt ngào từ trong miệng nhộn nhạo, than chiếp thân / phì thanh từ Hạ Linh Doanh trong miệng tràn ra, hai nho nhỏ lưỡi du đãng dây dưa lên, gắn bó gian tất cả đều là Tiêu Mạc Ngôn hương vị, Hạ Linh Doanh chỉ cảm thấy trên đùi độ mạnh yếu ở một chút xói mòn, chỉ có thể mở mê mang bất lực hai mắt, hơi lên đó cầu xin nhìn lên Tiêu Mạc Ngôn.</w:t>
      </w:r>
    </w:p>
    <w:p>
      <w:pPr>
        <w:pStyle w:val="QCParagraph"/>
        <w:rPr>
          <w:rFonts w:ascii="Arial" w:hAnsi="Arial" w:cs="Arial"/>
          <w:lang w:val="fr-FR"/>
        </w:rPr>
      </w:pPr>
      <w:r>
        <w:rPr>
          <w:rFonts w:cs="Arial" w:ascii="Arial" w:hAnsi="Arial"/>
          <w:lang w:val="fr-FR"/>
        </w:rPr>
        <w:t>Không có giống dĩ vãng giống nhau làm khó nàng, Tiêu Mạc Ngôn vỗ về Hạ Linh Doanh đích lưng sống, đùi phải chen vào Hạ Linh Doanh hai chân ở giữa, gập lại, gấp khúc, thỉnh thoảng liếm kia mẫn cảm bộ vị, cước bộ thong thả lui về phía sau, tới kia tuyết trắng mềm mại trên giường lớn, đem Hạ Linh Doanh thân mình nhẹ nhàng buông, mà Tiêu Mạc Ngôn chính mình còn lại là vật để cưỡi ở Hạ Linh Doanh giữa hai chân, chuyên chú đem kia mềm nhẹ hôn tinh tế dừng ở nàng phía sau cổ, cánh tay ôn nhu vòng quanh nàng mãnh khảnh vòng eo, đầu ngón tay ở nàng bên hông tinh tế chạy, cảm thụ thân thể của hắn theo cứng còng chậm rãi trở nên mềm yếu, nhiệt độ cơ thể dần dần kéo lên...</w:t>
      </w:r>
    </w:p>
    <w:p>
      <w:pPr>
        <w:pStyle w:val="QCParagraph"/>
        <w:rPr>
          <w:rFonts w:ascii="Arial" w:hAnsi="Arial" w:cs="Arial"/>
          <w:lang w:val="fr-FR"/>
        </w:rPr>
      </w:pPr>
      <w:r>
        <w:rPr>
          <w:rFonts w:cs="Arial" w:ascii="Arial" w:hAnsi="Arial"/>
          <w:lang w:val="fr-FR"/>
        </w:rPr>
        <w:t>Thản nhiên mang theo một tia ngọt ngào hôn dần dần dời xuống, làm hôn đến Hạ Linh Doanh như như trẻ con tinh tế mí mắt hết sức, nhìn thấy Hạ Linh Doanh bởi vì khẩn trương mà nhẹ nhàng nháy mắt động lông mi, Tiêu Mạc Ngôn lòng có đó đau, vươn tay, thương tiếc vuốt ve tóc của nàng, thử nhường này thân thể căng thẳng thả lỏng.</w:t>
      </w:r>
    </w:p>
    <w:p>
      <w:pPr>
        <w:pStyle w:val="QCParagraph"/>
        <w:rPr>
          <w:rFonts w:ascii="Arial" w:hAnsi="Arial" w:cs="Arial"/>
          <w:lang w:val="fr-FR"/>
        </w:rPr>
      </w:pPr>
      <w:r>
        <w:rPr>
          <w:rFonts w:cs="Arial" w:ascii="Arial" w:hAnsi="Arial"/>
          <w:lang w:val="fr-FR"/>
        </w:rPr>
        <w:t>"Ân..."</w:t>
      </w:r>
    </w:p>
    <w:p>
      <w:pPr>
        <w:pStyle w:val="QCParagraph"/>
        <w:rPr>
          <w:rFonts w:ascii="Arial" w:hAnsi="Arial" w:cs="Arial"/>
          <w:lang w:val="fr-FR"/>
        </w:rPr>
      </w:pPr>
      <w:r>
        <w:rPr>
          <w:rFonts w:cs="Arial" w:ascii="Arial" w:hAnsi="Arial"/>
          <w:lang w:val="fr-FR"/>
        </w:rPr>
        <w:t>Ấm áp ẩm ướt khoang miệng đem Hạ Linh Doanh mềm mại vành tai bao vây, nàng khó nhịn gập lại, gấp khúc hai chân, bản năng xoẹt động lên Tiêu Mạc Ngôn mềm nhẵn hai chân.</w:t>
      </w:r>
    </w:p>
    <w:p>
      <w:pPr>
        <w:pStyle w:val="QCParagraph"/>
        <w:rPr>
          <w:rFonts w:ascii="Arial" w:hAnsi="Arial" w:cs="Arial"/>
          <w:lang w:val="fr-FR"/>
        </w:rPr>
      </w:pPr>
      <w:r>
        <w:rPr>
          <w:rFonts w:cs="Arial" w:ascii="Arial" w:hAnsi="Arial"/>
          <w:lang w:val="fr-FR"/>
        </w:rPr>
        <w:t>Nhiệt, nóng quá...</w:t>
      </w:r>
    </w:p>
    <w:p>
      <w:pPr>
        <w:pStyle w:val="QCParagraph"/>
        <w:rPr>
          <w:rFonts w:ascii="Arial" w:hAnsi="Arial" w:cs="Arial"/>
          <w:lang w:val="fr-FR"/>
        </w:rPr>
      </w:pPr>
      <w:r>
        <w:rPr>
          <w:rFonts w:cs="Arial" w:ascii="Arial" w:hAnsi="Arial"/>
          <w:lang w:val="fr-FR"/>
        </w:rPr>
        <w:t>Tiêu Mạc Ngôn không ngại phiền toái duẫn hít lấy trong suốt vành tai, mềm nhũn cảm giác mời nàng đang nhớ lại ngon miệng nãi đường, đầu lưỡi tìm hiểu, vòng quanh tai khuếch nhẹ nhàng liếm láp, cuối cùng, lại đem kia thoát khỏi khoang miệng mang chút cảm lạnh ý tiểu thịt ngậm trong miệng, dùng răng nanh nhẹ nhàng đụng vào, thỉnh thoảng xen lẫn theo từng trận cắn xé, hận không thể đem nó nuốt vào bụng. Luôn luôn dừng lại tay phải cũng theo Hạ Linh Doanh trên tóc trợt xuống, thong thả xuyên tạc nàng trước ngực cúc áo, Hạ Linh Doanh gắt gao nhắm hai mắt, hai má như thấm như máu đỏ thẫm vô cùng, ngực cấp tốc thở hào hển, thở càng ngày càng dồn dập.</w:t>
      </w:r>
    </w:p>
    <w:p>
      <w:pPr>
        <w:pStyle w:val="QCParagraph"/>
        <w:rPr>
          <w:rFonts w:ascii="Arial" w:hAnsi="Arial" w:cs="Arial"/>
          <w:lang w:val="fr-FR"/>
        </w:rPr>
      </w:pPr>
      <w:r>
        <w:rPr>
          <w:rFonts w:cs="Arial" w:ascii="Arial" w:hAnsi="Arial"/>
          <w:lang w:val="fr-FR"/>
        </w:rPr>
        <w:t>Coi như thân thể của hắn đã bị Tiêu Mạc Ngôn có yêu vô số lần, nhưng này dạng nhu tình Tiêu Mạc Ngôn là lần đầu tiên cho nàng, ngọt ngào trung lại mang theo bí quyết mùi khác, nhường lòng của nàng theo thân thể đồng loạt run rẩy, run trung, nóng cháy nước mắt từ hai má chậm rãi chảy xuống, lưu hạ một đạo thản nhiên nước mắt.</w:t>
      </w:r>
    </w:p>
    <w:p>
      <w:pPr>
        <w:pStyle w:val="QCParagraph"/>
        <w:rPr>
          <w:rFonts w:ascii="Arial" w:hAnsi="Arial" w:cs="Arial"/>
          <w:lang w:val="fr-FR"/>
        </w:rPr>
      </w:pPr>
      <w:r>
        <w:rPr>
          <w:rFonts w:cs="Arial" w:ascii="Arial" w:hAnsi="Arial"/>
          <w:lang w:val="fr-FR"/>
        </w:rPr>
        <w:t>Chìa lưỡi, đem kia yếu ớt lệ như cuốn vào trong miệng, Tiêu Mạc Ngôn hôn dần dần làm sâu sắc, thủ tham tiến Tử Sắc khêu gợi tơ lụa trong nội y, không nhẹ không nặng vuốt ve tuyết trắng hai vú, đầu ngón tay ôm lấy kia nho nhỏ gồ lên, vân vê, vuốt ve.</w:t>
      </w:r>
    </w:p>
    <w:p>
      <w:pPr>
        <w:pStyle w:val="QCParagraph"/>
        <w:rPr>
          <w:rFonts w:ascii="Arial" w:hAnsi="Arial" w:cs="Arial"/>
          <w:lang w:val="fr-FR"/>
        </w:rPr>
      </w:pPr>
      <w:r>
        <w:rPr>
          <w:rFonts w:cs="Arial" w:ascii="Arial" w:hAnsi="Arial"/>
          <w:lang w:val="fr-FR"/>
        </w:rPr>
        <w:t>"Ân..."</w:t>
      </w:r>
    </w:p>
    <w:p>
      <w:pPr>
        <w:pStyle w:val="QCParagraph"/>
        <w:rPr>
          <w:rFonts w:ascii="Arial" w:hAnsi="Arial" w:cs="Arial"/>
          <w:lang w:val="fr-FR"/>
        </w:rPr>
      </w:pPr>
      <w:r>
        <w:rPr>
          <w:rFonts w:cs="Arial" w:ascii="Arial" w:hAnsi="Arial"/>
          <w:lang w:val="fr-FR"/>
        </w:rPr>
        <w:t>Đã bị kích thích, Hạ Linh Doanh bản năng đứng thẳng người dậy, lại bị một đôi tay nhân thể lâu qua đi, Hạ Linh Doanh mở hai mắt, chứng kiến Tiêu Mạc Ngôn chính là tràn ngập chuyện / dục con ngươi, hai má đỏ lên, cắn môi dưới.</w:t>
      </w:r>
    </w:p>
    <w:p>
      <w:pPr>
        <w:pStyle w:val="QCParagraph"/>
        <w:rPr>
          <w:rFonts w:ascii="Arial" w:hAnsi="Arial" w:cs="Arial"/>
          <w:lang w:val="fr-FR"/>
        </w:rPr>
      </w:pPr>
      <w:r>
        <w:rPr>
          <w:rFonts w:cs="Arial" w:ascii="Arial" w:hAnsi="Arial"/>
          <w:lang w:val="fr-FR"/>
        </w:rPr>
        <w:t>Mà lúc này Tiêu Mạc Ngôn, trong mắt chỉ có một ít song thỏ trắng giống như mềm mại, trên tay vừa dùng lực, mở ra kia ngại người rườm rà, được đến phóng thích thỏ trắng nháy mắt nhảy đi ra, ở Tiêu Mạc Ngôn hai tay gian thẹn thùng giống như nhẹ nhàng run rẩy lên, đỉnh cái kia khỏa khiếp đảm tinh bột lạp bị này tối hơi thở tô lên đứng thẳng cứng rắn. Hai tay cùng khi dùng sức, có kỹ xảo phủ xoa xoa tay trong đích mềm mại, theo Tiêu Mạc Ngôn càng lúc càng lớn động tác, Hạ Linh Doanh phần eo không ngừng giãy dụa</w:t>
      </w:r>
    </w:p>
    <w:p>
      <w:pPr>
        <w:pStyle w:val="QCParagraph"/>
        <w:rPr>
          <w:rFonts w:ascii="Arial" w:hAnsi="Arial" w:cs="Arial"/>
          <w:lang w:val="fr-FR"/>
        </w:rPr>
      </w:pPr>
      <w:r>
        <w:rPr>
          <w:rFonts w:cs="Arial" w:ascii="Arial" w:hAnsi="Arial"/>
          <w:lang w:val="fr-FR"/>
        </w:rPr>
        <w:t>"Tiêu... Ân a —— "</w:t>
      </w:r>
    </w:p>
    <w:p>
      <w:pPr>
        <w:pStyle w:val="QCParagraph"/>
        <w:rPr>
          <w:rFonts w:ascii="Arial" w:hAnsi="Arial" w:cs="Arial"/>
          <w:lang w:val="fr-FR"/>
        </w:rPr>
      </w:pPr>
      <w:r>
        <w:rPr>
          <w:rFonts w:cs="Arial" w:ascii="Arial" w:hAnsi="Arial"/>
          <w:lang w:val="fr-FR"/>
        </w:rPr>
        <w:t>"Ngoan —— "</w:t>
      </w:r>
    </w:p>
    <w:p>
      <w:pPr>
        <w:pStyle w:val="QCParagraph"/>
        <w:rPr>
          <w:rFonts w:ascii="Arial" w:hAnsi="Arial" w:cs="Arial"/>
          <w:lang w:val="fr-FR"/>
        </w:rPr>
      </w:pPr>
      <w:r>
        <w:rPr>
          <w:rFonts w:cs="Arial" w:ascii="Arial" w:hAnsi="Arial"/>
          <w:lang w:val="fr-FR"/>
        </w:rPr>
        <w:t>Nhìn ra Hạ Linh Doanh ẩn nhẫn, Tiêu Mạc Ngôn rốt cục chịu buông ra kia sớm sưng song ngực, mà trên ngực mẩy tiểu lạp sớm Ngạo Tuyết nứt hở, Hạ Linh Doanh bởi vì ẩn nhẫn mà không đoạn thấm ra mồ hôi ngưng kết thành giọt, tích lạc ở Tiêu Mạc Ngôn khêu gợi xương quai xanh thượng.</w:t>
      </w:r>
    </w:p>
    <w:p>
      <w:pPr>
        <w:pStyle w:val="QCParagraph"/>
        <w:rPr>
          <w:rFonts w:ascii="Arial" w:hAnsi="Arial" w:cs="Arial"/>
          <w:lang w:val="fr-FR"/>
        </w:rPr>
      </w:pPr>
      <w:r>
        <w:rPr>
          <w:rFonts w:cs="Arial" w:ascii="Arial" w:hAnsi="Arial"/>
          <w:lang w:val="fr-FR"/>
        </w:rPr>
        <w:t>Tiêu Mạc Ngôn hôn như trước, làm kia cuối cùng một tầng hơi mỏng vải dệt thoát ly thân thể là lúc, nàng tách ra Hạ Linh Doanh hai chân, sợ hãi than nhìn lên kia tràn đầy nước suối sâu kín cốc khẩu.</w:t>
      </w:r>
    </w:p>
    <w:p>
      <w:pPr>
        <w:pStyle w:val="QCParagraph"/>
        <w:rPr>
          <w:rFonts w:ascii="Arial" w:hAnsi="Arial" w:cs="Arial"/>
          <w:lang w:val="fr-FR"/>
        </w:rPr>
      </w:pPr>
      <w:r>
        <w:rPr>
          <w:rFonts w:cs="Arial" w:ascii="Arial" w:hAnsi="Arial"/>
          <w:lang w:val="fr-FR"/>
        </w:rPr>
        <w:t>"Đừng nhìn —— "</w:t>
      </w:r>
    </w:p>
    <w:p>
      <w:pPr>
        <w:pStyle w:val="QCParagraph"/>
        <w:rPr>
          <w:rFonts w:ascii="Arial" w:hAnsi="Arial" w:cs="Arial"/>
          <w:lang w:val="fr-FR"/>
        </w:rPr>
      </w:pPr>
      <w:r>
        <w:rPr>
          <w:rFonts w:cs="Arial" w:ascii="Arial" w:hAnsi="Arial"/>
          <w:lang w:val="fr-FR"/>
        </w:rPr>
        <w:t>Tay phải ngăn trở bán mặt hai má, Hạ Linh Doanh hai mắt sớm là vụ mênh mông một mảnh, nhận thấy được kia nóng cháy tầm mắt, nàng một bên xô đẩy Tiêu Mạc Ngôn, một bên thấp giọng thở khẽ.</w:t>
      </w:r>
    </w:p>
    <w:p>
      <w:pPr>
        <w:pStyle w:val="QCParagraph"/>
        <w:rPr>
          <w:rFonts w:ascii="Arial" w:hAnsi="Arial" w:cs="Arial"/>
          <w:lang w:val="fr-FR"/>
        </w:rPr>
      </w:pPr>
      <w:r>
        <w:rPr>
          <w:rFonts w:cs="Arial" w:ascii="Arial" w:hAnsi="Arial"/>
          <w:lang w:val="fr-FR"/>
        </w:rPr>
        <w:t>Tiêu Mạc Ngôn nghe lời gật đầu, nói</w:t>
      </w:r>
    </w:p>
    <w:p>
      <w:pPr>
        <w:pStyle w:val="QCParagraph"/>
        <w:rPr>
          <w:rFonts w:ascii="Arial" w:hAnsi="Arial" w:cs="Arial"/>
          <w:lang w:val="fr-FR"/>
        </w:rPr>
      </w:pPr>
      <w:r>
        <w:rPr>
          <w:rFonts w:cs="Arial" w:ascii="Arial" w:hAnsi="Arial"/>
          <w:lang w:val="fr-FR"/>
        </w:rPr>
        <w:t>"Hảo, ta không nhìn."</w:t>
      </w:r>
    </w:p>
    <w:p>
      <w:pPr>
        <w:pStyle w:val="QCParagraph"/>
        <w:rPr>
          <w:rFonts w:ascii="Arial" w:hAnsi="Arial" w:cs="Arial"/>
          <w:lang w:val="fr-FR"/>
        </w:rPr>
      </w:pPr>
      <w:r>
        <w:rPr>
          <w:rFonts w:cs="Arial" w:ascii="Arial" w:hAnsi="Arial"/>
          <w:lang w:val="fr-FR"/>
        </w:rPr>
        <w:t>"A —— "</w:t>
      </w:r>
    </w:p>
    <w:p>
      <w:pPr>
        <w:pStyle w:val="QCParagraph"/>
        <w:rPr>
          <w:rFonts w:ascii="Arial" w:hAnsi="Arial" w:cs="Arial"/>
          <w:lang w:val="fr-FR"/>
        </w:rPr>
      </w:pPr>
      <w:r>
        <w:rPr>
          <w:rFonts w:cs="Arial" w:ascii="Arial" w:hAnsi="Arial"/>
          <w:lang w:val="fr-FR"/>
        </w:rPr>
        <w:t>Vừa dứt lời, Tiêu Mạc Ngôn cúi đầu, lấy tay loát tóc dài, hôn lên kia bí ẩn mùi thơm mảnh đất, giữa mũi lộ vẻ càng ngày càng sương mù,che chắn hương vị ngọt ngào, Tiêu Mạc Ngôn phảng phất là ăn vào mật trấp nhi đồng, càng thêm ra sức liếm láp lên kia kinh diễm thung lũng.</w:t>
      </w:r>
    </w:p>
    <w:p>
      <w:pPr>
        <w:pStyle w:val="QCParagraph"/>
        <w:rPr>
          <w:rFonts w:ascii="Arial" w:hAnsi="Arial" w:cs="Arial"/>
          <w:lang w:val="fr-FR"/>
        </w:rPr>
      </w:pPr>
      <w:r>
        <w:rPr>
          <w:rFonts w:cs="Arial" w:ascii="Arial" w:hAnsi="Arial"/>
          <w:lang w:val="fr-FR"/>
        </w:rPr>
        <w:t>"Không cần —— Tiêu —— "</w:t>
      </w:r>
    </w:p>
    <w:p>
      <w:pPr>
        <w:pStyle w:val="QCParagraph"/>
        <w:rPr>
          <w:rFonts w:ascii="Arial" w:hAnsi="Arial" w:cs="Arial"/>
          <w:lang w:val="fr-FR"/>
        </w:rPr>
      </w:pPr>
      <w:r>
        <w:rPr>
          <w:rFonts w:cs="Arial" w:ascii="Arial" w:hAnsi="Arial"/>
          <w:lang w:val="fr-FR"/>
        </w:rPr>
        <w:t>Hạ Linh Doanh vô lực xô đẩy lên Tiêu Mạc Ngôn bả vai, nhẹ giọng khóc nức nở</w:t>
      </w:r>
    </w:p>
    <w:p>
      <w:pPr>
        <w:pStyle w:val="QCParagraph"/>
        <w:rPr>
          <w:rFonts w:ascii="Arial" w:hAnsi="Arial" w:cs="Arial"/>
          <w:lang w:val="fr-FR"/>
        </w:rPr>
      </w:pPr>
      <w:r>
        <w:rPr>
          <w:rFonts w:cs="Arial" w:ascii="Arial" w:hAnsi="Arial"/>
          <w:lang w:val="fr-FR"/>
        </w:rPr>
        <w:t>"Không cần, không nếu như vậy —— "</w:t>
      </w:r>
    </w:p>
    <w:p>
      <w:pPr>
        <w:pStyle w:val="QCParagraph"/>
        <w:rPr>
          <w:rFonts w:ascii="Arial" w:hAnsi="Arial" w:cs="Arial"/>
          <w:lang w:val="fr-FR"/>
        </w:rPr>
      </w:pPr>
      <w:r>
        <w:rPr>
          <w:rFonts w:cs="Arial" w:ascii="Arial" w:hAnsi="Arial"/>
          <w:lang w:val="fr-FR"/>
        </w:rPr>
        <w:t>"Ta ra sao?"</w:t>
      </w:r>
    </w:p>
    <w:p>
      <w:pPr>
        <w:pStyle w:val="QCParagraph"/>
        <w:rPr>
          <w:rFonts w:ascii="Arial" w:hAnsi="Arial" w:cs="Arial"/>
          <w:lang w:val="fr-FR"/>
        </w:rPr>
      </w:pPr>
      <w:r>
        <w:rPr>
          <w:rFonts w:cs="Arial" w:ascii="Arial" w:hAnsi="Arial"/>
          <w:lang w:val="fr-FR"/>
        </w:rPr>
        <w:t>Tiêu Mạc Ngôn mơ hồ không rõ nói xong, đầu lưỡi gợi lên kia đỏ thẫm sung huyết cánh môi, ngậm ở giữa tiểu nổi lên, dùng sức hấp duẫn.</w:t>
      </w:r>
    </w:p>
    <w:p>
      <w:pPr>
        <w:pStyle w:val="QCParagraph"/>
        <w:rPr>
          <w:rFonts w:ascii="Arial" w:hAnsi="Arial" w:cs="Arial"/>
          <w:lang w:val="fr-FR"/>
        </w:rPr>
      </w:pPr>
      <w:r>
        <w:rPr>
          <w:rFonts w:cs="Arial" w:ascii="Arial" w:hAnsi="Arial"/>
          <w:lang w:val="fr-FR"/>
        </w:rPr>
        <w:t>"Ngô —— "</w:t>
      </w:r>
    </w:p>
    <w:p>
      <w:pPr>
        <w:pStyle w:val="QCParagraph"/>
        <w:rPr>
          <w:rFonts w:ascii="Arial" w:hAnsi="Arial" w:cs="Arial"/>
          <w:lang w:val="fr-FR"/>
        </w:rPr>
      </w:pPr>
      <w:r>
        <w:rPr>
          <w:rFonts w:cs="Arial" w:ascii="Arial" w:hAnsi="Arial"/>
          <w:lang w:val="fr-FR"/>
        </w:rPr>
        <w:t>Hạ Linh Doanh hai tay gắt gao nhéo dưới thân sàng đan, Tiêu Mạc Ngôn mỗi một lần hấp duẫn, thân thể của nàng đều cũng tùy theo run rẩy hạ xuống, nghe lời theo Tiêu Mạc Ngôn tiết tấu không ngừng cong lên. Theo Tiêu Mạc Ngôn đầu lưỡi tốc độ nhanh hơn, ra vào độ mạnh yếu tăng lớn, Hạ Linh Doanh thân mình run lợi hại, cái trán đổ mồ hôi thân ra, thân / phì thanh cũng trở thành mơ hồ nức nở thanh âm, chỉ cảm giác mình chỗ sâu nhất bị kia chưa bao giờ có mềm mại đụng vào, từng ly từng tý xâm nhập, đem nàng đẩy thẳng trong mây bưng, khoái cảm ở trong nháy mắt bị kíp nổ, ở một tiếng hí hô trung, Tiêu Mạc Ngôn đầu ngón tay căng thẳng, bị mật mật bao trùm, nếu không năng động đổi nửa phần, mà Hạ Linh Doanh thân mình co rút lui thành một đoàn, cuộn tròn ở trên giường, kịch liệt thở hào hển.</w:t>
      </w:r>
    </w:p>
    <w:p>
      <w:pPr>
        <w:pStyle w:val="QCParagraph"/>
        <w:rPr>
          <w:rFonts w:ascii="Arial" w:hAnsi="Arial" w:cs="Arial"/>
          <w:lang w:val="fr-FR"/>
        </w:rPr>
      </w:pPr>
      <w:r>
        <w:rPr>
          <w:rFonts w:cs="Arial" w:ascii="Arial" w:hAnsi="Arial"/>
          <w:lang w:val="fr-FR"/>
        </w:rPr>
        <w:t>Tiêu Mạc Ngôn thật sâu dừng ở trước mắt đóa hoa giống như nhu nhược xinh đẹp nữ nhân, nhẹ nhàng thở dài, xoay người, nhẹ chân nhẹ tay cỡi của mình một bộ quần áo, vô thanh vô tức tiêu sái đến bên giường, từ phía sau lưng đem vẫn run rẩy Hạ Linh Doanh ôm vào trong ngực, thân thể dán sau lưng nàng, dùng trước ngực mẩy dính sát vào nhau lên nàng phía sau lưng trắng mịn da thịt.</w:t>
      </w:r>
    </w:p>
    <w:p>
      <w:pPr>
        <w:pStyle w:val="QCParagraph"/>
        <w:rPr>
          <w:rFonts w:ascii="Arial" w:hAnsi="Arial" w:cs="Arial"/>
          <w:lang w:val="fr-FR"/>
        </w:rPr>
      </w:pPr>
      <w:r>
        <w:rPr>
          <w:rFonts w:cs="Arial" w:ascii="Arial" w:hAnsi="Arial"/>
          <w:lang w:val="fr-FR"/>
        </w:rPr>
        <w:t>"Hạ Hạ —— "</w:t>
      </w:r>
    </w:p>
    <w:p>
      <w:pPr>
        <w:pStyle w:val="QCParagraph"/>
        <w:rPr>
          <w:rFonts w:ascii="Arial" w:hAnsi="Arial" w:cs="Arial"/>
          <w:lang w:val="fr-FR"/>
        </w:rPr>
      </w:pPr>
      <w:r>
        <w:rPr>
          <w:rFonts w:cs="Arial" w:ascii="Arial" w:hAnsi="Arial"/>
          <w:lang w:val="fr-FR"/>
        </w:rPr>
        <w:t>Bách chuyển thiên hồi hai chữ từ Tiêu Mạc Ngôn phần môi tràn ra, giống như mang theo không thể ngăn cản ma lực, lại một lần nữa đốt lên Hạ Linh Doanh trên người toàn bộ tế bào. Phía sau phệ cốt mềm mại mời nàng kia mỏi nhừ vô lực thân mình càng thêm nhẹ nhàng run rẩy, Hạ Linh Doanh mới vừa quay đầu, thần liền bị Tiêu Mạc Ngôn hung hăng chiếm lấy, bởi vì kinh hô khẽ nhếch cái miệng nhỏ nhắn nháy mắt bị Tiêu Mạc Ngôn tiến quân thần tốc lưỡi công chiếm, hôn cường thế mà cuồng dã, nhường Hạ Linh Doanh trốn tránh không được, lời lẽ chặt chẽ dây dưa, từ biệt vừa rồi ôn nhu, mang theo cổ phát tiết ngoan kình, gần như điên cuồng mà bú mút lấy lẫn nhau ngọt ngào.</w:t>
      </w:r>
    </w:p>
    <w:p>
      <w:pPr>
        <w:pStyle w:val="QCParagraph"/>
        <w:rPr>
          <w:rFonts w:ascii="Arial" w:hAnsi="Arial" w:cs="Arial"/>
          <w:lang w:val="fr-FR"/>
        </w:rPr>
      </w:pPr>
      <w:r>
        <w:rPr>
          <w:rFonts w:cs="Arial" w:ascii="Arial" w:hAnsi="Arial"/>
          <w:lang w:val="fr-FR"/>
        </w:rPr>
        <w:t>Nóng lời lẽ dọc theo Hạ Linh Doanh khóe môi, cằm dưới, bên gáy lan tràn xuống, gắn bó cắn phệ, đến mức bị bám một trận tê dại run rẩy, hỗn độn thở theo Tiêu Mạc Ngôn càng lúc càng đi xuống hút phun ở lỏa / lộ bên ngoài trên da thịt, kích thích từng trận dòng nước ấm, tích luỹ ở chỗ bụng, không thể phóng thích.</w:t>
      </w:r>
    </w:p>
    <w:p>
      <w:pPr>
        <w:pStyle w:val="QCParagraph"/>
        <w:rPr>
          <w:rFonts w:ascii="Arial" w:hAnsi="Arial" w:cs="Arial"/>
          <w:lang w:val="fr-FR"/>
        </w:rPr>
      </w:pPr>
      <w:r>
        <w:rPr>
          <w:rFonts w:cs="Arial" w:ascii="Arial" w:hAnsi="Arial"/>
          <w:lang w:val="fr-FR"/>
        </w:rPr>
        <w:t>Như mang lên hỏa diễm tinh tế bàn tay chậm rãi dừng ở Hạ Linh Doanh mẫn cảm bên hông, một tay vội vàng đem của nàng vuốt ve kia đã bị đầy đủ tỉnh lại đẫy đà, Tiêu Mạc Ngôn thần đi theo xuống...</w:t>
      </w:r>
    </w:p>
    <w:p>
      <w:pPr>
        <w:pStyle w:val="QCParagraph"/>
        <w:rPr>
          <w:rFonts w:ascii="Arial" w:hAnsi="Arial" w:cs="Arial"/>
          <w:lang w:val="fr-FR"/>
        </w:rPr>
      </w:pPr>
      <w:r>
        <w:rPr>
          <w:rFonts w:cs="Arial" w:ascii="Arial" w:hAnsi="Arial"/>
          <w:lang w:val="fr-FR"/>
        </w:rPr>
        <w:t>Một tay kia chậm rãi xâm nhập giữa hai chân nàng, lấy mài người chậm tốc duyên trơn bóng đùi bên trong lan tràn mà lên...</w:t>
      </w:r>
    </w:p>
    <w:p>
      <w:pPr>
        <w:pStyle w:val="QCParagraph"/>
        <w:rPr>
          <w:rFonts w:ascii="Arial" w:hAnsi="Arial" w:cs="Arial"/>
          <w:lang w:val="fr-FR"/>
        </w:rPr>
      </w:pPr>
      <w:r>
        <w:rPr>
          <w:rFonts w:cs="Arial" w:ascii="Arial" w:hAnsi="Arial"/>
          <w:lang w:val="fr-FR"/>
        </w:rPr>
        <w:t>Dày đặc thở nương theo sau mỏng manh ngâm khẽ thở gấp quanh quẩn ở bên trong phòng, ở Tiêu Mạc Ngôn thành thạo dưới sự trêu đùa, Hạ Linh Doanh cơ hồ hóa thành một bãi Xuân Thủy, dưới bụng nội mỗ cổ phiếu xoay trở lại không đi áp lực giống như là muốn băng mở giống như, chỉ có thể gắt gao ôm Tiêu Mạc Ngôn khó nhịn thở gấp lấy, theo bản năng muốn càng nhiều, thẳng đến Tiêu Mạc Ngôn đầu ngón tay nhẹ nhàng chậm chạp mà kiên định thăm dò vào, cảm thụ nàng chặt chẽ nội bích, chậm rãi ma xát gian tê dại luồng điện bốn phía mà bay, nháy mắt bay lên đám mây mau / làm cho Hạ Linh Doanh cơ hồ ức chế không nổi muốn thét chói tai, sắp tràn đầy thần mà ra thét chói tai bị Tiêu Mạc Ngôn lại khuynh thân hôn nồng nhiệt cắn nuốt ở gắn bó, lẳng lặng cảm thụ được Hạ Linh Doanh mẫn cảm thân mình, đầu ngón tay mỗi một lần thăm dò vào đều cũng mang ra nàng dồn dập thân / phì thanh âm, theo độ mạnh yếu gia tăng, Hạ Linh Doanh nức nở lên dùng sức ôm lấy Tiêu Mạc Ngôn cổ, thân mình điên cuồng run run.</w:t>
      </w:r>
    </w:p>
    <w:p>
      <w:pPr>
        <w:pStyle w:val="QCParagraph"/>
        <w:rPr>
          <w:rFonts w:ascii="Arial" w:hAnsi="Arial" w:cs="Arial"/>
          <w:lang w:val="fr-FR"/>
        </w:rPr>
      </w:pPr>
      <w:r>
        <w:rPr>
          <w:rFonts w:cs="Arial" w:ascii="Arial" w:hAnsi="Arial"/>
          <w:lang w:val="fr-FR"/>
        </w:rPr>
        <w:t>"Tiêu Mạc Ngôn, Tiêu Mạc Ngôn, Tiêu Mạc Ngôn..."</w:t>
      </w:r>
    </w:p>
    <w:p>
      <w:pPr>
        <w:pStyle w:val="QCParagraph"/>
        <w:rPr>
          <w:rFonts w:ascii="Arial" w:hAnsi="Arial" w:cs="Arial"/>
          <w:lang w:val="fr-FR"/>
        </w:rPr>
      </w:pPr>
      <w:r>
        <w:rPr>
          <w:rFonts w:cs="Arial" w:ascii="Arial" w:hAnsi="Arial"/>
          <w:lang w:val="fr-FR"/>
        </w:rPr>
        <w:t>Nương theo sau thở hào hển, Hạ Linh Doanh dùng hết toàn thân khí lực kêu lên Hạ Linh Doanh tên, cảm nhận được của nàng cấp bách, Tiêu Mạc Ngôn cực nhanh động tác trên tay, nâng lên Hạ Linh Doanh hai chân, tiến hành cuối cùng công kích, thân mình bị từng cái rót vào xỏ xuyên qua, ma xát nội bích cực nóng ở thu văn kiện phát ra, nhưng lại tại sắp đến đỉnh khi Tiêu Mạc Ngôn chỗ lõm trên rìa lá cây ý chậm dần động tác mềm nhẹ gây xích mích, như mang lên hỏa diễm lời lẽ cùng ngón tay ở Hạ Linh Doanh trên thân chạy, nhấc lên một phen kinh thiên làn sóng, Hạ Linh Doanh chậm rãi sa vào ở nàng không cố ý chế tạo tình cảm mãnh liệt trong hỏa diễm... Tiêu Mạc Ngôn chợt dừng toàn bộ động tác, chính là lấy tay đang cầm Hạ Linh Doanh mặt, cưỡng bức nàng nhìn phía chính mình, khàn giọng mở miệng</w:t>
      </w:r>
    </w:p>
    <w:p>
      <w:pPr>
        <w:pStyle w:val="QCParagraph"/>
        <w:rPr>
          <w:rFonts w:ascii="Arial" w:hAnsi="Arial" w:cs="Arial"/>
          <w:lang w:val="fr-FR"/>
        </w:rPr>
      </w:pPr>
      <w:r>
        <w:rPr>
          <w:rFonts w:cs="Arial" w:ascii="Arial" w:hAnsi="Arial"/>
          <w:lang w:val="fr-FR"/>
        </w:rPr>
        <w:t>"Hạ Linh Doanh, nói cho ta biết, bây giờ là ai ở giữ lấy ngươi, là ai ở cho ngươi khoái hoạt?"</w:t>
      </w:r>
    </w:p>
    <w:p>
      <w:pPr>
        <w:pStyle w:val="QCParagraph"/>
        <w:rPr>
          <w:rFonts w:ascii="Arial" w:hAnsi="Arial" w:cs="Arial"/>
          <w:lang w:val="fr-FR"/>
        </w:rPr>
      </w:pPr>
      <w:r>
        <w:rPr>
          <w:rFonts w:cs="Arial" w:ascii="Arial" w:hAnsi="Arial"/>
          <w:lang w:val="fr-FR"/>
        </w:rPr>
        <w:t>Tiêu Mạc Ngôn cái trán chảy xuống màu cà phê tóc dài sớm bị mồ hôi thấm thấp, thuận trơn bóng da thịt, chậm rãi chảy vào trước ngực kia ngạo nhân xuân / sắc.</w:t>
      </w:r>
    </w:p>
    <w:p>
      <w:pPr>
        <w:pStyle w:val="QCParagraph"/>
        <w:rPr>
          <w:rFonts w:ascii="Arial" w:hAnsi="Arial" w:cs="Arial"/>
          <w:lang w:val="fr-FR"/>
        </w:rPr>
      </w:pPr>
      <w:r>
        <w:rPr>
          <w:rFonts w:cs="Arial" w:ascii="Arial" w:hAnsi="Arial"/>
          <w:lang w:val="fr-FR"/>
        </w:rPr>
        <w:t>Trong cơ thể cái loại này như tọa tận trời chạy như bay nửa vời hư không cơ hồ đem Hạ Linh Doanh bức điên, ý thức kề bên hỏng mất bên cạnh, nàng cố gắng mở hai mắt, nhìn thấy Tiêu Mạc Ngôn, một chữ vừa phun nói</w:t>
      </w:r>
    </w:p>
    <w:p>
      <w:pPr>
        <w:pStyle w:val="QCParagraph"/>
        <w:rPr>
          <w:rFonts w:ascii="Arial" w:hAnsi="Arial" w:cs="Arial"/>
          <w:lang w:val="fr-FR"/>
        </w:rPr>
      </w:pPr>
      <w:r>
        <w:rPr>
          <w:rFonts w:cs="Arial" w:ascii="Arial" w:hAnsi="Arial"/>
          <w:lang w:val="fr-FR"/>
        </w:rPr>
        <w:t>"Tiêu Mạc Ngôn."</w:t>
      </w:r>
    </w:p>
    <w:p>
      <w:pPr>
        <w:pStyle w:val="QCParagraph"/>
        <w:rPr>
          <w:rFonts w:ascii="Arial" w:hAnsi="Arial" w:cs="Arial"/>
          <w:lang w:val="fr-FR"/>
        </w:rPr>
      </w:pPr>
      <w:r>
        <w:rPr>
          <w:rFonts w:cs="Arial" w:ascii="Arial" w:hAnsi="Arial"/>
          <w:lang w:val="fr-FR"/>
        </w:rPr>
        <w:t>Được đến thỏa mản đáp án, Tiêu Mạc Ngôn tiếp tục chính mình cuối cùng tiến lên, đem Hạ Linh Doanh chân khoa trương tách ra, ngón tay để ở chỗ bụng, dùng hết toàn thân khí lực từng cái đâm vào. Tiêu Mạc Ngôn đưa cho ta cái kia mênh mông tình cảm mãnh liệt nhường Hạ Linh Doanh - ý thức tung bay, chỉ có thể vô ý thức lắc đầu thở gấp, thừa nhận Tiêu Mạc Ngôn đoạt lấy, nói không nên lời nửa câu nói, thủ bởi vì ẩn nhẫn mà thật sâu lâm vào giường trung, đóa hoa giống như thân mình ở trong nháy mắt cứng, làm Tiêu Mạc Ngôn hoa mỹ nở rộ.</w:t>
      </w:r>
    </w:p>
    <w:p>
      <w:pPr>
        <w:pStyle w:val="QCParagraph"/>
        <w:rPr>
          <w:rFonts w:ascii="Arial" w:hAnsi="Arial" w:cs="Arial"/>
          <w:lang w:val="fr-FR"/>
        </w:rPr>
      </w:pPr>
      <w:r>
        <w:rPr>
          <w:rFonts w:cs="Arial" w:ascii="Arial" w:hAnsi="Arial"/>
          <w:lang w:val="fr-FR"/>
        </w:rPr>
        <w:t>Cao / triều dần dần thối lui, phòng trong như trước tràn ngập điên cuồng hoan ái mùi thơm ngát, Hạ Linh Doanh sớm vô lực xụi lơ ở trên giường, kịch liệt hô hấp lấy, tuyết trắng như ngọc da thịt che kín màu đỏ sậm dấu hôn. Tiêu Mạc Ngôn ghé vào Hạ Linh Doanh trơn bóng đích lưng thượng, hôn nhẹ cổ của nàng, ôn nhu khẽ vuốt của nàng sợi tóc, cảm thụ được Hạ Linh Doanh từ đỉnh trung dần dần vững vàng tim đập cùng thở.</w:t>
      </w:r>
    </w:p>
    <w:p>
      <w:pPr>
        <w:pStyle w:val="Normal"/>
        <w:rPr>
          <w:rFonts w:ascii="Arial" w:hAnsi="Arial" w:cs="Arial"/>
          <w:b/>
          <w:b/>
          <w:i/>
          <w:i/>
          <w:sz w:val="32"/>
          <w:szCs w:val="32"/>
          <w:lang w:val="fr-FR"/>
        </w:rPr>
      </w:pPr>
      <w:r>
        <w:rPr>
          <w:rFonts w:cs="Arial" w:ascii="Arial" w:hAnsi="Arial"/>
          <w:b/>
          <w:i/>
          <w:sz w:val="32"/>
          <w:szCs w:val="32"/>
          <w:lang w:val="fr-FR"/>
        </w:rPr>
      </w:r>
    </w:p>
    <w:p>
      <w:pPr>
        <w:pStyle w:val="Normal"/>
        <w:rPr>
          <w:b/>
          <w:b/>
          <w:i/>
          <w:i/>
          <w:sz w:val="32"/>
          <w:szCs w:val="32"/>
          <w:lang w:val="vi-VN"/>
        </w:rPr>
      </w:pPr>
      <w:r>
        <w:rPr>
          <w:b/>
          <w:i/>
          <w:sz w:val="32"/>
          <w:szCs w:val="32"/>
          <w:lang w:val="vi-VN"/>
        </w:rPr>
        <w:t>Làm lành sau khi trả công ty</w:t>
      </w:r>
    </w:p>
    <w:p>
      <w:pPr>
        <w:pStyle w:val="Normal"/>
        <w:rPr>
          <w:b/>
          <w:b/>
          <w:i/>
          <w:i/>
          <w:sz w:val="32"/>
          <w:szCs w:val="32"/>
          <w:lang w:val="vi-VN"/>
        </w:rPr>
      </w:pPr>
      <w:r>
        <w:rPr>
          <w:b/>
          <w:i/>
          <w:sz w:val="32"/>
          <w:szCs w:val="32"/>
          <w:lang w:val="vi-VN"/>
        </w:rPr>
      </w:r>
    </w:p>
    <w:p>
      <w:pPr>
        <w:pStyle w:val="QCParagraph"/>
        <w:rPr>
          <w:rFonts w:ascii="Arial" w:hAnsi="Arial" w:cs="Arial"/>
          <w:lang w:val="vi-VN"/>
        </w:rPr>
      </w:pPr>
      <w:r>
        <w:rPr>
          <w:rFonts w:cs="Arial" w:ascii="Arial" w:hAnsi="Arial"/>
          <w:lang w:val="vi-VN"/>
        </w:rPr>
        <w:t>Nhìn thấy thủy chung ôn nhu lên cười nhạt Hạ Linh Doanh, Tiêu Mạc Ngôn trong lòng rung động, thân mình hơi hơi nghiêng tới trước, thủ quán tiến màu trắng tuyết nhung áo ba-đờ-xuy trung, ngăn lại Hạ Linh Doanh eo, nghênh hướng chính mình. Hơi cúi đầu, Tiêu Mạc Ngôn đem cái lỗ tai dán tại Hạ Linh Doanh chỗ lồng ngực, nghe nhịp tim của nàng.</w:t>
      </w:r>
    </w:p>
    <w:p>
      <w:pPr>
        <w:pStyle w:val="QCParagraph"/>
        <w:rPr>
          <w:rFonts w:ascii="Arial" w:hAnsi="Arial" w:cs="Arial"/>
          <w:lang w:val="vi-VN"/>
        </w:rPr>
      </w:pPr>
      <w:r>
        <w:rPr>
          <w:rFonts w:cs="Arial" w:ascii="Arial" w:hAnsi="Arial"/>
          <w:lang w:val="vi-VN"/>
        </w:rPr>
        <w:t>Kia nguyên bản có quy luật tim đập bởi vì chính mình tới gần thuận thế rối loạn đúng mực, Tiêu Mạc Ngôn kiêu ngạo cười, Hạ Linh Doanh sủng nịch vuốt ve Tiêu Mạc Ngôn sợi tóc, cúi đầu, nháy một cái cũng không mong quan sát trước mắt này làm cho mình khuynh hết mọi đi yêu nữ nhân.</w:t>
      </w:r>
    </w:p>
    <w:p>
      <w:pPr>
        <w:pStyle w:val="QCParagraph"/>
        <w:rPr>
          <w:rFonts w:ascii="Arial" w:hAnsi="Arial" w:cs="Arial"/>
          <w:lang w:val="vi-VN"/>
        </w:rPr>
      </w:pPr>
      <w:r>
        <w:rPr>
          <w:rFonts w:cs="Arial" w:ascii="Arial" w:hAnsi="Arial"/>
          <w:lang w:val="vi-VN"/>
        </w:rPr>
        <w:t>Tiêu. . . . . Ta chờ đợi ngày này, đợi thật lâu, nhưng chỉ cần là vì ngươi, hết thảy trả giá, toàn bộ đáng giá.</w:t>
      </w:r>
    </w:p>
    <w:p>
      <w:pPr>
        <w:pStyle w:val="QCParagraph"/>
        <w:rPr>
          <w:rFonts w:ascii="Arial" w:hAnsi="Arial" w:cs="Arial"/>
          <w:lang w:val="vi-VN"/>
        </w:rPr>
      </w:pPr>
      <w:r>
        <w:rPr>
          <w:rFonts w:cs="Arial" w:ascii="Arial" w:hAnsi="Arial"/>
          <w:lang w:val="vi-VN"/>
        </w:rPr>
        <w:t>Sau khi cười xong, không hiểu có chút lòng chua xót, nhớ tới mấy ngày nay bởi vì chính mình yếu đuối cùng tự do khiến hai người sở chịu khổ, Tiêu Mạc Ngôn ngực lại bắt đầu phát đau, tự trách khổ rượu nảy lên trong lòng, đem đầu thật sâu chôn ở Hạ Linh Doanh trong lòng, tại đây bay mùi hương thoang thoảng nho nhỏ trong không gian, nhẹ nhàng kêu</w:t>
      </w:r>
    </w:p>
    <w:p>
      <w:pPr>
        <w:pStyle w:val="QCParagraph"/>
        <w:rPr>
          <w:rFonts w:ascii="Arial" w:hAnsi="Arial" w:cs="Arial"/>
          <w:lang w:val="vi-VN"/>
        </w:rPr>
      </w:pPr>
      <w:r>
        <w:rPr>
          <w:rFonts w:cs="Arial" w:ascii="Arial" w:hAnsi="Arial"/>
          <w:lang w:val="vi-VN"/>
        </w:rPr>
        <w:t>"Hạ Hạ —— "</w:t>
      </w:r>
    </w:p>
    <w:p>
      <w:pPr>
        <w:pStyle w:val="QCParagraph"/>
        <w:rPr>
          <w:rFonts w:ascii="Arial" w:hAnsi="Arial" w:cs="Arial"/>
          <w:lang w:val="vi-VN"/>
        </w:rPr>
      </w:pPr>
      <w:r>
        <w:rPr>
          <w:rFonts w:cs="Arial" w:ascii="Arial" w:hAnsi="Arial"/>
          <w:lang w:val="vi-VN"/>
        </w:rPr>
        <w:t>"Ân?"</w:t>
      </w:r>
    </w:p>
    <w:p>
      <w:pPr>
        <w:pStyle w:val="QCParagraph"/>
        <w:rPr>
          <w:rFonts w:ascii="Arial" w:hAnsi="Arial" w:cs="Arial"/>
          <w:lang w:val="vi-VN"/>
        </w:rPr>
      </w:pPr>
      <w:r>
        <w:rPr>
          <w:rFonts w:cs="Arial" w:ascii="Arial" w:hAnsi="Arial"/>
          <w:lang w:val="vi-VN"/>
        </w:rPr>
        <w:t>"Hạ Hạ..."</w:t>
      </w:r>
    </w:p>
    <w:p>
      <w:pPr>
        <w:pStyle w:val="QCParagraph"/>
        <w:rPr>
          <w:rFonts w:ascii="Arial" w:hAnsi="Arial" w:cs="Arial"/>
          <w:lang w:val="vi-VN"/>
        </w:rPr>
      </w:pPr>
      <w:r>
        <w:rPr>
          <w:rFonts w:cs="Arial" w:ascii="Arial" w:hAnsi="Arial"/>
          <w:lang w:val="vi-VN"/>
        </w:rPr>
        <w:t>"Ta ở."</w:t>
      </w:r>
    </w:p>
    <w:p>
      <w:pPr>
        <w:pStyle w:val="QCParagraph"/>
        <w:rPr>
          <w:rFonts w:ascii="Arial" w:hAnsi="Arial" w:cs="Arial"/>
          <w:lang w:val="vi-VN"/>
        </w:rPr>
      </w:pPr>
      <w:r>
        <w:rPr>
          <w:rFonts w:cs="Arial" w:ascii="Arial" w:hAnsi="Arial"/>
          <w:lang w:val="vi-VN"/>
        </w:rPr>
        <w:t>"Chúng ta cũng không muốn tiếp tục ra đi được không."</w:t>
      </w:r>
    </w:p>
    <w:p>
      <w:pPr>
        <w:pStyle w:val="QCParagraph"/>
        <w:rPr>
          <w:rFonts w:ascii="Arial" w:hAnsi="Arial" w:cs="Arial"/>
          <w:lang w:val="vi-VN"/>
        </w:rPr>
      </w:pPr>
      <w:r>
        <w:rPr>
          <w:rFonts w:cs="Arial" w:ascii="Arial" w:hAnsi="Arial"/>
          <w:lang w:val="vi-VN"/>
        </w:rPr>
        <w:t>Trầm mặc một lát, theo phản quang trong kính nhìn thấy Tiêu Mạc Ngôn dần dần mân mê khóe miệng, Hạ Linh Doanh nhẹ nhàng cười, nói nhỏ</w:t>
      </w:r>
    </w:p>
    <w:p>
      <w:pPr>
        <w:pStyle w:val="QCParagraph"/>
        <w:rPr>
          <w:rFonts w:ascii="Arial" w:hAnsi="Arial" w:cs="Arial"/>
          <w:lang w:val="vi-VN"/>
        </w:rPr>
      </w:pPr>
      <w:r>
        <w:rPr>
          <w:rFonts w:cs="Arial" w:ascii="Arial" w:hAnsi="Arial"/>
          <w:lang w:val="vi-VN"/>
        </w:rPr>
        <w:t>"Hảo, chúng ta tiếp tục không xa rời nhau."</w:t>
      </w:r>
    </w:p>
    <w:p>
      <w:pPr>
        <w:pStyle w:val="QCParagraph"/>
        <w:rPr>
          <w:rFonts w:ascii="Arial" w:hAnsi="Arial" w:cs="Arial"/>
          <w:lang w:val="vi-VN"/>
        </w:rPr>
      </w:pPr>
      <w:r>
        <w:rPr>
          <w:rFonts w:cs="Arial" w:ascii="Arial" w:hAnsi="Arial"/>
          <w:lang w:val="vi-VN"/>
        </w:rPr>
        <w:t>Ngắn ngủn nói mấy câu, hai người đều đỏ đôi mắt, theo bắt đầu đến hiện tại, chu quay vòng chuyển lượn nhiều ít cái vây, vốn tưởng rằng sẽ không còn có tình yêu giờ phút này lại hang ổ ở lòng bàn tay, gắt gao ôm nhau. Dần dần, Tiêu Mạc Ngôn mềm nhẹ hôn tinh tế dừng ở Hạ Linh Doanh phía sau cổ, cánh tay ôn nhu vòng quanh nàng mãnh khảnh vòng eo, đầu ngón tay ở nàng bên hông tinh tế chạy, cảm thụ thân thể của hắn theo cứng còng chậm rãi trở nên mềm yếu, nhiệt độ cơ thể dần dần kéo lên, bên tai là chính mình trầm trọng thở, dục hỏa ở trong mạch máu nổ vang nứt toác, Tiêu Mạc Ngôn không an phận đích tay sớm hiện lên kia đoàn mềm mại, nhẹ nhàng nắm nhu, không ra dự kiến, tiếng ngâm khẽ từ Hạ Linh Doanh trong môi tràn ra, giờ này khắc này, tất cả chuyện này đối với lưỡng người mà nói, đã muốn xa xa không đủ...</w:t>
      </w:r>
    </w:p>
    <w:p>
      <w:pPr>
        <w:pStyle w:val="QCParagraph"/>
        <w:rPr>
          <w:rFonts w:ascii="Arial" w:hAnsi="Arial" w:cs="Arial"/>
          <w:lang w:val="vi-VN"/>
        </w:rPr>
      </w:pPr>
      <w:r>
        <w:rPr>
          <w:rFonts w:cs="Arial" w:ascii="Arial" w:hAnsi="Arial"/>
          <w:lang w:val="vi-VN"/>
        </w:rPr>
        <w:t>Cố chấp tự mình ổn định tim đập, làm Hạ Linh Doanh lũ vi loạn vạt áo, Tiêu Mạc Ngôn tốc độ dừng hảo xe, xoay người, lại dắt kia lạnh lẻo tay phải, đặt ở chỗ lồng ngực, khiến nó đi cảm thụ kia nhanh đến cơ hồ cần nhảy ra ngực đau tim đập, thân mình hơi hơi về phía trước, Tiêu Mạc Ngôn đem cằm đặt ở Hạ Linh Doanh nơi bả vai, hướng dĩ vãng giống nhau, chìa đầu lưỡi, khẽ liếm kia trong suốt tai khuếch.</w:t>
      </w:r>
    </w:p>
    <w:p>
      <w:pPr>
        <w:pStyle w:val="QCParagraph"/>
        <w:rPr>
          <w:rFonts w:ascii="Arial" w:hAnsi="Arial" w:cs="Arial"/>
          <w:lang w:val="vi-VN"/>
        </w:rPr>
      </w:pPr>
      <w:r>
        <w:rPr>
          <w:rFonts w:cs="Arial" w:ascii="Arial" w:hAnsi="Arial"/>
          <w:lang w:val="vi-VN"/>
        </w:rPr>
        <w:t>Thản nhiên phấn hồng theo hô hấp của mình khuếch tán mở ra, Tiêu Mạc Ngôn có thể rõ ràng cảm giác được Hạ Linh Doanh thân mình run rẩy cùng run rẩy, không mất thời cơ phun lên một hơi tối hơi thở, khiêu khích nói nhỏ</w:t>
      </w:r>
    </w:p>
    <w:p>
      <w:pPr>
        <w:pStyle w:val="QCParagraph"/>
        <w:rPr>
          <w:rFonts w:ascii="Arial" w:hAnsi="Arial" w:cs="Arial"/>
          <w:lang w:val="vi-VN"/>
        </w:rPr>
      </w:pPr>
      <w:r>
        <w:rPr>
          <w:rFonts w:cs="Arial" w:ascii="Arial" w:hAnsi="Arial"/>
          <w:lang w:val="vi-VN"/>
        </w:rPr>
        <w:t>"Hạ Hạ, ngươi vẫn là nhạy cảm như vậy."</w:t>
      </w:r>
    </w:p>
    <w:p>
      <w:pPr>
        <w:pStyle w:val="QCParagraph"/>
        <w:rPr>
          <w:rFonts w:ascii="Arial" w:hAnsi="Arial" w:cs="Arial"/>
          <w:lang w:val="vi-VN"/>
        </w:rPr>
      </w:pPr>
      <w:r>
        <w:rPr>
          <w:rFonts w:cs="Arial" w:ascii="Arial" w:hAnsi="Arial"/>
          <w:lang w:val="vi-VN"/>
        </w:rPr>
        <w:t>"Ngươi tránh ra..."</w:t>
      </w:r>
    </w:p>
    <w:p>
      <w:pPr>
        <w:pStyle w:val="QCParagraph"/>
        <w:rPr>
          <w:rFonts w:ascii="Arial" w:hAnsi="Arial" w:cs="Arial"/>
          <w:lang w:val="vi-VN"/>
        </w:rPr>
      </w:pPr>
      <w:r>
        <w:rPr>
          <w:rFonts w:cs="Arial" w:ascii="Arial" w:hAnsi="Arial"/>
          <w:lang w:val="vi-VN"/>
        </w:rPr>
        <w:t>Căn bản là vô lực phản kháng ở Tiêu Mạc Ngôn trong mắt bất quá là một loại khác muốn nói còn hưu ngượng ngùng, ánh mắt lưu luyến ở Hạ Linh Doanh phấn nộn môi đỏ mọng cùng kia dày mắt đẹp thượng, đồng tử nhan sắc dần dần lần thâm, Tiêu Mạc Ngôn mỉm cười lên hôn nàng nhẹ chau lại mày, hôn nàng ấm áp cái trán...</w:t>
      </w:r>
    </w:p>
    <w:p>
      <w:pPr>
        <w:pStyle w:val="QCParagraph"/>
        <w:rPr>
          <w:rFonts w:ascii="Arial" w:hAnsi="Arial" w:cs="Arial"/>
          <w:lang w:val="vi-VN"/>
        </w:rPr>
      </w:pPr>
      <w:r>
        <w:rPr>
          <w:rFonts w:cs="Arial" w:ascii="Arial" w:hAnsi="Arial"/>
          <w:lang w:val="vi-VN"/>
        </w:rPr>
        <w:t>Nhẹ nhàng thân / phì thanh làm nàng vang lên, trắng nõn trên gương mặt nổi lên hoa hồng sắc đỏ ửng, ngon thần hơi đó khiếp đảm hôn trà lại, tựu liên trên gương mặt kia mấy cái thản nhiên như ẩn như hiện nước mắt toàn bộ bị Tiêu Mạc Ngôn thu vào trong mắt, Tiêu Mạc Ngôn kích động nhẹ nhàng run rẩy, làm Hạ Linh Doanh hồn nhiên, làm phản ứng của nàng mà run rẩy, khẽ hôn chưa bao giờ có cảm giác khác thường từ chỗ lồng ngực tê dại dâng lên, hình thành một cỗ luồng điện, chồng chất ở chỗ bụng, tản ra không đi.</w:t>
      </w:r>
    </w:p>
    <w:p>
      <w:pPr>
        <w:pStyle w:val="QCParagraph"/>
        <w:rPr>
          <w:rFonts w:ascii="Arial" w:hAnsi="Arial" w:cs="Arial"/>
          <w:lang w:val="vi-VN"/>
        </w:rPr>
      </w:pPr>
      <w:r>
        <w:rPr>
          <w:rFonts w:cs="Arial" w:ascii="Arial" w:hAnsi="Arial"/>
          <w:lang w:val="vi-VN"/>
        </w:rPr>
        <w:t>Nhẹ nhàng đẩy ra cơ hồ xụi lơ ở trên người mình động lòng người, Tiêu Mạc Ngôn thâm hút một hơi, lấy lại bình tĩnh, cười khẽ</w:t>
      </w:r>
    </w:p>
    <w:p>
      <w:pPr>
        <w:pStyle w:val="QCParagraph"/>
        <w:rPr>
          <w:rFonts w:ascii="Arial" w:hAnsi="Arial" w:cs="Arial"/>
          <w:lang w:val="vi-VN"/>
        </w:rPr>
      </w:pPr>
      <w:r>
        <w:rPr>
          <w:rFonts w:cs="Arial" w:ascii="Arial" w:hAnsi="Arial"/>
          <w:lang w:val="vi-VN"/>
        </w:rPr>
        <w:t>"Tại đây không thể, Hạ Hạ, này xem như có thâm ý lần đầu tiên, ta muốn cho ngươi kiếp nầy khó quên."</w:t>
      </w:r>
    </w:p>
    <w:p>
      <w:pPr>
        <w:pStyle w:val="QCParagraph"/>
        <w:rPr>
          <w:rFonts w:ascii="Arial" w:hAnsi="Arial" w:cs="Arial"/>
          <w:lang w:val="vi-VN"/>
        </w:rPr>
      </w:pPr>
      <w:r>
        <w:rPr>
          <w:rFonts w:cs="Arial" w:ascii="Arial" w:hAnsi="Arial"/>
          <w:lang w:val="vi-VN"/>
        </w:rPr>
        <w:t>Đỏ bừng hỏa xà nhào lên hai má, Hạ Linh Doanh xấu hổ rất không ngẩng đầu lên, cắn chặt lên môi dưới, bởi vì Tiêu Mạc Ngôn không hề giữ lại rõ ràng trong lời nói mà hơi hơi không yên, hơn trong lòng kia đồng dạng khó có thể mở miệng dục / mong mà ngượng ngùng.</w:t>
      </w:r>
    </w:p>
    <w:p>
      <w:pPr>
        <w:pStyle w:val="QCParagraph"/>
        <w:rPr>
          <w:rFonts w:ascii="Arial" w:hAnsi="Arial" w:cs="Arial"/>
          <w:lang w:val="vi-VN"/>
        </w:rPr>
      </w:pPr>
      <w:r>
        <w:rPr>
          <w:rFonts w:cs="Arial" w:ascii="Arial" w:hAnsi="Arial"/>
          <w:lang w:val="vi-VN"/>
        </w:rPr>
        <w:t>Tiêu Mạc Ngôn nhìn thấy Hạ Linh Doanh kia thấp là không có thể tiếp tục thấp đầu nhỏ, nhìn kia thấm như máu đỏ tươi mềm nhũn vành tai, nhẹ nhàng cười, đưa tay giữ chặt nàng mềm yếu thân mình, cơ hồ là bán ôm hướng trong phòng đi.</w:t>
      </w:r>
    </w:p>
    <w:p>
      <w:pPr>
        <w:pStyle w:val="QCParagraph"/>
        <w:rPr>
          <w:rFonts w:ascii="Arial" w:hAnsi="Arial" w:cs="Arial"/>
          <w:lang w:val="vi-VN"/>
        </w:rPr>
      </w:pPr>
      <w:r>
        <w:rPr>
          <w:rFonts w:cs="Arial" w:ascii="Arial" w:hAnsi="Arial"/>
          <w:lang w:val="vi-VN"/>
        </w:rPr>
        <w:t>Ai ngờ mới vừa tới cửa, môn liền bị mạnh mẽ đẩy ra, ở hai người không có phản ứng chút nào hết sức, một cái mạnh mẽ bóng đen chạy ra, một phen đẩy ra Tiêu Mạc Ngôn, phản thủ đem Hạ Linh Doanh ôm vào trong lòng.</w:t>
      </w:r>
    </w:p>
    <w:p>
      <w:pPr>
        <w:pStyle w:val="QCParagraph"/>
        <w:rPr>
          <w:rFonts w:ascii="Arial" w:hAnsi="Arial" w:cs="Arial"/>
          <w:lang w:val="vi-VN"/>
        </w:rPr>
      </w:pPr>
      <w:r>
        <w:rPr>
          <w:rFonts w:cs="Arial" w:ascii="Arial" w:hAnsi="Arial"/>
          <w:lang w:val="vi-VN"/>
        </w:rPr>
        <w:t>Được tôn sùng được nhất cái té ngã Tiêu Mạc Ngôn cấp vội ngẩng đầu nhìn lại, thấy rõ bóng người sau, vẻ mặt hắc tuyến</w:t>
      </w:r>
    </w:p>
    <w:p>
      <w:pPr>
        <w:pStyle w:val="QCParagraph"/>
        <w:rPr>
          <w:rFonts w:ascii="Arial" w:hAnsi="Arial" w:cs="Arial"/>
          <w:lang w:val="vi-VN"/>
        </w:rPr>
      </w:pPr>
      <w:r>
        <w:rPr>
          <w:rFonts w:cs="Arial" w:ascii="Arial" w:hAnsi="Arial"/>
          <w:lang w:val="vi-VN"/>
        </w:rPr>
        <w:t>"Từ nãi, ngươi làm gì? !"</w:t>
      </w:r>
    </w:p>
    <w:p>
      <w:pPr>
        <w:pStyle w:val="QCParagraph"/>
        <w:rPr>
          <w:rFonts w:ascii="Arial" w:hAnsi="Arial" w:cs="Arial"/>
          <w:lang w:val="vi-VN"/>
        </w:rPr>
      </w:pPr>
      <w:r>
        <w:rPr>
          <w:rFonts w:cs="Arial" w:ascii="Arial" w:hAnsi="Arial"/>
          <w:lang w:val="vi-VN"/>
        </w:rPr>
        <w:t>"Ôi, Hạ Hạ, của ta Hạ Hạ, Từ nãi cứ tưởng ngươi đã chết rồi, làm sao ngươi  mới trở về xem ta a —— "</w:t>
      </w:r>
    </w:p>
    <w:p>
      <w:pPr>
        <w:pStyle w:val="QCParagraph"/>
        <w:rPr>
          <w:rFonts w:ascii="Arial" w:hAnsi="Arial" w:cs="Arial"/>
          <w:lang w:val="vi-VN"/>
        </w:rPr>
      </w:pPr>
      <w:r>
        <w:rPr>
          <w:rFonts w:cs="Arial" w:ascii="Arial" w:hAnsi="Arial"/>
          <w:lang w:val="vi-VN"/>
        </w:rPr>
        <w:t>"..."</w:t>
      </w:r>
    </w:p>
    <w:p>
      <w:pPr>
        <w:pStyle w:val="QCParagraph"/>
        <w:rPr>
          <w:rFonts w:ascii="Arial" w:hAnsi="Arial" w:cs="Arial"/>
          <w:lang w:val="vi-VN"/>
        </w:rPr>
      </w:pPr>
      <w:r>
        <w:rPr>
          <w:rFonts w:cs="Arial" w:ascii="Arial" w:hAnsi="Arial"/>
          <w:lang w:val="vi-VN"/>
        </w:rPr>
        <w:t>Hạ Linh Doanh vẻ mặt xấu hổ nhìn lên hướng trọng lòng ngực của mình chui kia gào khan không đổ lệ Từ nãi, nhìn nhìn lại bên người đen hơi nước Tiêu Mạc Ngôn, quẫn bách không thôi, đẩy cũng không phải ôm cũng không phải, nhìn thấy Tiêu Mạc Ngôn ánh mắt u oán, chỉ phải kể lại tính an ủi</w:t>
      </w:r>
    </w:p>
    <w:p>
      <w:pPr>
        <w:pStyle w:val="QCParagraph"/>
        <w:rPr>
          <w:rFonts w:ascii="Arial" w:hAnsi="Arial" w:cs="Arial"/>
          <w:lang w:val="vi-VN"/>
        </w:rPr>
      </w:pPr>
      <w:r>
        <w:rPr>
          <w:rFonts w:cs="Arial" w:ascii="Arial" w:hAnsi="Arial"/>
          <w:lang w:val="vi-VN"/>
        </w:rPr>
        <w:t>"Trán, ta cũng muốn Từ nãi."</w:t>
      </w:r>
    </w:p>
    <w:p>
      <w:pPr>
        <w:pStyle w:val="QCParagraph"/>
        <w:rPr>
          <w:rFonts w:ascii="Arial" w:hAnsi="Arial" w:cs="Arial"/>
          <w:lang w:val="vi-VN"/>
        </w:rPr>
      </w:pPr>
      <w:r>
        <w:rPr>
          <w:rFonts w:cs="Arial" w:ascii="Arial" w:hAnsi="Arial"/>
          <w:lang w:val="vi-VN"/>
        </w:rPr>
        <w:t>Cái này, Tiêu Mạc Ngôn cả khuôn mặt hoàn toàn đen rớt, không để ý cái gì tôn lão nguyên tắc, đưa thân tiến lên, cố gắng muốn tách ra hai người gian này quá phận thân mật khoảng cách, cái này, Từ nãi được tôn sùng nổi giận, ngẩng đầu, lớn giọng hướng về phía Tiêu Mạc Ngôn ồn ào</w:t>
      </w:r>
    </w:p>
    <w:p>
      <w:pPr>
        <w:pStyle w:val="QCParagraph"/>
        <w:rPr>
          <w:rFonts w:ascii="Arial" w:hAnsi="Arial" w:cs="Arial"/>
        </w:rPr>
      </w:pPr>
      <w:r>
        <w:rPr>
          <w:rFonts w:cs="Arial" w:ascii="Arial" w:hAnsi="Arial"/>
        </w:rPr>
        <w:t>"Làm gì a, ngươi làm cái gì vậy a? Không có nghe Hạ Hạ nói nàng nghĩ tới ta đến sao? !"</w:t>
      </w:r>
    </w:p>
    <w:p>
      <w:pPr>
        <w:pStyle w:val="QCParagraph"/>
        <w:rPr>
          <w:rFonts w:ascii="Arial" w:hAnsi="Arial" w:cs="Arial"/>
        </w:rPr>
      </w:pPr>
      <w:r>
        <w:rPr>
          <w:rFonts w:cs="Arial" w:ascii="Arial" w:hAnsi="Arial"/>
        </w:rPr>
        <w:t>"Ngươi tránh ra, ta cùng Hạ Hạ có việc."</w:t>
      </w:r>
    </w:p>
    <w:p>
      <w:pPr>
        <w:pStyle w:val="QCParagraph"/>
        <w:rPr>
          <w:rFonts w:ascii="Arial" w:hAnsi="Arial" w:cs="Arial"/>
        </w:rPr>
      </w:pPr>
      <w:r>
        <w:rPr>
          <w:rFonts w:cs="Arial" w:ascii="Arial" w:hAnsi="Arial"/>
        </w:rPr>
        <w:t>Tiêu Mạc Ngôn già mồm át lẽ phải nói xong, Từ nãi ánh mắt trừng được xa xa, không kiên nhẫn gào thét</w:t>
      </w:r>
    </w:p>
    <w:p>
      <w:pPr>
        <w:pStyle w:val="QCParagraph"/>
        <w:rPr>
          <w:rFonts w:ascii="Arial" w:hAnsi="Arial" w:cs="Arial"/>
        </w:rPr>
      </w:pPr>
      <w:r>
        <w:rPr>
          <w:rFonts w:cs="Arial" w:ascii="Arial" w:hAnsi="Arial"/>
        </w:rPr>
        <w:t>"Ta ở cửa trông nửa ngày, các ngươi ở trong xe suốt nị sai lệch nửa giờ, còn chưa đủ sao? Cho dù tới lượt đến ta đi!"</w:t>
      </w:r>
    </w:p>
    <w:p>
      <w:pPr>
        <w:pStyle w:val="QCParagraph"/>
        <w:rPr>
          <w:rFonts w:ascii="Arial" w:hAnsi="Arial" w:cs="Arial"/>
        </w:rPr>
      </w:pPr>
      <w:r>
        <w:rPr>
          <w:rFonts w:cs="Arial" w:ascii="Arial" w:hAnsi="Arial"/>
        </w:rPr>
        <w:t>Nói xong, Từ nãi tiếp tục của mình "Con gấu ôm", còn bất chợt nháy mắt ra hiệu hướng Tiêu Mạc Ngôn khiêu khích.</w:t>
      </w:r>
    </w:p>
    <w:p>
      <w:pPr>
        <w:pStyle w:val="QCParagraph"/>
        <w:rPr>
          <w:rFonts w:ascii="Arial" w:hAnsi="Arial" w:cs="Arial"/>
        </w:rPr>
      </w:pPr>
      <w:r>
        <w:rPr>
          <w:rFonts w:cs="Arial" w:ascii="Arial" w:hAnsi="Arial"/>
        </w:rPr>
        <w:t xml:space="preserve">Trầm mặc lên, nhường nhịn lên, nửa ngày, Tiêu Mạc Ngôn nhìn trước mắt này không có...chút nào tự giác ý thức lão thái thái, rốt cục, bạo khiêu (đập mạnh, giận dữ) lên tức giận </w:t>
      </w:r>
    </w:p>
    <w:p>
      <w:pPr>
        <w:pStyle w:val="QCParagraph"/>
        <w:rPr>
          <w:rFonts w:ascii="Arial" w:hAnsi="Arial" w:cs="Arial"/>
        </w:rPr>
      </w:pPr>
      <w:r>
        <w:rPr>
          <w:rFonts w:cs="Arial" w:ascii="Arial" w:hAnsi="Arial"/>
        </w:rPr>
        <w:t>"Ta muốn cùng nàng làm / yêu, ngươi muốn tới sao?"</w:t>
      </w:r>
    </w:p>
    <w:p>
      <w:pPr>
        <w:pStyle w:val="QCParagraph"/>
        <w:rPr>
          <w:rFonts w:ascii="Arial" w:hAnsi="Arial" w:cs="Arial"/>
        </w:rPr>
      </w:pPr>
      <w:r>
        <w:rPr>
          <w:rFonts w:cs="Arial" w:ascii="Arial" w:hAnsi="Arial"/>
        </w:rPr>
        <w:t>Tiêu Mạc Ngôn lợi hại cũng không sỉ thanh âm của phiêu đãng ở trong không khí, như nhất dũng chất sơn giống như bát đỏ Hạ Linh Doanh mặt, nàng vặn bắt tay vào làm, cúi đầu thẹn thùng nhìn chằm chằm mũi chân của mình xem, tóc dài che ngụ ở hai má nhìn không tới bộ mặt diễn cảm, có thể chỉ là kia hồng thấm máu lỗ tai nhỏ lại để lộ ra trong lòng kia khó nhịn ngượng ngùng. Mà đầu sỏ gây nên Từ nãi thì rõ ràng sững sờ ngay tại chỗ, há to mồm kinh ngạc nhìn lên Tiêu Mạc Ngôn, trong lòng trằn trọc lặp lại, cân nhắc nửa ngày rốt cuộc cũng không còn suy nghĩ cẩn thận nàng nói ý tứ của, ở Tiêu Mạc Ngôn hùng hổ doạ người dưới ánh mắt, Từ nãi ngẩng đầu nhìn lên nàng, ngập ngừng lên nói ra một câu nhường hai người dở khóc dở cười trong lời nói</w:t>
      </w:r>
    </w:p>
    <w:p>
      <w:pPr>
        <w:pStyle w:val="QCParagraph"/>
        <w:rPr>
          <w:rFonts w:ascii="Arial" w:hAnsi="Arial" w:cs="Arial"/>
          <w:lang w:val="fr-FR"/>
        </w:rPr>
      </w:pPr>
      <w:r>
        <w:rPr>
          <w:rFonts w:cs="Arial" w:ascii="Arial" w:hAnsi="Arial"/>
          <w:lang w:val="fr-FR"/>
        </w:rPr>
        <w:t>"Kia... Là cùng ngươi vẫn là Hạ Hạ?"</w:t>
      </w:r>
    </w:p>
    <w:p>
      <w:pPr>
        <w:pStyle w:val="QCParagraph"/>
        <w:rPr>
          <w:rFonts w:ascii="Arial" w:hAnsi="Arial" w:cs="Arial"/>
          <w:lang w:val="fr-FR"/>
        </w:rPr>
      </w:pPr>
      <w:r>
        <w:rPr>
          <w:rFonts w:cs="Arial" w:ascii="Arial" w:hAnsi="Arial"/>
          <w:lang w:val="fr-FR"/>
        </w:rPr>
        <w:t>"..."</w:t>
      </w:r>
    </w:p>
    <w:p>
      <w:pPr>
        <w:pStyle w:val="QCParagraph"/>
        <w:rPr>
          <w:rFonts w:ascii="Arial" w:hAnsi="Arial" w:cs="Arial"/>
          <w:lang w:val="fr-FR"/>
        </w:rPr>
      </w:pPr>
      <w:r>
        <w:rPr>
          <w:rFonts w:cs="Arial" w:ascii="Arial" w:hAnsi="Arial"/>
          <w:lang w:val="fr-FR"/>
        </w:rPr>
        <w:t>Hạ Linh Doanh nghe xong lại càng mặt đỏ lên, cắn môi nhìn Từ nãi liếc mắt một cái, thấy nàng vừa thẹn lại quẫn bộ dáng có chút buồn cười, Hạ Linh Doanh vội xoay người, ở Tiêu Mạc Ngôn mở to hai mắt sắp hỏng mất phát hoả hết sức mạnh mẽ đem nàng kéo vào phòng, thuận tiện dùng chân ôm lấy môn, rốt cục đem kia ném ở lải nhải Từ nãi cách ở tại ngoài cửa. Cách ly mở nguy hiểm nguyên, Hạ Linh Doanh lúc này mới dài thán một hơi, ngẩng đầu nhìn người bên cạnh, vừa khéo Tiêu Mạc Ngôn cũng đang ngẩng đầu nhìn nàng, lưỡng ánh mắt của người bính lại với nhau, Tiêu Mạc Ngôn cho đã mắt không thể tưởng tượng nổi nhìn lên Hạ Linh Doanh, giống như chứng thực giống như hỏi</w:t>
      </w:r>
    </w:p>
    <w:p>
      <w:pPr>
        <w:pStyle w:val="QCParagraph"/>
        <w:rPr>
          <w:rFonts w:ascii="Arial" w:hAnsi="Arial" w:cs="Arial"/>
          <w:lang w:val="fr-FR"/>
        </w:rPr>
      </w:pPr>
      <w:r>
        <w:rPr>
          <w:rFonts w:cs="Arial" w:ascii="Arial" w:hAnsi="Arial"/>
          <w:lang w:val="fr-FR"/>
        </w:rPr>
        <w:t>"Hạ Hạ, Từ nãi mới vừa nói cái gì?"</w:t>
      </w:r>
    </w:p>
    <w:p>
      <w:pPr>
        <w:pStyle w:val="QCParagraph"/>
        <w:rPr>
          <w:rFonts w:ascii="Arial" w:hAnsi="Arial" w:cs="Arial"/>
          <w:lang w:val="fr-FR"/>
        </w:rPr>
      </w:pPr>
      <w:r>
        <w:rPr>
          <w:rFonts w:cs="Arial" w:ascii="Arial" w:hAnsi="Arial"/>
          <w:lang w:val="fr-FR"/>
        </w:rPr>
        <w:t>"..."</w:t>
      </w:r>
    </w:p>
    <w:p>
      <w:pPr>
        <w:pStyle w:val="QCParagraph"/>
        <w:rPr>
          <w:rFonts w:ascii="Arial" w:hAnsi="Arial" w:cs="Arial"/>
          <w:lang w:val="fr-FR"/>
        </w:rPr>
      </w:pPr>
      <w:r>
        <w:rPr>
          <w:rFonts w:cs="Arial" w:ascii="Arial" w:hAnsi="Arial"/>
          <w:lang w:val="fr-FR"/>
        </w:rPr>
        <w:t>Hạ Linh Doanh cắn môi dưới, mặt đỏ lên không nói lời nào. Nàng hiện tại xem như đã nhìn ra, Tiêu Mạc Ngôn trong lòng một ít thẳng tìm không thấy cái trẻ vô lại nhiệt tình nguyên lai tất cả đều là theo Từ nãi nơi đó học được, quả nhiên là dạng gì lão tử nuôi cái dạng gì đứa con, kém cái a!</w:t>
      </w:r>
    </w:p>
    <w:p>
      <w:pPr>
        <w:pStyle w:val="QCParagraph"/>
        <w:rPr>
          <w:rFonts w:ascii="Arial" w:hAnsi="Arial" w:cs="Arial"/>
          <w:lang w:val="fr-FR"/>
        </w:rPr>
      </w:pPr>
      <w:r>
        <w:rPr>
          <w:rFonts w:cs="Arial" w:ascii="Arial" w:hAnsi="Arial"/>
          <w:lang w:val="fr-FR"/>
        </w:rPr>
        <w:t>Tiêu Mạc Ngôn nhìn thấy Hạ Linh Doanh tựa tiếu phi tiếu bộ dáng tức giận thẳng run run, mắt đẹp trợn lên, căm tức nàng hoá trang, xoay người muốn hướng ngoài cửa đi tìm kia khẩu không che đậy lão thái thái tính sổ, không nghĩ đến vừa đi vào bước, đã bị Hạ Linh Doanh một phen kéo lấy .</w:t>
      </w:r>
    </w:p>
    <w:p>
      <w:pPr>
        <w:pStyle w:val="QCParagraph"/>
        <w:rPr>
          <w:rFonts w:ascii="Arial" w:hAnsi="Arial" w:cs="Arial"/>
          <w:lang w:val="fr-FR"/>
        </w:rPr>
      </w:pPr>
      <w:r>
        <w:rPr>
          <w:rFonts w:cs="Arial" w:ascii="Arial" w:hAnsi="Arial"/>
          <w:lang w:val="fr-FR"/>
        </w:rPr>
        <w:t>"Ngươi gì chứ đi? !"</w:t>
      </w:r>
    </w:p>
    <w:p>
      <w:pPr>
        <w:pStyle w:val="QCParagraph"/>
        <w:rPr>
          <w:rFonts w:ascii="Arial" w:hAnsi="Arial" w:cs="Arial"/>
          <w:lang w:val="fr-FR"/>
        </w:rPr>
      </w:pPr>
      <w:r>
        <w:rPr>
          <w:rFonts w:cs="Arial" w:ascii="Arial" w:hAnsi="Arial"/>
          <w:lang w:val="fr-FR"/>
        </w:rPr>
        <w:t>Tiêu Mạc Ngôn rất nhỏ giãy dụa lấy, căm giận nói</w:t>
      </w:r>
    </w:p>
    <w:p>
      <w:pPr>
        <w:pStyle w:val="QCParagraph"/>
        <w:rPr>
          <w:rFonts w:ascii="Arial" w:hAnsi="Arial" w:cs="Arial"/>
          <w:lang w:val="fr-FR"/>
        </w:rPr>
      </w:pPr>
      <w:r>
        <w:rPr>
          <w:rFonts w:cs="Arial" w:ascii="Arial" w:hAnsi="Arial"/>
          <w:lang w:val="fr-FR"/>
        </w:rPr>
        <w:t>"Buông ra, Từ nãi này lão không ngớt! Lại có thể ngay cả nữ nhân của ta cũng dám trêu chọc!"</w:t>
      </w:r>
    </w:p>
    <w:p>
      <w:pPr>
        <w:pStyle w:val="QCParagraph"/>
        <w:rPr>
          <w:rFonts w:ascii="Arial" w:hAnsi="Arial" w:cs="Arial"/>
          <w:lang w:val="fr-FR"/>
        </w:rPr>
      </w:pPr>
      <w:r>
        <w:rPr>
          <w:rFonts w:cs="Arial" w:ascii="Arial" w:hAnsi="Arial"/>
          <w:lang w:val="fr-FR"/>
        </w:rPr>
        <w:t>"Ngươi nói bậy bạ gì đó?"</w:t>
      </w:r>
    </w:p>
    <w:p>
      <w:pPr>
        <w:pStyle w:val="QCParagraph"/>
        <w:rPr>
          <w:rFonts w:ascii="Arial" w:hAnsi="Arial" w:cs="Arial"/>
          <w:lang w:val="fr-FR"/>
        </w:rPr>
      </w:pPr>
      <w:r>
        <w:rPr>
          <w:rFonts w:cs="Arial" w:ascii="Arial" w:hAnsi="Arial"/>
          <w:lang w:val="fr-FR"/>
        </w:rPr>
        <w:t>Hạ Linh Doanh đỏ mặt, không buông tay, dương giận nhìn lên Tiêu Mạc Ngôn</w:t>
      </w:r>
    </w:p>
    <w:p>
      <w:pPr>
        <w:pStyle w:val="QCParagraph"/>
        <w:rPr>
          <w:rFonts w:ascii="Arial" w:hAnsi="Arial" w:cs="Arial"/>
          <w:lang w:val="fr-FR"/>
        </w:rPr>
      </w:pPr>
      <w:r>
        <w:rPr>
          <w:rFonts w:cs="Arial" w:ascii="Arial" w:hAnsi="Arial"/>
          <w:lang w:val="fr-FR"/>
        </w:rPr>
        <w:t>"Đại buổi tối nổi điên làm gì? Cái gì trêu chọc không trêu chọc ?"</w:t>
      </w:r>
    </w:p>
    <w:p>
      <w:pPr>
        <w:pStyle w:val="QCParagraph"/>
        <w:rPr>
          <w:rFonts w:ascii="Arial" w:hAnsi="Arial" w:cs="Arial"/>
          <w:lang w:val="fr-FR"/>
        </w:rPr>
      </w:pPr>
      <w:r>
        <w:rPr>
          <w:rFonts w:cs="Arial" w:ascii="Arial" w:hAnsi="Arial"/>
          <w:lang w:val="fr-FR"/>
        </w:rPr>
        <w:t>Tiêu Mạc Ngôn phải để ý nàng bộ này, ngửa đầu, lắc lắc cổ, không để ý Hạ Linh Doanh ngăn trở, tiếp tục đi ra ngoài, quệt mồm than thở</w:t>
      </w:r>
    </w:p>
    <w:p>
      <w:pPr>
        <w:pStyle w:val="QCParagraph"/>
        <w:rPr>
          <w:rFonts w:ascii="Arial" w:hAnsi="Arial" w:cs="Arial"/>
          <w:lang w:val="fr-FR"/>
        </w:rPr>
      </w:pPr>
      <w:r>
        <w:rPr>
          <w:rFonts w:cs="Arial" w:ascii="Arial" w:hAnsi="Arial"/>
          <w:lang w:val="fr-FR"/>
        </w:rPr>
        <w:t>"Không phải sao? Nếu không phải ở trêu chọc ngươi, khó phải không vẫn là ta? !"</w:t>
      </w:r>
    </w:p>
    <w:p>
      <w:pPr>
        <w:pStyle w:val="QCParagraph"/>
        <w:rPr>
          <w:rFonts w:ascii="Arial" w:hAnsi="Arial" w:cs="Arial"/>
          <w:lang w:val="fr-FR"/>
        </w:rPr>
      </w:pPr>
      <w:r>
        <w:rPr>
          <w:rFonts w:cs="Arial" w:ascii="Arial" w:hAnsi="Arial"/>
          <w:lang w:val="fr-FR"/>
        </w:rPr>
        <w:t>"..."</w:t>
      </w:r>
    </w:p>
    <w:p>
      <w:pPr>
        <w:pStyle w:val="QCParagraph"/>
        <w:rPr>
          <w:rFonts w:ascii="Arial" w:hAnsi="Arial" w:cs="Arial"/>
          <w:lang w:val="fr-FR"/>
        </w:rPr>
      </w:pPr>
      <w:r>
        <w:rPr>
          <w:rFonts w:cs="Arial" w:ascii="Arial" w:hAnsi="Arial"/>
          <w:lang w:val="fr-FR"/>
        </w:rPr>
        <w:t>Đang nói mới vừa rơi, luôn luôn giãy dụa hai người đều nháy mắt trầm mặc lại, Hạ Linh Doanh rõ ràng giật mình , mà Tiêu Mạc Ngôn cũng là vẻ mặt đau răng đích biểu tình nhìn thấy Hạ Linh Doanh. Một lát sau, Hạ Linh Doanh trước nhịn không được, cúi đầu, lấy tay bịt, thân mình bởi vì nín cười mà nhẹ nhàng run rẩy lên. Tiêu Mạc Ngôn khí  kịp phản ứng, cấp bại hoại nhìn lên Hạ Linh Doanh, tức giận nói</w:t>
      </w:r>
    </w:p>
    <w:p>
      <w:pPr>
        <w:pStyle w:val="QCParagraph"/>
        <w:rPr>
          <w:rFonts w:ascii="Arial" w:hAnsi="Arial" w:cs="Arial"/>
          <w:lang w:val="fr-FR"/>
        </w:rPr>
      </w:pPr>
      <w:r>
        <w:rPr>
          <w:rFonts w:cs="Arial" w:ascii="Arial" w:hAnsi="Arial"/>
          <w:lang w:val="fr-FR"/>
        </w:rPr>
        <w:t>"Cảm tình các ngươi một già một trẻ liên hợp lại khi dễ ta?"</w:t>
      </w:r>
    </w:p>
    <w:p>
      <w:pPr>
        <w:pStyle w:val="QCParagraph"/>
        <w:rPr>
          <w:rFonts w:ascii="Arial" w:hAnsi="Arial" w:cs="Arial"/>
          <w:lang w:val="fr-FR"/>
        </w:rPr>
      </w:pPr>
      <w:r>
        <w:rPr>
          <w:rFonts w:cs="Arial" w:ascii="Arial" w:hAnsi="Arial"/>
          <w:lang w:val="fr-FR"/>
        </w:rPr>
        <w:t>Nhớ tới Từ nãi vừa rồi kia muốn nói còn hưu đích biểu tình, Hạ Linh Doanh chà xát khóe mắt cười ra nước mắt, lắc đầu</w:t>
      </w:r>
    </w:p>
    <w:p>
      <w:pPr>
        <w:pStyle w:val="QCParagraph"/>
        <w:rPr>
          <w:rFonts w:ascii="Arial" w:hAnsi="Arial" w:cs="Arial"/>
          <w:lang w:val="fr-FR"/>
        </w:rPr>
      </w:pPr>
      <w:r>
        <w:rPr>
          <w:rFonts w:cs="Arial" w:ascii="Arial" w:hAnsi="Arial"/>
          <w:lang w:val="fr-FR"/>
        </w:rPr>
        <w:t>"Chuyện không liên quan đến ta, là tự ngươi nói..."</w:t>
      </w:r>
    </w:p>
    <w:p>
      <w:pPr>
        <w:pStyle w:val="QCParagraph"/>
        <w:rPr>
          <w:rFonts w:ascii="Arial" w:hAnsi="Arial" w:cs="Arial"/>
          <w:lang w:val="fr-FR"/>
        </w:rPr>
      </w:pPr>
      <w:r>
        <w:rPr>
          <w:rFonts w:cs="Arial" w:ascii="Arial" w:hAnsi="Arial"/>
          <w:lang w:val="fr-FR"/>
        </w:rPr>
        <w:t>Nhìn thấy cười cả người run rẩy Hạ Linh Doanh, Tiêu Mạc Ngôn song chưởng ôm ở trước ngực, hẹp dài mắt đẹp dần dần nheo lại, trong mắt để lộ ra nhè nhẹ cảnh cáo đắc ý vị, nhưng lúc này Hạ Linh Doanh hoàn toàn đắm chìm ở Từ nãi xây dựng trong vui sướng, hơn nữa Tiêu Mạc Ngôn vừa rồi một ít mặt hắc tuyến  quýnh dạng, cười khom người xuống, hoàn toàn không có đi đọc nàng trong mắt tin tức, làm Hạ Linh Doanh cười đủ rồi ngồi thẳng lên nhìn Tiêu Mạc Ngôn thì trước mắt sớm là Tiêu Mạc Ngôn phóng đại vẻ giận dử.</w:t>
      </w:r>
    </w:p>
    <w:p>
      <w:pPr>
        <w:pStyle w:val="QCParagraph"/>
        <w:rPr>
          <w:rFonts w:ascii="Arial" w:hAnsi="Arial" w:cs="Arial"/>
          <w:lang w:val="fr-FR"/>
        </w:rPr>
      </w:pPr>
      <w:r>
        <w:rPr>
          <w:rFonts w:cs="Arial" w:ascii="Arial" w:hAnsi="Arial"/>
          <w:lang w:val="fr-FR"/>
        </w:rPr>
        <w:t>Không đợi nàng phản ứng, thắt lưng liền bị dùng sức ôm, Tiêu Mạc Ngôn cánh tay vừa dùng lực, đem Hạ Linh Doanh ngăn ở trước ngực, ở nàng kinh ngạc nhìn soi mói, hé miệng, cắn của nàng môi mỏng, ngậm trong miệng, nhẹ nhàng liếm thị hấp duẫn, thậm chí xen lẫn theo từng trận xé cắn. Trên môi kia tê dại cảm giác nhường Hạ Linh Doanh thân mình cứng đờ, không tự giác trốn tránh, phần eo ngửa ra sau, cả người cơ hồ toàn bộ loan □ đi, Tiêu Mạc Ngôn cũng không cho nàng đào thoát dư âm, ở cùng một thời gian kéo đi lên, áp loan eo của nàng.</w:t>
      </w:r>
    </w:p>
    <w:p>
      <w:pPr>
        <w:pStyle w:val="QCParagraph"/>
        <w:rPr>
          <w:rFonts w:ascii="Arial" w:hAnsi="Arial" w:cs="Arial"/>
          <w:lang w:val="fr-FR"/>
        </w:rPr>
      </w:pPr>
      <w:r>
        <w:rPr>
          <w:rFonts w:cs="Arial" w:ascii="Arial" w:hAnsi="Arial"/>
          <w:lang w:val="fr-FR"/>
        </w:rPr>
        <w:t>"Ngươi rất đắc ý nga?"</w:t>
      </w:r>
    </w:p>
    <w:p>
      <w:pPr>
        <w:pStyle w:val="QCParagraph"/>
        <w:rPr>
          <w:rFonts w:ascii="Arial" w:hAnsi="Arial" w:cs="Arial"/>
          <w:lang w:val="fr-FR"/>
        </w:rPr>
      </w:pPr>
      <w:r>
        <w:rPr>
          <w:rFonts w:cs="Arial" w:ascii="Arial" w:hAnsi="Arial"/>
          <w:lang w:val="fr-FR"/>
        </w:rPr>
        <w:t>Thưởng thức trong miệng kia tươi mới hương vị, Tiêu Mạc Ngôn trong mắt lửa giận hơi hơi áp chế, mơ hồ không rõ nói xong, ấm áp thở phun tại Hạ Linh Doanh trên mặt, mang theo trong mộng kia quyến luyến như trước quen thuộc hương vị, kiều người đỏ tươi ở trong nháy mắt bò đầy Hạ Linh Doanh hai má, thân thể mềm mại ở Tiêu Mạc Ngôn trong tay run rẩy, đơn giản là Tiêu Mạc Ngôn một câu, kia cực kỳ bí ẩn mẫn cảm bộ vị dâng lên khó có thể mở miệng trơn bóng.</w:t>
      </w:r>
    </w:p>
    <w:p>
      <w:pPr>
        <w:pStyle w:val="QCParagraph"/>
        <w:rPr>
          <w:rFonts w:ascii="Arial" w:hAnsi="Arial" w:cs="Arial"/>
          <w:lang w:val="fr-FR"/>
        </w:rPr>
      </w:pPr>
      <w:r>
        <w:rPr>
          <w:rFonts w:cs="Arial" w:ascii="Arial" w:hAnsi="Arial"/>
          <w:lang w:val="fr-FR"/>
        </w:rPr>
        <w:t>"Tiêu..."</w:t>
      </w:r>
    </w:p>
    <w:p>
      <w:pPr>
        <w:pStyle w:val="QCParagraph"/>
        <w:rPr>
          <w:rFonts w:ascii="Arial" w:hAnsi="Arial" w:cs="Arial"/>
          <w:lang w:val="fr-FR"/>
        </w:rPr>
      </w:pPr>
      <w:r>
        <w:rPr>
          <w:rFonts w:cs="Arial" w:ascii="Arial" w:hAnsi="Arial"/>
          <w:lang w:val="fr-FR"/>
        </w:rPr>
        <w:t>Hạ Linh Doanh không thể ức chế run rẩy lên, thân mình như gái trinh giống như mẫn cảm nhường Tiêu Mạc Ngôn sinh lòng thương tiếc, muốn trừng phạt ý nghĩ của nàng ở trong nháy mắt tiêu tán. Vươn tay, Tiêu Mạc Ngôn kéo kia run rẩy bất an thân mình, ôm vào trong ngực, thiếp tại chính mình trước ngực, nhẹ nhàng cười, đưa tay nắm Hạ Linh Doanh cằm, bắt buộc nàng ngẩng đầu nhìn về phía chính mình.</w:t>
      </w:r>
    </w:p>
    <w:p>
      <w:pPr>
        <w:pStyle w:val="QCParagraph"/>
        <w:rPr>
          <w:rFonts w:ascii="Arial" w:hAnsi="Arial" w:cs="Arial"/>
          <w:lang w:val="fr-FR"/>
        </w:rPr>
      </w:pPr>
      <w:r>
        <w:rPr>
          <w:rFonts w:cs="Arial" w:ascii="Arial" w:hAnsi="Arial"/>
          <w:lang w:val="fr-FR"/>
        </w:rPr>
        <w:t>"Có nhớ hay không ta?"</w:t>
      </w:r>
    </w:p>
    <w:p>
      <w:pPr>
        <w:pStyle w:val="QCParagraph"/>
        <w:rPr>
          <w:rFonts w:ascii="Arial" w:hAnsi="Arial" w:cs="Arial"/>
          <w:lang w:val="fr-FR"/>
        </w:rPr>
      </w:pPr>
      <w:r>
        <w:rPr>
          <w:rFonts w:cs="Arial" w:ascii="Arial" w:hAnsi="Arial"/>
          <w:lang w:val="fr-FR"/>
        </w:rPr>
        <w:t>Hạ Linh Doanh bị bắt ngẩng đầu, hai tròng mắt như thu thủy giống như lay động lòng người huyền, nàng chớp tròng mắt nhìn thấy Tiêu Mạc Ngôn hai má, cũng không đáp lời, muốn thoát đi ngực của nàng giống như, thân mình hơi hơi lui về phía sau.</w:t>
      </w:r>
    </w:p>
    <w:p>
      <w:pPr>
        <w:pStyle w:val="QCParagraph"/>
        <w:rPr>
          <w:rFonts w:ascii="Arial" w:hAnsi="Arial" w:cs="Arial"/>
          <w:lang w:val="fr-FR"/>
        </w:rPr>
      </w:pPr>
      <w:r>
        <w:rPr>
          <w:rFonts w:cs="Arial" w:ascii="Arial" w:hAnsi="Arial"/>
          <w:lang w:val="fr-FR"/>
        </w:rPr>
        <w:t>Hạ Linh Doanh theo bản năng co rúm lại vi mờ ám một tia không lọt rơi vào Tiêu Mạc Ngôn tràn đầy hờn ý đen chìm đáy mắt, nhanh khóa chặt của nàng đáy mắt rồi đột nhiên nheo lại, không đợi Hạ Linh Doanh nói chuyện, Tiêu Mạc Ngôn khấu chặt lên nàng cằm đích tay mỉm cười nói dùng sức, đem nàng hướng trước mặt mình mang, nắm nàng càng dưới tay phải bỗng nhiên chảy xuống tới nàng mãnh khảnh bên hông, mãnh liệt nhất bày lực, liền hung hăng đem nàng hướng trên người mình áp, cúi đầu, liền hung hăng chiếm lấy nàng môi đỏ mọng.</w:t>
      </w:r>
    </w:p>
    <w:p>
      <w:pPr>
        <w:pStyle w:val="QCParagraph"/>
        <w:rPr>
          <w:rFonts w:ascii="Arial" w:hAnsi="Arial" w:cs="Arial"/>
          <w:lang w:val="fr-FR"/>
        </w:rPr>
      </w:pPr>
      <w:r>
        <w:rPr>
          <w:rFonts w:cs="Arial" w:ascii="Arial" w:hAnsi="Arial"/>
          <w:lang w:val="fr-FR"/>
        </w:rPr>
        <w:t>"Ngô..."</w:t>
      </w:r>
    </w:p>
    <w:p>
      <w:pPr>
        <w:pStyle w:val="QCParagraph"/>
        <w:rPr>
          <w:rFonts w:ascii="Arial" w:hAnsi="Arial" w:cs="Arial"/>
          <w:lang w:val="fr-FR"/>
        </w:rPr>
      </w:pPr>
      <w:r>
        <w:rPr>
          <w:rFonts w:cs="Arial" w:ascii="Arial" w:hAnsi="Arial"/>
          <w:lang w:val="fr-FR"/>
        </w:rPr>
        <w:t>Hạ Linh Doanh rất nhỏ phản kháng lên, có chút căm tức Tiêu Mạc Ngôn cường thế cùng bá đạo, Tiêu Mạc Ngôn cảm thấy, cô ở nàng bên hông đích tay thốt nhiên buộc chặc, đem nàng càng chặt mật địa thiếp hợp chính mình, ở môi nàng tư ma cắn phệ gắn bó hơi hơi dùng sức, gắn bó cắn xé, cùng nhu Dĩ Mạt, Tiêu Mạc Ngôn hoàn toàn nắm giữ lấy hai người gian tiết tấu, linh hoạt đầu lưỡi cường thế cạy mở Hạ Linh Doanh nhắm chặt hàm răng, tiến quân thần tốc, cùng nàng không ngừng trốn tránh lưỡi điên cuồng mà dây dưa lên...</w:t>
      </w:r>
    </w:p>
    <w:p>
      <w:pPr>
        <w:pStyle w:val="QCParagraph"/>
        <w:rPr>
          <w:rFonts w:ascii="Arial" w:hAnsi="Arial" w:cs="Arial"/>
          <w:lang w:val="fr-FR"/>
        </w:rPr>
      </w:pPr>
      <w:r>
        <w:rPr>
          <w:rFonts w:cs="Arial" w:ascii="Arial" w:hAnsi="Arial"/>
          <w:lang w:val="fr-FR"/>
        </w:rPr>
        <w:t>Chưa bao giờ có tham muốn giữ lấy đánh tới Tiêu Mạc Ngôn đáy lòng, hai tay giam cầm lên Hạ Linh Doanh, đem nàng vây ở trong ngực của mình, cúi đầu, không quan tâm làm sâu sắc hai người gian hôn môi, Hạ Linh Doanh tượng trưng từ chối hai □ tử liền mềm nhũn đi xuống, liền không hề né tránh mặc cho Tiêu Mạc Ngôn chúa tể của mình hết thảy.</w:t>
      </w:r>
    </w:p>
    <w:p>
      <w:pPr>
        <w:pStyle w:val="QCParagraph"/>
        <w:rPr>
          <w:rFonts w:ascii="Arial" w:hAnsi="Arial" w:cs="Arial"/>
          <w:lang w:val="fr-FR"/>
        </w:rPr>
      </w:pPr>
      <w:r>
        <w:rPr>
          <w:rFonts w:cs="Arial" w:ascii="Arial" w:hAnsi="Arial"/>
          <w:lang w:val="fr-FR"/>
        </w:rPr>
        <w:t>Vì giờ khắc này yêu say đắm, chính mình đã chịu bao lâu, lại chờ đợi bao lâu, nếu yêu, như vậy liền không hề giữ lại cho nàng lại như thế nào?</w:t>
      </w:r>
    </w:p>
    <w:p>
      <w:pPr>
        <w:pStyle w:val="QCParagraph"/>
        <w:rPr>
          <w:rFonts w:ascii="Arial" w:hAnsi="Arial" w:cs="Arial"/>
          <w:lang w:val="fr-FR"/>
        </w:rPr>
      </w:pPr>
      <w:r>
        <w:rPr>
          <w:rFonts w:cs="Arial" w:ascii="Arial" w:hAnsi="Arial"/>
          <w:lang w:val="fr-FR"/>
        </w:rPr>
        <w:t>Cảm giác được trong lòng kia kiều người đối thư của mình lại cùng vô điều kiện nhường nhịn, Tiêu Mạc Ngôn đáy mắt đã hơi dần dần hiện lên một tầng thấp ý, nước mắt chậm rãi tràn đầy vành mắt mà ra, dọc theo hai má chảy xuống, chảy xuống tới thần bờ, thấp hàm hương vị ở lẫn nhau phần môi lan tràn...</w:t>
      </w:r>
    </w:p>
    <w:p>
      <w:pPr>
        <w:pStyle w:val="QCParagraph"/>
        <w:rPr>
          <w:rFonts w:ascii="Arial" w:hAnsi="Arial" w:cs="Arial"/>
          <w:lang w:val="fr-FR"/>
        </w:rPr>
      </w:pPr>
      <w:r>
        <w:rPr>
          <w:rFonts w:cs="Arial" w:ascii="Arial" w:hAnsi="Arial"/>
          <w:lang w:val="fr-FR"/>
        </w:rPr>
        <w:t>Chua sót mùi vị chảy vào trong miệng, Hạ Linh Doanh chỉnh thân thể cứng đờ, chậm rãi ngẩng đầu, nhìn phía Tiêu Mạc Ngôn ướt át đáy mắt, ánh mắt phức tạp, rồi sau đó chậm rãi giơ tay lên chỉ, lấy chỉ phúc nhẹ nhàng đem mặt nàng má chảy xuống nước mắt hủy diệt, khàn giọng mở miệng</w:t>
      </w:r>
    </w:p>
    <w:p>
      <w:pPr>
        <w:pStyle w:val="QCParagraph"/>
        <w:rPr>
          <w:rFonts w:ascii="Arial" w:hAnsi="Arial" w:cs="Arial"/>
          <w:lang w:val="fr-FR"/>
        </w:rPr>
      </w:pPr>
      <w:r>
        <w:rPr>
          <w:rFonts w:cs="Arial" w:ascii="Arial" w:hAnsi="Arial"/>
          <w:lang w:val="fr-FR"/>
        </w:rPr>
        <w:t>"Đừng khóc!"</w:t>
      </w:r>
    </w:p>
    <w:p>
      <w:pPr>
        <w:pStyle w:val="QCParagraph"/>
        <w:rPr>
          <w:rFonts w:ascii="Arial" w:hAnsi="Arial" w:cs="Arial"/>
          <w:lang w:val="fr-FR"/>
        </w:rPr>
      </w:pPr>
      <w:r>
        <w:rPr>
          <w:rFonts w:cs="Arial" w:ascii="Arial" w:hAnsi="Arial"/>
          <w:lang w:val="fr-FR"/>
        </w:rPr>
        <w:t>Tiếng nói khàn và nhỏ mà buộc chặt...</w:t>
      </w:r>
    </w:p>
    <w:p>
      <w:pPr>
        <w:pStyle w:val="QCParagraph"/>
        <w:rPr>
          <w:rFonts w:ascii="Arial" w:hAnsi="Arial" w:cs="Arial"/>
          <w:lang w:val="fr-FR"/>
        </w:rPr>
      </w:pPr>
      <w:r>
        <w:rPr>
          <w:rFonts w:cs="Arial" w:ascii="Arial" w:hAnsi="Arial"/>
          <w:lang w:val="fr-FR"/>
        </w:rPr>
        <w:t>Nước mắt rơi được càng hung, Tiêu Mạc Ngôn cơ hồ khó có thể ức chế nức nở ra tiếng...</w:t>
      </w:r>
    </w:p>
    <w:p>
      <w:pPr>
        <w:pStyle w:val="QCParagraph"/>
        <w:rPr>
          <w:rFonts w:ascii="Arial" w:hAnsi="Arial" w:cs="Arial"/>
          <w:lang w:val="fr-FR"/>
        </w:rPr>
      </w:pPr>
      <w:r>
        <w:rPr>
          <w:rFonts w:cs="Arial" w:ascii="Arial" w:hAnsi="Arial"/>
          <w:lang w:val="fr-FR"/>
        </w:rPr>
        <w:t>Tiêu Mạc Ngôn hai mắt đẫm lệ nhìn lên Hạ Linh Doanh, nhẹ nhàng khóc nức nở lên, trước mắt nữ nhân này, là nàng Tiêu Mạc Ngôn luôn luôn yêu lên người, là mặc kệ ở như thế nào châm chọc cùng nhục nhã hạ cũng không chịu buông tha cho người của nàng, là từ đầu đến cuối không có tư tâm chân chính yêu lên người của nàng, Tiêu Mạc Ngôn vì chính mình từng yếu đuối mà áy náy, hơn Hạ Linh Doanh chấp nhất mà cảm động. Nàng nháy một cái cũng không nhìn chằm chằm Hạ Linh Doanh, nước mắt dần dần tràn ra, trên mặt lại giơ lên kia hồi lâu chưa từng thấy tươi cười, Tiêu Mạc Ngôn biết, ở Hạ Linh Doanh trước mặt, ở nữ nhân của nàng trước mặt, không cần che dấu gì cảm xúc, chỉ cần làm chân chính chính mình...</w:t>
      </w:r>
    </w:p>
    <w:p>
      <w:pPr>
        <w:pStyle w:val="QCParagraph"/>
        <w:rPr>
          <w:rFonts w:ascii="Arial" w:hAnsi="Arial" w:cs="Arial"/>
          <w:lang w:val="fr-FR"/>
        </w:rPr>
      </w:pPr>
      <w:r>
        <w:rPr>
          <w:rFonts w:cs="Arial" w:ascii="Arial" w:hAnsi="Arial"/>
          <w:lang w:val="fr-FR"/>
        </w:rPr>
        <w:t>Nhìn càng không ngừng rơi lệ Tiêu Mạc Ngôn, Hạ Linh Doanh ở trên mặt hắn lưu luyến đích tay dừng một chút, làm như chần chờ dưới, Hạ Linh Doanh chậm rãi cúi đầu, đem nàng trên gương mặt nước mắt nhất nhất hôn tới, rồi sau đó chậm rãi hôn lên môi của nàng.</w:t>
      </w:r>
    </w:p>
    <w:p>
      <w:pPr>
        <w:pStyle w:val="QCParagraph"/>
        <w:rPr>
          <w:rFonts w:ascii="Arial" w:hAnsi="Arial" w:cs="Arial"/>
          <w:lang w:val="fr-FR"/>
        </w:rPr>
      </w:pPr>
      <w:r>
        <w:rPr>
          <w:rFonts w:cs="Arial" w:ascii="Arial" w:hAnsi="Arial"/>
          <w:lang w:val="fr-FR"/>
        </w:rPr>
        <w:t>Không giống với Tiêu Mạc Ngôn cuồng bạo, Hạ Linh Doanh hôn đến cực kỳ ôn nhu lưu luyến mà thật cẩn thận, ôm tại Tiêu Mạc Ngôn trên lưng nóng bỏng đích tay chưởng chậm rãi thượng dời, nhẹ nhàng đem trên người nàng áo cởi ra, chậm rãi cởi bỏ áo trong nút thắt...</w:t>
      </w:r>
    </w:p>
    <w:p>
      <w:pPr>
        <w:pStyle w:val="QCParagraph"/>
        <w:rPr>
          <w:rFonts w:ascii="Arial" w:hAnsi="Arial" w:cs="Arial"/>
          <w:lang w:val="fr-FR"/>
        </w:rPr>
      </w:pPr>
      <w:r>
        <w:rPr>
          <w:rFonts w:cs="Arial" w:ascii="Arial" w:hAnsi="Arial"/>
          <w:lang w:val="fr-FR"/>
        </w:rPr>
        <w:t>"Hạ Hạ..."</w:t>
      </w:r>
    </w:p>
    <w:p>
      <w:pPr>
        <w:pStyle w:val="QCParagraph"/>
        <w:rPr>
          <w:rFonts w:ascii="Arial" w:hAnsi="Arial" w:cs="Arial"/>
          <w:lang w:val="fr-FR"/>
        </w:rPr>
      </w:pPr>
      <w:r>
        <w:rPr>
          <w:rFonts w:cs="Arial" w:ascii="Arial" w:hAnsi="Arial"/>
          <w:lang w:val="fr-FR"/>
        </w:rPr>
        <w:t>Làm trước ngực mẫn cảm bị Hạ Linh Doanh nhẹ nhàng vuốt ve hết sức, Tiêu Mạc Ngôn thật hút một hơi, thân mình cứng đờ, mặt đỏ lên ngẩng đầu nhìn lên Hạ Linh Doanh. Mà Hạ Linh Doanh đồng dạng đỏ mặt nhìn nàng, ánh mắt lại kiên định không để cho nghi ngờ, nàng nhẹ nhàng kiễng đầu ngón chân, hai tay vòng thượng Tiêu Mạc Ngôn cổ, nhỏ giọng nói</w:t>
      </w:r>
    </w:p>
    <w:p>
      <w:pPr>
        <w:pStyle w:val="QCParagraph"/>
        <w:rPr>
          <w:rFonts w:ascii="Arial" w:hAnsi="Arial" w:cs="Arial"/>
          <w:lang w:val="fr-FR"/>
        </w:rPr>
      </w:pPr>
      <w:r>
        <w:rPr>
          <w:rFonts w:cs="Arial" w:ascii="Arial" w:hAnsi="Arial"/>
          <w:lang w:val="fr-FR"/>
        </w:rPr>
        <w:t>"Tiêu... Ta nghĩ muốn ngươi..."</w:t>
      </w:r>
    </w:p>
    <w:p>
      <w:pPr>
        <w:pStyle w:val="QCParagraph"/>
        <w:rPr>
          <w:rFonts w:ascii="Arial" w:hAnsi="Arial" w:cs="Arial"/>
          <w:lang w:val="fr-FR"/>
        </w:rPr>
      </w:pPr>
      <w:r>
        <w:rPr>
          <w:rFonts w:cs="Arial" w:ascii="Arial" w:hAnsi="Arial"/>
          <w:lang w:val="fr-FR"/>
        </w:rPr>
        <w:t>Đang nói cùng với chậm rãi dời xuống đích tay chưởng, Hạ Linh Doanh hôn từ môi của nàng giác xuống, dọc theo cằm dưới, hôn lên Tiêu Mạc Ngôn trắng nõn bên gáy, nhẹ nhàng cắn phệ, thấm ướt ấm áp lời lẽ ở bóng loáng trắng nõn trên da thịt lưu lại một tiểu xuyến tinh tế vỡ vỡ dấu hôn. Ở Tiêu Mạc Ngôn quần bò ven lưu luyến nóng rực bàn tay cũng chậm rãi cởi bỏ trên quần nút thắt, chậm rãi thăm dò vào...</w:t>
      </w:r>
    </w:p>
    <w:p>
      <w:pPr>
        <w:pStyle w:val="QCParagraph"/>
        <w:rPr>
          <w:rFonts w:ascii="Arial" w:hAnsi="Arial" w:cs="Arial"/>
          <w:lang w:val="fr-FR"/>
        </w:rPr>
      </w:pPr>
      <w:r>
        <w:rPr>
          <w:rFonts w:cs="Arial" w:ascii="Arial" w:hAnsi="Arial"/>
          <w:lang w:val="fr-FR"/>
        </w:rPr>
        <w:t>Dày đặc thở gấp xen lẫn theo nhỏ vụn khó nhịn thở gấp, quanh quẩn ở giữa lẫn nhau, kiều diễm không khí ở ngất hoàng dưới ánh đèn lan tràn...</w:t>
      </w:r>
    </w:p>
    <w:p>
      <w:pPr>
        <w:pStyle w:val="QCParagraph"/>
        <w:rPr>
          <w:rFonts w:ascii="Arial" w:hAnsi="Arial" w:cs="Arial"/>
          <w:lang w:val="fr-FR"/>
        </w:rPr>
      </w:pPr>
      <w:r>
        <w:rPr>
          <w:rFonts w:cs="Arial" w:ascii="Arial" w:hAnsi="Arial"/>
          <w:lang w:val="fr-FR"/>
        </w:rPr>
        <w:t>Giống như là muốn nhường Tiêu Mạc Ngôn cảm thụ nàng từng vì chính mình mang đến cái kia loại cực hạn khoái cảm giống như, Hạ Linh Doanh rất có kiên nhẫn ở trên người nàng khẽ vuốt dụ, buộc chặt thân hình nóng bỏng, nhỏ vụn mồ hôi theo bên trán chậm rãi chảy ra, trên trán vỡ phát đã bị mồ hôi thấp, buông rơi ở bán liễm ánh sao mâu thượng, không hiểu hơn cổ cuồng dã tính / cảm...</w:t>
      </w:r>
    </w:p>
    <w:p>
      <w:pPr>
        <w:pStyle w:val="QCParagraph"/>
        <w:rPr>
          <w:rFonts w:ascii="Arial" w:hAnsi="Arial" w:cs="Arial"/>
          <w:lang w:val="fr-FR"/>
        </w:rPr>
      </w:pPr>
      <w:r>
        <w:rPr>
          <w:rFonts w:cs="Arial" w:ascii="Arial" w:hAnsi="Arial"/>
          <w:lang w:val="fr-FR"/>
        </w:rPr>
        <w:t>Ở Hạ Linh Doanh mặc dù hơi có vẻ trúc trắc nhưng ra sức dụ, Tiêu Mạc Ngôn toàn thân thần kinh giống như đều tập trung ở của nàng ấm áp lời lẽ cùng nóng rực trên lòng bàn tay, mẫn cảm mà yếu ớt, khó nhịn nước mắt theo hốc mắt chảy xuống, nhỏ vụn rên rỉ cũng không tự giác tràn đầy thần mà ra, nhưng nháy mắt liền bị Hạ Linh Doanh hôn tới, ở bị hôn lên trong nháy mắt, Hạ Linh Doanh đích ngón tay thật sâu tiến vào Tiêu Mạc Ngôn thân mình...</w:t>
      </w:r>
    </w:p>
    <w:p>
      <w:pPr>
        <w:pStyle w:val="QCParagraph"/>
        <w:rPr>
          <w:rFonts w:ascii="Arial" w:hAnsi="Arial" w:cs="Arial"/>
          <w:lang w:val="fr-FR"/>
        </w:rPr>
      </w:pPr>
      <w:r>
        <w:rPr>
          <w:rFonts w:cs="Arial" w:ascii="Arial" w:hAnsi="Arial"/>
          <w:lang w:val="fr-FR"/>
        </w:rPr>
        <w:t>Tiêu Mạc Ngôn mày nhăn lại, dùng sức ôm lấy Hạ Linh Doanh thân mình, cúi đầu nức nở lên. Hạ Linh Doanh yêu say đắm hôn nàng cái trán mồ hôi, lại không có đình chỉ chính mình động tác trên tay, nương theo sau Tiêu Mạc Ngôn đứt quãng thân / phì thanh âm, càng thêm điên cuồng tiến vào, đòi lấy, cho đến đem Tiêu Mạc Ngôn bức đến hỏng mất bên cạnh...</w:t>
      </w:r>
    </w:p>
    <w:p>
      <w:pPr>
        <w:pStyle w:val="Normal"/>
        <w:rPr>
          <w:b/>
          <w:b/>
          <w:i/>
          <w:i/>
          <w:sz w:val="32"/>
          <w:szCs w:val="32"/>
          <w:lang w:val="vi-VN"/>
        </w:rPr>
      </w:pPr>
      <w:r>
        <w:rPr>
          <w:b/>
          <w:i/>
          <w:sz w:val="32"/>
          <w:szCs w:val="32"/>
          <w:lang w:val="vi-VN"/>
        </w:rPr>
        <w:t>Sau khi gặp Phương Nhược Hi</w:t>
      </w:r>
    </w:p>
    <w:p>
      <w:pPr>
        <w:pStyle w:val="QCParagraph"/>
        <w:rPr>
          <w:rFonts w:ascii="Arial" w:hAnsi="Arial" w:cs="Arial"/>
          <w:b/>
          <w:b/>
          <w:i/>
          <w:i/>
          <w:sz w:val="32"/>
          <w:szCs w:val="32"/>
          <w:lang w:val="vi-VN"/>
        </w:rPr>
      </w:pPr>
      <w:r>
        <w:rPr>
          <w:rFonts w:cs="Arial" w:ascii="Arial" w:hAnsi="Arial"/>
          <w:b/>
          <w:i/>
          <w:sz w:val="32"/>
          <w:szCs w:val="32"/>
          <w:lang w:val="vi-VN"/>
        </w:rPr>
      </w:r>
    </w:p>
    <w:p>
      <w:pPr>
        <w:pStyle w:val="QCParagraph"/>
        <w:rPr>
          <w:rFonts w:ascii="Arial" w:hAnsi="Arial" w:cs="Arial"/>
          <w:lang w:val="vi-VN"/>
        </w:rPr>
      </w:pPr>
      <w:r>
        <w:rPr>
          <w:rFonts w:cs="Arial" w:ascii="Arial" w:hAnsi="Arial"/>
          <w:lang w:val="vi-VN"/>
        </w:rPr>
        <w:t>"Hạ Hạ, chúng ta chơi cái tính tình trò chơi được không?"</w:t>
      </w:r>
    </w:p>
    <w:p>
      <w:pPr>
        <w:pStyle w:val="QCParagraph"/>
        <w:rPr>
          <w:rFonts w:ascii="Arial" w:hAnsi="Arial" w:cs="Arial"/>
          <w:lang w:val="vi-VN"/>
        </w:rPr>
      </w:pPr>
      <w:r>
        <w:rPr>
          <w:rFonts w:cs="Arial" w:ascii="Arial" w:hAnsi="Arial"/>
          <w:lang w:val="vi-VN"/>
        </w:rPr>
        <w:t>"Hảo..."</w:t>
      </w:r>
    </w:p>
    <w:p>
      <w:pPr>
        <w:pStyle w:val="QCParagraph"/>
        <w:rPr>
          <w:rFonts w:ascii="Arial" w:hAnsi="Arial" w:cs="Arial"/>
          <w:lang w:val="vi-VN"/>
        </w:rPr>
      </w:pPr>
      <w:r>
        <w:rPr>
          <w:rFonts w:cs="Arial" w:ascii="Arial" w:hAnsi="Arial"/>
          <w:lang w:val="vi-VN"/>
        </w:rPr>
        <w:t>Hạ Linh Doanh cơ hồ là theo bản năng đi theo Tiêu Mạc Ngôn có lối suy nghĩ đi, liền hiện dưới tình huống như vậy, nàng là hiểu rõ nhất bất quá, ngàn vạn lần không cần làm trái Tiêu Mạc Ngôn, bằng không, nói cách khác...</w:t>
      </w:r>
    </w:p>
    <w:p>
      <w:pPr>
        <w:pStyle w:val="QCParagraph"/>
        <w:rPr>
          <w:rFonts w:ascii="Arial" w:hAnsi="Arial" w:cs="Arial"/>
          <w:lang w:val="vi-VN"/>
        </w:rPr>
      </w:pPr>
      <w:r>
        <w:rPr>
          <w:rFonts w:cs="Arial" w:ascii="Arial" w:hAnsi="Arial"/>
          <w:lang w:val="vi-VN"/>
        </w:rPr>
        <w:t>"Trò chơi quy tắc ta định nha."</w:t>
      </w:r>
    </w:p>
    <w:p>
      <w:pPr>
        <w:pStyle w:val="QCParagraph"/>
        <w:rPr>
          <w:rFonts w:ascii="Arial" w:hAnsi="Arial" w:cs="Arial"/>
          <w:lang w:val="vi-VN"/>
        </w:rPr>
      </w:pPr>
      <w:r>
        <w:rPr>
          <w:rFonts w:cs="Arial" w:ascii="Arial" w:hAnsi="Arial"/>
          <w:lang w:val="vi-VN"/>
        </w:rPr>
        <w:t>Tiêu Mạc Ngôn thanh âm của cũng bị chuyện / dục nhiễm lên mặt khác một tầng hương vị, âu yếm nữ nhân đã bị chính mình áp dưới thân thể tại hạ, sắc mặt má hồng, thân thể mềm mại mềm mại, rõ ràng xúc động bộ dáng, nếu không phải kia yêu mang thù trong lòng, nàng hiện tại đã sớm nhào đi lên . Hắng giọng một cái, Tiêu Mạc Ngôn cố gắng tìm về của mình thần trí, ghé vào Hạ Linh Doanh bên tai dùng dính nhu thanh âm của nói xong trò chơi quy tắc</w:t>
      </w:r>
    </w:p>
    <w:p>
      <w:pPr>
        <w:pStyle w:val="QCParagraph"/>
        <w:rPr>
          <w:rFonts w:ascii="Arial" w:hAnsi="Arial" w:cs="Arial"/>
          <w:lang w:val="vi-VN"/>
        </w:rPr>
      </w:pPr>
      <w:r>
        <w:rPr>
          <w:rFonts w:cs="Arial" w:ascii="Arial" w:hAnsi="Arial"/>
          <w:lang w:val="vi-VN"/>
        </w:rPr>
        <w:t>"Chúng ta hiện tại bắt đầu đối thoại, mỗi câu nói đều phải năm chữ, không được nhiều cũng không cho thiếu, thua muốn cởi một bộ y phục."</w:t>
      </w:r>
    </w:p>
    <w:p>
      <w:pPr>
        <w:pStyle w:val="QCParagraph"/>
        <w:rPr>
          <w:rFonts w:ascii="Arial" w:hAnsi="Arial" w:cs="Arial"/>
          <w:lang w:val="vi-VN"/>
        </w:rPr>
      </w:pPr>
      <w:r>
        <w:rPr>
          <w:rFonts w:cs="Arial" w:ascii="Arial" w:hAnsi="Arial"/>
          <w:lang w:val="vi-VN"/>
        </w:rPr>
        <w:t>Hạ Linh Doanh dùng mê ly hai mắt nhìn Tiêu Mạc Ngôn, nhẹ nhàng gật đầu.</w:t>
      </w:r>
    </w:p>
    <w:p>
      <w:pPr>
        <w:pStyle w:val="QCParagraph"/>
        <w:rPr>
          <w:rFonts w:ascii="Arial" w:hAnsi="Arial" w:cs="Arial"/>
          <w:lang w:val="fr-FR"/>
        </w:rPr>
      </w:pPr>
      <w:r>
        <w:rPr>
          <w:rFonts w:cs="Arial" w:ascii="Arial" w:hAnsi="Arial"/>
          <w:lang w:val="fr-FR"/>
        </w:rPr>
        <w:t>"Vì cái gì yêu ta?"</w:t>
      </w:r>
    </w:p>
    <w:p>
      <w:pPr>
        <w:pStyle w:val="QCParagraph"/>
        <w:rPr>
          <w:rFonts w:ascii="Arial" w:hAnsi="Arial" w:cs="Arial"/>
          <w:lang w:val="fr-FR"/>
        </w:rPr>
      </w:pPr>
      <w:r>
        <w:rPr>
          <w:rFonts w:cs="Arial" w:ascii="Arial" w:hAnsi="Arial"/>
          <w:lang w:val="fr-FR"/>
        </w:rPr>
        <w:t>Nhẹ nhàng cười, Tiêu Mạc Ngôn bắt đầu rồi.</w:t>
      </w:r>
    </w:p>
    <w:p>
      <w:pPr>
        <w:pStyle w:val="QCParagraph"/>
        <w:rPr>
          <w:rFonts w:ascii="Arial" w:hAnsi="Arial" w:cs="Arial"/>
          <w:lang w:val="fr-FR"/>
        </w:rPr>
      </w:pPr>
      <w:r>
        <w:rPr>
          <w:rFonts w:cs="Arial" w:ascii="Arial" w:hAnsi="Arial"/>
          <w:lang w:val="fr-FR"/>
        </w:rPr>
        <w:t>"Ta không biết nha."</w:t>
      </w:r>
    </w:p>
    <w:p>
      <w:pPr>
        <w:pStyle w:val="QCParagraph"/>
        <w:rPr>
          <w:rFonts w:ascii="Arial" w:hAnsi="Arial" w:cs="Arial"/>
          <w:lang w:val="fr-FR"/>
        </w:rPr>
      </w:pPr>
      <w:r>
        <w:rPr>
          <w:rFonts w:cs="Arial" w:ascii="Arial" w:hAnsi="Arial"/>
          <w:lang w:val="fr-FR"/>
        </w:rPr>
        <w:t>... Vừa mới bắt đầu trò chơi, Tiêu Mạc Ngôn thiếu chút nữa bị những lời này khí  hơi nước , nhưng khi nhìn lên Hạ Linh Doanh kia rõ ràng động tình hai mắt, Tiêu Mạc Ngôn cắn răng một cái, ta nhẫn!</w:t>
      </w:r>
    </w:p>
    <w:p>
      <w:pPr>
        <w:pStyle w:val="QCParagraph"/>
        <w:rPr>
          <w:rFonts w:ascii="Arial" w:hAnsi="Arial" w:cs="Arial"/>
          <w:lang w:val="fr-FR"/>
        </w:rPr>
      </w:pPr>
      <w:r>
        <w:rPr>
          <w:rFonts w:cs="Arial" w:ascii="Arial" w:hAnsi="Arial"/>
          <w:lang w:val="fr-FR"/>
        </w:rPr>
        <w:t>"Thích hiện có ở đây không?"</w:t>
      </w:r>
    </w:p>
    <w:p>
      <w:pPr>
        <w:pStyle w:val="QCParagraph"/>
        <w:rPr>
          <w:rFonts w:ascii="Arial" w:hAnsi="Arial" w:cs="Arial"/>
          <w:lang w:val="fr-FR"/>
        </w:rPr>
      </w:pPr>
      <w:r>
        <w:rPr>
          <w:rFonts w:cs="Arial" w:ascii="Arial" w:hAnsi="Arial"/>
          <w:lang w:val="fr-FR"/>
        </w:rPr>
        <w:t>"Thật sự thực thích."</w:t>
      </w:r>
    </w:p>
    <w:p>
      <w:pPr>
        <w:pStyle w:val="QCParagraph"/>
        <w:rPr>
          <w:rFonts w:ascii="Arial" w:hAnsi="Arial" w:cs="Arial"/>
          <w:lang w:val="fr-FR"/>
        </w:rPr>
      </w:pPr>
      <w:r>
        <w:rPr>
          <w:rFonts w:cs="Arial" w:ascii="Arial" w:hAnsi="Arial"/>
          <w:lang w:val="fr-FR"/>
        </w:rPr>
        <w:t>Hạ Linh Doanh đón vô cùng thuận, một chút xác cũng không giữ lại, này càng kích thích Tiêu Mạc Ngôn chinh phục dục , vấn đề liên tiếp nói ra miệng</w:t>
      </w:r>
    </w:p>
    <w:p>
      <w:pPr>
        <w:pStyle w:val="QCParagraph"/>
        <w:rPr>
          <w:rFonts w:ascii="Arial" w:hAnsi="Arial" w:cs="Arial"/>
          <w:lang w:val="fr-FR"/>
        </w:rPr>
      </w:pPr>
      <w:r>
        <w:rPr>
          <w:rFonts w:cs="Arial" w:ascii="Arial" w:hAnsi="Arial"/>
          <w:lang w:val="fr-FR"/>
        </w:rPr>
        <w:t>"Không cần tiếp tục gạt ta."</w:t>
      </w:r>
    </w:p>
    <w:p>
      <w:pPr>
        <w:pStyle w:val="QCParagraph"/>
        <w:rPr>
          <w:rFonts w:ascii="Arial" w:hAnsi="Arial" w:cs="Arial"/>
          <w:lang w:val="fr-FR"/>
        </w:rPr>
      </w:pPr>
      <w:r>
        <w:rPr>
          <w:rFonts w:cs="Arial" w:ascii="Arial" w:hAnsi="Arial"/>
          <w:lang w:val="fr-FR"/>
        </w:rPr>
        <w:t>"Cải trắng không tính lừa."</w:t>
      </w:r>
    </w:p>
    <w:p>
      <w:pPr>
        <w:pStyle w:val="QCParagraph"/>
        <w:rPr>
          <w:rFonts w:ascii="Arial" w:hAnsi="Arial" w:cs="Arial"/>
          <w:lang w:val="fr-FR"/>
        </w:rPr>
      </w:pPr>
      <w:r>
        <w:rPr>
          <w:rFonts w:cs="Arial" w:ascii="Arial" w:hAnsi="Arial"/>
          <w:lang w:val="fr-FR"/>
        </w:rPr>
        <w:t>"Cái này cũng chưa tính lừa?"</w:t>
      </w:r>
    </w:p>
    <w:p>
      <w:pPr>
        <w:pStyle w:val="QCParagraph"/>
        <w:rPr>
          <w:rFonts w:ascii="Arial" w:hAnsi="Arial" w:cs="Arial"/>
          <w:lang w:val="fr-FR"/>
        </w:rPr>
      </w:pPr>
      <w:r>
        <w:rPr>
          <w:rFonts w:cs="Arial" w:ascii="Arial" w:hAnsi="Arial"/>
          <w:lang w:val="fr-FR"/>
        </w:rPr>
        <w:t>Đúng vậy ngươi rất choáng váng."</w:t>
      </w:r>
    </w:p>
    <w:p>
      <w:pPr>
        <w:pStyle w:val="QCParagraph"/>
        <w:rPr>
          <w:rFonts w:ascii="Arial" w:hAnsi="Arial" w:cs="Arial"/>
          <w:lang w:val="fr-FR"/>
        </w:rPr>
      </w:pPr>
      <w:r>
        <w:rPr>
          <w:rFonts w:cs="Arial" w:ascii="Arial" w:hAnsi="Arial"/>
          <w:lang w:val="fr-FR"/>
        </w:rPr>
        <w:t>"Ngươi mới ngốc kia!"</w:t>
      </w:r>
    </w:p>
    <w:p>
      <w:pPr>
        <w:pStyle w:val="QCParagraph"/>
        <w:rPr>
          <w:rFonts w:ascii="Arial" w:hAnsi="Arial" w:cs="Arial"/>
          <w:lang w:val="fr-FR"/>
        </w:rPr>
      </w:pPr>
      <w:r>
        <w:rPr>
          <w:rFonts w:cs="Arial" w:ascii="Arial" w:hAnsi="Arial"/>
          <w:lang w:val="fr-FR"/>
        </w:rPr>
        <w:t>Tiêu Mạc Ngôn nổi giận, cúi đầu dùng sức cắn Hạ Linh Doanh môi hạ xuống, mới vừa phát tiết xong, váy đã bị một đôi tay nhỏ bé dùng sức đi xuống xả. Hạ Linh Doanh vẻ mặt tươi cười nhìn lên nàng, vui vẻ nói</w:t>
      </w:r>
    </w:p>
    <w:p>
      <w:pPr>
        <w:pStyle w:val="QCParagraph"/>
        <w:rPr>
          <w:rFonts w:ascii="Arial" w:hAnsi="Arial" w:cs="Arial"/>
          <w:lang w:val="fr-FR"/>
        </w:rPr>
      </w:pPr>
      <w:r>
        <w:rPr>
          <w:rFonts w:cs="Arial" w:ascii="Arial" w:hAnsi="Arial"/>
          <w:lang w:val="fr-FR"/>
        </w:rPr>
        <w:t>"Tiêu, ngươi thua nha."</w:t>
      </w:r>
    </w:p>
    <w:p>
      <w:pPr>
        <w:pStyle w:val="QCParagraph"/>
        <w:rPr>
          <w:rFonts w:ascii="Arial" w:hAnsi="Arial" w:cs="Arial"/>
          <w:lang w:val="fr-FR"/>
        </w:rPr>
      </w:pPr>
      <w:r>
        <w:rPr>
          <w:rFonts w:cs="Arial" w:ascii="Arial" w:hAnsi="Arial"/>
          <w:lang w:val="fr-FR"/>
        </w:rPr>
        <w:t>Tiêu Mạc Ngôn kinh ngạc nhìn Hạ Linh Doanh, nữ nhân này cũng chuyển biến quá nhanh đi? Mới vừa rồi còn một bộ sa vào bộ dáng, hiện tại còn có khí lực cởi ta váy sao? Tức giận về tức giận, dù sao mình đem lời nói đầy, Tiêu Mạc Ngôn vẫn là một cổ trí nhớ đem váy cởi, người ta cũng là hào phóng, không che không dấu, lộ ra tiểu kiều đồn, tiếp tục ghé vào Hạ Linh Doanh trên người, mới mặc kệ mặt nàng hồng thành cái dạng gì.</w:t>
      </w:r>
    </w:p>
    <w:p>
      <w:pPr>
        <w:pStyle w:val="QCParagraph"/>
        <w:rPr>
          <w:rFonts w:ascii="Arial" w:hAnsi="Arial" w:cs="Arial"/>
          <w:lang w:val="fr-FR"/>
        </w:rPr>
      </w:pPr>
      <w:r>
        <w:rPr>
          <w:rFonts w:cs="Arial" w:ascii="Arial" w:hAnsi="Arial"/>
          <w:lang w:val="fr-FR"/>
        </w:rPr>
        <w:t>"Hạ Hạ ngươi xấu lắm."</w:t>
      </w:r>
    </w:p>
    <w:p>
      <w:pPr>
        <w:pStyle w:val="QCParagraph"/>
        <w:rPr>
          <w:rFonts w:ascii="Arial" w:hAnsi="Arial" w:cs="Arial"/>
          <w:lang w:val="fr-FR"/>
        </w:rPr>
      </w:pPr>
      <w:r>
        <w:rPr>
          <w:rFonts w:cs="Arial" w:ascii="Arial" w:hAnsi="Arial"/>
          <w:lang w:val="fr-FR"/>
        </w:rPr>
        <w:t>Trò chơi lại bắt đầu , Hạ Linh Doanh lấy lại bình tĩnh, lắc đầu cười</w:t>
      </w:r>
    </w:p>
    <w:p>
      <w:pPr>
        <w:pStyle w:val="QCParagraph"/>
        <w:rPr>
          <w:rFonts w:ascii="Arial" w:hAnsi="Arial" w:cs="Arial"/>
          <w:lang w:val="fr-FR"/>
        </w:rPr>
      </w:pPr>
      <w:r>
        <w:rPr>
          <w:rFonts w:cs="Arial" w:ascii="Arial" w:hAnsi="Arial"/>
          <w:lang w:val="fr-FR"/>
        </w:rPr>
        <w:t>"Nói qua nguyên nhân ."</w:t>
      </w:r>
    </w:p>
    <w:p>
      <w:pPr>
        <w:pStyle w:val="QCParagraph"/>
        <w:rPr>
          <w:rFonts w:ascii="Arial" w:hAnsi="Arial" w:cs="Arial"/>
          <w:lang w:val="fr-FR"/>
        </w:rPr>
      </w:pPr>
      <w:r>
        <w:rPr>
          <w:rFonts w:cs="Arial" w:ascii="Arial" w:hAnsi="Arial"/>
          <w:lang w:val="fr-FR"/>
        </w:rPr>
        <w:t>Tiêu Mạc Ngôn lặng đi một chút, đầu vừa chuyển, cắn răng, là ta rất ngu ngốc?</w:t>
      </w:r>
    </w:p>
    <w:p>
      <w:pPr>
        <w:pStyle w:val="QCParagraph"/>
        <w:rPr>
          <w:rFonts w:ascii="Arial" w:hAnsi="Arial" w:cs="Arial"/>
          <w:lang w:val="fr-FR"/>
        </w:rPr>
      </w:pPr>
      <w:r>
        <w:rPr>
          <w:rFonts w:cs="Arial" w:ascii="Arial" w:hAnsi="Arial"/>
          <w:lang w:val="fr-FR"/>
        </w:rPr>
        <w:t>"Ngươi lần đích tốt xấu."</w:t>
      </w:r>
    </w:p>
    <w:p>
      <w:pPr>
        <w:pStyle w:val="QCParagraph"/>
        <w:rPr>
          <w:rFonts w:ascii="Arial" w:hAnsi="Arial" w:cs="Arial"/>
          <w:lang w:val="fr-FR"/>
        </w:rPr>
      </w:pPr>
      <w:r>
        <w:rPr>
          <w:rFonts w:cs="Arial" w:ascii="Arial" w:hAnsi="Arial"/>
          <w:lang w:val="fr-FR"/>
        </w:rPr>
        <w:t>"Theo ngươi học a."</w:t>
      </w:r>
    </w:p>
    <w:p>
      <w:pPr>
        <w:pStyle w:val="QCParagraph"/>
        <w:rPr>
          <w:rFonts w:ascii="Arial" w:hAnsi="Arial" w:cs="Arial"/>
          <w:lang w:val="fr-FR"/>
        </w:rPr>
      </w:pPr>
      <w:r>
        <w:rPr>
          <w:rFonts w:cs="Arial" w:ascii="Arial" w:hAnsi="Arial"/>
          <w:lang w:val="fr-FR"/>
        </w:rPr>
        <w:t>"Nghĩ tới ta cỡi quần áo?"</w:t>
      </w:r>
    </w:p>
    <w:p>
      <w:pPr>
        <w:pStyle w:val="QCParagraph"/>
        <w:rPr>
          <w:rFonts w:ascii="Arial" w:hAnsi="Arial" w:cs="Arial"/>
          <w:lang w:val="fr-FR"/>
        </w:rPr>
      </w:pPr>
      <w:r>
        <w:rPr>
          <w:rFonts w:cs="Arial" w:ascii="Arial" w:hAnsi="Arial"/>
          <w:lang w:val="fr-FR"/>
        </w:rPr>
        <w:t>"... Ngươi cởi ta sẽ xem."</w:t>
      </w:r>
    </w:p>
    <w:p>
      <w:pPr>
        <w:pStyle w:val="QCParagraph"/>
        <w:rPr>
          <w:rFonts w:ascii="Arial" w:hAnsi="Arial" w:cs="Arial"/>
          <w:lang w:val="fr-FR"/>
        </w:rPr>
      </w:pPr>
      <w:r>
        <w:rPr>
          <w:rFonts w:cs="Arial" w:ascii="Arial" w:hAnsi="Arial"/>
          <w:lang w:val="fr-FR"/>
        </w:rPr>
        <w:t>Trò chơi dừng ở đây, Tiêu Mạc Ngôn nhẹ nhàng cười, chống đỡ đứng người dậy, hai chân tách ra, bước cưỡi ở Hạ Linh Doanh trên người, thân thủ triệt tiêu trên đầu ghìm chặt, giương lên tóc dài, cười duyên nhìn lên Hạ Linh Doanh.</w:t>
      </w:r>
    </w:p>
    <w:p>
      <w:pPr>
        <w:pStyle w:val="QCParagraph"/>
        <w:rPr>
          <w:rFonts w:ascii="Arial" w:hAnsi="Arial" w:cs="Arial"/>
          <w:lang w:val="fr-FR"/>
        </w:rPr>
      </w:pPr>
      <w:r>
        <w:rPr>
          <w:rFonts w:cs="Arial" w:ascii="Arial" w:hAnsi="Arial"/>
          <w:lang w:val="fr-FR"/>
        </w:rPr>
        <w:t>"Hạ Hạ, ta có đẹp hay không?"</w:t>
      </w:r>
    </w:p>
    <w:p>
      <w:pPr>
        <w:pStyle w:val="QCParagraph"/>
        <w:rPr>
          <w:rFonts w:ascii="Arial" w:hAnsi="Arial" w:cs="Arial"/>
          <w:lang w:val="fr-FR"/>
        </w:rPr>
      </w:pPr>
      <w:r>
        <w:rPr>
          <w:rFonts w:cs="Arial" w:ascii="Arial" w:hAnsi="Arial"/>
          <w:lang w:val="fr-FR"/>
        </w:rPr>
        <w:t>Nhìn thấy tọa ở trên người mình Tiêu Mạc Ngôn, tú cảnh tinh xảo, vai hết sức nhỏ, thân thể đường nét yêu nhu mà diễm tuyệt trần truồng một mảnh bóng loáng mỡ đặc đích lưng cơ, như bộc tóc dài càng thêm phụ trợ kia trong sạch da thịt. Hạ Linh Doanh theo bản năng nuốt từng ngụm thủy, gật gật đầu. Đẹp, thật sự rất đẹp, khuynh quốc khuynh thành cũng không gì hơn cái này.</w:t>
      </w:r>
    </w:p>
    <w:p>
      <w:pPr>
        <w:pStyle w:val="QCParagraph"/>
        <w:rPr>
          <w:rFonts w:ascii="Arial" w:hAnsi="Arial" w:cs="Arial"/>
          <w:lang w:val="fr-FR"/>
        </w:rPr>
      </w:pPr>
      <w:r>
        <w:rPr>
          <w:rFonts w:cs="Arial" w:ascii="Arial" w:hAnsi="Arial"/>
          <w:lang w:val="fr-FR"/>
        </w:rPr>
        <w:t>Hai mảnh kiều thần ở chung, Tiêu Mạc Ngôn phát ra thỏa mãn than nhẹ thanh âm, mà Hạ Linh Doanh duy nhất có thể làm đó là nhắm lại mắt, ở nở nang cánh môi cùng nhu nhiệt đầu lưỡi làm dịu, không hề giữ lại cống hiến ra toàn bộ nhiệt tình, nơi cổ họng tràn ra chính là kia bản năng khoái hoạt.</w:t>
      </w:r>
    </w:p>
    <w:p>
      <w:pPr>
        <w:pStyle w:val="QCParagraph"/>
        <w:rPr>
          <w:rFonts w:ascii="Arial" w:hAnsi="Arial" w:cs="Arial"/>
          <w:lang w:val="fr-FR"/>
        </w:rPr>
      </w:pPr>
      <w:r>
        <w:rPr>
          <w:rFonts w:cs="Arial" w:ascii="Arial" w:hAnsi="Arial"/>
          <w:lang w:val="fr-FR"/>
        </w:rPr>
        <w:t>Lệ, bay xuống ở gối, đồng dạng tóc dài dây dưa cùng một chỗ, cũng như cùng thân thể hai người rốt cuộc khó khăn bỏ khó phân.</w:t>
      </w:r>
    </w:p>
    <w:p>
      <w:pPr>
        <w:pStyle w:val="QCParagraph"/>
        <w:rPr>
          <w:rFonts w:ascii="Arial" w:hAnsi="Arial" w:cs="Arial"/>
          <w:lang w:val="fr-FR"/>
        </w:rPr>
      </w:pPr>
      <w:r>
        <w:rPr>
          <w:rFonts w:cs="Arial" w:ascii="Arial" w:hAnsi="Arial"/>
          <w:lang w:val="fr-FR"/>
        </w:rPr>
        <w:t>Tiêu, ngày này, ta chờ bao lâu ngươi biết không?</w:t>
      </w:r>
    </w:p>
    <w:p>
      <w:pPr>
        <w:pStyle w:val="QCParagraph"/>
        <w:rPr>
          <w:rFonts w:ascii="Arial" w:hAnsi="Arial" w:cs="Arial"/>
          <w:lang w:val="fr-FR"/>
        </w:rPr>
      </w:pPr>
      <w:r>
        <w:rPr>
          <w:rFonts w:cs="Arial" w:ascii="Arial" w:hAnsi="Arial"/>
          <w:lang w:val="fr-FR"/>
        </w:rPr>
        <w:t>Ôn nhu lưu luyến yêu, không còn có một tia nghi ngờ hôn, không cần hận cùng đau rối rắm, toàn bộ mà nhờ chỉ có ngươi cùng ta nồng đậm thâm tình.</w:t>
      </w:r>
    </w:p>
    <w:p>
      <w:pPr>
        <w:pStyle w:val="QCParagraph"/>
        <w:rPr>
          <w:rFonts w:ascii="Arial" w:hAnsi="Arial" w:cs="Arial"/>
          <w:lang w:val="fr-FR"/>
        </w:rPr>
      </w:pPr>
      <w:r>
        <w:rPr>
          <w:rFonts w:cs="Arial" w:ascii="Arial" w:hAnsi="Arial"/>
          <w:lang w:val="fr-FR"/>
        </w:rPr>
        <w:t>Tiêu Mạc Ngôn ghé vào Hạ Linh Doanh trên người, hôn khô của nàng lệ, hôn rụng của nàng đau, tinh tế mang theo xin lỗi hôn của nàng xương quai xanh thượng, mềm nhẹ cắn cắn trước ngực hơi lộ non nớt da thịt, cắn nhẹ, xé ma, tìm được kia cứng đỉnh phong, còn cách một tầng hơi mỏng vật liệu may mặc, ở dọc theo phong long hình dáng khẽ liếm vài vòng sau, Tiêu Mạc Ngôn rốt cục trương miệng ngậm chặt một chỗ ngạo nghễ nổi lên điểm mẫn cảm. Hạ Linh Doanh xinh đẹp tuyệt trần khí thô, hai tay sáp / tiến Tiêu Mạc Ngôn tóc dài lý, phát ra như nức nở khóc ròng thanh.</w:t>
      </w:r>
    </w:p>
    <w:p>
      <w:pPr>
        <w:pStyle w:val="QCParagraph"/>
        <w:rPr>
          <w:rFonts w:ascii="Arial" w:hAnsi="Arial" w:cs="Arial"/>
          <w:lang w:val="fr-FR"/>
        </w:rPr>
      </w:pPr>
      <w:r>
        <w:rPr>
          <w:rFonts w:cs="Arial" w:ascii="Arial" w:hAnsi="Arial"/>
          <w:lang w:val="fr-FR"/>
        </w:rPr>
        <w:t>"Tiêu..."</w:t>
      </w:r>
    </w:p>
    <w:p>
      <w:pPr>
        <w:pStyle w:val="QCParagraph"/>
        <w:rPr>
          <w:rFonts w:ascii="Arial" w:hAnsi="Arial" w:cs="Arial"/>
          <w:lang w:val="fr-FR"/>
        </w:rPr>
      </w:pPr>
      <w:r>
        <w:rPr>
          <w:rFonts w:cs="Arial" w:ascii="Arial" w:hAnsi="Arial"/>
          <w:lang w:val="fr-FR"/>
        </w:rPr>
        <w:t>"Ân, ta ở."</w:t>
      </w:r>
    </w:p>
    <w:p>
      <w:pPr>
        <w:pStyle w:val="QCParagraph"/>
        <w:rPr>
          <w:rFonts w:ascii="Arial" w:hAnsi="Arial" w:cs="Arial"/>
          <w:lang w:val="fr-FR"/>
        </w:rPr>
      </w:pPr>
      <w:r>
        <w:rPr>
          <w:rFonts w:cs="Arial" w:ascii="Arial" w:hAnsi="Arial"/>
          <w:lang w:val="fr-FR"/>
        </w:rPr>
        <w:t>Ngẩng đầu, Tiêu Mạc Ngôn nhẹ nhàng Ứng Hoà lên, mềm mại thần lại chụp lên Hạ Linh Doanh môi đỏ mọng, ôn nhu hóa giải trong nội tâm nàng đau xót, mềm nhẵn đầu lưỡi ở lưỡi của nàng thượng dây dưa khiêu khích, gắn bó gian lộ vẻ kia quen thuộc hương vị. Trong nháy mắt, Tiêu Mạc Ngôn lệ cũng tích tích chảy xuống, đã trải qua nhiều như vậy, bị thương như thế sâu, các nàng yêu lại dũ phát kiên định, nếu như không có Hạ Linh Doanh kiên trì, nếu như không có của nàng truy đuổi, mình là không phải sớm liền buông tha sao?</w:t>
      </w:r>
    </w:p>
    <w:p>
      <w:pPr>
        <w:pStyle w:val="QCParagraph"/>
        <w:rPr>
          <w:rFonts w:ascii="Arial" w:hAnsi="Arial" w:cs="Arial"/>
          <w:lang w:val="fr-FR"/>
        </w:rPr>
      </w:pPr>
      <w:r>
        <w:rPr>
          <w:rFonts w:cs="Arial" w:ascii="Arial" w:hAnsi="Arial"/>
          <w:lang w:val="fr-FR"/>
        </w:rPr>
        <w:t>Nhẹ nhàng đẩy hạ một ít tầng tầng rườm rà, hai người rất nhanh liền thản nhiên như là. Hạ Linh Doanh xích / trắng trợn thân thể mềm mại trong lúc nhất thời không thể thích ứng hơi lãnh ban đêm độ ấm, xuất phát từ bản năng cong lên chân gần sát Tiêu Mạc Ngôn thân mình, tất cái lại trong lúc vô tình đụng phải kia mẫn cảm trong bụng.</w:t>
      </w:r>
    </w:p>
    <w:p>
      <w:pPr>
        <w:pStyle w:val="QCParagraph"/>
        <w:rPr>
          <w:rFonts w:ascii="Arial" w:hAnsi="Arial" w:cs="Arial"/>
          <w:lang w:val="fr-FR"/>
        </w:rPr>
      </w:pPr>
      <w:r>
        <w:rPr>
          <w:rFonts w:cs="Arial" w:ascii="Arial" w:hAnsi="Arial"/>
          <w:lang w:val="fr-FR"/>
        </w:rPr>
        <w:t>"Ân..."</w:t>
      </w:r>
    </w:p>
    <w:p>
      <w:pPr>
        <w:pStyle w:val="QCParagraph"/>
        <w:rPr>
          <w:rFonts w:ascii="Arial" w:hAnsi="Arial" w:cs="Arial"/>
          <w:lang w:val="fr-FR"/>
        </w:rPr>
      </w:pPr>
      <w:r>
        <w:rPr>
          <w:rFonts w:cs="Arial" w:ascii="Arial" w:hAnsi="Arial"/>
          <w:lang w:val="fr-FR"/>
        </w:rPr>
        <w:t>Tiêu Mạc Ngôn đỏ mặt, hơi hơi mở mê mang hai tròng mắt, giống như giận phi giận nhìn chân thân hạ sớm đỏ bừng một mảnh Hạ Linh Doanh, bất đắc dĩ lắc đầu, thủ chậm rãi dời xuống, tới kia ra đồng dạng tràn ra hải dương, áp nhu xúc giác, không...chút nào lo lắng dần dần trơn đi vào sườn. Đang nghe đến đối phương cho nên tràn ra thở gấp sau, Tiêu Mạc Ngôn đích tay một tiếng trống làm tinh thần hăng hái thêm trượt đi vào, vốn là thử tính chậm rãi và, Tiêu Mạc Ngôn cẩn thận quan sát đến Hạ Linh Doanh đích biểu tình, lúc này mới, nàng muốn là không là chinh phục, mà là nhường Hạ Linh Doanh hưởng thụ kia ngọt ngào hạnh phúc, cố chấp tự mình áp chế trong lòng hỏa, Tiêu Mạc Ngôn tận lực phóng nhu động tác trên tay, thẳng đến Hạ Linh Doanh súc nhanh mày giãn ra mở, thẳng đến nàng nơi cổ họng tràn ra kia tuyệt vời chương nhạc, Tiêu Mạc Ngôn mới lộ ra vui mừng tươi cười, môi hôn hôn nàng mồ hôi thấp cái trán, nói nhỏ</w:t>
      </w:r>
    </w:p>
    <w:p>
      <w:pPr>
        <w:pStyle w:val="QCParagraph"/>
        <w:rPr>
          <w:rFonts w:ascii="Arial" w:hAnsi="Arial" w:cs="Arial"/>
          <w:lang w:val="fr-FR"/>
        </w:rPr>
      </w:pPr>
      <w:r>
        <w:rPr>
          <w:rFonts w:cs="Arial" w:ascii="Arial" w:hAnsi="Arial"/>
          <w:lang w:val="fr-FR"/>
        </w:rPr>
        <w:t>"Hạ Hạ..."</w:t>
      </w:r>
    </w:p>
    <w:p>
      <w:pPr>
        <w:pStyle w:val="QCParagraph"/>
        <w:rPr>
          <w:rFonts w:ascii="Arial" w:hAnsi="Arial" w:cs="Arial"/>
          <w:lang w:val="fr-FR"/>
        </w:rPr>
      </w:pPr>
      <w:r>
        <w:rPr>
          <w:rFonts w:cs="Arial" w:ascii="Arial" w:hAnsi="Arial"/>
          <w:lang w:val="fr-FR"/>
        </w:rPr>
        <w:t>"Ân? A —— "</w:t>
      </w:r>
    </w:p>
    <w:p>
      <w:pPr>
        <w:pStyle w:val="QCParagraph"/>
        <w:rPr>
          <w:rFonts w:ascii="Arial" w:hAnsi="Arial" w:cs="Arial"/>
          <w:lang w:val="fr-FR"/>
        </w:rPr>
      </w:pPr>
      <w:r>
        <w:rPr>
          <w:rFonts w:cs="Arial" w:ascii="Arial" w:hAnsi="Arial"/>
          <w:lang w:val="fr-FR"/>
        </w:rPr>
        <w:t>Động tác thong thả mà rất thưa thớt không thấy, Tiêu Mạc Ngôn tăng lớn động tác trên tay, đi tấn mà tinh mịn, nhợt nhạt xuất nhập, thật sâu tới nội. Hạ Linh Doanh thở gấp nguy kịch hơn, mặt mày nhíu mày, mồ hôi đầm đìa, như là chịu không được giống như gắt gao, ôm chặt lấy Tiêu Mạc Ngôn, mười ngón ở trên lưng của nàng để lại chúc cho dấu vết của mình, bay vút lên cảm giác ở trong nháy mắt ngưng kết ở Tiêu Mạc Ngôn đầu ngón tay, theo kia từng trận co rúm, Hạ Linh Doanh gào thét lên run thành một đoàn, thủ lại như cũ cố chấp ôm Tiêu Mạc Ngôn không chịu buông ra.</w:t>
      </w:r>
    </w:p>
    <w:p>
      <w:pPr>
        <w:pStyle w:val="QCParagraph"/>
        <w:rPr>
          <w:rFonts w:ascii="Arial" w:hAnsi="Arial" w:cs="Arial"/>
          <w:lang w:val="fr-FR"/>
        </w:rPr>
      </w:pPr>
      <w:r>
        <w:rPr>
          <w:rFonts w:cs="Arial" w:ascii="Arial" w:hAnsi="Arial"/>
          <w:lang w:val="fr-FR"/>
        </w:rPr>
        <w:t>"Hạ Hạ, ta yêu ngươi, không cần hoài nghi của ta yêu, không cần phủ định chính mình trong lòng ta vị trí..."</w:t>
      </w:r>
    </w:p>
    <w:p>
      <w:pPr>
        <w:pStyle w:val="QCParagraph"/>
        <w:rPr>
          <w:rFonts w:ascii="Arial" w:hAnsi="Arial" w:cs="Arial"/>
          <w:lang w:val="fr-FR"/>
        </w:rPr>
      </w:pPr>
      <w:r>
        <w:rPr>
          <w:rFonts w:cs="Arial" w:ascii="Arial" w:hAnsi="Arial"/>
          <w:lang w:val="fr-FR"/>
        </w:rPr>
        <w:t>Tiêu Mạc Ngôn trong lời nói ý chân tình nùng, dịu dàng say lòng người, vẫn đắm chìm ở cao / triều mang đến nhanh vui trong đích hạ linh tràn đầy đủ nở nụ cười.</w:t>
      </w:r>
    </w:p>
    <w:p>
      <w:pPr>
        <w:pStyle w:val="QCParagraph"/>
        <w:rPr>
          <w:rFonts w:ascii="Arial" w:hAnsi="Arial" w:cs="Arial"/>
          <w:lang w:val="fr-FR"/>
        </w:rPr>
      </w:pPr>
      <w:r>
        <w:rPr>
          <w:rFonts w:cs="Arial" w:ascii="Arial" w:hAnsi="Arial"/>
          <w:lang w:val="fr-FR"/>
        </w:rPr>
        <w:t>Tiêu, ngươi vĩnh viễn biết ta trong lòng đang suy nghĩ gì...</w:t>
      </w:r>
    </w:p>
    <w:p>
      <w:pPr>
        <w:pStyle w:val="Normal"/>
        <w:rPr>
          <w:b/>
          <w:b/>
          <w:i/>
          <w:i/>
          <w:sz w:val="32"/>
          <w:szCs w:val="32"/>
          <w:lang w:val="vi-VN"/>
        </w:rPr>
      </w:pPr>
      <w:r>
        <w:rPr>
          <w:b/>
          <w:i/>
          <w:sz w:val="32"/>
          <w:szCs w:val="32"/>
          <w:lang w:val="vi-VN"/>
        </w:rPr>
        <w:t>Lần đầu câu dẫn</w:t>
      </w:r>
    </w:p>
    <w:p>
      <w:pPr>
        <w:pStyle w:val="QCParagraph"/>
        <w:rPr>
          <w:rFonts w:ascii="Arial" w:hAnsi="Arial" w:cs="Arial"/>
          <w:lang w:val="fr-FR"/>
        </w:rPr>
      </w:pPr>
      <w:r>
        <w:rPr>
          <w:rFonts w:cs="Arial" w:ascii="Arial" w:hAnsi="Arial"/>
          <w:lang w:val="fr-FR"/>
        </w:rPr>
        <w:t>Buổi tối, Tiêu Mạc Ngôn tắm rửa xong, dựa vào ở trên giường, xem lên văn kiện trong tay, đầu hơi có chút đau.</w:t>
      </w:r>
    </w:p>
    <w:p>
      <w:pPr>
        <w:pStyle w:val="QCParagraph"/>
        <w:rPr>
          <w:rFonts w:ascii="Arial" w:hAnsi="Arial" w:cs="Arial"/>
          <w:lang w:val="fr-FR"/>
        </w:rPr>
      </w:pPr>
      <w:r>
        <w:rPr>
          <w:rFonts w:cs="Arial" w:ascii="Arial" w:hAnsi="Arial"/>
          <w:lang w:val="fr-FR"/>
        </w:rPr>
        <w:t>Mấy ngày này công ty việc vặt vãnh nhiều lắm, bởi vì bản quyền vấn đề ăn quan tòa, nàng không ít lo lắng, này cũng không coi vào đâu, chính yếu hãy để cho nàng phí sức người nọ...</w:t>
      </w:r>
    </w:p>
    <w:p>
      <w:pPr>
        <w:pStyle w:val="QCParagraph"/>
        <w:rPr>
          <w:rFonts w:ascii="Arial" w:hAnsi="Arial" w:cs="Arial"/>
          <w:lang w:val="fr-FR"/>
        </w:rPr>
      </w:pPr>
      <w:r>
        <w:rPr>
          <w:rFonts w:cs="Arial" w:ascii="Arial" w:hAnsi="Arial"/>
          <w:lang w:val="fr-FR"/>
        </w:rPr>
        <w:t>Thở dài, đem lực chú ý chuyển dời về, Tiêu Mạc Ngôn cẩn thận thẩm duyệt văn kiện trong tay, cửa bị đẩy ra cũng không biết, thẳng đến một khối mềm mại ấm áp thân mình che ở trên người, Tiêu Mạc Ngôn mới hồi phục lại tinh thần, thấy rõ ràng người sau, buông văn kiện trong tay, lạnh xuống mặt.</w:t>
      </w:r>
    </w:p>
    <w:p>
      <w:pPr>
        <w:pStyle w:val="QCParagraph"/>
        <w:rPr>
          <w:rFonts w:ascii="Arial" w:hAnsi="Arial" w:cs="Arial"/>
          <w:lang w:val="fr-FR"/>
        </w:rPr>
      </w:pPr>
      <w:r>
        <w:rPr>
          <w:rFonts w:cs="Arial" w:ascii="Arial" w:hAnsi="Arial"/>
          <w:lang w:val="fr-FR"/>
        </w:rPr>
        <w:t>"Ngươi tới làm gì?"</w:t>
      </w:r>
    </w:p>
    <w:p>
      <w:pPr>
        <w:pStyle w:val="QCParagraph"/>
        <w:rPr>
          <w:rFonts w:ascii="Arial" w:hAnsi="Arial" w:cs="Arial"/>
          <w:lang w:val="fr-FR"/>
        </w:rPr>
      </w:pPr>
      <w:r>
        <w:rPr>
          <w:rFonts w:cs="Arial" w:ascii="Arial" w:hAnsi="Arial"/>
          <w:lang w:val="fr-FR"/>
        </w:rPr>
        <w:t>"Ngủ không được, nhớ ngươi..."</w:t>
      </w:r>
    </w:p>
    <w:p>
      <w:pPr>
        <w:pStyle w:val="QCParagraph"/>
        <w:rPr>
          <w:rFonts w:ascii="Arial" w:hAnsi="Arial" w:cs="Arial"/>
          <w:lang w:val="fr-FR"/>
        </w:rPr>
      </w:pPr>
      <w:r>
        <w:rPr>
          <w:rFonts w:cs="Arial" w:ascii="Arial" w:hAnsi="Arial"/>
          <w:lang w:val="fr-FR"/>
        </w:rPr>
        <w:t>Hạ Linh Doanh mơ hồ không rõ nói xong, chỉ mặc hơi mỏng áo ngủ nàng song chưởng ôm thật chặc Tiêu Mạc Ngôn hai chân, đem ấm áp hơi thở phun ở trước mặt.</w:t>
      </w:r>
    </w:p>
    <w:p>
      <w:pPr>
        <w:pStyle w:val="QCParagraph"/>
        <w:rPr>
          <w:rFonts w:ascii="Arial" w:hAnsi="Arial" w:cs="Arial"/>
          <w:lang w:val="fr-FR"/>
        </w:rPr>
      </w:pPr>
      <w:r>
        <w:rPr>
          <w:rFonts w:cs="Arial" w:ascii="Arial" w:hAnsi="Arial"/>
          <w:lang w:val="fr-FR"/>
        </w:rPr>
        <w:t>Tiêu Mạc Ngôn thân mình run lên, giật giật chân, nhìn thấy Hạ Linh Doanh</w:t>
      </w:r>
    </w:p>
    <w:p>
      <w:pPr>
        <w:pStyle w:val="QCParagraph"/>
        <w:rPr>
          <w:rFonts w:ascii="Arial" w:hAnsi="Arial" w:cs="Arial"/>
          <w:lang w:val="fr-FR"/>
        </w:rPr>
      </w:pPr>
      <w:r>
        <w:rPr>
          <w:rFonts w:cs="Arial" w:ascii="Arial" w:hAnsi="Arial"/>
          <w:lang w:val="fr-FR"/>
        </w:rPr>
        <w:t>"Ngươi uống rượu sao?"</w:t>
      </w:r>
    </w:p>
    <w:p>
      <w:pPr>
        <w:pStyle w:val="QCParagraph"/>
        <w:rPr>
          <w:rFonts w:ascii="Arial" w:hAnsi="Arial" w:cs="Arial"/>
          <w:lang w:val="fr-FR"/>
        </w:rPr>
      </w:pPr>
      <w:r>
        <w:rPr>
          <w:rFonts w:cs="Arial" w:ascii="Arial" w:hAnsi="Arial"/>
          <w:lang w:val="fr-FR"/>
        </w:rPr>
        <w:t>"Không có, liền là nhớ ngươi..."</w:t>
      </w:r>
    </w:p>
    <w:p>
      <w:pPr>
        <w:pStyle w:val="QCParagraph"/>
        <w:rPr>
          <w:rFonts w:ascii="Arial" w:hAnsi="Arial" w:cs="Arial"/>
          <w:lang w:val="fr-FR"/>
        </w:rPr>
      </w:pPr>
      <w:r>
        <w:rPr>
          <w:rFonts w:cs="Arial" w:ascii="Arial" w:hAnsi="Arial"/>
          <w:lang w:val="fr-FR"/>
        </w:rPr>
        <w:t>Hạ Linh Doanh tim đập kịch liệt, ôm Tiêu Mạc Ngôn hai tay mơ hồ có mồ hôi chảy ra, có trời mới biết nàng có bao nhiêu khẩn trương, dù sao này câu dẫn người chuyện là Tiêu Mạc Ngôn sở trường, nàng có thể chưa từng có như vậy qua, nhắm mắt lại, nỗ lực nhớ lại dĩ vãng vô cùng nhiều ban đêm từng phát sinh qua chuyện tình, thâm hút một hơi, Hạ Linh Doanh ngẩng đầu lên.</w:t>
      </w:r>
    </w:p>
    <w:p>
      <w:pPr>
        <w:pStyle w:val="QCParagraph"/>
        <w:rPr>
          <w:rFonts w:ascii="Arial" w:hAnsi="Arial" w:cs="Arial"/>
          <w:lang w:val="fr-FR"/>
        </w:rPr>
      </w:pPr>
      <w:r>
        <w:rPr>
          <w:rFonts w:cs="Arial" w:ascii="Arial" w:hAnsi="Arial"/>
          <w:lang w:val="fr-FR"/>
        </w:rPr>
        <w:t>Tiêu Mạc Ngôn sớm liền phát hiện dị thường của nàng, tuy rằng trong lòng còn có chút tức giận, nhưng là sợ nàng có cái gì tật xấu, thân mình hơi hơi dựa vào, đưa thay sờ sờ Hạ Linh Doanh cái trán</w:t>
      </w:r>
    </w:p>
    <w:p>
      <w:pPr>
        <w:pStyle w:val="QCParagraph"/>
        <w:rPr>
          <w:rFonts w:ascii="Arial" w:hAnsi="Arial" w:cs="Arial"/>
          <w:lang w:val="fr-FR"/>
        </w:rPr>
      </w:pPr>
      <w:r>
        <w:rPr>
          <w:rFonts w:cs="Arial" w:ascii="Arial" w:hAnsi="Arial"/>
          <w:lang w:val="fr-FR"/>
        </w:rPr>
        <w:t>"Thật sự có đó nhiệt, có phải hay không phát sốt , ngươi —— "</w:t>
      </w:r>
    </w:p>
    <w:p>
      <w:pPr>
        <w:pStyle w:val="QCParagraph"/>
        <w:rPr>
          <w:rFonts w:ascii="Arial" w:hAnsi="Arial" w:cs="Arial"/>
          <w:lang w:val="fr-FR"/>
        </w:rPr>
      </w:pPr>
      <w:r>
        <w:rPr>
          <w:rFonts w:cs="Arial" w:ascii="Arial" w:hAnsi="Arial"/>
          <w:lang w:val="fr-FR"/>
        </w:rPr>
        <w:t>Lo lắng muốn rút thủ, Tiêu Mạc Ngôn đứng dậy nghĩ đi lấy bên cạnh bàn đích tay cơ, lại bị Hạ Linh Doanh bắt tay nhất nắm chặc , Hạ Linh Doanh thẹn thùng nhìn Tiêu Mạc Ngôn liếc mắt một cái, cúi đầu, nhẹ nhàng hôn đã rơi vào trên lòng bàn tay của nàng, thỉnh thoảng xen lẫn theo từng trận liếm phệ.</w:t>
      </w:r>
    </w:p>
    <w:p>
      <w:pPr>
        <w:pStyle w:val="QCParagraph"/>
        <w:rPr>
          <w:rFonts w:ascii="Arial" w:hAnsi="Arial" w:cs="Arial"/>
          <w:lang w:val="fr-FR"/>
        </w:rPr>
      </w:pPr>
      <w:r>
        <w:rPr>
          <w:rFonts w:cs="Arial" w:ascii="Arial" w:hAnsi="Arial"/>
          <w:lang w:val="fr-FR"/>
        </w:rPr>
        <w:t>"Ngươi —— "</w:t>
      </w:r>
    </w:p>
    <w:p>
      <w:pPr>
        <w:pStyle w:val="QCParagraph"/>
        <w:rPr>
          <w:rFonts w:ascii="Arial" w:hAnsi="Arial" w:cs="Arial"/>
          <w:lang w:val="fr-FR"/>
        </w:rPr>
      </w:pPr>
      <w:r>
        <w:rPr>
          <w:rFonts w:cs="Arial" w:ascii="Arial" w:hAnsi="Arial"/>
          <w:lang w:val="fr-FR"/>
        </w:rPr>
        <w:t>Tiêu Mạc Ngôn cứng ngắc lên thân mình nhìn thấy Hạ Linh Doanh, thần tình không thể tưởng tượng nổi, nàng đây là đang gì chứ? Chẳng lẽ câu dẫn người? Có thể —— chỗ nào có thân thủ câu dẫn người ?</w:t>
      </w:r>
    </w:p>
    <w:p>
      <w:pPr>
        <w:pStyle w:val="QCParagraph"/>
        <w:rPr>
          <w:rFonts w:ascii="Arial" w:hAnsi="Arial" w:cs="Arial"/>
          <w:lang w:val="fr-FR"/>
        </w:rPr>
      </w:pPr>
      <w:r>
        <w:rPr>
          <w:rFonts w:cs="Arial" w:ascii="Arial" w:hAnsi="Arial"/>
          <w:lang w:val="fr-FR"/>
        </w:rPr>
        <w:t>Tiêu Mạc Ngôn thân mình cứng ngắc cùng thờ ơ nhường Hạ Linh Doanh trong lòng không tự giác dâng lên một cỗ hỏa, trước khi đến vì thêm can đảm, nàng ý đặc biệt uống ngay mấy chén rượu đỏ, không nghĩ vậy rượu này kình mới vừa lên, nàng cảm giác trong cơ thể có chút xao động khó nhịn, tiếp tục ngẫng đầu chứng kiến Tiêu Mạc Ngôn tắm rửa đi qua kia đỏ ửng chưa thốn hai má, sưởng khẩu dưới áo ngủ khêu gợi xương quai xanh, nuốt khẩu nước miếng, thân mình một chút hướng lên trên cọ.</w:t>
      </w:r>
    </w:p>
    <w:p>
      <w:pPr>
        <w:pStyle w:val="QCParagraph"/>
        <w:rPr>
          <w:rFonts w:ascii="Arial" w:hAnsi="Arial" w:cs="Arial"/>
          <w:lang w:val="fr-FR"/>
        </w:rPr>
      </w:pPr>
      <w:r>
        <w:rPr>
          <w:rFonts w:cs="Arial" w:ascii="Arial" w:hAnsi="Arial"/>
          <w:lang w:val="fr-FR"/>
        </w:rPr>
        <w:t>Tiêu Mạc Ngôn có chút dở khóc dở cười nhìn trước mắt giống như sâu lông giống như toàn động nữ nhân, trong lòng có chút buồn cười. Kỳ thật nàng đã sớm không tức giận , nàng tin tưởng Hạ Linh Doanh, tin tưởng Cố Viễn cùng nàng không có gì, chờ khí  đầu qua sau, nhớ lại ngày đó nàng cho mình đánh điện thoại lại càng không có tiêu diệt kia cuối cùng lửa giận, chính là trên thể diện nhiều ít có chút không nhịn được, dù nói thế nào nàng cũng là vội một ngày chuẩn bị, dù sao cũng phải làm cho mình ra ra cơn tức này đi. Xem Hạ Linh Doanh mỗi ngày biết vâng lời bộ dáng, Tiêu Mạc Ngôn cũng có chút đau lòng , cân nhắc lên mấy ngày nay cùng với hảo tới... Chẳng qua là bởi vì một vài nguyên nhân muốn đẩy sau vài ngày, không tới trước đến mời nàng giành trước . Tốt nhất, nàng đến muốn nhìn một chút từ trước đến nay lạnh lùng như sương Hạ đại tiểu thư câu dẫn người đến sẽ là dạng gì!</w:t>
      </w:r>
    </w:p>
    <w:p>
      <w:pPr>
        <w:pStyle w:val="QCParagraph"/>
        <w:rPr>
          <w:rFonts w:ascii="Arial" w:hAnsi="Arial" w:cs="Arial"/>
          <w:lang w:val="fr-FR"/>
        </w:rPr>
      </w:pPr>
      <w:r>
        <w:rPr>
          <w:rFonts w:cs="Arial" w:ascii="Arial" w:hAnsi="Arial"/>
          <w:lang w:val="fr-FR"/>
        </w:rPr>
        <w:t>Hạ Linh Doanh gian nan cọ tới Tiêu Mạc Ngôn chỗ cổ, ngẫng đầu liền đã gặp nàng tựa tiếu phi tiếu con ngươi, trong nháy mắt đỏ mặt, nhớ tới mục đích của chính mình, nhất thời rối loạn một mảnh, rõ ràng nhấc đầu úp sấp Tiêu Mạc Ngôn chỗ cổ, giả bộ đà điểu.</w:t>
      </w:r>
    </w:p>
    <w:p>
      <w:pPr>
        <w:pStyle w:val="QCParagraph"/>
        <w:rPr>
          <w:rFonts w:ascii="Arial" w:hAnsi="Arial" w:cs="Arial"/>
          <w:lang w:val="fr-FR"/>
        </w:rPr>
      </w:pPr>
      <w:r>
        <w:rPr>
          <w:rFonts w:cs="Arial" w:ascii="Arial" w:hAnsi="Arial"/>
          <w:lang w:val="fr-FR"/>
        </w:rPr>
        <w:t>Tiêu Mạc Ngôn dùng sức hô hấp lấy, bắt buộc mình không thể cười ra tiếng, nhịn nửa ngày, nhìn thấy Hạ Linh Doanh kia càng ngày càng hồng lỗ tai nhỏ, dùng sức ho khan một chút, cảm thán</w:t>
      </w:r>
    </w:p>
    <w:p>
      <w:pPr>
        <w:pStyle w:val="QCParagraph"/>
        <w:rPr>
          <w:rFonts w:ascii="Arial" w:hAnsi="Arial" w:cs="Arial"/>
          <w:lang w:val="fr-FR"/>
        </w:rPr>
      </w:pPr>
      <w:r>
        <w:rPr>
          <w:rFonts w:cs="Arial" w:ascii="Arial" w:hAnsi="Arial"/>
          <w:lang w:val="fr-FR"/>
        </w:rPr>
        <w:t>"Ai, vội một ngày, cổ quá chua a."</w:t>
      </w:r>
    </w:p>
    <w:p>
      <w:pPr>
        <w:pStyle w:val="QCParagraph"/>
        <w:rPr>
          <w:rFonts w:ascii="Arial" w:hAnsi="Arial" w:cs="Arial"/>
          <w:lang w:val="fr-FR"/>
        </w:rPr>
      </w:pPr>
      <w:r>
        <w:rPr>
          <w:rFonts w:cs="Arial" w:ascii="Arial" w:hAnsi="Arial"/>
          <w:lang w:val="fr-FR"/>
        </w:rPr>
        <w:t>"Ta đấm bóp cho ngươi!"</w:t>
      </w:r>
    </w:p>
    <w:p>
      <w:pPr>
        <w:pStyle w:val="QCParagraph"/>
        <w:rPr>
          <w:rFonts w:ascii="Arial" w:hAnsi="Arial" w:cs="Arial"/>
          <w:lang w:val="fr-FR"/>
        </w:rPr>
      </w:pPr>
      <w:r>
        <w:rPr>
          <w:rFonts w:cs="Arial" w:ascii="Arial" w:hAnsi="Arial"/>
          <w:lang w:val="fr-FR"/>
        </w:rPr>
        <w:t>Hạ Linh Doanh mạnh mẽ ngẩng đầu, kinh hỉ nhìn lên Tiêu Mạc Ngôn, nàng đang không biết nên làm sao bây giờ, thật tốt quá!</w:t>
      </w:r>
    </w:p>
    <w:p>
      <w:pPr>
        <w:pStyle w:val="QCParagraph"/>
        <w:rPr>
          <w:rFonts w:ascii="Arial" w:hAnsi="Arial" w:cs="Arial"/>
          <w:lang w:val="fr-FR"/>
        </w:rPr>
      </w:pPr>
      <w:r>
        <w:rPr>
          <w:rFonts w:cs="Arial" w:ascii="Arial" w:hAnsi="Arial"/>
          <w:lang w:val="fr-FR"/>
        </w:rPr>
        <w:t>Tiêu Mạc Ngôn bả vai không thể ức chế run lên, nàng cắn môi, như trước mặt lạnh không để ý tới Hạ Linh Doanh. Hạ Linh Doanh xem nàng như vậy có chút nhụt chí, nhưng nhớ tới Phương Nhược Lâm trong lời nói, cắn chặt răng, cố lấy dũng khí, ngồi dậy, ở Tiêu Mạc Ngôn nhìn soi mói, dùng sức đẩy nàng xuống.</w:t>
      </w:r>
    </w:p>
    <w:p>
      <w:pPr>
        <w:pStyle w:val="QCParagraph"/>
        <w:rPr>
          <w:rFonts w:ascii="Arial" w:hAnsi="Arial" w:cs="Arial"/>
          <w:lang w:val="fr-FR"/>
        </w:rPr>
      </w:pPr>
      <w:r>
        <w:rPr>
          <w:rFonts w:cs="Arial" w:ascii="Arial" w:hAnsi="Arial"/>
          <w:lang w:val="fr-FR"/>
        </w:rPr>
        <w:t>Tiêu Mạc Ngôn có chút kinh ngạc, không phải cần câu dẫn sao, đây là cái gì chiêu số?</w:t>
      </w:r>
    </w:p>
    <w:p>
      <w:pPr>
        <w:pStyle w:val="QCParagraph"/>
        <w:rPr>
          <w:rFonts w:ascii="Arial" w:hAnsi="Arial" w:cs="Arial"/>
          <w:lang w:val="fr-FR"/>
        </w:rPr>
      </w:pPr>
      <w:r>
        <w:rPr>
          <w:rFonts w:cs="Arial" w:ascii="Arial" w:hAnsi="Arial"/>
          <w:lang w:val="fr-FR"/>
        </w:rPr>
        <w:t>"Tiêu, ta đấm bóp cho ngươi, ngươi gục xuống."</w:t>
      </w:r>
    </w:p>
    <w:p>
      <w:pPr>
        <w:pStyle w:val="QCParagraph"/>
        <w:rPr>
          <w:rFonts w:ascii="Arial" w:hAnsi="Arial" w:cs="Arial"/>
          <w:lang w:val="fr-FR"/>
        </w:rPr>
      </w:pPr>
      <w:r>
        <w:rPr>
          <w:rFonts w:cs="Arial" w:ascii="Arial" w:hAnsi="Arial"/>
          <w:lang w:val="fr-FR"/>
        </w:rPr>
        <w:t>"..."</w:t>
      </w:r>
    </w:p>
    <w:p>
      <w:pPr>
        <w:pStyle w:val="QCParagraph"/>
        <w:rPr>
          <w:rFonts w:ascii="Arial" w:hAnsi="Arial" w:cs="Arial"/>
          <w:lang w:val="fr-FR"/>
        </w:rPr>
      </w:pPr>
      <w:r>
        <w:rPr>
          <w:rFonts w:cs="Arial" w:ascii="Arial" w:hAnsi="Arial"/>
          <w:lang w:val="fr-FR"/>
        </w:rPr>
        <w:t>Tiêu Mạc Ngôn trong lòng đã sớm cười nở hoa rồi, nàng phát hiện tiểu biệt xoay Hạ Hạ thật đúng là đáng yêu, rõ ràng yếu chịu bộ dáng phi phải làm bộ đại hôi lang, được rồi được rồi, xem nàng như vậy, Tiêu Mạc Ngôn khó được thật là tốt tâm, ngươi đã sẽ không câu dẫn người, ta đây giáo giáo ngươi đem.</w:t>
      </w:r>
    </w:p>
    <w:p>
      <w:pPr>
        <w:pStyle w:val="QCParagraph"/>
        <w:rPr>
          <w:rFonts w:ascii="Arial" w:hAnsi="Arial" w:cs="Arial"/>
          <w:lang w:val="fr-FR"/>
        </w:rPr>
      </w:pPr>
      <w:r>
        <w:rPr>
          <w:rFonts w:cs="Arial" w:ascii="Arial" w:hAnsi="Arial"/>
          <w:lang w:val="fr-FR"/>
        </w:rPr>
        <w:t>"Không cần ngươi quan tâm —— "</w:t>
      </w:r>
    </w:p>
    <w:p>
      <w:pPr>
        <w:pStyle w:val="QCParagraph"/>
        <w:rPr>
          <w:rFonts w:ascii="Arial" w:hAnsi="Arial" w:cs="Arial"/>
          <w:lang w:val="fr-FR"/>
        </w:rPr>
      </w:pPr>
      <w:r>
        <w:rPr>
          <w:rFonts w:cs="Arial" w:ascii="Arial" w:hAnsi="Arial"/>
          <w:lang w:val="fr-FR"/>
        </w:rPr>
        <w:t>Tiêu Mạc Ngôn nói xong, lập tức bộ dạng uể oải vừa lệch thân mình, tựa vào Hạ Linh Doanh trên người, dùng mặt ở nàng chỗ cổ nhẹ nhàng cọ xát</w:t>
      </w:r>
    </w:p>
    <w:p>
      <w:pPr>
        <w:pStyle w:val="QCParagraph"/>
        <w:rPr>
          <w:rFonts w:ascii="Arial" w:hAnsi="Arial" w:cs="Arial"/>
          <w:lang w:val="fr-FR"/>
        </w:rPr>
      </w:pPr>
      <w:r>
        <w:rPr>
          <w:rFonts w:cs="Arial" w:ascii="Arial" w:hAnsi="Arial"/>
          <w:lang w:val="fr-FR"/>
        </w:rPr>
        <w:t>"Ta hảo khốn, ngươi có thể hay không đừng ở chỗ này trẻ phiền ta."</w:t>
      </w:r>
    </w:p>
    <w:p>
      <w:pPr>
        <w:pStyle w:val="QCParagraph"/>
        <w:rPr>
          <w:rFonts w:ascii="Arial" w:hAnsi="Arial" w:cs="Arial"/>
          <w:lang w:val="fr-FR"/>
        </w:rPr>
      </w:pPr>
      <w:r>
        <w:rPr>
          <w:rFonts w:cs="Arial" w:ascii="Arial" w:hAnsi="Arial"/>
          <w:lang w:val="fr-FR"/>
        </w:rPr>
        <w:t>Tiêu Mạc Ngôn cái trán cái kia mấy lũ sợi tóc nhiễu Hạ Linh Doanh trong lòng ngứa, nàng thâm hút một hơi, vươn tay, đặt ở Tiêu Mạc Ngôn chỗ cổ, nhẹ nhàng mát xa.</w:t>
      </w:r>
    </w:p>
    <w:p>
      <w:pPr>
        <w:pStyle w:val="QCParagraph"/>
        <w:rPr>
          <w:rFonts w:ascii="Arial" w:hAnsi="Arial" w:cs="Arial"/>
          <w:lang w:val="fr-FR"/>
        </w:rPr>
      </w:pPr>
      <w:r>
        <w:rPr>
          <w:rFonts w:cs="Arial" w:ascii="Arial" w:hAnsi="Arial"/>
          <w:lang w:val="fr-FR"/>
        </w:rPr>
        <w:t>Tuy rằng thủ pháp không thật là tốt, nhưng quý trong lòng ý, huống hồ là người mình thích, nhẹ nhàng đụng vào khiến cho Tiêu Mạc Ngôn động tình, nàng lẳng lặng tựa vào Hạ Linh Doanh trong lòng, lo lắng chờ đợi của nàng động tác kế tiếp.</w:t>
      </w:r>
    </w:p>
    <w:p>
      <w:pPr>
        <w:pStyle w:val="QCParagraph"/>
        <w:rPr>
          <w:rFonts w:ascii="Arial" w:hAnsi="Arial" w:cs="Arial"/>
          <w:lang w:val="fr-FR"/>
        </w:rPr>
      </w:pPr>
      <w:r>
        <w:rPr>
          <w:rFonts w:cs="Arial" w:ascii="Arial" w:hAnsi="Arial"/>
          <w:lang w:val="fr-FR"/>
        </w:rPr>
        <w:t>Ai ngờ, luôn luôn đợi cho chính mình mau đang ngủ, Hạ Linh Doanh đích tay vẫn là trung quy trung củ đặt ở chỗ cổ mát xa, thành thành thật thật một chút phá hư động tác đều không có, Tiêu Mạc Ngôn ngẩng đầu, nhìn thấy Hạ Linh Doanh nhận chân bộ dáng, có chút đau lòng .</w:t>
      </w:r>
    </w:p>
    <w:p>
      <w:pPr>
        <w:pStyle w:val="QCParagraph"/>
        <w:rPr>
          <w:rFonts w:ascii="Arial" w:hAnsi="Arial" w:cs="Arial"/>
          <w:lang w:val="fr-FR"/>
        </w:rPr>
      </w:pPr>
      <w:r>
        <w:rPr>
          <w:rFonts w:cs="Arial" w:ascii="Arial" w:hAnsi="Arial"/>
          <w:lang w:val="fr-FR"/>
        </w:rPr>
        <w:t>"Ngươi quay về đi ngủ đi."</w:t>
      </w:r>
    </w:p>
    <w:p>
      <w:pPr>
        <w:pStyle w:val="QCParagraph"/>
        <w:rPr>
          <w:rFonts w:ascii="Arial" w:hAnsi="Arial" w:cs="Arial"/>
          <w:lang w:val="fr-FR"/>
        </w:rPr>
      </w:pPr>
      <w:r>
        <w:rPr>
          <w:rFonts w:cs="Arial" w:ascii="Arial" w:hAnsi="Arial"/>
          <w:lang w:val="fr-FR"/>
        </w:rPr>
        <w:t>Vốn là ôn nhu lời nói ở Hạ Linh Doanh nghe tới lại dị thường chói tai, nàng xem thấy Tiêu Mạc Ngôn, nhìn thấy hai mắt của nàng, trong lòng tràn đầy ủy khuất, mình cũng như vậy nàng hay là không chịu tha thứ sao? Nàng cứ như vậy không tin ta? Mình cần gì tiếp tục ở trong này chọc người phiền? Chán nản lên đứng dậy, Hạ Linh Doanh xoay người đi ra ngoài, thủ lại bị người dùng lực kéo lại.</w:t>
      </w:r>
    </w:p>
    <w:p>
      <w:pPr>
        <w:pStyle w:val="QCParagraph"/>
        <w:rPr>
          <w:rFonts w:ascii="Arial" w:hAnsi="Arial" w:cs="Arial"/>
          <w:lang w:val="fr-FR"/>
        </w:rPr>
      </w:pPr>
      <w:r>
        <w:rPr>
          <w:rFonts w:cs="Arial" w:ascii="Arial" w:hAnsi="Arial"/>
          <w:lang w:val="fr-FR"/>
        </w:rPr>
        <w:t>"Còn không có câu dẫn đến ta đã muốn đi?"</w:t>
      </w:r>
    </w:p>
    <w:p>
      <w:pPr>
        <w:pStyle w:val="QCParagraph"/>
        <w:rPr>
          <w:rFonts w:ascii="Arial" w:hAnsi="Arial" w:cs="Arial"/>
          <w:lang w:val="fr-FR"/>
        </w:rPr>
      </w:pPr>
      <w:r>
        <w:rPr>
          <w:rFonts w:cs="Arial" w:ascii="Arial" w:hAnsi="Arial"/>
          <w:lang w:val="fr-FR"/>
        </w:rPr>
        <w:t>Tiêu Mạc Ngôn Tiếu lên nhìn thấy Hạ Linh Doanh, nguyên bản liền một bụng ủy khuất Hạ Linh Doanh nghe nói như thế nhịn hồi lâu nước mắt chậm rãi chảy xuống, cắn răng căm tức Tiêu Mạc Ngôn</w:t>
      </w:r>
    </w:p>
    <w:p>
      <w:pPr>
        <w:pStyle w:val="QCParagraph"/>
        <w:rPr>
          <w:rFonts w:ascii="Arial" w:hAnsi="Arial" w:cs="Arial"/>
          <w:lang w:val="fr-FR"/>
        </w:rPr>
      </w:pPr>
      <w:r>
        <w:rPr>
          <w:rFonts w:cs="Arial" w:ascii="Arial" w:hAnsi="Arial"/>
          <w:lang w:val="fr-FR"/>
        </w:rPr>
        <w:t>"Ngươi buông tay, không phải tức giận sao, không phải không để ý ta sao? Buông tay!"</w:t>
      </w:r>
    </w:p>
    <w:p>
      <w:pPr>
        <w:pStyle w:val="QCParagraph"/>
        <w:rPr>
          <w:rFonts w:ascii="Arial" w:hAnsi="Arial" w:cs="Arial"/>
          <w:lang w:val="fr-FR"/>
        </w:rPr>
      </w:pPr>
      <w:r>
        <w:rPr>
          <w:rFonts w:cs="Arial" w:ascii="Arial" w:hAnsi="Arial"/>
          <w:lang w:val="fr-FR"/>
        </w:rPr>
        <w:t>Không có ngày xưa bình tĩnh, Hạ Linh Doanh dùng sức muốn bỏ ra Tiêu Mạc Ngôn đích tay, có thể nào muốn, thân mình vừa lệch, bị Tiêu Mạc Ngôn phản thủ đánh đổ trên giường, lập tức phải ra khỏi khẩu trong lời nói đều bị nuốt vào trong bụng.</w:t>
      </w:r>
    </w:p>
    <w:p>
      <w:pPr>
        <w:pStyle w:val="QCParagraph"/>
        <w:rPr>
          <w:rFonts w:ascii="Arial" w:hAnsi="Arial" w:cs="Arial"/>
          <w:lang w:val="fr-FR"/>
        </w:rPr>
      </w:pPr>
      <w:r>
        <w:rPr>
          <w:rFonts w:cs="Arial" w:ascii="Arial" w:hAnsi="Arial"/>
          <w:lang w:val="fr-FR"/>
        </w:rPr>
        <w:t>Bỏ đi dài dòng tiết mục, Tiêu Mạc Ngôn trực tiếp vén lên Hạ Linh Doanh váy ngủ, ngoài ý muốn phát hiện nội bộ trong suốt, Tiêu Mạc Ngôn xấu xa cười, đầu ngón tay dựng thẳng lên, trực tiếp trượt đi vào.</w:t>
      </w:r>
    </w:p>
    <w:p>
      <w:pPr>
        <w:pStyle w:val="QCParagraph"/>
        <w:rPr>
          <w:rFonts w:ascii="Arial" w:hAnsi="Arial" w:cs="Arial"/>
          <w:lang w:val="fr-FR"/>
        </w:rPr>
      </w:pPr>
      <w:r>
        <w:rPr>
          <w:rFonts w:cs="Arial" w:ascii="Arial" w:hAnsi="Arial"/>
          <w:lang w:val="fr-FR"/>
        </w:rPr>
        <w:t>"Ân —— Tiêu, ngươi —— "</w:t>
      </w:r>
    </w:p>
    <w:p>
      <w:pPr>
        <w:pStyle w:val="QCParagraph"/>
        <w:rPr>
          <w:rFonts w:ascii="Arial" w:hAnsi="Arial" w:cs="Arial"/>
          <w:lang w:val="fr-FR"/>
        </w:rPr>
      </w:pPr>
      <w:r>
        <w:rPr>
          <w:rFonts w:cs="Arial" w:ascii="Arial" w:hAnsi="Arial"/>
          <w:lang w:val="fr-FR"/>
        </w:rPr>
        <w:t>Hạ Linh Doanh xấu hổ khó nhịn, tuy rằng sớm đã thành thói quen Tiêu Mạc Ngôn bá đạo cùng cường thế, thế nhưng dạng ngồi chồm hỗm ở trên người nàng tư thế vẫn là lần đầu tiên. Hai chân hơi cong lên, muốn phải rời khỏi, có thể nào muốn bị Tiêu Mạc Ngôn mãnh liệt phản đối.</w:t>
      </w:r>
    </w:p>
    <w:p>
      <w:pPr>
        <w:pStyle w:val="QCParagraph"/>
        <w:rPr>
          <w:rFonts w:ascii="Arial" w:hAnsi="Arial" w:cs="Arial"/>
          <w:lang w:val="fr-FR"/>
        </w:rPr>
      </w:pPr>
      <w:r>
        <w:rPr>
          <w:rFonts w:cs="Arial" w:ascii="Arial" w:hAnsi="Arial"/>
          <w:lang w:val="fr-FR"/>
        </w:rPr>
        <w:t>Tiêu Mạc Ngôn tay trái gắt gao nắm ở Hạ Linh Doanh phần eo, ngón tay theo nàng đứng dậy động tác mà lên bốc lên, lập tức nương rủ xuống lực phản phương hướng dùng sức nghênh liễu thượng khứ, Hạ Linh Doanh nhíu mi như khóc ngâm khẽ một tiếng, Tiêu Mạc Ngôn nhanh hơn động tác trên tay, phần eo nhô lên, tăng lớn độ mạnh yếu.</w:t>
      </w:r>
    </w:p>
    <w:p>
      <w:pPr>
        <w:pStyle w:val="QCParagraph"/>
        <w:rPr>
          <w:rFonts w:ascii="Arial" w:hAnsi="Arial" w:cs="Arial"/>
          <w:lang w:val="fr-FR"/>
        </w:rPr>
      </w:pPr>
      <w:r>
        <w:rPr>
          <w:rFonts w:cs="Arial" w:ascii="Arial" w:hAnsi="Arial"/>
          <w:lang w:val="fr-FR"/>
        </w:rPr>
        <w:t>Bay nhanh tốc độ cùng kia càng lúc càng lớn độ mạnh yếu nhường Hạ Linh Doanh ăn không tiêu, cả người vô lực, hát khẽ lên ghé vào Tiêu Mạc Ngôn trên người. Mỹ nhân khóc ròng, mị người ba phần, Tiêu Mạc Ngôn sao có thể buông tha cho như cơ hội này, dùng miệng cắn mở Hạ Linh Doanh vạt áo, tìm kia ra mềm mại, hôn lên đi.</w:t>
      </w:r>
    </w:p>
    <w:p>
      <w:pPr>
        <w:pStyle w:val="QCParagraph"/>
        <w:rPr>
          <w:rFonts w:ascii="Arial" w:hAnsi="Arial" w:cs="Arial"/>
          <w:lang w:val="fr-FR"/>
        </w:rPr>
      </w:pPr>
      <w:r>
        <w:rPr>
          <w:rFonts w:cs="Arial" w:ascii="Arial" w:hAnsi="Arial"/>
          <w:lang w:val="fr-FR"/>
        </w:rPr>
        <w:t>Trên người cùng dưới thân hai tầng kích thích nhường Hạ Linh Doanh thân thể bị vây nổ mạnh giống như điên cuồng trong cảm giác, hai tay gắt gao bắt lấy sàng đan, khó nhịn yêu kiều thanh một tiếng tiếp theo một tiếng tràn ra cùng Tiêu Mạc Ngôn ồ ồ tiếng thở dốc giao tạp cùng một chỗ, không biết qua bao lâu, Tiêu Mạc Ngôn chỉ cảm thấy trên tay căng thẳng, một cỗ nhiệt khí theo đầu ngón tay chậm rãi chảy ra, Hạ Linh Doanh thân thể căng thẳng ở trong nháy mắt như hoa đóa giống như điêu tàn mềm mại.</w:t>
      </w:r>
    </w:p>
    <w:p>
      <w:pPr>
        <w:pStyle w:val="QCParagraph"/>
        <w:rPr>
          <w:rFonts w:ascii="Arial" w:hAnsi="Arial" w:cs="Arial"/>
          <w:lang w:val="fr-FR"/>
        </w:rPr>
      </w:pPr>
      <w:r>
        <w:rPr>
          <w:rFonts w:cs="Arial" w:ascii="Arial" w:hAnsi="Arial"/>
          <w:lang w:val="fr-FR"/>
        </w:rPr>
        <w:t>Chưa cho nàng thở gấp dư âm, Tiêu Mạc Ngôn nghiêng người, lại đem Hạ Linh Doanh đặt ở dưới thân, lời lẽ cùng sử dụng, tìm của nàng mẫn cảm bộ vị, hôn lên đi.</w:t>
      </w:r>
    </w:p>
    <w:p>
      <w:pPr>
        <w:pStyle w:val="QCParagraph"/>
        <w:rPr>
          <w:rFonts w:ascii="Arial" w:hAnsi="Arial" w:cs="Arial"/>
          <w:lang w:val="fr-FR"/>
        </w:rPr>
      </w:pPr>
      <w:r>
        <w:rPr>
          <w:rFonts w:cs="Arial" w:ascii="Arial" w:hAnsi="Arial"/>
          <w:lang w:val="fr-FR"/>
        </w:rPr>
        <w:t>"Tiêu, từ bỏ, từ bỏ —— "</w:t>
      </w:r>
    </w:p>
    <w:p>
      <w:pPr>
        <w:pStyle w:val="QCParagraph"/>
        <w:rPr>
          <w:rFonts w:ascii="Arial" w:hAnsi="Arial" w:cs="Arial"/>
          <w:lang w:val="fr-FR"/>
        </w:rPr>
      </w:pPr>
      <w:r>
        <w:rPr>
          <w:rFonts w:cs="Arial" w:ascii="Arial" w:hAnsi="Arial"/>
          <w:lang w:val="fr-FR"/>
        </w:rPr>
        <w:t>Tiêu Mạc Ngôn không có  theo tiếng, trong miệng tuy rằng nói như vậy, có thể Hạ Linh Doanh vừa mới bị thỏa mãn trôi qua thân thể phá lệ mẫn cảm, có chút đụng vào khiến cho nàng như lá rụng giống như run, Tiêu Mạc Ngôn tà ác run run ngón tay, nhiều điểm đụng vào đều có thể nghe được mình muốn âm thanh của tự nhiên.</w:t>
      </w:r>
    </w:p>
    <w:p>
      <w:pPr>
        <w:pStyle w:val="QCParagraph"/>
        <w:rPr>
          <w:rFonts w:ascii="Arial" w:hAnsi="Arial" w:cs="Arial"/>
          <w:lang w:val="fr-FR"/>
        </w:rPr>
      </w:pPr>
      <w:r>
        <w:rPr>
          <w:rFonts w:cs="Arial" w:ascii="Arial" w:hAnsi="Arial"/>
          <w:lang w:val="fr-FR"/>
        </w:rPr>
        <w:t>Sa vào xa hoa lãng phí, Hạ Linh Doanh sau cùng một khắc bốc lên đứng người dậy, hai tay ôm chặt lấy Tiêu Mạc Ngôn, run rẩy thành một đoàn, Tiêu Mạc Ngôn đồng dạng kịch liệt hô hấp lấy, màu cà phê tóc dài dính đầy mồ hôi, trong mắt mê ly một mảnh.</w:t>
      </w:r>
    </w:p>
    <w:p>
      <w:pPr>
        <w:pStyle w:val="QCParagraph"/>
        <w:rPr>
          <w:rFonts w:ascii="Arial" w:hAnsi="Arial" w:cs="Arial"/>
          <w:lang w:val="fr-FR"/>
        </w:rPr>
      </w:pPr>
      <w:r>
        <w:rPr>
          <w:rFonts w:cs="Arial" w:ascii="Arial" w:hAnsi="Arial"/>
          <w:lang w:val="fr-FR"/>
        </w:rPr>
        <w:t>"Còn dám cùng người khác đi ra ngoài, ta sẽ không để cho ngươi xuống giường."</w:t>
      </w:r>
    </w:p>
    <w:p>
      <w:pPr>
        <w:pStyle w:val="QCParagraph"/>
        <w:rPr>
          <w:rFonts w:ascii="Arial" w:hAnsi="Arial" w:cs="Arial"/>
          <w:lang w:val="fr-FR"/>
        </w:rPr>
      </w:pPr>
      <w:r>
        <w:rPr>
          <w:rFonts w:cs="Arial" w:ascii="Arial" w:hAnsi="Arial"/>
          <w:lang w:val="fr-FR"/>
        </w:rPr>
        <w:t>Ở Hạ Linh Doanh buông tay ra phía trước, Tiêu Mạc Ngôn gắt gao bám víu ngụ ở thân thể của hắn, hàm chứa kia mềm mại vành tai, mơ hồ không rõ nói xong. Hạ Linh Doanh hữu khí vô lực gật đầu, ngoan ngoãn rúc vào Tiêu Mạc Ngôn trong lòng, dịu đi hồi lâu, mới có đó khí lực.</w:t>
      </w:r>
    </w:p>
    <w:p>
      <w:pPr>
        <w:pStyle w:val="QCParagraph"/>
        <w:rPr>
          <w:rFonts w:ascii="Arial" w:hAnsi="Arial" w:cs="Arial"/>
          <w:lang w:val="fr-FR"/>
        </w:rPr>
      </w:pPr>
      <w:r>
        <w:rPr>
          <w:rFonts w:cs="Arial" w:ascii="Arial" w:hAnsi="Arial"/>
          <w:lang w:val="fr-FR"/>
        </w:rPr>
        <w:t>"Tiêu —— "</w:t>
      </w:r>
    </w:p>
    <w:p>
      <w:pPr>
        <w:pStyle w:val="QCParagraph"/>
        <w:rPr>
          <w:rFonts w:ascii="Arial" w:hAnsi="Arial" w:cs="Arial"/>
          <w:lang w:val="fr-FR"/>
        </w:rPr>
      </w:pPr>
      <w:r>
        <w:rPr>
          <w:rFonts w:cs="Arial" w:ascii="Arial" w:hAnsi="Arial"/>
          <w:lang w:val="fr-FR"/>
        </w:rPr>
        <w:t>"Ân?"</w:t>
      </w:r>
    </w:p>
    <w:p>
      <w:pPr>
        <w:pStyle w:val="QCParagraph"/>
        <w:rPr>
          <w:rFonts w:ascii="Arial" w:hAnsi="Arial" w:cs="Arial"/>
          <w:lang w:val="fr-FR"/>
        </w:rPr>
      </w:pPr>
      <w:r>
        <w:rPr>
          <w:rFonts w:cs="Arial" w:ascii="Arial" w:hAnsi="Arial"/>
          <w:lang w:val="fr-FR"/>
        </w:rPr>
        <w:t>Tiêu Mạc Ngôn hôn hôn cái trán của nàng, nhẹ giọng hỏi.</w:t>
      </w:r>
    </w:p>
    <w:p>
      <w:pPr>
        <w:pStyle w:val="QCParagraph"/>
        <w:rPr>
          <w:rFonts w:ascii="Arial" w:hAnsi="Arial" w:cs="Arial"/>
          <w:lang w:val="fr-FR"/>
        </w:rPr>
      </w:pPr>
      <w:r>
        <w:rPr>
          <w:rFonts w:cs="Arial" w:ascii="Arial" w:hAnsi="Arial"/>
          <w:lang w:val="fr-FR"/>
        </w:rPr>
        <w:t>Hạ Linh Doanh có chút ủy khuất nhìn lên Tiêu Mạc Ngôn, tay tại nàng xương quai xanh chỗ khinh hoa</w:t>
      </w:r>
    </w:p>
    <w:p>
      <w:pPr>
        <w:pStyle w:val="QCParagraph"/>
        <w:rPr>
          <w:rFonts w:ascii="Arial" w:hAnsi="Arial" w:cs="Arial"/>
          <w:lang w:val="fr-FR"/>
        </w:rPr>
      </w:pPr>
      <w:r>
        <w:rPr>
          <w:rFonts w:cs="Arial" w:ascii="Arial" w:hAnsi="Arial"/>
          <w:lang w:val="fr-FR"/>
        </w:rPr>
        <w:t>"Làm sao ngươi  nhẫn tâm như vậy, có phải hay không ta không tới tìm ngươi, ngươi vĩnh viễn cũng sẽ không để ý ta?"</w:t>
      </w:r>
    </w:p>
    <w:p>
      <w:pPr>
        <w:pStyle w:val="QCParagraph"/>
        <w:rPr>
          <w:rFonts w:ascii="Arial" w:hAnsi="Arial" w:cs="Arial"/>
          <w:lang w:val="fr-FR"/>
        </w:rPr>
      </w:pPr>
      <w:r>
        <w:rPr>
          <w:rFonts w:cs="Arial" w:ascii="Arial" w:hAnsi="Arial"/>
          <w:lang w:val="fr-FR"/>
        </w:rPr>
        <w:t>"Không có —— "</w:t>
      </w:r>
    </w:p>
    <w:p>
      <w:pPr>
        <w:pStyle w:val="QCParagraph"/>
        <w:rPr>
          <w:rFonts w:ascii="Arial" w:hAnsi="Arial" w:cs="Arial"/>
          <w:lang w:val="fr-FR"/>
        </w:rPr>
      </w:pPr>
      <w:r>
        <w:rPr>
          <w:rFonts w:cs="Arial" w:ascii="Arial" w:hAnsi="Arial"/>
          <w:lang w:val="fr-FR"/>
        </w:rPr>
        <w:t xml:space="preserve">Tiêu Mạc Ngôn trả lời gọn gàng, thủ lại không tự giác trượt đi xuống, bị Hạ Linh Doanh một phen vuốt ve </w:t>
      </w:r>
    </w:p>
    <w:p>
      <w:pPr>
        <w:pStyle w:val="QCParagraph"/>
        <w:rPr>
          <w:rFonts w:ascii="Arial" w:hAnsi="Arial" w:cs="Arial"/>
          <w:lang w:val="fr-FR"/>
        </w:rPr>
      </w:pPr>
      <w:r>
        <w:rPr>
          <w:rFonts w:cs="Arial" w:ascii="Arial" w:hAnsi="Arial"/>
          <w:lang w:val="fr-FR"/>
        </w:rPr>
        <w:t>"Ngươi không nói, cũng đừng bính ta!"</w:t>
      </w:r>
    </w:p>
    <w:p>
      <w:pPr>
        <w:pStyle w:val="QCParagraph"/>
        <w:rPr>
          <w:rFonts w:ascii="Arial" w:hAnsi="Arial" w:cs="Arial"/>
          <w:lang w:val="fr-FR"/>
        </w:rPr>
      </w:pPr>
      <w:r>
        <w:rPr>
          <w:rFonts w:cs="Arial" w:ascii="Arial" w:hAnsi="Arial"/>
          <w:lang w:val="fr-FR"/>
        </w:rPr>
        <w:t>Hạ Linh Doanh đùa giỡn nổi lên tính tình, giận dữ nhìn lên nàng, Tiêu Mạc Ngôn bất đắc dĩ thở dài</w:t>
      </w:r>
    </w:p>
    <w:p>
      <w:pPr>
        <w:pStyle w:val="QCParagraph"/>
        <w:rPr>
          <w:rFonts w:ascii="Arial" w:hAnsi="Arial" w:cs="Arial"/>
          <w:lang w:val="fr-FR"/>
        </w:rPr>
      </w:pPr>
      <w:r>
        <w:rPr>
          <w:rFonts w:cs="Arial" w:ascii="Arial" w:hAnsi="Arial"/>
          <w:lang w:val="fr-FR"/>
        </w:rPr>
        <w:t>"Được rồi, ta nói."</w:t>
      </w:r>
    </w:p>
    <w:p>
      <w:pPr>
        <w:pStyle w:val="QCParagraph"/>
        <w:rPr>
          <w:rFonts w:ascii="Arial" w:hAnsi="Arial" w:cs="Arial"/>
          <w:lang w:val="fr-FR"/>
        </w:rPr>
      </w:pPr>
      <w:r>
        <w:rPr>
          <w:rFonts w:cs="Arial" w:ascii="Arial" w:hAnsi="Arial"/>
          <w:lang w:val="fr-FR"/>
        </w:rPr>
        <w:t>Lời tuy nói như vậy, có thể nhất cần mở miệng, Tiêu Mạc Ngôn mặt khác thường đỏ lên, ở Hạ Linh Doanh hung ác nhìn soi mói, ngập ngừng lên mở miệng</w:t>
      </w:r>
    </w:p>
    <w:p>
      <w:pPr>
        <w:pStyle w:val="QCParagraph"/>
        <w:rPr>
          <w:rFonts w:ascii="Arial" w:hAnsi="Arial" w:cs="Arial"/>
          <w:lang w:val="fr-FR"/>
        </w:rPr>
      </w:pPr>
      <w:r>
        <w:rPr>
          <w:rFonts w:cs="Arial" w:ascii="Arial" w:hAnsi="Arial"/>
          <w:lang w:val="fr-FR"/>
        </w:rPr>
        <w:t>"Ta sinh hai ngày khí , thật vất vả thuyết phục chính mình không với ngươi không chấp nhặt, đại nhân không nhớ tiểu nhân qua, có thể ——</w:t>
      </w:r>
    </w:p>
    <w:p>
      <w:pPr>
        <w:pStyle w:val="QCParagraph"/>
        <w:rPr>
          <w:rFonts w:ascii="Arial" w:hAnsi="Arial" w:cs="Arial"/>
          <w:lang w:val="fr-FR"/>
        </w:rPr>
      </w:pPr>
      <w:r>
        <w:rPr>
          <w:rFonts w:cs="Arial" w:ascii="Arial" w:hAnsi="Arial"/>
          <w:lang w:val="fr-FR"/>
        </w:rPr>
        <w:t>"Có thể cái gì?"</w:t>
      </w:r>
    </w:p>
    <w:p>
      <w:pPr>
        <w:pStyle w:val="QCParagraph"/>
        <w:rPr>
          <w:rFonts w:ascii="Arial" w:hAnsi="Arial" w:cs="Arial"/>
          <w:lang w:val="fr-FR"/>
        </w:rPr>
      </w:pPr>
      <w:r>
        <w:rPr>
          <w:rFonts w:cs="Arial" w:ascii="Arial" w:hAnsi="Arial"/>
          <w:lang w:val="fr-FR"/>
        </w:rPr>
        <w:t>Hạ Linh Doanh truy vấn.</w:t>
      </w:r>
    </w:p>
    <w:p>
      <w:pPr>
        <w:pStyle w:val="QCParagraph"/>
        <w:rPr>
          <w:rFonts w:ascii="Arial" w:hAnsi="Arial" w:cs="Arial"/>
          <w:lang w:val="fr-FR"/>
        </w:rPr>
      </w:pPr>
      <w:r>
        <w:rPr>
          <w:rFonts w:cs="Arial" w:ascii="Arial" w:hAnsi="Arial"/>
          <w:lang w:val="fr-FR"/>
        </w:rPr>
        <w:t>"Ta đại di mụ đến đây có thể trách ta sao? !"</w:t>
      </w:r>
    </w:p>
    <w:p>
      <w:pPr>
        <w:pStyle w:val="QCParagraph"/>
        <w:rPr>
          <w:rFonts w:ascii="Arial" w:hAnsi="Arial" w:cs="Arial"/>
          <w:lang w:val="fr-FR"/>
        </w:rPr>
      </w:pPr>
      <w:r>
        <w:rPr>
          <w:rFonts w:cs="Arial" w:ascii="Arial" w:hAnsi="Arial"/>
          <w:lang w:val="fr-FR"/>
        </w:rPr>
        <w:t>"..."</w:t>
      </w:r>
    </w:p>
    <w:p>
      <w:pPr>
        <w:pStyle w:val="Normal"/>
        <w:rPr>
          <w:rFonts w:ascii="Arial" w:hAnsi="Arial" w:cs="Arial"/>
          <w:b/>
          <w:b/>
          <w:i/>
          <w:i/>
          <w:sz w:val="32"/>
          <w:szCs w:val="32"/>
          <w:lang w:val="vi-VN"/>
        </w:rPr>
      </w:pPr>
      <w:r>
        <w:rPr>
          <w:rFonts w:cs="Arial" w:ascii="Arial" w:hAnsi="Arial"/>
          <w:b/>
          <w:i/>
          <w:sz w:val="32"/>
          <w:szCs w:val="32"/>
          <w:lang w:val="vi-V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CParagraph">
    <w:name w:val="QCParagraph"/>
    <w:basedOn w:val="Normal"/>
    <w:qFormat/>
    <w:pPr>
      <w:spacing w:before="0" w:after="28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29:00Z</dcterms:created>
  <dc:creator>PC-49</dc:creator>
  <dc:description/>
  <cp:keywords/>
  <dc:language>en-US</dc:language>
  <cp:lastModifiedBy>LipSton</cp:lastModifiedBy>
  <dcterms:modified xsi:type="dcterms:W3CDTF">2013-09-19T15:57:00Z</dcterms:modified>
  <cp:revision>24</cp:revision>
  <dc:subject/>
  <dc:title>Quy tắc ngầm</dc:title>
</cp:coreProperties>
</file>