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NTO GRADO CICLO ESCOLAR 2008-2009</w:t>
      </w:r>
    </w:p>
    <w:p>
      <w:pPr>
        <w:pStyle w:val="Normal"/>
        <w:spacing w:lineRule="auto" w:line="240"/>
        <w:rPr/>
      </w:pPr>
      <w:r>
        <w:rPr/>
        <w:t>Nombre del alumno 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Nombre de a escuela  _____________________________________________ Turno ____________________</w:t>
      </w:r>
    </w:p>
    <w:p>
      <w:pPr>
        <w:pStyle w:val="Normal"/>
        <w:spacing w:lineRule="auto" w:line="240"/>
        <w:rPr/>
      </w:pPr>
      <w:r>
        <w:rPr/>
        <w:t>Lugar y fecha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AÑOL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La valentía genera cambios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Hay muchas que personas que tratan mal a otras simplemente porque se sienten superiores ¿Alguna vez  has sido rechazado por tu color de piel, tu situación económica o simplemente por ser diferente a los demás? Esto se llama discriminación racial y en muchos países como en Estados Unidos las personas se han rebelado para luchar por sus derechos.</w:t>
      </w:r>
    </w:p>
    <w:p>
      <w:pPr>
        <w:pStyle w:val="Normal"/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s afroamericanos unos de los grupos  que  han soportado, por muchos años, injusticia y maltratos, sin embargo a mediados del siglo XX comenzaron a oponerse a las “leyes” y a buscar la igualdad. </w:t>
      </w:r>
      <w:r>
        <w:rPr>
          <w:b/>
          <w:sz w:val="20"/>
          <w:szCs w:val="20"/>
        </w:rPr>
        <w:t>¡</w:t>
      </w:r>
      <w:r>
        <w:rPr>
          <w:sz w:val="20"/>
          <w:szCs w:val="20"/>
        </w:rPr>
        <w:t>Imagínate que en ese tiempo los autobuses y todos  los  lugares públicos estaban divididos  para que  las personas de las razas negra y blanca no se mezclaran</w:t>
      </w:r>
      <w:r>
        <w:rPr>
          <w:b/>
          <w:sz w:val="20"/>
          <w:szCs w:val="20"/>
        </w:rPr>
        <w:t>!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Rosa Parks era una  mujer de raza negra  del estado de Alabama que trabajo como costurera .La tarde del 1º de diciembre de 1955 regresaba de su trabajo en autobús y tomo asiento en el lugar  que  le correspondía .Después de un rato, el vehículo empezó a llenarse y el chofer se acerco a ella para ordenarle  que le cediera el lugar a un hombre blanco .Pero ¿Qué crees?, se negó pues estaba cansada de renunciar a sus derechos como ser humano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 w:val="20"/>
          <w:szCs w:val="20"/>
        </w:rPr>
        <w:t>Gracias  a la valentía  de esa mujer, la comunidad  afroamericana de Alabama se rebelo para buscar la igualdad de derechos y obligaciones. Su lucha fue muy larga y se extendió por todos los Estados Unidos hasta en 1968, cuando murió Martín Luther King, quien lucho infatigablemente por los derechos de la gente de raza negra.</w:t>
      </w:r>
    </w:p>
    <w:p>
      <w:pPr>
        <w:pStyle w:val="Normal"/>
        <w:spacing w:lineRule="auto" w:line="24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¿Te das  cuenta cómo un hecho espontáneo puede generar grandes cambios ¿ por eso debemos tener la valentía para oponernos cuando alguien nos maltrate ,porque todos  tenemos ,derecho a que se nos trate  con respeto a pesar de nuestras diferencias  de sexo ,raza y creencias 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.- ¿Qué significa la palabra discriminación?</w:t>
      </w:r>
    </w:p>
    <w:p>
      <w:pPr>
        <w:pStyle w:val="Normal"/>
        <w:spacing w:lineRule="auto" w:line="240"/>
        <w:ind w:firstLine="708"/>
        <w:rPr/>
      </w:pPr>
      <w:r>
        <w:rPr/>
        <w:t>A.-ORGULLO  B.- SUPERIORIDAD     C.- DESPRECIO      D.- TOLERANCIA</w:t>
      </w:r>
    </w:p>
    <w:p>
      <w:pPr>
        <w:pStyle w:val="Normal"/>
        <w:spacing w:lineRule="auto" w:line="240"/>
        <w:rPr/>
      </w:pPr>
      <w:r>
        <w:rPr/>
        <w:t>2.-¿ A qué obedecen que se le llamen afroamericanos ?</w:t>
      </w:r>
    </w:p>
    <w:p>
      <w:pPr>
        <w:pStyle w:val="Normal"/>
        <w:spacing w:lineRule="auto" w:line="240"/>
        <w:ind w:firstLine="708"/>
        <w:rPr/>
      </w:pPr>
      <w:r>
        <w:rPr/>
        <w:t xml:space="preserve">A.- A SU IDIOMA   B.- A SU COLOR     C.- A SU POBREZA  D.- A SU ORIGEN </w:t>
      </w:r>
    </w:p>
    <w:p>
      <w:pPr>
        <w:pStyle w:val="Normal"/>
        <w:spacing w:lineRule="auto" w:line="240"/>
        <w:rPr/>
      </w:pPr>
      <w:r>
        <w:rPr/>
        <w:t>3.-¿ Qué defienden ,principalmente las personas que luchan contra cualquier  tipo de discriminación ¿</w:t>
      </w:r>
    </w:p>
    <w:p>
      <w:pPr>
        <w:pStyle w:val="Normal"/>
        <w:spacing w:lineRule="auto" w:line="240"/>
        <w:ind w:firstLine="708"/>
        <w:rPr/>
      </w:pPr>
      <w:r>
        <w:rPr/>
        <w:t xml:space="preserve">A.- SU RAZA  Y COLOR                    B.- SU RELIGIÓN Y CREENCIAS </w:t>
      </w:r>
    </w:p>
    <w:p>
      <w:pPr>
        <w:pStyle w:val="Normal"/>
        <w:spacing w:lineRule="auto" w:line="240"/>
        <w:ind w:firstLine="708"/>
        <w:rPr/>
      </w:pPr>
      <w:r>
        <w:rPr>
          <w:rFonts w:cs="Calibri"/>
        </w:rPr>
        <w:t xml:space="preserve"> </w:t>
      </w:r>
      <w:r>
        <w:rPr/>
        <w:t xml:space="preserve">C.- SU DERECHO Y LIBERTAD               D.- SU ORIGEN </w:t>
      </w:r>
    </w:p>
    <w:p>
      <w:pPr>
        <w:pStyle w:val="Normal"/>
        <w:spacing w:lineRule="auto" w:line="240"/>
        <w:rPr/>
      </w:pPr>
      <w:r>
        <w:rPr/>
        <w:t xml:space="preserve">4.-Nos ayudan ha ordenar y localizar sin problema  los libros de la biblioteca.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A.- LOS CUADROS SINÓPTICOS          B.- LAS DESCRIPCIONES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C.- LOS ESQUEMAS                 D.- LAS FICHAS BIBLIOGRÁFICAS </w:t>
      </w:r>
    </w:p>
    <w:p>
      <w:pPr>
        <w:pStyle w:val="Normal"/>
        <w:spacing w:lineRule="auto" w:line="240"/>
        <w:rPr/>
      </w:pPr>
      <w:r>
        <w:rPr/>
        <w:t>5.- Se dice que es una fotografía hecha con palabras.</w:t>
      </w:r>
    </w:p>
    <w:p>
      <w:pPr>
        <w:pStyle w:val="Normal"/>
        <w:spacing w:lineRule="auto" w:line="240"/>
        <w:ind w:firstLine="708"/>
        <w:rPr/>
      </w:pPr>
      <w:r>
        <w:rPr/>
        <w:t xml:space="preserve">A.- EL CUENTO  B.- LA LEYENDA  C.- UNA CARTA  D.- LA DESCRIPCIÓN </w:t>
      </w:r>
    </w:p>
    <w:p>
      <w:pPr>
        <w:pStyle w:val="Normal"/>
        <w:spacing w:lineRule="auto" w:line="240"/>
        <w:rPr/>
      </w:pPr>
      <w:r>
        <w:rPr/>
        <w:t xml:space="preserve">6.- En un guión teatral se llama parlamento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A.- LO QUE DICEN LOS PERSONAJES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B.- LAS DESCRIPCIONES DEL AUTOR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C.- EL CONJUNTO DE DECORADO </w:t>
      </w:r>
    </w:p>
    <w:p>
      <w:pPr>
        <w:pStyle w:val="Normal"/>
        <w:spacing w:lineRule="auto" w:line="240" w:before="0" w:after="120"/>
        <w:ind w:firstLine="709"/>
        <w:rPr/>
      </w:pPr>
      <w:r>
        <w:rPr/>
        <w:t xml:space="preserve">D.- LOS MOVIMIENTOS DE LOS AUTORES </w:t>
      </w:r>
    </w:p>
    <w:p>
      <w:pPr>
        <w:pStyle w:val="Normal"/>
        <w:spacing w:lineRule="auto" w:line="240"/>
        <w:rPr/>
      </w:pPr>
      <w:r>
        <w:rPr/>
        <w:t xml:space="preserve">7.- ¿Que cambia en las siguiente oraciones?   </w:t>
      </w:r>
      <w:r>
        <w:rPr>
          <w:b/>
          <w:i/>
        </w:rPr>
        <w:t>Ayer hablé de Juanito.  *   Ayer hablé con Juanito</w:t>
      </w:r>
      <w:r>
        <w:rPr/>
        <w:t xml:space="preserve"> </w:t>
      </w:r>
    </w:p>
    <w:p>
      <w:pPr>
        <w:pStyle w:val="Normal"/>
        <w:spacing w:lineRule="auto" w:line="240"/>
        <w:ind w:firstLine="708"/>
        <w:rPr/>
      </w:pPr>
      <w:r>
        <w:rPr/>
        <w:t xml:space="preserve">A.- EL ADVERBIO                      B.- LA PREPOSICIÓN </w:t>
      </w:r>
    </w:p>
    <w:p>
      <w:pPr>
        <w:pStyle w:val="Normal"/>
        <w:spacing w:lineRule="auto" w:line="240"/>
        <w:ind w:firstLine="708"/>
        <w:rPr/>
      </w:pPr>
      <w:r>
        <w:rPr/>
        <w:t xml:space="preserve">C.- LA HISTORIA DE UNA PERSONA       D.- EL ORIGEN DE UNA PERSONA </w:t>
      </w:r>
    </w:p>
    <w:p>
      <w:pPr>
        <w:pStyle w:val="Normal"/>
        <w:spacing w:lineRule="auto" w:line="240"/>
        <w:rPr/>
      </w:pPr>
      <w:r>
        <w:rPr/>
        <w:t xml:space="preserve">9.- Oración que tiene conjugado  el verbo en tiempo pretérito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PEPE ESTABA TOCANDO LA GUITARRA    B.- ENSAYABA PARA LA FIESTA EN SÁBADO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C.-ENTONCES ESCUCHÓ A JUANITO          D.- EL PRESUMÍA SU BOLETA A JUAN </w:t>
      </w:r>
    </w:p>
    <w:p>
      <w:pPr>
        <w:pStyle w:val="Normal"/>
        <w:spacing w:lineRule="auto" w:line="240"/>
        <w:rPr/>
      </w:pPr>
      <w:r>
        <w:rPr/>
        <w:t xml:space="preserve">10.- Indican oraciones que  tuvieron cierta duración o que se repitieron en el pasado, los verbos  en tiempo </w:t>
      </w:r>
    </w:p>
    <w:p>
      <w:pPr>
        <w:pStyle w:val="Normal"/>
        <w:spacing w:lineRule="auto" w:line="240"/>
        <w:ind w:firstLine="708"/>
        <w:rPr/>
      </w:pPr>
      <w:r>
        <w:rPr/>
        <w:t xml:space="preserve">A.- PRESENTE   B.- PRETÉRITO  C.- COPRETÉRITO   D.- POSPRETÉRITO </w:t>
      </w:r>
    </w:p>
    <w:p>
      <w:pPr>
        <w:pStyle w:val="Normal"/>
        <w:spacing w:lineRule="auto" w:line="240"/>
        <w:rPr/>
      </w:pPr>
      <w:r>
        <w:rPr/>
        <w:t xml:space="preserve">11.- Son textos en los que se explica paso a paso  como resolver  diversos tipos de problemas </w:t>
      </w:r>
    </w:p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LAS COPLAS   B.- LAS BIOGRAFÍAS   C.- LOS INSTRUCTIVOS    D.- LAS POESÍAS </w:t>
      </w:r>
    </w:p>
    <w:p>
      <w:pPr>
        <w:pStyle w:val="Normal"/>
        <w:spacing w:lineRule="auto" w:line="240"/>
        <w:rPr/>
      </w:pPr>
      <w:r>
        <w:rPr/>
        <w:t xml:space="preserve">12 - En el pequeño párrafo </w:t>
      </w:r>
    </w:p>
    <w:p>
      <w:pPr>
        <w:pStyle w:val="Normal"/>
        <w:spacing w:lineRule="auto" w:line="240"/>
        <w:rPr/>
      </w:pPr>
      <w:r>
        <w:rPr>
          <w:u w:val="single"/>
        </w:rPr>
        <w:t>“</w:t>
      </w:r>
      <w:r>
        <w:rPr>
          <w:u w:val="single"/>
        </w:rPr>
        <w:t>Esta</w:t>
      </w:r>
      <w:r>
        <w:rPr/>
        <w:t xml:space="preserve"> mañana encontré junto a </w:t>
      </w:r>
      <w:r>
        <w:rPr>
          <w:u w:val="single"/>
        </w:rPr>
        <w:t>ese</w:t>
      </w:r>
      <w:r>
        <w:rPr/>
        <w:t xml:space="preserve"> árbol a </w:t>
      </w:r>
      <w:r>
        <w:rPr>
          <w:u w:val="single"/>
        </w:rPr>
        <w:t xml:space="preserve">aquel </w:t>
      </w:r>
      <w:r>
        <w:rPr/>
        <w:t xml:space="preserve">perrito  que jugaba  con </w:t>
      </w:r>
      <w:r>
        <w:rPr>
          <w:u w:val="single"/>
        </w:rPr>
        <w:t>esa</w:t>
      </w:r>
      <w:r>
        <w:rPr/>
        <w:t xml:space="preserve"> pelota “ .</w:t>
      </w:r>
    </w:p>
    <w:p>
      <w:pPr>
        <w:pStyle w:val="Normal"/>
        <w:spacing w:lineRule="auto" w:line="240"/>
        <w:rPr/>
      </w:pPr>
      <w:r>
        <w:rPr/>
        <w:t xml:space="preserve">Las palabras subrayadas  se refieren a: </w:t>
      </w:r>
    </w:p>
    <w:p>
      <w:pPr>
        <w:pStyle w:val="Normal"/>
        <w:spacing w:lineRule="auto" w:line="240"/>
        <w:ind w:firstLine="708"/>
        <w:rPr/>
      </w:pPr>
      <w:r>
        <w:rPr/>
        <w:t xml:space="preserve">A.- PRONOMBRES DEMOSTRATIVOS        B.- SUSTANTIVOS COMUNES  </w:t>
      </w:r>
    </w:p>
    <w:p>
      <w:pPr>
        <w:pStyle w:val="Normal"/>
        <w:spacing w:lineRule="auto" w:line="240"/>
        <w:ind w:firstLine="708"/>
        <w:rPr/>
      </w:pPr>
      <w:r>
        <w:rPr/>
        <w:t xml:space="preserve">C.- ADJETIVOS DEMOSTRATIVOS          D.- ADJETIVOS  CALIFICATIVOS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13.-Si escribo “Hoy me atendió en su consultorio la dra. Rosa Martínez”</w:t>
      </w:r>
    </w:p>
    <w:p>
      <w:pPr>
        <w:pStyle w:val="Normal"/>
        <w:spacing w:lineRule="auto" w:line="240"/>
        <w:rPr/>
      </w:pPr>
      <w:r>
        <w:rPr/>
        <w:t>¿Que esta incorrecto en la abreviatura?</w:t>
      </w:r>
    </w:p>
    <w:p>
      <w:pPr>
        <w:pStyle w:val="Normal"/>
        <w:spacing w:lineRule="auto" w:line="240"/>
        <w:ind w:left="708" w:hanging="0"/>
        <w:rPr/>
      </w:pPr>
      <w:r>
        <w:rPr/>
        <w:t>A.- NO CORRESPONDE A LA OCUPACIÓN DE LA PERSONA (DOCTORA)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 LE FALTAN LETR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LE SOBRAN LETR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 ESTA CON MINÚSCULA AL INICIAR </w:t>
      </w:r>
    </w:p>
    <w:p>
      <w:pPr>
        <w:pStyle w:val="Normal"/>
        <w:spacing w:lineRule="auto" w:line="240"/>
        <w:rPr/>
      </w:pPr>
      <w:r>
        <w:rPr/>
        <w:t xml:space="preserve">14.- Hay siglas en la oración </w:t>
      </w:r>
    </w:p>
    <w:p>
      <w:pPr>
        <w:pStyle w:val="Normal"/>
        <w:spacing w:lineRule="auto" w:line="240"/>
        <w:ind w:left="708" w:hanging="0"/>
        <w:rPr/>
      </w:pPr>
      <w:r>
        <w:rPr/>
        <w:t>A.-MI TÍO PEPE ME ESCRIBIÓ DESDE LA CIUDAD DE ZAPOPAN, JALISCO</w:t>
      </w:r>
    </w:p>
    <w:p>
      <w:pPr>
        <w:pStyle w:val="Normal"/>
        <w:spacing w:lineRule="auto" w:line="240"/>
        <w:ind w:left="708" w:hanging="0"/>
        <w:rPr/>
      </w:pPr>
      <w:r>
        <w:rPr/>
        <w:t>B.-LA SRITA. NÚÑEZ ES MI MAESTRA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PEMEX GENERA GRANDES RIQUEZA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ME ENCANTA ARIT. Y GEOMETRÍA </w:t>
      </w:r>
    </w:p>
    <w:p>
      <w:pPr>
        <w:pStyle w:val="Normal"/>
        <w:spacing w:lineRule="auto" w:line="240"/>
        <w:rPr/>
      </w:pPr>
      <w:r>
        <w:rPr/>
        <w:t xml:space="preserve">15. Es una serie ordenada de cuadros con dibujos y textos </w:t>
      </w:r>
    </w:p>
    <w:p>
      <w:pPr>
        <w:pStyle w:val="Normal"/>
        <w:spacing w:lineRule="auto" w:line="240"/>
        <w:ind w:firstLine="708"/>
        <w:rPr/>
      </w:pPr>
      <w:r>
        <w:rPr/>
        <w:t xml:space="preserve">A.- FOLLETO      B.- CONVOCATORIA   C.- CARTEL   D.- HISTORIETA </w:t>
      </w:r>
    </w:p>
    <w:p>
      <w:pPr>
        <w:pStyle w:val="Normal"/>
        <w:spacing w:lineRule="auto" w:line="240"/>
        <w:rPr/>
      </w:pPr>
      <w:r>
        <w:rPr/>
        <w:t>16.- Se llaman sinónimos a  las palabras que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SIGNIFICAN LO CONTRARI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 SE ESCRIBEN IGUAL PERO NO TIENEN EL MISMO SIGNIFICAD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SUENAN IGUAL PERO SE ESCRIBEN DIFERENTE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 TIENEN SIGNIFICADO SEMEJANTES ENTRE SI </w:t>
      </w:r>
    </w:p>
    <w:p>
      <w:pPr>
        <w:pStyle w:val="Normal"/>
        <w:spacing w:lineRule="auto" w:line="240"/>
        <w:rPr/>
      </w:pPr>
      <w:r>
        <w:rPr/>
        <w:t>17.-Entonces son sinónimos las palabras:</w:t>
      </w:r>
    </w:p>
    <w:p>
      <w:pPr>
        <w:pStyle w:val="Normal"/>
        <w:spacing w:lineRule="auto" w:line="240"/>
        <w:ind w:left="708" w:hanging="0"/>
        <w:rPr/>
      </w:pPr>
      <w:r>
        <w:rPr/>
        <w:t>A.-TRISTE – ALEGRE                B.-CASA-VIVIENDA</w:t>
      </w:r>
    </w:p>
    <w:p>
      <w:pPr>
        <w:pStyle w:val="Normal"/>
        <w:spacing w:lineRule="auto" w:line="240"/>
        <w:ind w:left="708" w:hanging="0"/>
        <w:rPr/>
      </w:pPr>
      <w:r>
        <w:rPr/>
        <w:t>C.-ARROLLO –ARROYO           D.-CLARO –OSCURO</w:t>
      </w:r>
    </w:p>
    <w:p>
      <w:pPr>
        <w:pStyle w:val="Normal"/>
        <w:spacing w:lineRule="auto" w:line="240"/>
        <w:rPr/>
      </w:pPr>
      <w:r>
        <w:rPr/>
        <w:t>18.-S e les llama Antónimos  a las palabras:</w:t>
      </w:r>
    </w:p>
    <w:p>
      <w:pPr>
        <w:pStyle w:val="Normal"/>
        <w:spacing w:lineRule="auto" w:line="240"/>
        <w:ind w:left="708" w:hanging="0"/>
        <w:rPr/>
      </w:pPr>
      <w:r>
        <w:rPr/>
        <w:t>A.- SUENAN IGUAL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TIENEN SIGNIFICADO SEMEJANTE </w:t>
      </w:r>
    </w:p>
    <w:p>
      <w:pPr>
        <w:pStyle w:val="Normal"/>
        <w:spacing w:lineRule="auto" w:line="240"/>
        <w:ind w:left="708" w:hanging="0"/>
        <w:rPr/>
      </w:pPr>
      <w:r>
        <w:rPr/>
        <w:t>C.-SIGNIFICA LO CONTRARIO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INDICAN CUALIDADES DE PERSONAS, ANIMALES O COSAS </w:t>
      </w:r>
    </w:p>
    <w:p>
      <w:pPr>
        <w:pStyle w:val="Normal"/>
        <w:spacing w:lineRule="auto" w:line="240"/>
        <w:rPr/>
      </w:pPr>
      <w:r>
        <w:rPr/>
        <w:t>19.-son antónimos:</w:t>
      </w:r>
    </w:p>
    <w:p>
      <w:pPr>
        <w:pStyle w:val="Normal"/>
        <w:spacing w:lineRule="auto" w:line="240"/>
        <w:ind w:firstLine="708"/>
        <w:rPr/>
      </w:pPr>
      <w:r>
        <w:rPr/>
        <w:t xml:space="preserve">A.-TRABAJAR Y LABORAR                    B.-BUENO Y SABIO </w:t>
      </w:r>
    </w:p>
    <w:p>
      <w:pPr>
        <w:pStyle w:val="Normal"/>
        <w:spacing w:lineRule="auto" w:line="240"/>
        <w:ind w:firstLine="708"/>
        <w:rPr/>
      </w:pPr>
      <w:r>
        <w:rPr/>
        <w:t>C.-SALIR Y ENTRAR                               D.- HAYA Y HALLA</w:t>
      </w:r>
    </w:p>
    <w:p>
      <w:pPr>
        <w:pStyle w:val="Normal"/>
        <w:spacing w:lineRule="auto" w:line="240"/>
        <w:rPr/>
      </w:pPr>
      <w:r>
        <w:rPr/>
        <w:t>20 .-Las palabras bueno y sabio son :</w:t>
      </w:r>
    </w:p>
    <w:p>
      <w:pPr>
        <w:pStyle w:val="Normal"/>
        <w:spacing w:lineRule="auto" w:line="240"/>
        <w:ind w:firstLine="708"/>
        <w:rPr/>
      </w:pPr>
      <w:r>
        <w:rPr/>
        <w:t xml:space="preserve">A.- SINÓNIMOS  B.- ANTÓNIMOS  C.- SUSTANTIVOS  D.-ADJETIVOS CALIFICATIVOS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MÁTICAS</w:t>
      </w:r>
    </w:p>
    <w:p>
      <w:pPr>
        <w:pStyle w:val="Normal"/>
        <w:spacing w:lineRule="auto" w:line="240"/>
        <w:rPr/>
      </w:pPr>
      <w:r>
        <w:rPr/>
        <w:t>1,.-¿Cuál es la figura  que tiene tres pares de lados paralelos?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6840</wp:posOffset>
                </wp:positionH>
                <wp:positionV relativeFrom="paragraph">
                  <wp:posOffset>286385</wp:posOffset>
                </wp:positionV>
                <wp:extent cx="914400" cy="333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09.2pt;margin-top:22.55pt;width:71.95pt;height:2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8140</wp:posOffset>
                </wp:positionH>
                <wp:positionV relativeFrom="paragraph">
                  <wp:posOffset>95885</wp:posOffset>
                </wp:positionV>
                <wp:extent cx="914400" cy="400050"/>
                <wp:effectExtent l="7620" t="5080" r="82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28.2pt;margin-top:7.55pt;width:71.95pt;height:31.4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4640</wp:posOffset>
                </wp:positionH>
                <wp:positionV relativeFrom="paragraph">
                  <wp:posOffset>95885</wp:posOffset>
                </wp:positionV>
                <wp:extent cx="847725" cy="676275"/>
                <wp:effectExtent l="635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676440"/>
                        </a:xfrm>
                        <a:prstGeom prst="hexagon">
                          <a:avLst>
                            <a:gd name="adj" fmla="val 31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23.2pt;margin-top:7.55pt;width:66.7pt;height:53.2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210185</wp:posOffset>
                </wp:positionV>
                <wp:extent cx="457200" cy="504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pt;height:39.75pt;mso-wrap-distance-left:9.05pt;mso-wrap-distance-right:9.05pt;mso-wrap-distance-top:0pt;mso-wrap-distance-bottom:0pt;margin-top:16.5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/>
        <w:t>A.- C        B.- D        C.- A           D.- B</w:t>
      </w:r>
    </w:p>
    <w:p>
      <w:pPr>
        <w:pStyle w:val="Normal"/>
        <w:spacing w:lineRule="auto" w:line="240"/>
        <w:rPr/>
      </w:pPr>
      <w:r>
        <w:rPr/>
        <w:t>2.- ¿Como se lee el siguiente numero 1 000 001?</w:t>
      </w:r>
    </w:p>
    <w:p>
      <w:pPr>
        <w:pStyle w:val="Normal"/>
        <w:spacing w:lineRule="auto" w:line="240"/>
        <w:ind w:firstLine="708"/>
        <w:rPr/>
      </w:pPr>
      <w:r>
        <w:rPr/>
        <w:t xml:space="preserve">A.-UN MILLÓN UNO  B.- CIEN MIL UNO   C,. UN MILLÓN DIEZ  D.- CIEN MIL DIEZ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8240</wp:posOffset>
                </wp:positionH>
                <wp:positionV relativeFrom="paragraph">
                  <wp:posOffset>228600</wp:posOffset>
                </wp:positionV>
                <wp:extent cx="4812030" cy="3209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120" cy="3209400"/>
                          <a:chOff x="0" y="0"/>
                          <a:chExt cx="4812120" cy="3209400"/>
                        </a:xfrm>
                      </wpg:grpSpPr>
                      <wps:wsp>
                        <wps:cNvCnPr/>
                        <wps:spPr>
                          <a:xfrm flipV="1">
                            <a:off x="1171080" y="1735920"/>
                            <a:ext cx="252504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24429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880" y="2642760"/>
                            <a:ext cx="25812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85160" y="85212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5212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7373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2442960"/>
                            <a:ext cx="247680" cy="352440"/>
                          </a:xfrm>
                          <a:custGeom>
                            <a:avLst/>
                            <a:gdLst>
                              <a:gd name="textAreaLeft" fmla="*/ 57960 w 140400"/>
                              <a:gd name="textAreaRight" fmla="*/ 82440 w 140400"/>
                              <a:gd name="textAreaTop" fmla="*/ 82440 h 199800"/>
                              <a:gd name="textAreaBottom" fmla="*/ 117360 h 199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813680" y="201960"/>
                            <a:ext cx="11520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34000" y="410760"/>
                            <a:ext cx="820080" cy="76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6800" y="1927800"/>
                            <a:ext cx="1477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26760" y="2700720"/>
                            <a:ext cx="4010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51812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O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98116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154440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E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 xml:space="preserve">NOR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18pt;width:378.9pt;height:252.7pt" coordorigin="1824,360" coordsize="7578,505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68;top:3094;width:3975;height:15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224;top:4207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97;top:4522;width:404;height:58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78;top:1702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6;top:1702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3;top:3096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4207;width:389;height:554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80;top:678;width:180;height:12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44;top:1007;width:1290;height:12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66;top:3396;width:2326;height:58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63;top:4613;width:63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24;top:2751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OE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7;top:5055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S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2;top:2792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ES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4;top:360;width:12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 xml:space="preserve">NOR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3.- la ubicación del punto d en el plano es  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243840</wp:posOffset>
                </wp:positionV>
                <wp:extent cx="19685" cy="2991485"/>
                <wp:effectExtent l="1905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299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19.2pt;width:1.5pt;height:23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.- 5 PTE- 5 SUR            B.- 5 PTE, 5 SUR         B</w:t>
      </w:r>
    </w:p>
    <w:p>
      <w:pPr>
        <w:pStyle w:val="Normal"/>
        <w:tabs>
          <w:tab w:val="clear" w:pos="708"/>
          <w:tab w:val="left" w:pos="7815" w:leader="none"/>
        </w:tabs>
        <w:spacing w:lineRule="auto" w:line="240"/>
        <w:rPr/>
      </w:pPr>
      <w:r>
        <w:rPr/>
        <w:t xml:space="preserve">C.-5 OTE, 5 SUR             D.- 5 OTE , 5 NORTE </w:t>
        <w:tab/>
        <w:t>C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35</wp:posOffset>
                </wp:positionV>
                <wp:extent cx="1821180" cy="213233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67.9pt;mso-wrap-distance-left:0pt;mso-wrap-distance-right:7.05pt;mso-wrap-distance-top:0pt;mso-wrap-distance-bottom:0pt;margin-top:0.05pt;mso-position-vertical-relative:text;margin-left:211.05pt;mso-position-horizontal-relative:text">
                <v:fill opacity="0f"/>
                <v:textbox inset="0in,0in,0in,0in">
                  <w:txbxContent>
                    <w:tbl>
                      <w:tblPr>
                        <w:tblW w:w="2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6" w:leader="none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708"/>
          <w:tab w:val="center" w:pos="736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/>
      </w:pPr>
      <w:r>
        <w:rPr/>
        <w:tab/>
        <w:t>A</w:t>
      </w:r>
      <w:r>
        <w:rPr/>
        <w:br w:type="textWrapping" w:clear="all"/>
      </w:r>
      <w:r>
        <w:rPr/>
        <w:tab/>
      </w:r>
    </w:p>
    <w:p>
      <w:pPr>
        <w:pStyle w:val="Normal"/>
        <w:tabs>
          <w:tab w:val="clear" w:pos="708"/>
          <w:tab w:val="left" w:pos="3945" w:leader="none"/>
          <w:tab w:val="left" w:pos="5520" w:leader="none"/>
          <w:tab w:val="left" w:pos="7770" w:leader="none"/>
        </w:tabs>
        <w:spacing w:lineRule="auto" w:line="240"/>
        <w:rPr/>
      </w:pPr>
      <w:r>
        <w:rPr/>
        <w:tab/>
        <w:t>D</w:t>
        <w:tab/>
        <w:t xml:space="preserve">  </w:t>
        <w:tab/>
        <w:t>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4.- de acuerdo  con la siguiente grafica 20 alumnos prefirieron estudiar: </w:t>
      </w:r>
    </w:p>
    <w:p>
      <w:pPr>
        <w:pStyle w:val="Normal"/>
        <w:spacing w:lineRule="auto" w:line="240"/>
        <w:ind w:firstLine="708"/>
        <w:rPr/>
      </w:pPr>
      <w:r>
        <w:rPr/>
        <w:t>A.- HISTORIA   B.- ESPAÑOL   C.-  MATEMÁTICAS   D.- C.N.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object w:dxaOrig="512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05pt;height:96.5pt" filled="f" o:ole="">
            <v:imagedata r:id="rId3" o:title=""/>
          </v:shape>
          <o:OLEObject Type="Embed" ProgID="Excel.Sheet.12" ShapeID="ole_rId2" DrawAspect="Content" ObjectID="_2097440528" r:id="rId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5.-Si al número 305,180 le sumas 3,075 y le restas 96,700 el número final es </w:t>
      </w:r>
    </w:p>
    <w:p>
      <w:pPr>
        <w:pStyle w:val="Normal"/>
        <w:spacing w:lineRule="auto" w:line="240"/>
        <w:ind w:firstLine="708"/>
        <w:rPr/>
      </w:pPr>
      <w:r>
        <w:rPr/>
        <w:t>A.-211,555  B.-221,555  C.- 201,055   D,.-301,5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 Si se reparten 5 Kg.  de dulces entre 20 niños ¿Cuánto le toca a cada niño?</w:t>
      </w:r>
    </w:p>
    <w:p>
      <w:pPr>
        <w:pStyle w:val="Normal"/>
        <w:spacing w:lineRule="auto" w:line="240"/>
        <w:ind w:firstLine="708"/>
        <w:rPr/>
      </w:pPr>
      <w:r>
        <w:rPr/>
        <w:t>A.-1/2 Kg.        B.- 5/10 Kgs.        C.-5/20 DE Kg.   D.- ¼ DE Kg.</w:t>
      </w:r>
    </w:p>
    <w:p>
      <w:pPr>
        <w:pStyle w:val="Normal"/>
        <w:spacing w:lineRule="auto" w:line="240"/>
        <w:rPr/>
      </w:pPr>
      <w:r>
        <w:rPr/>
        <w:t>7.-Pepe empieza a ensayar guitarra desde las 15:45 a las  18:30 hrs. Si asiste a los ensayos solo lunes, miércoles y viernes ¿Cuánto tiempo ensaya a la semana ¿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.- 5 HORAS, 15 MINUTOS                B.- 4 HORAS, 45 MINUTOS 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C.-3 HORAS, 15 MINUTOS                 D.-2 HORAS, 45 MINUTOS </w:t>
      </w:r>
    </w:p>
    <w:p>
      <w:pPr>
        <w:pStyle w:val="Normal"/>
        <w:spacing w:lineRule="auto" w:line="240"/>
        <w:rPr/>
      </w:pPr>
      <w:r>
        <w:rPr/>
        <w:t>8.- ¿Cuáles fracciones son equivalente a ¾?</w:t>
      </w:r>
    </w:p>
    <w:p>
      <w:pPr>
        <w:pStyle w:val="Normal"/>
        <w:spacing w:lineRule="auto" w:line="240"/>
        <w:ind w:firstLine="708"/>
        <w:rPr/>
      </w:pPr>
      <w:r>
        <w:rPr/>
        <w:t>A.-6/8 Y 9/12       B.-5/8  Y 8/10        C.-10/16 Y 16/24      D.-16/20 Y 12/18</w:t>
      </w:r>
    </w:p>
    <w:p>
      <w:pPr>
        <w:pStyle w:val="Normal"/>
        <w:spacing w:lineRule="auto" w:line="240"/>
        <w:rPr/>
      </w:pPr>
      <w:r>
        <w:rPr/>
        <w:t>9.-El número 1774 se escribe en romano así:</w:t>
      </w:r>
    </w:p>
    <w:p>
      <w:pPr>
        <w:pStyle w:val="Normal"/>
        <w:spacing w:lineRule="auto" w:line="240"/>
        <w:ind w:firstLine="708"/>
        <w:rPr/>
      </w:pPr>
      <w:r>
        <w:rPr/>
        <w:t>A.-MCMLXXIV    B.-MDCCLXXIV      C.-MCDXCIV      D.-MCDCCLXXIX</w:t>
      </w:r>
    </w:p>
    <w:p>
      <w:pPr>
        <w:pStyle w:val="Normal"/>
        <w:spacing w:lineRule="auto" w:line="240"/>
        <w:rPr/>
      </w:pPr>
      <w:r>
        <w:rPr/>
        <w:t>10.-De lunes a viernes, pepe ahorró sucesivamente $12.25,  $19.75, $16.50,  $21.00 y $18.50, de lo que recibió para gastar ¿cuál fue el promedio diario de ahorro que hizo esta semana?</w:t>
      </w:r>
    </w:p>
    <w:p>
      <w:pPr>
        <w:pStyle w:val="Normal"/>
        <w:spacing w:lineRule="auto" w:line="240"/>
        <w:ind w:firstLine="708"/>
        <w:rPr/>
      </w:pPr>
      <w:r>
        <w:rPr/>
        <w:t>A.-$18.50       B.-$17.60          C.- $17,50          D.-$18.25</w:t>
      </w:r>
    </w:p>
    <w:p>
      <w:pPr>
        <w:pStyle w:val="Normal"/>
        <w:spacing w:lineRule="auto" w:line="240"/>
        <w:rPr/>
      </w:pPr>
      <w:r>
        <w:rPr/>
        <w:t>11.- ¿Cuál de las cantidades que ahorro pepe en la semana es la mediana?</w:t>
      </w:r>
    </w:p>
    <w:p>
      <w:pPr>
        <w:pStyle w:val="Normal"/>
        <w:spacing w:lineRule="auto" w:line="240"/>
        <w:ind w:firstLine="708"/>
        <w:rPr/>
      </w:pPr>
      <w:r>
        <w:rPr/>
        <w:t xml:space="preserve">A.-$12.25          B.- 19.75         C.-16.50       D.- 18.50 </w:t>
      </w:r>
    </w:p>
    <w:p>
      <w:pPr>
        <w:pStyle w:val="Normal"/>
        <w:spacing w:lineRule="auto" w:line="240"/>
        <w:rPr/>
      </w:pPr>
      <w:r>
        <w:rPr/>
        <w:t xml:space="preserve">12.-Une dos puntos de la circunferencia Pasando por el centro </w:t>
      </w:r>
    </w:p>
    <w:p>
      <w:pPr>
        <w:pStyle w:val="Normal"/>
        <w:spacing w:lineRule="auto" w:line="240"/>
        <w:ind w:firstLine="708"/>
        <w:rPr/>
      </w:pPr>
      <w:r>
        <w:rPr/>
        <w:t xml:space="preserve">A.-EL CIRCULO   B.- EL RADIO   C.- EL DIÁMETRO    D.- LA APOTEMA </w:t>
      </w:r>
    </w:p>
    <w:p>
      <w:pPr>
        <w:pStyle w:val="Normal"/>
        <w:spacing w:lineRule="auto" w:line="240"/>
        <w:rPr/>
      </w:pPr>
      <w:r>
        <w:rPr/>
        <w:t>13.-¿A que se le llama radio del circulo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A LO QUE MIDE SU ENTORNO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A LA LÍNEA QUE UNE DOS PUNTOS DE LA CIRCUNFERENCIA </w:t>
      </w:r>
    </w:p>
    <w:p>
      <w:pPr>
        <w:pStyle w:val="Normal"/>
        <w:spacing w:lineRule="auto" w:line="240"/>
        <w:ind w:left="708" w:hanging="0"/>
        <w:rPr/>
      </w:pPr>
      <w:r>
        <w:rPr/>
        <w:t>C.- A LA SUPERFICIE DEL CÍRCULO</w:t>
      </w:r>
    </w:p>
    <w:p>
      <w:pPr>
        <w:pStyle w:val="Normal"/>
        <w:spacing w:lineRule="auto" w:line="240"/>
        <w:rPr/>
      </w:pPr>
      <w:r>
        <w:rPr/>
        <w:t>14.- Si un pie mide 12 pulgadas y una pulgada equivale a 2.54 cms. ¿cuántos centímetros equivale un pie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,.CASI 30 CMS                         B.- MENOS DE 30 CM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POCO MAS DE 30 CMS        D.- ENTRE 25 Y 30 CMS </w:t>
      </w:r>
    </w:p>
    <w:p>
      <w:pPr>
        <w:pStyle w:val="Normal"/>
        <w:spacing w:lineRule="auto" w:line="240"/>
        <w:rPr/>
      </w:pPr>
      <w:r>
        <w:rPr/>
        <w:t>15.-El tío pepe tiene un sueldo mensual de $25,000.00 pero solo le pagan $18,750.00, ya que le retienen impuestos, lo que representa un descuento del:</w:t>
      </w:r>
    </w:p>
    <w:p>
      <w:pPr>
        <w:pStyle w:val="Normal"/>
        <w:spacing w:lineRule="auto" w:line="240"/>
        <w:ind w:firstLine="708"/>
        <w:rPr/>
      </w:pPr>
      <w:r>
        <w:rPr/>
        <w:t>A.-15%        B.-20%          C.-25%          D.- 30%</w:t>
      </w:r>
    </w:p>
    <w:p>
      <w:pPr>
        <w:pStyle w:val="Normal"/>
        <w:spacing w:lineRule="auto" w:line="240"/>
        <w:rPr/>
      </w:pPr>
      <w:r>
        <w:rPr/>
        <w:t xml:space="preserve">16.- Si una fotografía que mide 20cms de largo por 15 cms. de ancho, es amplificada a 40cms de largo por 30 cms  de ancho, su ampliación fue del </w:t>
      </w:r>
    </w:p>
    <w:p>
      <w:pPr>
        <w:pStyle w:val="Normal"/>
        <w:spacing w:lineRule="auto" w:line="240"/>
        <w:ind w:firstLine="708"/>
        <w:rPr/>
      </w:pPr>
      <w:r>
        <w:rPr/>
        <w:t>A.-50%          B.-75%          C.-80%        D.- 100%</w:t>
      </w:r>
    </w:p>
    <w:p>
      <w:pPr>
        <w:pStyle w:val="Normal"/>
        <w:spacing w:lineRule="auto" w:line="240"/>
        <w:rPr/>
      </w:pPr>
      <w:r>
        <w:rPr/>
        <w:t>17 De los siguientes números ¿Cuál es un número mixto?</w:t>
      </w:r>
    </w:p>
    <w:p>
      <w:pPr>
        <w:pStyle w:val="Normal"/>
        <w:spacing w:lineRule="auto" w:line="240"/>
        <w:ind w:firstLine="708"/>
        <w:rPr/>
      </w:pPr>
      <w:r>
        <w:rPr/>
        <w:t>A.-30/9    B.-5/12   C.-</w:t>
      </w:r>
      <w:r>
        <w:rPr>
          <w:sz w:val="28"/>
          <w:szCs w:val="28"/>
        </w:rPr>
        <w:t>7</w:t>
      </w:r>
      <w:r>
        <w:rPr/>
        <w:t xml:space="preserve"> 5/6     D.-11/12 </w:t>
      </w:r>
    </w:p>
    <w:p>
      <w:pPr>
        <w:pStyle w:val="Normal"/>
        <w:spacing w:lineRule="auto" w:line="240"/>
        <w:rPr/>
      </w:pPr>
      <w:r>
        <w:rPr/>
        <w:t>18.-¿Cuál es el volumen de un cubo, si cada una de sus aristas mide 3cms ?</w:t>
      </w:r>
    </w:p>
    <w:p>
      <w:pPr>
        <w:pStyle w:val="Normal"/>
        <w:spacing w:lineRule="auto" w:line="240"/>
        <w:ind w:firstLine="708"/>
        <w:rPr/>
      </w:pPr>
      <w:r>
        <w:rPr/>
        <w:t>A.-54 CM3    B.-27 CM3  C.- 167 CM3  D,- 81 CM3</w:t>
      </w:r>
    </w:p>
    <w:p>
      <w:pPr>
        <w:pStyle w:val="Normal"/>
        <w:spacing w:lineRule="auto" w:line="240"/>
        <w:rPr/>
      </w:pPr>
      <w:r>
        <w:rPr/>
        <w:t>19.-Un litro es la capacidad de cualquier recipiente que tenga un volumen de un: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A.- MILÍMETRO CÚBICO      B.-CENTÍMETRO CÚBICO  </w:t>
      </w:r>
    </w:p>
    <w:p>
      <w:pPr>
        <w:pStyle w:val="Normal"/>
        <w:spacing w:lineRule="auto" w:line="240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C.- METRO CÚBICO              D.- DECÍMETRO CÚBICO 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</wp:posOffset>
                </wp:positionV>
                <wp:extent cx="800100" cy="743585"/>
                <wp:effectExtent l="5715" t="5715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43760"/>
                          <a:chOff x="0" y="0"/>
                          <a:chExt cx="800280" cy="74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74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800280" cy="645840"/>
                          </a:xfrm>
                          <a:prstGeom prst="hexagon">
                            <a:avLst>
                              <a:gd name="adj" fmla="val 30978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5pt;width:63pt;height:58.55pt" coordorigin="5040,90" coordsize="1260,1171">
                <v:oval id="shape_0" fillcolor="white" stroked="t" o:allowincell="f" style="position:absolute;left:5040;top:90;width:1259;height:1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040;top:170;width:1259;height:1016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0.- La figura inscrita en la circunferencia es un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PARALELOGRAMO   B.- CUADRILÁTERO  </w:t>
      </w:r>
    </w:p>
    <w:p>
      <w:pPr>
        <w:pStyle w:val="Normal"/>
        <w:spacing w:lineRule="auto" w:line="240"/>
        <w:ind w:left="708" w:hanging="0"/>
        <w:rPr/>
      </w:pPr>
      <w:r>
        <w:rPr>
          <w:rFonts w:cs="Calibri"/>
        </w:rPr>
        <w:t xml:space="preserve"> </w:t>
      </w:r>
      <w:r>
        <w:rPr/>
        <w:t xml:space="preserve">C.- PENTÁGONO      D  HEXÁGONO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NCIAS NATURAL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La cantidad y variedad de seres  vivos que  habitan el planeta  tierra se conoce com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LA NATURALEZA         B.- ECOSISTEMAS        C.- BIODIVERSIDAD D.- CLIM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2.-Son ecosistemas transformados por el desarrollo de prácticas agrícolas, ganaderas y forestales, las comunidad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URBANAS  B.- SEMIURBANAS  C.- MIXTAS   D.-RUR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¿Cuál es la practica que mas se recomienda para la conservación del suelo ¿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MONOCULTIVO   B.- LA ROTACIÓN DE CULTIV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POLICULTIVO  D.- NINGUN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4.-La erosión es un proceso que resulto de la acción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CONTAMINACIÓN DEL SUEL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CONTAMINAR EL AGU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LA EVAPORACIÓN DEL AGU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EL AGUA, AIRE Y OTROS AGENTES QUE ARRASTRAN EL SUELO DE UN LUGAR A OTR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5.- La contaminación es un indicador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PROGRESO Y BIENEST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ABUNDANCIA DE PRODUCTOS DE CONSUM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MPLEO PARA TODOS LOS CIUDADAN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INEFICIENCIA Y FALTA DE CUIDADO DEL AMBIEN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Se incrementa cada año por la necesidad de terrenos para  cultivar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,. EL AUMENTO DE LA POBLACIÓN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A DESTRUCCIÓN DE LOS BOSQUES Y SELV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INCREMENTO DE LA INDUSTRI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 EL PROGRESO DE LAS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7.-Las células externas de las hojas y tallos verdes  de las plantas captan la luz  del sol para realizar: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 REDUCCIÓN                            B.- LA RESPIRACIÓN CELULAR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 LA DUPLICACIÓN CELULAR        D.- LA FOTOSÍNTESI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8.-¿Qué permite a la diversidad de los seres vivos  tener  características  propias?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CRECER CON MAYOR RAPIDEZ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VIVIR EN COMUNI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MULTIPLICARSE M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ADAPTARSE EN EL AMBIENTE EN QUE VIV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9.-Controla casi  todas las  actividades de la  célul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 PARED CELULAR    B.- EL NÚCLEO 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>
          <w:rFonts w:cs="Calibri"/>
        </w:rPr>
        <w:t xml:space="preserve"> </w:t>
      </w:r>
      <w:r>
        <w:rPr/>
        <w:t>C.- LA MEMBRANA   D.-  EL CLOROPLAS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.- Los tejidos forman órganos cuand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FUNCIONAN AISLAD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LEVAN </w:t>
      </w:r>
      <w:r>
        <w:rPr>
          <w:caps/>
        </w:rPr>
        <w:t>acabo</w:t>
      </w:r>
      <w:r>
        <w:rPr/>
        <w:t xml:space="preserve">  FUNCIONES  SEMEJANTES  PARA  EL ORGANISMO Y LA SALUD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PREVIENE CONTRA  LAS ENFERME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FORTALECEN EL CRECIMIENTO </w:t>
      </w:r>
    </w:p>
    <w:p>
      <w:pPr>
        <w:pStyle w:val="Normal"/>
        <w:keepNext w:val="true"/>
        <w:tabs>
          <w:tab w:val="clear" w:pos="708"/>
          <w:tab w:val="left" w:pos="1500" w:leader="none"/>
        </w:tabs>
        <w:spacing w:lineRule="auto" w:line="240"/>
        <w:rPr/>
      </w:pPr>
      <w:r>
        <w:rPr/>
        <w:t>11.- Se encarga de vigilar que los microbios  no entren al cuerpo, el sistema:</w:t>
      </w:r>
    </w:p>
    <w:p>
      <w:pPr>
        <w:pStyle w:val="Normal"/>
        <w:keepNext w:val="true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NERVIOSO             B.-INMUNOLÓGICO      C.-ÓSEO             D.- RESPIRATORI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2.-Algunos linfocitos producen unas sustancias  contra los microbios llamada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NTICUERPOS      B.- VACUNAS                 C.-  TOXINAS      D.- BACTERI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3.- Es el órgano  que controla el funcionamiento  de todos los aparatos y sistem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CORAZÓN  </w:t>
        <w:tab/>
        <w:t xml:space="preserve">          B.- CEREBRO                 C.- MEDULA ESPINAL                 D.- CEREBEL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4.-Las diferencias en el cuerpo de las niñas y los niños se hacen más notables a partir  de l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INFANCIA   B.- PUBERTAD C.- ADOLESCENCIA   D.- EDAD ADULT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5.-Hay equidad entre el hombre y la mujer cuand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NO EXISTE LA VIOLENCIA INTRAFAMILIAR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HAY MAYOR RESPONSABILIDAD EN EL HOMBR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HAY MAYOR RESPONSABILIDAD EN LA MUJE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EXISTEN IGUALDAD DE OPORTUNI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TORI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 Región  del mundo  en  cuyas  llanuras se práctico primero la agricultura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SIA    </w:t>
        <w:tab/>
        <w:t xml:space="preserve">B.- AMÉRICA  </w:t>
        <w:tab/>
        <w:t xml:space="preserve">C.-  EUROPA  </w:t>
        <w:tab/>
        <w:t xml:space="preserve">D.- ASIA MENO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2.-Fue el último continente ocupado por el hombr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SIA   </w:t>
        <w:tab/>
        <w:t xml:space="preserve"> B.- AMERICA  </w:t>
        <w:tab/>
        <w:t xml:space="preserve">C.-  EUROPA  </w:t>
        <w:tab/>
        <w:t xml:space="preserve">D.- ÁFRIC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Se dice que inicia  la etapa histórica de la humanidad  cuando surgen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OS PRIMEROS HOMBRE                          B.- LAS CIVILIZACIONES AGRÍCOL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C.- LOS PRIMEROS DESCUBRIMIENTOS        D.- LAS PRIMERAS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4.- Fue la aportación más valiosa  de las civilizaciones agrícol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LA ESCRITURA  B.- LOS CULTIVOS  C.- LAS MATEMÁTICAS    D.- LA RELIGIÓN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5.- Los funcionarios llamados cónsules tenían  a su cargo: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LAS DECISIONES IMPORTANT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LAS CONSULTAS SOBRE LOS ASUNTOS DEL GOBIERN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MANDO DEL EJÉRCIT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D.- LAS FUNCIONES DEL SENAD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Los romanos lograron conquistar  enormes territorios  gracias 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A.- LO NUMEROSO DE SU EJERCITO        B.- EL VALOR DE SUS GOBERNANT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SU MEJOR ARMAMENTO.                    D. SU NOTABLE ORGANIZACIÓN MILIT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7.- ¿Cómo se origino la cultura de los romanos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DESARROLLARON LA CULTURA DE LOS GRIEGOS </w:t>
        <w:tab/>
        <w:t>B.-LA TOMARON DE LOS ETRUSCO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CREARON SU PROPIA CULTURA                 </w:t>
        <w:tab/>
        <w:tab/>
        <w:t>D.- NO TUVIERON CULTUR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8.-Con la desaparición del, imperio Romano surgió una etapa en la historia de Europa que se conoce con el nombre de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EL RENACIMIENTO                    B.-LA RECONQUISTA 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EL IMPERIO BIZANTINO            D.- LA EDAD MEDI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9.-Grupo social más poderoso en la edad medi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SEÑORES FEUDALES                   B.-DIRIGENTES POLÍTIC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NOBLES                         </w:t>
        <w:tab/>
        <w:t xml:space="preserve">    D.- MIEMBROS DEL EJÉRCIT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 ¿Qué aportaron los arios a la civilización de la India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TODA SU CULTURA                         B.- SU RELIGIÓN, LLAMADA VÉDIC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UNA RIQUEZA FABULOSA              D.-SU IDIOMA, EL SANSCRI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1.-En la cultura japonesa  apoyaban a los jefes militares en el dominio  de su propio territorio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LOS EMPERADOR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OS SEÑORES FEUD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LOS GUERREROS PROFESIONALES LLAMADOS SAMURAI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LOS CAMPESIN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2.-Periodo que comprende desde el año 800 hasta  la llegada de los españoles .las ciudades más importantes de Mesoamérica fueron abandonadas o destruidas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FORMATIVO      B.- PRECLÁSICO        C.- POSTCLÁSICO   D.-CLÁSIC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3.- Esta cultura mesoamericana fue, junto con los mayas, el único pueblo que desarrollo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,- UN SISTEMA DE AGRICULTU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 LA ASTRONOMÍ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LA CONSTRUCCIÓN DE CIUDAD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 UN SISTEMA COMPLETO DE ESCRITU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4.-Es realmente el mas notable de todos los centros religiosas de América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>
          <w:lang w:val="en-US"/>
        </w:rPr>
      </w:pPr>
      <w:r>
        <w:rPr>
          <w:lang w:val="en-US"/>
        </w:rPr>
        <w:t xml:space="preserve">A.-TEOTIHUACAN    B. - TENOCHTITLAN      C. - CHICHEN-ITZA    D. - XOCHIMILC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5.-Los aztecas  pensaban  que la educación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 NO ERA NECESARIA                </w:t>
        <w:tab/>
        <w:t xml:space="preserve">      B.-ERA SOLO PARA MUJERES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 NO FORMABA  BUENOS GUERREROS      D.- ERA UN BIEN MUY VALIOS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0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GRAFÍ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.- Es un esquema en donde se representan los puntos cardinales y sirve para orientarnos en los mapas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A.-GLOBO TERRÁQUE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LA ROSA DE LOS VIENT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SCAL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CARTOGRAFÍ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2.- En Oceanía se localiza la isla más grande del mundo cuyo nombre 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AUSTRALIA  B.- GROENLANDIA  C.- MADAGASCAR    D.- NUEVA GUINE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3.- Es una isla de origen volcánico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AUSTRALIA  B.- GROENLANDIA  C.- MADAGASCAR    D.- HAWAI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4.- Es el centro  de la tierra, una esfera muy caliente  de hierro y níquel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>A.- SUPERFICIE  B.- NÚCLEO   C.- CORTEZA   D.- MAN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5.- La región del continente donde los principales idiomas  son  el español y el portugués y también se hablan numerosas lenguas indígen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.- AMÉRICA DEL NORTE  B.-AMÉRICA ANGLOSAJONA   B.- AMÉRICA LATINA   D.-AMERICA CENTRAL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6.- Es el río mas caudaloso de la tierra y se localiza en América del sur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RÍO ORINOCO   B.- RÍO AMAZONAS   C.- RÍO PARANÁ   D.- RÍO MADEIRA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7.-Es el lago mas grande del continente americano y se encuentra en América del norte  en la región de los grandes lagos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AGO MICHIGAN  </w:t>
        <w:tab/>
        <w:t xml:space="preserve">B.- LAGO HURON  </w:t>
        <w:tab/>
        <w:t xml:space="preserve">C.- LAGO SUPERIOR    </w:t>
        <w:tab/>
        <w:t xml:space="preserve">D.- LAGO ONTARI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8.- Se localiza  en las zonas  cercanas  al ecuador  el clima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TROPICAL </w:t>
        <w:tab/>
        <w:t xml:space="preserve"> B.- SECO ESTEPARIO  </w:t>
        <w:tab/>
        <w:t xml:space="preserve"> C.- SUBTROPICAL  </w:t>
        <w:tab/>
        <w:t xml:space="preserve">D.- FRÍ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9.-Son recursos naturales renovables si se cuidan las condiciones  que les permitan renovars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EL PETRÓLEO, EL CARBÓN Y LOS MINER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B.-LA ENERGÍA DEL SOL Y DEL VIENT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C.-EL AGUA, LAS PLANTAS LA TIERRA DE CULTIVOS Y LOS ANIMALE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D.-TODOS LOS RECURSOS QUE PROPORCIONA LA NATURALEZA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0.-Constituye una de las actividades primarias más importantes: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AGRICULTURA </w:t>
        <w:tab/>
        <w:t xml:space="preserve"> B.- COMERCIO  </w:t>
        <w:tab/>
        <w:t xml:space="preserve"> C.- LA INDUSTRIA   </w:t>
        <w:tab/>
        <w:t xml:space="preserve">D.- EL TRANSPOR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>11.- ¿En que consiste  la ganadería intensiva?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A.-CRÍA DE ANIMALES PARA CONSUMO FAMILIAR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B.-CRÍA DE NUMEROSAS CABEZAS DE  GANADO EN PRADERAS Y PASTOS PERMANENTE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>C.-CRIANZA DE  DE TODO TIPO DE GANADO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left="708" w:hanging="0"/>
        <w:rPr/>
      </w:pPr>
      <w:r>
        <w:rPr/>
        <w:t xml:space="preserve">D.-CRIANZA  DE TODO TIPO DE GANADO  EN GRANJA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2.-Es un metal de los llamados energéticos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 LA PLATA   </w:t>
        <w:tab/>
        <w:t xml:space="preserve">B.-  EL URANIO   </w:t>
        <w:tab/>
        <w:t xml:space="preserve">C.- EL CARBÓN   </w:t>
        <w:tab/>
        <w:t xml:space="preserve">D.- EL HIERRO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rPr/>
      </w:pPr>
      <w:r>
        <w:rPr/>
        <w:t xml:space="preserve">13.-Hoy en día  es un gran productor de gas natural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/>
        <w:ind w:firstLine="708"/>
        <w:rPr/>
      </w:pPr>
      <w:r>
        <w:rPr/>
        <w:t xml:space="preserve">A.-MÉXICO    </w:t>
        <w:tab/>
        <w:t xml:space="preserve"> B.- BRASIL  </w:t>
        <w:tab/>
        <w:tab/>
        <w:t xml:space="preserve">C.- ARGENTINA  </w:t>
        <w:tab/>
        <w:t xml:space="preserve">D.- BOLIVIA </w:t>
      </w:r>
    </w:p>
    <w:p>
      <w:pPr>
        <w:pStyle w:val="Normal"/>
        <w:spacing w:lineRule="auto" w:line="240"/>
        <w:rPr/>
      </w:pPr>
      <w:r>
        <w:rPr/>
        <w:t>14.- ¿Que son etnias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GRUPOS  EXTRANJEROS LLEGADOS  DE OTROS CONTINENTE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GRUPOS HUMANOS QUE COMPARTEN RASGOS CULTURALES, COMO LA LENGU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GRUPOS HUMANOS  QUE VINIERON A COLONIZAR AMERICA DE EUROPA </w:t>
      </w:r>
    </w:p>
    <w:p>
      <w:pPr>
        <w:pStyle w:val="Normal"/>
        <w:spacing w:lineRule="auto" w:line="240"/>
        <w:rPr/>
      </w:pPr>
      <w:r>
        <w:rPr/>
        <w:t>15.-Las personas que realizan una actividad  a cambio de un salario constituyen la población: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PRODUCTIVA    </w:t>
        <w:tab/>
        <w:t xml:space="preserve">B.- ECONÓMICAMENTE ACTIVA 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TRABAJADOR    </w:t>
        <w:tab/>
        <w:t xml:space="preserve">D.- GENERADORA DE RIQUEZA 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CIÓN CÍVICA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/>
        <w:t>1.- ¿Qué es la libertad?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PODER DECIDIR POR LOS DEMÁ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PODER DECIDIR POR SI MISMO </w:t>
      </w:r>
    </w:p>
    <w:p>
      <w:pPr>
        <w:pStyle w:val="Normal"/>
        <w:spacing w:lineRule="auto" w:line="240"/>
        <w:ind w:left="708" w:hanging="0"/>
        <w:rPr/>
      </w:pPr>
      <w:r>
        <w:rPr/>
        <w:t>C.-OBEDECER EL JUICIO DE OTROS PARA OBEDECER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NO OBEDECER EL JUICIO DE OTRO PARA DECIDIR </w:t>
      </w:r>
    </w:p>
    <w:p>
      <w:pPr>
        <w:pStyle w:val="Normal"/>
        <w:spacing w:lineRule="auto" w:line="240"/>
        <w:rPr/>
      </w:pPr>
      <w:r>
        <w:rPr/>
        <w:t>2.- ¿Quién expreso la frase “Entre los individuos  como entre las naciones  el respeto al derecho  ajeno es la paz”</w:t>
      </w:r>
    </w:p>
    <w:p>
      <w:pPr>
        <w:pStyle w:val="Normal"/>
        <w:spacing w:lineRule="auto" w:line="240"/>
        <w:ind w:firstLine="708"/>
        <w:rPr/>
      </w:pPr>
      <w:r>
        <w:rPr/>
        <w:t xml:space="preserve">A.- EMILIANO ZAPATA   </w:t>
        <w:tab/>
        <w:tab/>
        <w:t xml:space="preserve">B.- FRANCISCO I MADERO  </w:t>
      </w:r>
    </w:p>
    <w:p>
      <w:pPr>
        <w:pStyle w:val="Normal"/>
        <w:spacing w:lineRule="auto" w:line="240"/>
        <w:ind w:firstLine="708"/>
        <w:rPr/>
      </w:pPr>
      <w:r>
        <w:rPr/>
        <w:t xml:space="preserve">C.- BENITO JUÁREZ  </w:t>
        <w:tab/>
        <w:tab/>
        <w:t xml:space="preserve">D.- FRANCISCO VILLA </w:t>
      </w:r>
    </w:p>
    <w:p>
      <w:pPr>
        <w:pStyle w:val="Normal"/>
        <w:spacing w:lineRule="auto" w:line="240"/>
        <w:rPr/>
      </w:pPr>
      <w:r>
        <w:rPr/>
        <w:t>3.-Es un derecho social definitivo para  el desarrollo de una nación independiente.</w:t>
      </w:r>
    </w:p>
    <w:p>
      <w:pPr>
        <w:pStyle w:val="Normal"/>
        <w:spacing w:lineRule="auto" w:line="240"/>
        <w:ind w:firstLine="708"/>
        <w:rPr/>
      </w:pPr>
      <w:r>
        <w:rPr/>
        <w:t xml:space="preserve">A.- EL TRABAJO   </w:t>
        <w:tab/>
        <w:tab/>
        <w:t xml:space="preserve">B.- LA SALUD  </w:t>
      </w:r>
    </w:p>
    <w:p>
      <w:pPr>
        <w:pStyle w:val="Normal"/>
        <w:spacing w:lineRule="auto" w:line="240"/>
        <w:ind w:firstLine="708"/>
        <w:rPr/>
      </w:pPr>
      <w:r>
        <w:rPr/>
        <w:t xml:space="preserve">C.- LA EDUCACIÓN  </w:t>
        <w:tab/>
        <w:tab/>
        <w:t xml:space="preserve">D.-LA VIVIENDA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-La siguiente afirmación es discriminatoria.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A.- EL HOMBRE VALE MÁS QUE LA MUJER    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LAS MUJERES SON IGUALES QUE LOS HOMBRE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 LOS HOMBRES APOYAN A LAS MUJERES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LAS MUJERES SON TAN INTELIGENTES COMO LOS HOMBRES </w:t>
      </w:r>
    </w:p>
    <w:p>
      <w:pPr>
        <w:pStyle w:val="Normal"/>
        <w:spacing w:lineRule="auto" w:line="240"/>
        <w:rPr/>
      </w:pPr>
      <w:r>
        <w:rPr/>
        <w:t>5.-No se discrimina a las mujeres cuando:</w:t>
      </w:r>
    </w:p>
    <w:p>
      <w:pPr>
        <w:pStyle w:val="Normal"/>
        <w:spacing w:lineRule="auto" w:line="240"/>
        <w:ind w:left="708" w:hanging="0"/>
        <w:rPr/>
      </w:pPr>
      <w:r>
        <w:rPr/>
        <w:t>A.-SE HACE LO QUE ELLAS DICEN</w:t>
      </w:r>
    </w:p>
    <w:p>
      <w:pPr>
        <w:pStyle w:val="Normal"/>
        <w:spacing w:lineRule="auto" w:line="240"/>
        <w:ind w:left="708" w:hanging="0"/>
        <w:rPr/>
      </w:pPr>
      <w:r>
        <w:rPr/>
        <w:t>B.-SE TOMAN EN CUENTA PARA LAS DECISIONES</w:t>
      </w:r>
    </w:p>
    <w:p>
      <w:pPr>
        <w:pStyle w:val="Normal"/>
        <w:spacing w:lineRule="auto" w:line="240"/>
        <w:ind w:left="708" w:hanging="0"/>
        <w:rPr/>
      </w:pPr>
      <w:r>
        <w:rPr/>
        <w:t>C.-SE ESCUCHAN SOLO SUS OPINIONES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SE COMENTAN SUS OPINIONES DESPUÉS DE TOMAR DECISIONES </w:t>
      </w:r>
    </w:p>
    <w:p>
      <w:pPr>
        <w:pStyle w:val="Normal"/>
        <w:spacing w:lineRule="auto" w:line="240"/>
        <w:rPr/>
      </w:pPr>
      <w:r>
        <w:rPr/>
        <w:t>6.-Quiere decir: “Gobierno del pueblo por el pueblo”</w:t>
      </w:r>
    </w:p>
    <w:p>
      <w:pPr>
        <w:pStyle w:val="Normal"/>
        <w:spacing w:lineRule="auto" w:line="240"/>
        <w:ind w:firstLine="708"/>
        <w:rPr/>
      </w:pPr>
      <w:r>
        <w:rPr/>
        <w:t>A.- MONARQUÍA  B.- DEMOCRACIA   C.- SOCIALIZACIÓN  D.-COMUNITARIO</w:t>
      </w:r>
    </w:p>
    <w:p>
      <w:pPr>
        <w:pStyle w:val="Normal"/>
        <w:spacing w:lineRule="auto" w:line="240"/>
        <w:rPr/>
      </w:pPr>
      <w:r>
        <w:rPr/>
        <w:t>7.-Son los derechos del estado y sus autoridades para con los miembros de la sociedad:</w:t>
      </w:r>
    </w:p>
    <w:p>
      <w:pPr>
        <w:pStyle w:val="Normal"/>
        <w:spacing w:lineRule="auto" w:line="240"/>
        <w:ind w:firstLine="708"/>
        <w:rPr/>
      </w:pPr>
      <w:r>
        <w:rPr/>
        <w:t xml:space="preserve">A.- MILITARES          B.- RELIGIOSOS   </w:t>
        <w:tab/>
        <w:t xml:space="preserve">C.- SOCIALES    </w:t>
        <w:tab/>
        <w:t xml:space="preserve">     D.-INDIVIDUALES </w:t>
      </w:r>
    </w:p>
    <w:p>
      <w:pPr>
        <w:pStyle w:val="Normal"/>
        <w:spacing w:lineRule="auto" w:line="240"/>
        <w:rPr/>
      </w:pPr>
      <w:r>
        <w:rPr/>
        <w:t>8.- Es el artículo de la carta magna que nos habla de los derechos que tenemos sobre educación:</w:t>
      </w:r>
    </w:p>
    <w:p>
      <w:pPr>
        <w:pStyle w:val="Normal"/>
        <w:spacing w:lineRule="auto" w:line="240"/>
        <w:ind w:firstLine="708"/>
        <w:rPr/>
      </w:pPr>
      <w:r>
        <w:rPr/>
        <w:t>A.- ARTICULO 13      B.- ARTICULO 33      C.- ARTICULO  31   D.- ARTICULO 3º</w:t>
      </w:r>
    </w:p>
    <w:p>
      <w:pPr>
        <w:pStyle w:val="Normal"/>
        <w:spacing w:lineRule="auto" w:line="240"/>
        <w:rPr/>
      </w:pPr>
      <w:r>
        <w:rPr/>
        <w:t>9.- Son instituciones  que respaldan y apoyan nuestros derechos de México:</w:t>
      </w:r>
    </w:p>
    <w:p>
      <w:pPr>
        <w:pStyle w:val="Normal"/>
        <w:spacing w:lineRule="auto" w:line="240"/>
        <w:ind w:left="708" w:hanging="0"/>
        <w:rPr/>
      </w:pPr>
      <w:r>
        <w:rPr/>
        <w:t>A.- CONACO , CNDH , EZLN ,BANAMEX</w:t>
      </w:r>
    </w:p>
    <w:p>
      <w:pPr>
        <w:pStyle w:val="Normal"/>
        <w:spacing w:lineRule="auto" w:line="240"/>
        <w:ind w:left="708" w:hanging="0"/>
        <w:rPr/>
      </w:pPr>
      <w:r>
        <w:rPr/>
        <w:t>B.-CITATIR, CONAPRED, BANCOMER</w:t>
      </w:r>
    </w:p>
    <w:p>
      <w:pPr>
        <w:pStyle w:val="Normal"/>
        <w:spacing w:lineRule="auto" w:line="240"/>
        <w:ind w:left="708" w:hanging="0"/>
        <w:rPr/>
      </w:pPr>
      <w:r>
        <w:rPr/>
        <w:t>C.-CNDH, CFE, IFE, CONASUPO, CONAPRED</w:t>
      </w:r>
    </w:p>
    <w:p>
      <w:pPr>
        <w:pStyle w:val="Normal"/>
        <w:spacing w:lineRule="auto" w:line="240"/>
        <w:ind w:left="708" w:hanging="0"/>
        <w:rPr/>
      </w:pPr>
      <w:r>
        <w:rPr/>
        <w:t>D.-IMSS, ISSSTE, CRUZ ROJA CNDH, CONAPRED.</w:t>
      </w:r>
    </w:p>
    <w:p>
      <w:pPr>
        <w:pStyle w:val="Normal"/>
        <w:spacing w:lineRule="auto" w:line="240"/>
        <w:rPr/>
      </w:pPr>
      <w:r>
        <w:rPr/>
        <w:t>10.-El que en México no existan esclavos, ni nobles y ningún individuo sea más importante que otro es:</w:t>
      </w:r>
    </w:p>
    <w:p>
      <w:pPr>
        <w:pStyle w:val="Normal"/>
        <w:spacing w:lineRule="auto" w:line="240"/>
        <w:ind w:left="708" w:hanging="0"/>
        <w:rPr/>
      </w:pPr>
      <w:r>
        <w:rPr/>
        <w:t>A.-UNA GARANTIA CONSTITUCIONAL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B.-UNA GARANTIA REPRESIV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C.-UNA GARANTÍA INNECESARIA </w:t>
      </w:r>
    </w:p>
    <w:p>
      <w:pPr>
        <w:pStyle w:val="Normal"/>
        <w:spacing w:lineRule="auto" w:line="240"/>
        <w:ind w:left="708" w:hanging="0"/>
        <w:rPr/>
      </w:pPr>
      <w:r>
        <w:rPr/>
        <w:t xml:space="preserve">D.-UNA GARANTIA COMERCIAL 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 w:before="0" w:after="200"/>
        <w:ind w:left="708" w:hanging="0"/>
        <w:rPr/>
      </w:pPr>
      <w:r>
        <w:rPr/>
      </w:r>
    </w:p>
    <w:sectPr>
      <w:footerReference w:type="default" r:id="rId4"/>
      <w:type w:val="nextPage"/>
      <w:pgSz w:w="12240" w:h="20160"/>
      <w:pgMar w:left="1701" w:right="722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1:41:00Z</dcterms:created>
  <dc:creator>lalo</dc:creator>
  <dc:description/>
  <cp:keywords/>
  <dc:language>en-US</dc:language>
  <cp:lastModifiedBy>Claudio César</cp:lastModifiedBy>
  <cp:lastPrinted>2009-07-06T09:01:00Z</cp:lastPrinted>
  <dcterms:modified xsi:type="dcterms:W3CDTF">2009-07-06T14:01:00Z</dcterms:modified>
  <cp:revision>12</cp:revision>
  <dc:subject/>
  <dc:title/>
</cp:coreProperties>
</file>