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8"/>
          <w:szCs w:val="28"/>
        </w:rPr>
      </w:pPr>
      <w:hyperlink r:id="rId2">
        <w:r>
          <w:rPr>
            <w:rStyle w:val="InternetLink"/>
            <w:rFonts w:cs="Arial" w:ascii="Arial" w:hAnsi="Arial"/>
            <w:b/>
            <w:bCs/>
            <w:color w:val="000000"/>
            <w:sz w:val="28"/>
            <w:szCs w:val="28"/>
          </w:rPr>
          <w:t>Things Are Looking Up</w:t>
        </w:r>
      </w:hyperlink>
      <w:r>
        <w:rPr>
          <w:rStyle w:val="Title1"/>
          <w:rFonts w:cs="Arial" w:ascii="Arial" w:hAnsi="Arial"/>
          <w:b w:val="false"/>
          <w:color w:val="000000"/>
          <w:sz w:val="28"/>
          <w:szCs w:val="28"/>
        </w:rPr>
        <w:t xml:space="preserve">  </w:t>
      </w:r>
      <w:r>
        <w:rPr>
          <w:rStyle w:val="Title1"/>
          <w:rFonts w:cs="Arial" w:ascii="Arial" w:hAnsi="Arial"/>
          <w:color w:val="000000"/>
          <w:sz w:val="28"/>
          <w:szCs w:val="28"/>
        </w:rPr>
        <w:t>410</w:t>
      </w:r>
      <w:r>
        <w:rPr>
          <w:rFonts w:cs="Arial" w:ascii="Arial" w:hAnsi="Arial"/>
          <w:color w:val="000000"/>
          <w:sz w:val="28"/>
          <w:szCs w:val="28"/>
        </w:rPr>
        <w:br/>
      </w:r>
      <w:r>
        <w:rPr>
          <w:rFonts w:cs="Arial" w:ascii="Arial" w:hAnsi="Arial"/>
          <w:bCs/>
          <w:color w:val="000000"/>
          <w:sz w:val="28"/>
          <w:szCs w:val="28"/>
        </w:rPr>
        <w:t xml:space="preserve">by: </w:t>
      </w:r>
      <w:hyperlink r:id="rId3">
        <w:r>
          <w:rPr>
            <w:rStyle w:val="InternetLink"/>
            <w:rFonts w:cs="Arial" w:ascii="Arial" w:hAnsi="Arial"/>
            <w:bCs/>
            <w:color w:val="000000"/>
            <w:sz w:val="28"/>
            <w:szCs w:val="28"/>
          </w:rPr>
          <w:t>GBaby</w:t>
        </w:r>
      </w:hyperlink>
    </w:p>
    <w:p>
      <w:pPr>
        <w:pStyle w:val="Normal"/>
        <w:rPr>
          <w:rFonts w:ascii="Arial" w:hAnsi="Arial" w:cs="Arial"/>
          <w:sz w:val="28"/>
          <w:szCs w:val="28"/>
        </w:rPr>
      </w:pPr>
      <w:r>
        <w:rPr>
          <w:rFonts w:cs="Arial" w:ascii="Arial" w:hAnsi="Arial"/>
          <w:sz w:val="28"/>
          <w:szCs w:val="28"/>
          <w:u w:val="single"/>
        </w:rPr>
        <w:t>Characters:</w:t>
      </w:r>
      <w:r>
        <w:rPr>
          <w:rFonts w:cs="Arial" w:ascii="Arial" w:hAnsi="Arial"/>
          <w:sz w:val="28"/>
          <w:szCs w:val="28"/>
        </w:rPr>
        <w:t xml:space="preserve"> Brian Kinney, Justin Taylor</w:t>
        <w:br/>
      </w:r>
      <w:r>
        <w:rPr>
          <w:rFonts w:cs="Arial" w:ascii="Arial" w:hAnsi="Arial"/>
          <w:sz w:val="28"/>
          <w:szCs w:val="28"/>
          <w:u w:val="single"/>
        </w:rPr>
        <w:t>Genres:</w:t>
      </w:r>
      <w:r>
        <w:rPr>
          <w:rFonts w:cs="Arial" w:ascii="Arial" w:hAnsi="Arial"/>
          <w:sz w:val="28"/>
          <w:szCs w:val="28"/>
        </w:rPr>
        <w:t xml:space="preserve"> POV, PWP, Gap-filler, Timeline: Season 4</w:t>
        <w:br/>
      </w:r>
      <w:r>
        <w:rPr>
          <w:rFonts w:cs="Arial" w:ascii="Arial" w:hAnsi="Arial"/>
          <w:sz w:val="28"/>
          <w:szCs w:val="28"/>
          <w:u w:val="single"/>
        </w:rPr>
        <w:t>Summary:</w:t>
      </w:r>
      <w:r>
        <w:rPr>
          <w:rFonts w:cs="Arial" w:ascii="Arial" w:hAnsi="Arial"/>
          <w:sz w:val="28"/>
          <w:szCs w:val="28"/>
        </w:rPr>
        <w:t xml:space="preserve"> It takes off right with Brian and Justin in back room of Babylon from episode 410. </w:t>
        <w:br/>
      </w:r>
      <w:r>
        <w:rPr>
          <w:rFonts w:cs="Arial" w:ascii="Arial" w:hAnsi="Arial"/>
          <w:b/>
          <w:bCs/>
          <w:sz w:val="28"/>
          <w:szCs w:val="28"/>
        </w:rPr>
        <w:t>Warning</w:t>
      </w:r>
      <w:r>
        <w:rPr>
          <w:rFonts w:cs="Arial" w:ascii="Arial" w:hAnsi="Arial"/>
          <w:sz w:val="28"/>
          <w:szCs w:val="28"/>
        </w:rPr>
        <w:t xml:space="preserve">: </w:t>
      </w:r>
      <w:r>
        <w:rPr>
          <w:rFonts w:cs="Arial" w:ascii="Arial" w:hAnsi="Arial"/>
          <w:i/>
          <w:iCs/>
          <w:sz w:val="28"/>
          <w:szCs w:val="28"/>
        </w:rPr>
        <w:t xml:space="preserve">This is my first and only gap-filler and PWP I have written and may be my last. So if you like it, don't except me to write another one, and you dislike it, don't worry the chances of me writing another one are slim to none. </w:t>
      </w:r>
    </w:p>
    <w:p>
      <w:pPr>
        <w:pStyle w:val="Normal"/>
        <w:spacing w:before="0" w:after="24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Back Room*</w:t>
        <w:br/>
        <w:br/>
        <w:t>Justin's POV</w:t>
      </w:r>
    </w:p>
    <w:p>
      <w:pPr>
        <w:pStyle w:val="Normal"/>
        <w:spacing w:before="0" w:after="240"/>
        <w:rPr/>
      </w:pPr>
      <w:r>
        <w:rPr>
          <w:rFonts w:cs="Arial" w:ascii="Arial" w:hAnsi="Arial"/>
          <w:sz w:val="28"/>
          <w:szCs w:val="28"/>
        </w:rPr>
        <w:br/>
        <w:t xml:space="preserve">Dropping to my knees, I rub my tongue over my lips like a kid in a candy store at the sight of the bulge in his pants. I guide my hand over Brian’s crotch and cup it, making sure I'm not seeing things. Thank God I'm not. As usual, he’s left the top button of his jeans undone. Hell, it saves me time, so I’m not complaining. Pushing the jean flaps back, I move my fingers upwards following the closed metal teeth of the zipper to the waistband of Brian’s pants. Then I pull the zipper down. My grin widens as I'm greeted with his thick veined cock as continue to slide his jeans off his hips. Brian hadn't bothered to wear underwear. </w:t>
        <w:br/>
        <w:br/>
        <w:t xml:space="preserve">I take a moment to stare in awe. The corners of my eyes tear up. It was one of the beautiful sights I have ever seen. I know it was stupid to think so, but I was beginning to think Brian wasn't ever going to get it up again. I mean, my hole has been aching for his contact that it has been deprived of for </w:t>
      </w:r>
      <w:r>
        <w:rPr>
          <w:rFonts w:cs="Arial" w:ascii="Arial" w:hAnsi="Arial"/>
          <w:i/>
          <w:iCs/>
          <w:sz w:val="28"/>
          <w:szCs w:val="28"/>
        </w:rPr>
        <w:t>so</w:t>
      </w:r>
      <w:r>
        <w:rPr>
          <w:rFonts w:cs="Arial" w:ascii="Arial" w:hAnsi="Arial"/>
          <w:sz w:val="28"/>
          <w:szCs w:val="28"/>
        </w:rPr>
        <w:t xml:space="preserve"> long... God, I want Brian to fuck me right here and now. </w:t>
        <w:br/>
        <w:br/>
        <w:t>But don't get me wrong, I'm not complaining here. I’m practically drooling, and I’m surprised that a puddle hasn’t formed on the floor. My stomach is thundering something fierce; the hunger to wrap my lips around his enlarged cock and drink his heavenly juice is beginning to take over. So I really don't mind sucking him off first. I just hope his exotic sex cylinder comes with a money back guarantee 'cause I fully expect him to ride me long and hard through the night.</w:t>
      </w:r>
    </w:p>
    <w:p>
      <w:pPr>
        <w:pStyle w:val="Normal"/>
        <w:spacing w:before="0" w:after="240"/>
        <w:rPr>
          <w:rFonts w:ascii="Arial" w:hAnsi="Arial" w:cs="Arial"/>
          <w:sz w:val="28"/>
          <w:szCs w:val="28"/>
        </w:rPr>
      </w:pPr>
      <w:r>
        <w:rPr>
          <w:rFonts w:cs="Arial" w:ascii="Arial" w:hAnsi="Arial"/>
          <w:sz w:val="28"/>
          <w:szCs w:val="28"/>
        </w:rPr>
        <w:t>Brian's POV</w:t>
      </w:r>
    </w:p>
    <w:p>
      <w:pPr>
        <w:pStyle w:val="Normal"/>
        <w:spacing w:before="0" w:after="240"/>
        <w:rPr>
          <w:rFonts w:ascii="Arial" w:hAnsi="Arial" w:cs="Arial"/>
          <w:sz w:val="28"/>
          <w:szCs w:val="28"/>
        </w:rPr>
      </w:pPr>
      <w:r>
        <w:rPr>
          <w:rFonts w:cs="Arial" w:ascii="Arial" w:hAnsi="Arial"/>
          <w:sz w:val="28"/>
          <w:szCs w:val="28"/>
        </w:rPr>
        <w:t xml:space="preserve">What the fuck is he doing down there? I move my head off the wall to observe Justin. He’s just kneeling there, gawking at my staining cock. Yeah, it's up . . . Fuck, he better not be staring at my stupid plastic ball. </w:t>
        <w:br/>
        <w:br/>
        <w:t>"Fuck! Are you going to blow me or just stare at it all night?"</w:t>
        <w:br/>
        <w:br/>
        <w:t>"Huh?" he mumbles.</w:t>
        <w:br/>
        <w:br/>
        <w:t>I meet his glassily eyes as I continue to glare at him. He returns my glare for a second or two before his face melts into a sheepish grin.</w:t>
        <w:br/>
        <w:br/>
        <w:t>"Well . . ." I press.</w:t>
        <w:br/>
        <w:br/>
        <w:t>"Patience is a virtue," he hums.</w:t>
        <w:br/>
        <w:br/>
        <w:t xml:space="preserve">"Not right now it isn't! So stop gaping at my cock and proceed with the sucking already so I can fuck you at </w:t>
      </w:r>
      <w:r>
        <w:rPr>
          <w:rFonts w:cs="Arial" w:ascii="Arial" w:hAnsi="Arial"/>
          <w:i/>
          <w:iCs/>
          <w:sz w:val="28"/>
          <w:szCs w:val="28"/>
        </w:rPr>
        <w:t>least</w:t>
      </w:r>
      <w:r>
        <w:rPr>
          <w:rFonts w:cs="Arial" w:ascii="Arial" w:hAnsi="Arial"/>
          <w:sz w:val="28"/>
          <w:szCs w:val="28"/>
        </w:rPr>
        <w:t xml:space="preserve"> ten times tonight."</w:t>
        <w:br/>
        <w:br/>
        <w:t xml:space="preserve">"Promise," Justin asks in seductive, playful tone as he grabs my cock. I gasp a moan and can only nod my answer. It's about fucking time. </w:t>
        <w:br/>
        <w:br/>
        <w:t>Smirking, I lean my head back and close my eyes as I become lost in the heavenly sensation that Justin is putting my body through.</w:t>
      </w:r>
    </w:p>
    <w:p>
      <w:pPr>
        <w:pStyle w:val="Normal"/>
        <w:rPr>
          <w:rFonts w:ascii="Arial" w:hAnsi="Arial" w:cs="Arial"/>
          <w:b/>
          <w:b/>
          <w:sz w:val="28"/>
          <w:szCs w:val="28"/>
        </w:rPr>
      </w:pPr>
      <w:r>
        <w:rPr>
          <w:rFonts w:cs="Arial" w:ascii="Arial" w:hAnsi="Arial"/>
          <w:b/>
          <w:sz w:val="28"/>
          <w:szCs w:val="28"/>
        </w:rPr>
        <w:t>Justin's POV</w:t>
        <w:br/>
      </w:r>
      <w:r>
        <w:rPr>
          <w:rFonts w:cs="Arial" w:ascii="Arial" w:hAnsi="Arial"/>
          <w:sz w:val="28"/>
          <w:szCs w:val="28"/>
        </w:rPr>
        <w:br/>
        <w:t>I start coating Brian’s enlarged penis with a good layer of my saliva from licks and sloppy kisses. His large veins pound against my touch.</w:t>
        <w:br/>
        <w:br/>
        <w:t xml:space="preserve">My warm tongue cradles his tender sac balls or should I ball? ...And his artificial one. I begin sucking both with extra attention to his real one. I run the tip of my wet tongue across his scar. Brian groans his approval. I proceed to lick and suck the areas around his dripping cock. Then, I slide up inside of his meaty thighs. I creep back under his balls and press hard upon his sensitive area between his testicles and his pucker. Brian bucks up from my touch. </w:t>
        <w:br/>
        <w:br/>
        <w:t>"Oh fuck, Justin..."</w:t>
        <w:br/>
        <w:br/>
        <w:t>Wasting no time, I probe and tease the pulsating circle. I feel him expand and constrict. Brian grunts as I continue to play a little longer and then trail my way back down over to the tip of his oozing member. He is getting close already, and I don't want to miss my meal.</w:t>
        <w:br/>
        <w:br/>
        <w:t>I make circles over his head before I consume his cock gladly gagging every time his head passes my tonsils. Breathing only through my nose, I reach up and caress the smooth skin of Brian's ass.</w:t>
        <w:br/>
        <w:br/>
        <w:t xml:space="preserve">Brian tightly grips onto tufts of my hair. Then his fingers clamp onto my shoulders and squeeze them as the pleasure quakes through his body. I brace myself for the thick load of cum that he knows is about empty into my eager orifice. </w:t>
        <w:br/>
        <w:br/>
        <w:t>With a cry of pure bliss, Brian’s hot cream is exploding into my greedy mouth. I swallow every milky seed I can get from his shaft, sucking my man dry.</w:t>
        <w:br/>
        <w:br/>
        <w:t>"Mmmm ... So good," I murmur as I release him.</w:t>
        <w:br/>
        <w:br/>
        <w:t xml:space="preserve">Suddenly with a violate jerk, I find myself being pulled to my feet as Brian’s mouth crashes hard against my lips in a short, earth shattering kiss. As his tongue probes the recesses of my mouth, we savor the taste of his rich sperm. His tongue passes over mine, battling for dominance, and I whimper as he pulls away to catch his breath. Brian chuckles and rubs his index over my pouting lip. I take his fingers into my mouth and begin nursing on them, so he can use them to open me. Hastily rubbing crotch against him, I remind him of my needs. Brian shakes his head with a smirk of amusement at actions. Slowly, I feel his cock stir. </w:t>
        <w:br/>
        <w:br/>
        <w:t xml:space="preserve">When Brian is fully recharged, he unfastens the front my pants, turns me around, and pushes me against the wall. In one mighty pull, my pants fall to my feet followed by my underwear. The tearing of cellophane pierces the air, and I soon feel warm slimy fingers sink in and out of me. I push up and down fucking myself upon them as he works on stretching my opening. </w:t>
        <w:br/>
        <w:br/>
        <w:t xml:space="preserve">Removing his finger, he pushes his cock forward into my still slightly snug, exposed hole in slow, but deliberate strokes. I squeal as I feel every inch of his hot thick cock spear my ass. I flex my muscles inside as Brian pushes in deeper, deeper. His pubic hairs tickle my ass cheeks as his swinging balls bump my upper thigh. I squeeze his massive shaft with my ass muscles and I'm rewarded with a loud moan as I feel him grow thicker inside of me in response. </w:t>
        <w:br/>
        <w:br/>
        <w:t xml:space="preserve">In seconds, we’re fucking wildly, and our moans mingle with the rest of the cries of the back room. </w:t>
        <w:br/>
      </w:r>
    </w:p>
    <w:p>
      <w:pPr>
        <w:pStyle w:val="Normal"/>
        <w:rPr>
          <w:rFonts w:ascii="Arial" w:hAnsi="Arial" w:cs="Arial"/>
          <w:sz w:val="28"/>
          <w:szCs w:val="28"/>
        </w:rPr>
      </w:pPr>
      <w:r>
        <w:rPr>
          <w:rFonts w:cs="Arial" w:ascii="Arial" w:hAnsi="Arial"/>
          <w:sz w:val="28"/>
          <w:szCs w:val="28"/>
        </w:rPr>
        <w:t>*Home Sweet Home*</w:t>
      </w:r>
    </w:p>
    <w:p>
      <w:pPr>
        <w:pStyle w:val="Normal"/>
        <w:spacing w:before="0" w:after="240"/>
        <w:rPr/>
      </w:pPr>
      <w:r>
        <w:rPr>
          <w:rFonts w:cs="Arial" w:ascii="Arial" w:hAnsi="Arial"/>
          <w:sz w:val="28"/>
          <w:szCs w:val="28"/>
        </w:rPr>
        <w:br/>
        <w:t>The loft door slides shut.</w:t>
        <w:br/>
        <w:br/>
        <w:t>Brian steps up to me, arms winding around me, mouth descending toward mine. His lips touch mine lightly, tentatively. I put my arms around him, hands going up and entwining in his hair, pulling him closer.</w:t>
        <w:br/>
        <w:br/>
        <w:t>A moan shudders through him. Brian allows his veil of control to disappear, and grabs me, pushing me back against the wall. He rips my clothes, nails scraping against my skin as he tears my shirt and pants free. I fumble with his jeans, fingers clumsy as the heat of his desperation catches me like a brush fire. Brian pushes his jeans down and roughly flings them off.</w:t>
        <w:br/>
        <w:br/>
        <w:t xml:space="preserve">His lips came back to mine, crushingly rough. I twist my hands in his hair, pulling him closer. He moans hoarsely. Brian’s hands run over my naked body, kneading, grabbing my hips, my waist, my chest. </w:t>
        <w:br/>
        <w:br/>
        <w:t>Without warning, his hands drop to my rear, jolting me off the ground onto him. My feet are off the ground, leaving me dangling and putting him in control as he carries me the rest of the way to the bed.</w:t>
        <w:br/>
        <w:br/>
        <w:t>Brian kisses my lips, my nose, my closed eyes, and my forehead. He dips low and kisses my neck running his hard tongue against the skin, eliciting a groan of ecstasy from my parted lips.</w:t>
      </w:r>
    </w:p>
    <w:p>
      <w:pPr>
        <w:pStyle w:val="Normal"/>
        <w:spacing w:before="0" w:after="240"/>
        <w:rPr/>
      </w:pPr>
      <w:r>
        <w:rPr>
          <w:rFonts w:cs="Arial" w:ascii="Arial" w:hAnsi="Arial"/>
          <w:sz w:val="28"/>
          <w:szCs w:val="28"/>
        </w:rPr>
        <w:t>Brian's POV</w:t>
        <w:br/>
        <w:br/>
        <w:t>Letting my tongue roam free, I slowly make my way to Justin’s erect nipples, large and rosy against his pale chest. I can resist a bite. Justin jerks back and sharply inhales. I bite him again, and again. I tease the nipple, licking it several times, then flicking it and sucking on it. Each time, Justin shivers and moans loudly. I reach my left hand over to play with his other nipple, squeezing, and rubbing, as I continue to go to town with one in my mouth. Justin only groans louder and arches his back in a feline-like motion.</w:t>
        <w:br/>
        <w:br/>
        <w:t xml:space="preserve">"Oh... God... Brian... Stop... Stop it! I'm... oh... coming... Brian, God... It's... too much. Oh, God... Brian..." Justin gasps in pleasure and embarrassment as he shoots his load. I feel his hot cum splatter against my lower stomach from his premature release. </w:t>
        <w:br/>
        <w:br/>
        <w:t xml:space="preserve">"Did you like that?" I smirk. </w:t>
        <w:br/>
        <w:br/>
        <w:t xml:space="preserve">Eyes hooded with lust, Justin flashes his trademark toothy grin. "God, Brian... That's was so fucking hot... I'm sorry... I..." I smash my lips against his with bruising force. </w:t>
      </w:r>
    </w:p>
    <w:p>
      <w:pPr>
        <w:pStyle w:val="Normal"/>
        <w:spacing w:before="0" w:after="240"/>
        <w:rPr>
          <w:rFonts w:ascii="Arial" w:hAnsi="Arial" w:cs="Arial"/>
          <w:sz w:val="28"/>
          <w:szCs w:val="28"/>
        </w:rPr>
      </w:pPr>
      <w:r>
        <w:rPr>
          <w:rFonts w:cs="Arial" w:ascii="Arial" w:hAnsi="Arial"/>
          <w:sz w:val="28"/>
          <w:szCs w:val="28"/>
        </w:rPr>
        <w:t>Justin's POV</w:t>
        <w:br/>
        <w:br/>
        <w:t>Shit! That was intense. I can’t believe that I climaxed without him touching me. Shit! He’s making me...</w:t>
        <w:br/>
        <w:br/>
        <w:t xml:space="preserve">"Hard again, my little energizer bunny” Brian comments flashing me a wicked grin of satisfaction. His eyes gleam with mischief as he nudges my nose with his. "Ready for another round?" </w:t>
        <w:br/>
        <w:br/>
        <w:t>I quickly push Brian backwards with a hard shove. He falls flat on his back, and I pounce on top of him. He chuckles below me. Our lips make contact. My eager hand snakes down between his legs and grabs a hold of his stiff dick. I gently start stroking it, gliding my hand up and down.</w:t>
        <w:br/>
        <w:br/>
        <w:t>In a heart beat, Brian flips me over onto my back again and covers my body with his larger one. He grinds his pelvis against mine roughly. Parting my legs part slightly, Brian slips his cock between them. I close them around his hardness and squeeze causing Brian to moan loudly and raise my legs.</w:t>
        <w:br/>
        <w:br/>
        <w:t>He seductively wiggles a wrapped condom in my face. "You want it?"</w:t>
        <w:br/>
        <w:br/>
        <w:t xml:space="preserve">"God, yes, Brian! I need it! I need you inside of me again!" I take it from him and rip it open with my teeth before placing it over his throbbing penis. </w:t>
        <w:br/>
        <w:br/>
        <w:t>Putting a dollop of lube onto his four fingers, Brian brings his hand around to my asshole where he massages my opening, making sure I'm well prepared for him again. Then he slams his cock into me. His eyes stay locked with mine. Brian emits a feral growl of desperate lust from deep within his chest. His teeth clench, as his eyes glaze over. Brian’s focus never wavers, even as his body shudders convulsively. A low panting moan is released from his lips, and then he slowly burrows his face into my collarbone. Then, Brian begins to rock slowly, ever so gently, against me.</w:t>
        <w:br/>
        <w:br/>
        <w:t xml:space="preserve">Face nuzzled in the crook of my neck, Brian murmurs incoherently, his hot breath tickling my ear. I wrap my legs around his waist, encouraging him to move faster. </w:t>
        <w:br/>
        <w:br/>
        <w:t>As Brian picks up the pace with each thrust, I tilt my head back closing my eyes. I vaguely hear Brian's voice as if from a great distance, repeating my name. I hear myself answer, my voice calling his name. The climax comes slow, almost languid, each wave passing through me with glorious singularity. I feel his climax, equally slow and overwhelming, and we groan in compassionate release.</w:t>
        <w:br/>
        <w:br/>
        <w:t xml:space="preserve">Disposing of the condom, Brian puts his arm up and pulls me down to his chest, tucking my head under his chin. For a long time we don’t move. We stay there covered in sweat and cum listening to each other’s heartbeat. </w:t>
        <w:br/>
        <w:br/>
        <w:t>After regaining our breath, we begin to taste each other’s salty sweetness, and to my amazement we find ourselves aroused once again. What else can I say, except that sex between us is like a narcotic; the more you get, the more you need.</w:t>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272AB7"/>
      <w:u w:val="none"/>
    </w:rPr>
  </w:style>
  <w:style w:type="character" w:styleId="Title1">
    <w:name w:val="title1"/>
    <w:basedOn w:val="DefaultParagraphFont"/>
    <w:qFormat/>
    <w:rPr>
      <w:rFonts w:ascii="Verdana" w:hAnsi="Verdana" w:cs="Verdana"/>
      <w:b/>
      <w:bCs/>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viewstory.php?sid=4737" TargetMode="External"/><Relationship Id="rId3" Type="http://schemas.openxmlformats.org/officeDocument/2006/relationships/hyperlink" Target="http://bjfic.net/viewuser.php?uid=436"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02:53:00Z</dcterms:created>
  <dc:creator>a</dc:creator>
  <dc:description/>
  <dc:language>en-US</dc:language>
  <cp:lastModifiedBy>Bobbi Gaffney </cp:lastModifiedBy>
  <dcterms:modified xsi:type="dcterms:W3CDTF">2004-10-31T03:05:00Z</dcterms:modified>
  <cp:revision>1</cp:revision>
  <dc:subject/>
  <dc:title>Things Are Looking Up  410</dc:title>
</cp:coreProperties>
</file>