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_tradnl"/>
        </w:rPr>
      </w:pPr>
      <w:r>
        <w:rPr>
          <w:rFonts w:cs="Arial" w:ascii="Arial" w:hAnsi="Arial"/>
          <w:b/>
          <w:lang w:val="es-ES_tradnl"/>
        </w:rPr>
        <w:t xml:space="preserve">LA CARN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arne deriva del músculo, un sistema biológico originalmente vivo y, como tal, dotado de una organización extraordinariamente complicada. Puede considerarse que aún  estamos lejos de haber desentrañado por completo estas estructuras y su funcionamiento, aunque sin duda  se han dado grandes pasos en poco tiempo. En la actualidad es posible explicar con bastante profundidad muchos de los aspectos que presenta la carne cuando se somete a los tratamientos tecnológicos. De esta forma se pueden modificar las técnicas y procedimientos en la medida que lo exige su mayor adaptación funcional al material básico empleado, el músculo transformado o en vías de transformación en carn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COMPOSICION QUIMICA DE LA CARN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músculo, siendo un sistema viviente en toda su complejidad, está constituído en más de un 90% por dos componentes principales, el agua y las proteínas. Dejando aparte el agua, cuya gran transcendencia funcional se comentará posteriormente, las proteínas son el componente de mayor interés cuantitativo y cualitativo. Es por ello que existe un enorme interés en el conocimiento de la naturaleza de las proteínas musculares y del papel desempeñando por las mis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Proteínas cárnicas.</w:t>
      </w:r>
    </w:p>
    <w:p>
      <w:pPr>
        <w:pStyle w:val="Normal"/>
        <w:jc w:val="both"/>
        <w:rPr>
          <w:rFonts w:ascii="Arial" w:hAnsi="Arial" w:cs="Arial"/>
          <w:lang w:val="es-ES_tradnl"/>
        </w:rPr>
      </w:pPr>
      <w:r>
        <w:rPr>
          <w:rFonts w:cs="Arial" w:ascii="Arial" w:hAnsi="Arial"/>
          <w:lang w:val="es-ES_tradnl"/>
        </w:rPr>
        <w:t xml:space="preserve">se clasifican en tres grupos: </w:t>
      </w:r>
    </w:p>
    <w:p>
      <w:pPr>
        <w:pStyle w:val="Normal"/>
        <w:ind w:left="720" w:hanging="0"/>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Proteínas sarcoplasmicas</w:t>
      </w:r>
    </w:p>
    <w:p>
      <w:pPr>
        <w:pStyle w:val="Normal"/>
        <w:jc w:val="both"/>
        <w:rPr>
          <w:rFonts w:ascii="Arial" w:hAnsi="Arial" w:cs="Arial"/>
          <w:lang w:val="es-ES_tradnl"/>
        </w:rPr>
      </w:pPr>
      <w:r>
        <w:rPr>
          <w:rFonts w:cs="Arial" w:ascii="Arial" w:hAnsi="Arial"/>
          <w:lang w:val="es-ES_tradnl"/>
        </w:rPr>
        <w:t xml:space="preserve">Estas se encuentran relacionadas con el metabolismo energético del músculo. Consideran numerosas especies moleculares que tienen en común su  naturaleza globular, responsable de su solubilidad en agua. En forma general se considera qe no presentan una estructura definida y que se encuentran disueltas en el fluído celula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tre estas cabe destacar a la </w:t>
      </w:r>
      <w:r>
        <w:rPr>
          <w:rFonts w:cs="Arial" w:ascii="Arial" w:hAnsi="Arial"/>
          <w:b/>
          <w:lang w:val="es-ES_tradnl"/>
        </w:rPr>
        <w:t>mioglobina</w:t>
      </w:r>
      <w:r>
        <w:rPr>
          <w:rFonts w:cs="Arial" w:ascii="Arial" w:hAnsi="Arial"/>
          <w:lang w:val="es-ES_tradnl"/>
        </w:rPr>
        <w:t xml:space="preserve"> que es la responsable directa del color de la carne y sus productos. La concentración de dicha proteína en el tejido y su estado químico condiciona el tono de coloración de la carne y derivados. Además de esta proteína, el resto de la fracción se encuentra formado casi exclusivamente por </w:t>
      </w:r>
      <w:r>
        <w:rPr>
          <w:rFonts w:cs="Arial" w:ascii="Arial" w:hAnsi="Arial"/>
          <w:b/>
          <w:lang w:val="es-ES_tradnl"/>
        </w:rPr>
        <w:t>enzimas</w:t>
      </w:r>
      <w:r>
        <w:rPr>
          <w:rFonts w:cs="Arial" w:ascii="Arial" w:hAnsi="Arial"/>
          <w:lang w:val="es-ES_tradnl"/>
        </w:rPr>
        <w:t xml:space="preserve"> que participan en el ciclo glucolítico. Un mayor conocimiento de las interrelaciones y dependencias de dichas proteínas entre sí y con respecto a las condiciones imperantes en el músculo después del sacrificio podrá conducirnos en un futuro no muy lejano a conocer a fondo y encontrar una posible solución a problemas de gran trascendencia como lo son las carnes PSE del cerdo. Se sabe que este fenómeno se debe basicamente a la actividad incontrolada de algunas de las proteínas que se incluyen en esta fracción sarcoplásm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Proteínas miofibrilares</w:t>
      </w:r>
    </w:p>
    <w:p>
      <w:pPr>
        <w:pStyle w:val="Normal"/>
        <w:jc w:val="both"/>
        <w:rPr>
          <w:rFonts w:ascii="Arial" w:hAnsi="Arial" w:cs="Arial"/>
          <w:lang w:val="es-ES_tradnl"/>
        </w:rPr>
      </w:pPr>
      <w:r>
        <w:rPr>
          <w:rFonts w:cs="Arial" w:ascii="Arial" w:hAnsi="Arial"/>
          <w:lang w:val="es-ES_tradnl"/>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pPr>
      <w:r>
        <w:rPr>
          <w:rFonts w:cs="Arial" w:ascii="Arial" w:hAnsi="Arial"/>
          <w:lang w:val="es-ES_tradnl"/>
        </w:rPr>
        <w:t xml:space="preserve">En el grupo de las proteínas miofibriliares se incluyen las especies moleculares que forman las estructuras responsables de la </w:t>
      </w:r>
      <w:r>
        <w:rPr>
          <w:rFonts w:cs="Arial" w:ascii="Arial" w:hAnsi="Arial"/>
          <w:b/>
          <w:lang w:val="es-ES_tradnl"/>
        </w:rPr>
        <w:t>contracción</w:t>
      </w:r>
      <w:r>
        <w:rPr>
          <w:rFonts w:cs="Arial" w:ascii="Arial" w:hAnsi="Arial"/>
          <w:lang w:val="es-ES_tradnl"/>
        </w:rPr>
        <w:t xml:space="preserve">, actividad específica del tejido muscula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Inicialmente, se reconocían solo tres especies moleculares en esta fracción, la</w:t>
      </w:r>
      <w:r>
        <w:rPr>
          <w:rFonts w:cs="Arial" w:ascii="Arial" w:hAnsi="Arial"/>
          <w:b/>
          <w:lang w:val="es-ES_tradnl"/>
        </w:rPr>
        <w:t xml:space="preserve"> actina</w:t>
      </w:r>
      <w:r>
        <w:rPr>
          <w:rFonts w:cs="Arial" w:ascii="Arial" w:hAnsi="Arial"/>
          <w:lang w:val="es-ES_tradnl"/>
        </w:rPr>
        <w:t xml:space="preserve">, la </w:t>
      </w:r>
      <w:r>
        <w:rPr>
          <w:rFonts w:cs="Arial" w:ascii="Arial" w:hAnsi="Arial"/>
          <w:b/>
          <w:lang w:val="es-ES_tradnl"/>
        </w:rPr>
        <w:t>miosina</w:t>
      </w:r>
      <w:r>
        <w:rPr>
          <w:rFonts w:cs="Arial" w:ascii="Arial" w:hAnsi="Arial"/>
          <w:lang w:val="es-ES_tradnl"/>
        </w:rPr>
        <w:t xml:space="preserve"> y la </w:t>
      </w:r>
      <w:r>
        <w:rPr>
          <w:rFonts w:cs="Arial" w:ascii="Arial" w:hAnsi="Arial"/>
          <w:b/>
          <w:lang w:val="es-ES_tradnl"/>
        </w:rPr>
        <w:t>trompomiosina</w:t>
      </w:r>
      <w:r>
        <w:rPr>
          <w:rFonts w:cs="Arial" w:ascii="Arial" w:hAnsi="Arial"/>
          <w:lang w:val="es-ES_tradnl"/>
        </w:rPr>
        <w:t>. La actina y la miosina por sí solas eran capaces de replicar una respuesta "contráctil" en el tubo de ensayo y la tropomiosina se pensaba  que contribuía a la organización estructural de las dos anteriores. Posteriormente se ha establecido la existencia de otras seis especies moleculares claramente defini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Proteínas del estro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ebido a su insolubilidad las proteínas de esta fracción son muy difíciles de separar, que fundamentalmente está representada por el colágen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lágeno es la proteína mayoritaria de esta fracción insoluble y el estudio  de su naturaleza química ha recibido una gran atención por parte de los científicos. Se conoce muy a fondo la estructura molecular de esta proteína fibrosa así como las modificaciones químicas que experimenta durante  la vida orgánica del animal. Esta proteína constituye una gran parte del material intercelular así como de la envoltura de los músculos y su inserción a los huesos por medio de los tendones. En la medida que el animal envejece aumenta la proporción de esta proteína manifestándose un endurecimiento de las carnes de ellos obteni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Rigidez Cadavér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sacrificio de los animales seguido del proceso de rigidez cadavérica que es bastante difícil de comprender, ya que aún no se ha descifrado el funcionamiento del sistema miofibrilar en su totalidad. Pero está claro que precisamente en el proceso de rigidez la maquinaria biológica ha dejado de funcionar de una forma natural, considerando natural el hecho de que el animal haya sido sacrificado. Por tal motivo, en este caso nos encontramos con el sistema detenido y en esta situación no es posible su observación, habiéndose realizado grandes avances en relación a los fenómenos que condicionan el que el músculo se haga inextensible y du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condiciones de rigidez son el resultado de una fuerte interacción entre la actina y la miosina, las principales proteínas miofibrilares. La naturaleza y sobre todo la extensión de dicha interacción, demostrable mediante estudios de solubilidad, permite explicar fenómenos tan importantes en el manejo de la carne como el que este producto sea más o menos duro simplemente como consecuencia de los procedimientos técnicos empleados en su enfriamiento o de la forma de suspensión de la ca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ascii="Arial" w:hAnsi="Arial" w:cs="Arial"/>
          <w:lang w:val="es-ES_tradnl"/>
        </w:rPr>
      </w:pPr>
      <w:r>
        <w:rPr>
          <w:rFonts w:cs="Arial" w:ascii="Arial" w:hAnsi="Arial"/>
          <w:b/>
          <w:lang w:val="es-ES_tradnl"/>
        </w:rPr>
        <w:t>Madu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Siendo básicamente un tejido "muerto", la carne  es un sistema extraordinariamente dinámico, que sufre numerosos cambios durante su almacenamiento. Estas modificaciones, que en último extremo llevan a la aparición de olores y sabores repugnantes, son las que justifican el empleo de los procesos de conservación. Sin embargo los procedimientos de  tratamiento y de conservación de la carne están planteados a un nivel más importante que únicamente evitar la putrefacción. </w:t>
      </w:r>
      <w:r>
        <w:rPr>
          <w:rFonts w:cs="Arial" w:ascii="Arial" w:hAnsi="Arial"/>
          <w:b/>
          <w:lang w:val="es-ES_tradnl"/>
        </w:rPr>
        <w:t>Se trata de conseguir un producto mejor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e hecho, los cambios que se inician en el momento del sacrificio en el tejido muscular conducen a un producto </w:t>
      </w:r>
      <w:r>
        <w:rPr>
          <w:rFonts w:cs="Arial" w:ascii="Arial" w:hAnsi="Arial"/>
          <w:b/>
          <w:lang w:val="es-ES_tradnl"/>
        </w:rPr>
        <w:t>"óptimo"</w:t>
      </w:r>
      <w:r>
        <w:rPr>
          <w:rFonts w:cs="Arial" w:ascii="Arial" w:hAnsi="Arial"/>
          <w:lang w:val="es-ES_tradnl"/>
        </w:rPr>
        <w:t xml:space="preserve"> despues de un período de conservación determinado, que se ha dado en llamar</w:t>
      </w:r>
      <w:r>
        <w:rPr>
          <w:rFonts w:cs="Arial" w:ascii="Arial" w:hAnsi="Arial"/>
          <w:b/>
          <w:lang w:val="es-ES_tradnl"/>
        </w:rPr>
        <w:t xml:space="preserve"> "período de maduración"</w:t>
      </w:r>
      <w:r>
        <w:rPr>
          <w:rFonts w:cs="Arial" w:ascii="Arial" w:hAnsi="Arial"/>
          <w:lang w:val="es-ES_tradnl"/>
        </w:rPr>
        <w:t xml:space="preserve">, en el que </w:t>
      </w:r>
      <w:r>
        <w:rPr>
          <w:rFonts w:cs="Arial" w:ascii="Arial" w:hAnsi="Arial"/>
          <w:b/>
          <w:lang w:val="es-ES_tradnl"/>
        </w:rPr>
        <w:t>el músculo se convierte en carne</w:t>
      </w:r>
      <w:r>
        <w:rPr>
          <w:rFonts w:cs="Arial" w:ascii="Arial" w:hAnsi="Arial"/>
          <w:lang w:val="es-ES_tradnl"/>
        </w:rPr>
        <w:t>. Durante la maduración se modifican sensiblemente todas las características de cal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condiciones normales, la maduración "natural" incluye la participación de los siempre presentes </w:t>
      </w:r>
      <w:r>
        <w:rPr>
          <w:rFonts w:cs="Arial" w:ascii="Arial" w:hAnsi="Arial"/>
          <w:b/>
          <w:lang w:val="es-ES_tradnl"/>
        </w:rPr>
        <w:t>microorganismos</w:t>
      </w:r>
      <w:r>
        <w:rPr>
          <w:rFonts w:cs="Arial" w:ascii="Arial" w:hAnsi="Arial"/>
          <w:lang w:val="es-ES_tradnl"/>
        </w:rPr>
        <w:t xml:space="preserve">, aunque está demostrado que el papel ocupado por los mismos no es absolutamente esencial, ya que la carne estéril sufre modificaciones básicamente idénticas a las de la carne contaminada. Sin embargo hay que contar con los microorganismos y lo que se hace usualmente es combatirlos, ya que </w:t>
      </w:r>
      <w:r>
        <w:rPr>
          <w:rFonts w:cs="Arial" w:ascii="Arial" w:hAnsi="Arial"/>
          <w:b/>
          <w:lang w:val="es-ES_tradnl"/>
        </w:rPr>
        <w:t>su presencia en la carne es la causa principal de alteración</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Hay que evitar que la contaminación sea excesiva y emplear métodos que reduzcan la actividad microbiana, aún cuando estos métodos puedan estar en contradicción con la posibilidad de obtener mejores características de calidad en la carne. Esta situación contradictoria se resuelve siempre en contra de los microorganismos porque, aparte de "pudrir" la carne, algunos de los microbios presentes pueden originar problemas tóxicos infecciosos al consumidor.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olo muy recientemente se ha empezado a considerar que no todos los microoganismos son perjudiciales y que de hecho hay algunos que mejoran la calidad de la carne. En la actualidad hay un gran interés por seleccionar estas  especies microbianas que aceleran la maduración y desarrollan propiedades más apreciadas y que además, son capaces de inhibir a otros microorganismos  indeseables. De hecho esta práctica es tradicionalmente muy antigua en la fabricación de embutidos desecados, pero es posible que en un futuro no muy lejano se generalice su aplicación a la carne fres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Proteólisis:</w:t>
      </w:r>
    </w:p>
    <w:p>
      <w:pPr>
        <w:pStyle w:val="Normal"/>
        <w:jc w:val="both"/>
        <w:rPr>
          <w:rFonts w:ascii="Arial" w:hAnsi="Arial" w:cs="Arial"/>
          <w:lang w:val="es-ES_tradnl"/>
        </w:rPr>
      </w:pPr>
      <w:r>
        <w:rPr>
          <w:rFonts w:cs="Arial" w:ascii="Arial" w:hAnsi="Arial"/>
          <w:lang w:val="es-ES_tradn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ascii="Arial" w:hAnsi="Arial" w:cs="Arial"/>
          <w:lang w:val="es-ES_tradnl"/>
        </w:rPr>
      </w:pPr>
      <w:r>
        <w:rPr>
          <w:rFonts w:cs="Arial" w:ascii="Arial" w:hAnsi="Arial"/>
          <w:lang w:val="es-ES_tradnl"/>
        </w:rPr>
        <w:t xml:space="preserve">Dejando aparte la intervención de los microorganismos, la cuestión básica planteada es cuales son los fenómenos que tienen lugar durante la maduración; cual es la naturaleza íntima de estos procesos que convierten al músculo desde un estado de rigidez, duro e insípido, en la carne con sus propiedades altamente deseables. Desde muy al principio de la investigación cárnica se planteó la hipotésis de que los fenómenos de la maduración eran de naturaleza enzimática en los que habría una degradación de las estructuras proteícas responsables de la rigidez.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Características de Ca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pués de revisar muy brevemente la naturaleza básica de las proteínas de la carne y sus modificaciones después del sacrificio, es posible comprender mucho mejor las propiedades sensibles de la carne y las causas que actúan sobre ellas. La carne es un producto cuyo consumo  se justifica en términos de un elevado valor nutritivo, pero que en realidad se consume debido a sus extraordinarias características que la hacen sumamente apreciab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móviles que conducen al hombre a alimentarse tienen un componente "nutritivo" escasísimo. Comemos lo que nos gusta, a lo que nos hemos acostumbrado, o lo que podemos, pero muy raramente lo que realmente lo que realmente necesitamos. Por ello, lo que condiciona el consumo de la carne son las características de calidad que la hacen apetecible. Existe un consenso general que las características más importantes a este proceso son el aspecto; la jugosidad, la dureza y el sab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Aspec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Sin duda el aspecto es el primer condicionante en el consumo de la carne, ya que actúa a nivel del mismo intercambio comercial. </w:t>
      </w:r>
      <w:r>
        <w:rPr>
          <w:rFonts w:cs="Arial" w:ascii="Arial" w:hAnsi="Arial"/>
          <w:b/>
          <w:lang w:val="es-ES_tradnl"/>
        </w:rPr>
        <w:t>No se adquieren nada más que los productos que tienen buen aspecto</w:t>
      </w:r>
      <w:r>
        <w:rPr>
          <w:rFonts w:cs="Arial" w:ascii="Arial" w:hAnsi="Arial"/>
          <w:lang w:val="es-ES_tradnl"/>
        </w:rPr>
        <w:t xml:space="preserve">. En este sentido, el aspecto a su vez reúne un numeroso grupo de cualidades. La mayor parte de ellas, como el grado de engrasamiento, la distribución de la grasa y el tamaño y espesores musculares vienen condicionados por la selección genética y la crianza del animal. Sobre dichas características el Tecnológo de la carne puede tener un control muy limitado. Pero en el aspecto también se incluyen factores como la exudación y el color que dependen en gran medida de las condiciones a que se someta el animal en los períodos inmediatamente anteriores y posteriores al sacrificio así como de los tratamientos empleados para la conservación y transformación de la carne. La exudación es una manifestación visible del estado del agua en la carn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Color</w:t>
      </w:r>
    </w:p>
    <w:p>
      <w:pPr>
        <w:pStyle w:val="Normal"/>
        <w:jc w:val="both"/>
        <w:rPr>
          <w:rFonts w:ascii="Arial" w:hAnsi="Arial" w:cs="Arial"/>
          <w:lang w:val="es-ES_tradnl"/>
        </w:rPr>
      </w:pPr>
      <w:r>
        <w:rPr>
          <w:rFonts w:cs="Arial" w:ascii="Arial" w:hAnsi="Arial"/>
          <w:lang w:val="es-ES_tradnl"/>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ascii="Arial" w:hAnsi="Arial" w:cs="Arial"/>
          <w:lang w:val="es-ES_tradnl"/>
        </w:rPr>
      </w:pPr>
      <w:r>
        <w:rPr>
          <w:rFonts w:cs="Arial" w:ascii="Arial" w:hAnsi="Arial"/>
          <w:lang w:val="es-ES_tradnl"/>
        </w:rPr>
        <w:t>El color es una característica altamente inestable en la carne fresca. Fundamentalmente, el color de la carne depende de la presencia en el tejido muscular de dos proteínas así como de la forma química que adopten las mismas. Estas dos proteínas son la hemoglobina y la mioglobina. Sin embargo, en el animal bien desangrado el papel de la hemoglobina queda muy reducido y sólo puede considerarse por término medio como responsable de un 10% del color de la carn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intensidad y el tipo de color de la carne depende tanto de la cantidad de mioglobina presente como de la forma química en que esta proteína se presente. Fundamentalmente influye el estado de oxidación del átomo de hierro incluído en el núcleo protoporfirínico del grupo Hemo. De las modificaciones que puede sufrir esta proteína dependen procesos tecnológicos tan importantes como el envasado centralizado de la carne fresca, el envasado a vacío de la carne, o la estabilidad del color de los embutidos y productos cárnicos en gene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Jugos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jugosidad es la apreciación del estado del agua en la carne al momento de su consumo. Si la carne retiene una gran cantidad de agua la carne se apreciará jugosa, mientras que si la retención es escasa se apreciará reseca. Resulta sorprendente el ponerse a considerar que en la carne existe aproximadamente un 70% de agua en combinación con un 30% de sólidos.  Es asombroso que tal cantidad de agua se mantenga en el interior sin escapar y que, además, la carne sea capaz de admitir la adición de agu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ctualmente se sabe que las proteínas miobibrilares son las principales responsables de la retención de agua por parte de la carne, existiendo una gran cantidad de información acerca de los distintos factores que influyen sobre la extensión de dicha retención. La mayor parre de estos factores actuan modificando condiciones fisicoquímicas, como el pH y el estado de agregación molecular de las proteínas. Se sabe que la jugosidad mínima se consigue cuando el valor del pH en la carne se aproxima al correspondiente al punto isoeléctrico de las más importantes proteínas miofibrilare y el pH de la carne al final de los fenómenos de rigidez cadavérica está muy próximo a estos valores. Alterando el metabolismo muscular en esta fase es posible conseguir carne con un pH más elevado  una consiguiente mayor capacidad de retención de agua. Sin embargo esta no es una práctica común actualmente porque simultaneamente se favorece el desarrollo microbiano y se presentan problemas de color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Durez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ureza está considerada como el principal atributo condicionante del consumo de la carne y por ello ha recibido una atención primordial por parte de los investigadores en este campo. Pero la dureza es un fenómeno complejo muy difícil de definir, ya que en la apreciación subjetiva de dureza intervienen numerosos factores entre los que cabría destacar la facilidad de corte, la facilidad de disgregación, el escape de los jugos tisulares y la presencia de residuos inmasticables. También la jugosidad influye muy notablemente en la sensación de dureza. Todo esto hace que la evaluación objetiva de este factor sea un problema aún no totalmente resuelto.</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pPr>
      <w:r>
        <w:rPr>
          <w:rFonts w:cs="Arial" w:ascii="Arial" w:hAnsi="Arial"/>
          <w:lang w:val="es-ES_tradnl"/>
        </w:rPr>
        <w:t xml:space="preserve">En principio se habla de 2 tipos de dureza en la carne, la </w:t>
      </w:r>
      <w:r>
        <w:rPr>
          <w:rFonts w:cs="Arial" w:ascii="Arial" w:hAnsi="Arial"/>
          <w:b/>
          <w:lang w:val="es-ES_tradnl"/>
        </w:rPr>
        <w:t>dureza intrínseca</w:t>
      </w:r>
      <w:r>
        <w:rPr>
          <w:rFonts w:cs="Arial" w:ascii="Arial" w:hAnsi="Arial"/>
          <w:lang w:val="es-ES_tradnl"/>
        </w:rPr>
        <w:t xml:space="preserve"> que es debida a la proporción y distribución del tejido conectivo presente en el músculo, representado por el colágeno, caso en que se observan variaciones debidas al tipo de músculo y edad del animal; y la </w:t>
      </w:r>
      <w:r>
        <w:rPr>
          <w:rFonts w:cs="Arial" w:ascii="Arial" w:hAnsi="Arial"/>
          <w:b/>
          <w:lang w:val="es-ES_tradnl"/>
        </w:rPr>
        <w:t>dureza contráctil</w:t>
      </w:r>
      <w:r>
        <w:rPr>
          <w:rFonts w:cs="Arial" w:ascii="Arial" w:hAnsi="Arial"/>
          <w:lang w:val="es-ES_tradnl"/>
        </w:rPr>
        <w:t xml:space="preserve"> que está dada fundamentalmente por el grado de interrelación entre las proteínas contráctiles actina y miosina. En el primer caso es muy poco lo que se puede hacer, en el segundo caso es muy importante el manejo del animal en los momentos previos y especialmente en los posteriores al faena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Influencia del Frí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dureza contráctil de la carne depende en gran medida de la temperatura a que se expongan los músculos en el período que sigue inmediatamente al sacrificio. Está plenamente demostrado que el frío excesivo en la primera etapa induce una intensa contracción muscular (Cold Shortening) la que parece deberse a modificaciones inducidas por el choque térmico en los sistemas de membranas endoplásmicas. El cambio brusco de la temperatura  produciría cambios estructurales de los lípidos de dichas membranas, alterándose el equilibrio iónico que las mismas mantienen. Causas similares parecen ser las responsables de la denominada "rigidez de la descongelación" (Thaw Rigor), que es una intensa contracción durante la descongelación de piezas de carne que se habían congelado antes de la instalación de la rigidez. Este fenómeno se observó inicialmente en los corderos procedentes de Nueva Zelanda. La carne de estos animales, que se habían sometido a las Técnicas más avanzadas posibles, resultaba muy dura y carente de jugosidad.</w:t>
      </w:r>
    </w:p>
    <w:p>
      <w:pPr>
        <w:pStyle w:val="Normal"/>
        <w:jc w:val="both"/>
        <w:rPr>
          <w:rFonts w:ascii="Arial" w:hAnsi="Arial" w:cs="Arial"/>
          <w:lang w:val="es-ES_tradnl"/>
        </w:rPr>
      </w:pPr>
      <w:r>
        <w:rPr>
          <w:rFonts w:cs="Arial" w:ascii="Arial" w:hAnsi="Arial"/>
          <w:lang w:val="es-ES_tradnl"/>
        </w:rPr>
        <w:t>Como facilmente puede deducirse, estos fenómenos condicionan la aplicación de estos procedimientos técnicos avanzados de enfriamiento y congelación, al ser estos tratamientos extraordinariamente críticos para las características de ca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Sabor y Arom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El sabor y  el aroma de la carne y de los productos cárnicos constituye también en sí mismo un complejo campo de estudio. Se señalan más de 200 compuestos químicos como responsables del sabor de la carne asada, a los que hay que añadir más de medio centenar de componentes que actúan como potenciadores del sabor, si bien ellos mismos no tienen un aroma muy marcad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unque se conocen muchos de los compuestos responsables del sabor de la carne aún no es posible duplicarlo exactamente por medios químicos. Sin embargo, se han señalado grandes avances en este campo que han conducido a conseguir sabores y aromas sintéticos bastante similares a los naturales y que se emplean para preparar "carnes artificiales" a base de proteínas de origen vegetal, lo que constituye un gran reto para los profesionales de la carne.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55:00Z</dcterms:created>
  <dc:creator>Fernando Gonzalez</dc:creator>
  <dc:description/>
  <cp:keywords/>
  <dc:language>en-US</dc:language>
  <cp:lastModifiedBy>Fernando González Schnake</cp:lastModifiedBy>
  <dcterms:modified xsi:type="dcterms:W3CDTF">2010-07-13T14:55:00Z</dcterms:modified>
  <cp:revision>2</cp:revision>
  <dc:subject/>
  <dc:title>LA CARNE</dc:title>
</cp:coreProperties>
</file>