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280" w:after="280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فر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</w:p>
    <w:p>
      <w:pPr>
        <w:pStyle w:val="Normal"/>
        <w:spacing w:before="280" w:after="280"/>
        <w:jc w:val="center"/>
        <w:rPr>
          <w:rFonts w:cs="Simplified Arabic"/>
          <w:lang w:bidi="ar-LB"/>
        </w:rPr>
      </w:pP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  <w:lang w:bidi="ar-LB"/>
        </w:rPr>
        <w:t>لنتقد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سي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نسأ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غفر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خطايا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قب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طل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يرا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رضية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فه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عطي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حتاج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ي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إ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سألنا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حرارة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ل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يام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يا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سيح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رض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ق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ذاع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صيت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ح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سكونة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ج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ي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سك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نح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ختلف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ذ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سمعو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خرج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شياطين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ا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آ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امام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عما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لها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ه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د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قدرته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ومع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ذل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أن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ري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نهض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سرع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يه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هؤل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ركو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وطانه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أصدقاءه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أقاربه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جاؤو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يه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ا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ري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خرج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يت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تقد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ي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ك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عطي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فض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ه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كثير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ا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ح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طل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شيئ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ذكر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إبقَ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ع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خصائ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رفض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عادا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شرير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قط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تحص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لاص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سهولة</w:t>
      </w:r>
      <w:r>
        <w:rPr>
          <w:rFonts w:cs="Simplified Arabic"/>
          <w:color w:val="000000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  <w:lang w:bidi="ar-LB"/>
        </w:rPr>
        <w:t>         </w:t>
      </w:r>
      <w:r>
        <w:rPr>
          <w:rFonts w:cs="Times New Roman"/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إ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صابت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ّ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جسدي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بذ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سع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نتخلّص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ها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ا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صاب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رض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روحان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نتماه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نرفض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تطبي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ه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لذل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شف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مراض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جسدية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راغب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نظيف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جداو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صغيرة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غاض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نظ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ه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ش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صلي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سا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نفس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سب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جسد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ويثب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ذل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خلع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ذ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ق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سقف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حاملو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يدلو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سرير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سيح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و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كث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مثل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ذا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ج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ستأص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ش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و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حينئذ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حص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شفاء</w:t>
      </w:r>
      <w:r>
        <w:rPr>
          <w:rFonts w:cs="Simplified Arabic"/>
          <w:color w:val="000000"/>
          <w:rtl w:val="true"/>
          <w:lang w:bidi="ar-LB"/>
        </w:rPr>
        <w:t>.</w:t>
      </w:r>
      <w:r>
        <w:rPr>
          <w:rFonts w:cs="Simplified Arabic"/>
          <w:color w:val="000000"/>
          <w:rtl w:val="true"/>
          <w:lang w:bidi="ar-LB"/>
        </w:rPr>
        <w:t>الشفاء</w:t>
      </w:r>
      <w:r>
        <w:rPr>
          <w:rFonts w:cs="Simplified Arabic"/>
          <w:color w:val="000000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  <w:lang w:bidi="ar-LB"/>
        </w:rPr>
        <w:t>         </w:t>
      </w:r>
      <w:r>
        <w:rPr>
          <w:rFonts w:cs="Times New Roman"/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رض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ك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انحطاط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جس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الخطيئة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ومرض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نفس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ش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رض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جس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أنه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فض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ه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بن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ي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نتقدّ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سيح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نطل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شف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فوس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خلّع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ارك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شي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عالمية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منصرف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روحيات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فا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ن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حز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ج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طيئ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حس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فس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أ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طر</w:t>
      </w:r>
      <w:r>
        <w:rPr>
          <w:rFonts w:cs="Simplified Arabic"/>
          <w:color w:val="000000"/>
          <w:rtl w:val="true"/>
          <w:lang w:bidi="ar-LB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  <w:lang w:bidi="ar-LB"/>
        </w:rPr>
        <w:t>         </w:t>
      </w:r>
      <w:r>
        <w:rPr>
          <w:rFonts w:cs="Times New Roman"/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فض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خطئ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طلقاً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إ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سقط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ح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طيئ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ج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ي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شع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ه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يصطلح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فإ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حاس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فس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نه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قليلاً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كيف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جس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تضرّع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نسأ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غفر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طايا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و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ن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يه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اطئ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ري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عترف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إثم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أي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غفر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سأ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له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سأ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شي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عرفها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لذل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ج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ي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عترف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خصايا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حد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واحد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عل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قدا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د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ذ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تر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ك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تحر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اطف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شك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لثن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َ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حسَنَ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يك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فإ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هن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حداً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وسط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صدق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لجيران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بذ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جهد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مال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ضيع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عظ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وقات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سدى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ذه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ي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نفس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سأ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عف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لح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عفُ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نك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ا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إ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خطأ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إ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ك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نتها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الأم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تحر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حمية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نظ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م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عودناه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فمت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ذاً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سترضيه؟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خطئ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ع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كث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سابق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داوم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مل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ذا؟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  <w:lang w:bidi="ar-LB"/>
        </w:rPr>
        <w:t>         </w:t>
      </w:r>
      <w:r>
        <w:rPr>
          <w:rFonts w:cs="Times New Roman"/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د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ند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لحز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طيئ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شر 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كث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طيئ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فسها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ل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سي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شفوق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رحي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كن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حز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ندم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ه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حز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ي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كره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نبذ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عيداً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ستميل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يه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ا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فيض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لي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خيرات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نت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ر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ستخف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كث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سابق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وه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صرف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جه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ن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قليلاً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عو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تتح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ع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بد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نع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بث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روح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م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ن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ح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لبشر</w:t>
      </w:r>
      <w:r>
        <w:rPr>
          <w:rFonts w:cs="Simplified Arabic"/>
          <w:color w:val="000000"/>
          <w:rtl w:val="true"/>
          <w:lang w:bidi="ar-LB"/>
        </w:rPr>
        <w:t>.</w:t>
      </w:r>
    </w:p>
    <w:p>
      <w:pPr>
        <w:pStyle w:val="Normal"/>
        <w:jc w:val="left"/>
        <w:rPr>
          <w:lang w:bidi="ar-LB"/>
        </w:rPr>
      </w:pPr>
      <w:r>
        <w:rPr>
          <w:rFonts w:cs="Simplified Arabic"/>
          <w:color w:val="000000"/>
          <w:rtl w:val="true"/>
          <w:lang w:bidi="ar-LB"/>
        </w:rPr>
        <w:t>         </w:t>
      </w:r>
      <w:r>
        <w:rPr>
          <w:rFonts w:cs="Times New Roman"/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ذاً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نقدّ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قوت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حقيقي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قب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أت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ذل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يو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دينونة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عو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توب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فسه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جدي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فعاً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فلنباد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جه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الاعتراف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فإ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ُغفر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خطايا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عالم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هر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حسا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لعقاب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د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نتقال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عال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آتي</w:t>
      </w:r>
      <w:r>
        <w:rPr>
          <w:rFonts w:cs="Simplified Arabic"/>
          <w:color w:val="000000"/>
          <w:rtl w:val="true"/>
          <w:lang w:bidi="ar-LB"/>
        </w:rPr>
        <w:t>.</w:t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jc w:val="left"/>
        <w:rPr>
          <w:lang w:bidi="ar-LB"/>
        </w:rPr>
      </w:pPr>
      <w:r>
        <w:rPr>
          <w:rtl w:val="true"/>
          <w:lang w:bidi="ar-LB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  <w:lang w:bidi="ar-LB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  <w:lang w:bidi="ar-LB"/>
        </w:rPr>
      </w:r>
    </w:p>
    <w:sectPr>
      <w:type w:val="nextPage"/>
      <w:pgSz w:w="11906" w:h="16838"/>
      <w:pgMar w:left="1620" w:right="1466" w:gutter="0" w:header="0" w:top="1260" w:footer="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PlainText">
    <w:name w:val="Plain Text"/>
    <w:basedOn w:val="Normal"/>
    <w:qFormat/>
    <w:pPr>
      <w:bidi w:val="0"/>
      <w:spacing w:before="280" w:after="28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15:00Z</dcterms:created>
  <dc:creator>orthodox</dc:creator>
  <dc:description/>
  <cp:keywords/>
  <dc:language>en-US</dc:language>
  <cp:lastModifiedBy>EHAB</cp:lastModifiedBy>
  <dcterms:modified xsi:type="dcterms:W3CDTF">2010-10-16T04:01:00Z</dcterms:modified>
  <cp:revision>3</cp:revision>
  <dc:subject/>
  <dc:title>يجب أن نطلب من السيد غفران الخطايا قبل كل شيء</dc:title>
</cp:coreProperties>
</file>