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5.wmf" ContentType="image/x-wmf"/>
  <Override PartName="/word/media/image6.png" ContentType="image/png"/>
  <Override PartName="/word/media/image11.png" ContentType="image/png"/>
  <Override PartName="/word/media/image3.png" ContentType="image/png"/>
  <Override PartName="/word/media/image4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إدارة جهينة  التعليمية            امتحان نصف الترم الثانى                  مدرسة الحرية الابتدائية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الاسم</w:t>
      </w:r>
      <w:r>
        <w:rPr>
          <w:sz w:val="32"/>
          <w:szCs w:val="32"/>
          <w:rtl w:val="true"/>
          <w:lang w:bidi="ar-EG"/>
        </w:rPr>
        <w:t xml:space="preserve">/ ..................................................... </w:t>
      </w:r>
      <w:r>
        <w:rPr>
          <w:sz w:val="32"/>
          <w:sz w:val="32"/>
          <w:szCs w:val="32"/>
          <w:rtl w:val="true"/>
          <w:lang w:bidi="ar-EG"/>
        </w:rPr>
        <w:t>الفصل</w:t>
      </w:r>
      <w:r>
        <w:rPr>
          <w:sz w:val="32"/>
          <w:szCs w:val="32"/>
          <w:rtl w:val="true"/>
          <w:lang w:bidi="ar-EG"/>
        </w:rPr>
        <w:t xml:space="preserve">/ .................... </w:t>
      </w:r>
      <w:r>
        <w:rPr>
          <w:sz w:val="32"/>
          <w:sz w:val="32"/>
          <w:szCs w:val="32"/>
          <w:rtl w:val="true"/>
          <w:lang w:bidi="ar-EG"/>
        </w:rPr>
        <w:t xml:space="preserve">التاريخ    </w:t>
      </w:r>
      <w:r>
        <w:rPr>
          <w:sz w:val="32"/>
          <w:szCs w:val="32"/>
          <w:rtl w:val="true"/>
          <w:lang w:bidi="ar-EG"/>
        </w:rPr>
        <w:t>/</w:t>
      </w:r>
      <w:r>
        <w:rPr>
          <w:sz w:val="32"/>
          <w:szCs w:val="32"/>
          <w:lang w:bidi="ar-EG"/>
        </w:rPr>
        <w:t>3/2015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218440</wp:posOffset>
            </wp:positionV>
            <wp:extent cx="800100" cy="541020"/>
            <wp:effectExtent l="0" t="0" r="0" b="0"/>
            <wp:wrapTight wrapText="bothSides">
              <wp:wrapPolygon edited="0">
                <wp:start x="-198" y="0"/>
                <wp:lineTo x="-198" y="21302"/>
                <wp:lineTo x="21600" y="21302"/>
                <wp:lineTo x="21600" y="0"/>
                <wp:lineTo x="-1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218440</wp:posOffset>
            </wp:positionV>
            <wp:extent cx="571500" cy="457200"/>
            <wp:effectExtent l="0" t="0" r="0" b="0"/>
            <wp:wrapTight wrapText="bothSides">
              <wp:wrapPolygon edited="0">
                <wp:start x="9862" y="189"/>
                <wp:lineTo x="8923" y="1716"/>
                <wp:lineTo x="8218" y="3624"/>
                <wp:lineTo x="7279" y="5342"/>
                <wp:lineTo x="6809" y="6867"/>
                <wp:lineTo x="6809" y="8584"/>
                <wp:lineTo x="4697" y="9729"/>
                <wp:lineTo x="3992" y="10873"/>
                <wp:lineTo x="4227" y="12591"/>
                <wp:lineTo x="706" y="14690"/>
                <wp:lineTo x="471" y="16597"/>
                <wp:lineTo x="2114" y="16788"/>
                <wp:lineTo x="-232" y="17933"/>
                <wp:lineTo x="-232" y="19459"/>
                <wp:lineTo x="7984" y="20986"/>
                <wp:lineTo x="7984" y="21177"/>
                <wp:lineTo x="11740" y="21177"/>
                <wp:lineTo x="11974" y="20986"/>
                <wp:lineTo x="21600" y="18886"/>
                <wp:lineTo x="21600" y="17551"/>
                <wp:lineTo x="20895" y="15262"/>
                <wp:lineTo x="17843" y="12973"/>
                <wp:lineTo x="15496" y="12591"/>
                <wp:lineTo x="16200" y="10302"/>
                <wp:lineTo x="15026" y="8966"/>
                <wp:lineTo x="13382" y="8013"/>
                <wp:lineTo x="13382" y="6677"/>
                <wp:lineTo x="11974" y="4387"/>
                <wp:lineTo x="12913" y="3051"/>
                <wp:lineTo x="12679" y="1716"/>
                <wp:lineTo x="11035" y="189"/>
                <wp:lineTo x="9862" y="18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u w:val="single"/>
          <w:lang w:bidi="ar-EG"/>
        </w:rPr>
        <w:t>1- Listen and number the picture: 2.5m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  <w:lang w:val="en-US" w:eastAsia="en-US" w:bidi="ar-EG"/>
        </w:rPr>
      </w:pPr>
      <w:r>
        <w:rPr>
          <w:b/>
          <w:bCs/>
          <w:sz w:val="32"/>
          <w:szCs w:val="32"/>
          <w:u w:val="single"/>
          <w:lang w:val="en-US" w:eastAsia="en-US" w:bidi="ar-EG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457200</wp:posOffset>
            </wp:positionH>
            <wp:positionV relativeFrom="paragraph">
              <wp:posOffset>99060</wp:posOffset>
            </wp:positionV>
            <wp:extent cx="447675" cy="457200"/>
            <wp:effectExtent l="0" t="0" r="0" b="0"/>
            <wp:wrapNone/>
            <wp:docPr id="3" name="صورة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1600200</wp:posOffset>
            </wp:positionH>
            <wp:positionV relativeFrom="paragraph">
              <wp:posOffset>99060</wp:posOffset>
            </wp:positionV>
            <wp:extent cx="681990" cy="374015"/>
            <wp:effectExtent l="0" t="0" r="0" b="0"/>
            <wp:wrapNone/>
            <wp:docPr id="4" name="صورة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685800" cy="3651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4775</wp:posOffset>
                </wp:positionH>
                <wp:positionV relativeFrom="paragraph">
                  <wp:posOffset>11811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5pt;margin-top:9.3pt;width:26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573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8pt;width:26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86025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75pt;margin-top:7.8pt;width:26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876675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25pt;margin-top:7.8pt;width:26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3721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7.8pt;width:26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2- Listen and fill in the gaps:2m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A- Where is the ……………?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B- It is ……… the table.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3- Read and match A with B:2m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828800</wp:posOffset>
                </wp:positionH>
                <wp:positionV relativeFrom="paragraph">
                  <wp:posOffset>15875</wp:posOffset>
                </wp:positionV>
                <wp:extent cx="0" cy="11525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25pt" to="144pt,91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bidi="ar-EG"/>
        </w:rPr>
        <w:t>1- What colour                         a- the broom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- What's this?                          b- shoes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- Let's get                                c- is it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- They're                                 d- is nice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                                                  </w:t>
      </w:r>
      <w:r>
        <w:rPr>
          <w:sz w:val="32"/>
          <w:szCs w:val="32"/>
          <w:lang w:bidi="ar-EG"/>
        </w:rPr>
        <w:t>e- from Giza</w:t>
      </w:r>
    </w:p>
    <w:p>
      <w:pPr>
        <w:pStyle w:val="Normal"/>
        <w:bidi w:val="0"/>
        <w:jc w:val="left"/>
        <w:rPr/>
      </w:pPr>
      <w:r>
        <w:rPr>
          <w:b/>
          <w:bCs/>
          <w:sz w:val="32"/>
          <w:szCs w:val="32"/>
          <w:u w:val="single"/>
          <w:lang w:bidi="ar-EG"/>
        </w:rPr>
        <w:t xml:space="preserve">4- Choose the correct word between brackets:2.5m 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- ( Snow – Blue – Cat) is my favourite colour .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- (What – Where – How ) are you from?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- I (am – is – are) from Giza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- This ( is – am – are) a chair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5- I ( eat – like – drink) red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6- look at the pictures and unscramble the words:4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22555</wp:posOffset>
            </wp:positionV>
            <wp:extent cx="457200" cy="460375"/>
            <wp:effectExtent l="0" t="0" r="0" b="0"/>
            <wp:wrapTight wrapText="bothSides">
              <wp:wrapPolygon edited="0">
                <wp:start x="5386" y="0"/>
                <wp:lineTo x="-446" y="1346"/>
                <wp:lineTo x="-446" y="5840"/>
                <wp:lineTo x="10786" y="7187"/>
                <wp:lineTo x="3147" y="13944"/>
                <wp:lineTo x="3147" y="14398"/>
                <wp:lineTo x="10786" y="14398"/>
                <wp:lineTo x="13486" y="20238"/>
                <wp:lineTo x="15738" y="20238"/>
                <wp:lineTo x="10338" y="14398"/>
                <wp:lineTo x="10786" y="7187"/>
                <wp:lineTo x="12590" y="3588"/>
                <wp:lineTo x="11695" y="1788"/>
                <wp:lineTo x="7191" y="0"/>
                <wp:lineTo x="5386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122555</wp:posOffset>
            </wp:positionV>
            <wp:extent cx="695325" cy="460375"/>
            <wp:effectExtent l="0" t="0" r="0" b="0"/>
            <wp:wrapTight wrapText="bothSides">
              <wp:wrapPolygon edited="0">
                <wp:start x="-290" y="0"/>
                <wp:lineTo x="-290" y="20941"/>
                <wp:lineTo x="21591" y="20941"/>
                <wp:lineTo x="21591" y="0"/>
                <wp:lineTo x="-290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122555</wp:posOffset>
            </wp:positionV>
            <wp:extent cx="523875" cy="457200"/>
            <wp:effectExtent l="0" t="0" r="0" b="0"/>
            <wp:wrapTight wrapText="bothSides">
              <wp:wrapPolygon edited="0">
                <wp:start x="13118" y="0"/>
                <wp:lineTo x="9013" y="976"/>
                <wp:lineTo x="-273" y="4580"/>
                <wp:lineTo x="543" y="18651"/>
                <wp:lineTo x="3276" y="20936"/>
                <wp:lineTo x="6553" y="20936"/>
                <wp:lineTo x="8196" y="20936"/>
                <wp:lineTo x="19955" y="16024"/>
                <wp:lineTo x="20227" y="10468"/>
                <wp:lineTo x="21316" y="3591"/>
                <wp:lineTo x="20227" y="1624"/>
                <wp:lineTo x="14479" y="0"/>
                <wp:lineTo x="13118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8255</wp:posOffset>
            </wp:positionV>
            <wp:extent cx="571500" cy="588010"/>
            <wp:effectExtent l="0" t="0" r="0" b="0"/>
            <wp:wrapTight wrapText="bothSides">
              <wp:wrapPolygon edited="0">
                <wp:start x="8277" y="0"/>
                <wp:lineTo x="4675" y="343"/>
                <wp:lineTo x="2515" y="2435"/>
                <wp:lineTo x="2876" y="5568"/>
                <wp:lineTo x="1076" y="6266"/>
                <wp:lineTo x="-356" y="11835"/>
                <wp:lineTo x="354" y="17061"/>
                <wp:lineTo x="5396" y="20892"/>
                <wp:lineTo x="5757" y="20892"/>
                <wp:lineTo x="11876" y="20892"/>
                <wp:lineTo x="15836" y="20892"/>
                <wp:lineTo x="21238" y="18456"/>
                <wp:lineTo x="21600" y="10450"/>
                <wp:lineTo x="20156" y="2435"/>
                <wp:lineTo x="18357" y="343"/>
                <wp:lineTo x="15114" y="0"/>
                <wp:lineTo x="8277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bidi="ar-EG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oskcs                         osap                        aicrh                                 lmpa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………                    ………               …………</w:t>
      </w:r>
      <w:r>
        <w:rPr>
          <w:sz w:val="32"/>
          <w:szCs w:val="32"/>
          <w:lang w:bidi="ar-EG"/>
        </w:rPr>
        <w:t xml:space="preserve">..                       ………….    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7- look and write a sentence:3m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196215</wp:posOffset>
            </wp:positionV>
            <wp:extent cx="971550" cy="409575"/>
            <wp:effectExtent l="0" t="0" r="0" b="0"/>
            <wp:wrapTight wrapText="bothSides">
              <wp:wrapPolygon edited="0">
                <wp:start x="7621" y="0"/>
                <wp:lineTo x="209" y="488"/>
                <wp:lineTo x="-211" y="7016"/>
                <wp:lineTo x="1478" y="8031"/>
                <wp:lineTo x="6344" y="20579"/>
                <wp:lineTo x="9101" y="20579"/>
                <wp:lineTo x="12698" y="20579"/>
                <wp:lineTo x="15665" y="18566"/>
                <wp:lineTo x="15455" y="16064"/>
                <wp:lineTo x="20111" y="8031"/>
                <wp:lineTo x="21600" y="6527"/>
                <wp:lineTo x="21380" y="488"/>
                <wp:lineTo x="15875" y="0"/>
                <wp:lineTo x="7621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92075</wp:posOffset>
            </wp:positionV>
            <wp:extent cx="781050" cy="485775"/>
            <wp:effectExtent l="0" t="0" r="0" b="0"/>
            <wp:wrapTight wrapText="bothSides">
              <wp:wrapPolygon edited="0">
                <wp:start x="11056" y="0"/>
                <wp:lineTo x="5260" y="4222"/>
                <wp:lineTo x="3153" y="6341"/>
                <wp:lineTo x="1571" y="10580"/>
                <wp:lineTo x="-2" y="13539"/>
                <wp:lineTo x="-263" y="16939"/>
                <wp:lineTo x="1833" y="20324"/>
                <wp:lineTo x="5260" y="20751"/>
                <wp:lineTo x="9210" y="20751"/>
                <wp:lineTo x="11056" y="20324"/>
                <wp:lineTo x="19754" y="13965"/>
                <wp:lineTo x="21065" y="12700"/>
                <wp:lineTo x="21600" y="10580"/>
                <wp:lineTo x="21600" y="3795"/>
                <wp:lineTo x="19482" y="2103"/>
                <wp:lineTo x="13696" y="0"/>
                <wp:lineTo x="11056" y="0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bidi="ar-EG"/>
        </w:rPr>
        <w:t xml:space="preserve">             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      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  <w:lang w:bidi="ar-EG"/>
        </w:rPr>
        <w:t>………………………………</w:t>
      </w:r>
      <w:r>
        <w:rPr>
          <w:sz w:val="32"/>
          <w:szCs w:val="32"/>
          <w:lang w:bidi="ar-EG"/>
        </w:rPr>
        <w:t>.                         ………….…………………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8- Punctuate the following sentences:2m</w:t>
      </w:r>
    </w:p>
    <w:p>
      <w:pPr>
        <w:pStyle w:val="Normal"/>
        <w:bidi w:val="0"/>
        <w:jc w:val="left"/>
        <w:rPr/>
      </w:pPr>
      <w:r>
        <w:rPr>
          <w:sz w:val="32"/>
          <w:szCs w:val="32"/>
          <w:lang w:bidi="ar-EG"/>
        </w:rPr>
        <w:t>blue is nice</w:t>
      </w:r>
    </w:p>
    <w:p>
      <w:pPr>
        <w:pStyle w:val="Normal"/>
        <w:bidi w:val="0"/>
        <w:jc w:val="left"/>
        <w:rPr/>
      </w:pPr>
      <w:r>
        <w:rPr>
          <w:sz w:val="32"/>
          <w:szCs w:val="32"/>
          <w:lang w:bidi="ar-EG"/>
        </w:rPr>
        <w:t>……………………</w:t>
      </w:r>
      <w:r>
        <w:rPr>
          <w:sz w:val="32"/>
          <w:szCs w:val="32"/>
          <w:lang w:bidi="ar-EG"/>
        </w:rPr>
        <w:t>..……………………………….</w:t>
      </w:r>
    </w:p>
    <w:p>
      <w:pPr>
        <w:pStyle w:val="Normal"/>
        <w:bidi w:val="0"/>
        <w:jc w:val="left"/>
        <w:rPr/>
      </w:pPr>
      <w:r>
        <w:rPr>
          <w:b/>
          <w:bCs/>
          <w:sz w:val="32"/>
          <w:szCs w:val="32"/>
          <w:u w:val="single"/>
          <w:lang w:bidi="ar-EG"/>
        </w:rPr>
        <w:t xml:space="preserve">9- Copy the following two sentences in good handwriting:2m 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What time is it?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………………………………………………………</w:t>
      </w:r>
      <w:r>
        <w:rPr>
          <w:sz w:val="32"/>
          <w:szCs w:val="32"/>
          <w:lang w:bidi="ar-EG"/>
        </w:rPr>
        <w:t>..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It's on the table.</w:t>
      </w:r>
    </w:p>
    <w:p>
      <w:pPr>
        <w:pStyle w:val="Normal"/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………………………………………………………</w:t>
      </w:r>
      <w:r>
        <w:rPr>
          <w:sz w:val="32"/>
          <w:szCs w:val="32"/>
          <w:lang w:bidi="ar-EG"/>
        </w:rPr>
        <w:t>..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1:25:00Z</dcterms:created>
  <dc:creator>Essam Elmasry</dc:creator>
  <dc:description/>
  <cp:keywords/>
  <dc:language>en-US</dc:language>
  <cp:lastModifiedBy>Essam Elmasry</cp:lastModifiedBy>
  <dcterms:modified xsi:type="dcterms:W3CDTF">2015-03-21T11:30:00Z</dcterms:modified>
  <cp:revision>3</cp:revision>
  <dc:subject/>
  <dc:title>ادارة جهينة  التعليمية                 امتحان الترم الثانى                  مدرسة الحرية الابتدائية</dc:title>
</cp:coreProperties>
</file>