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ar Sir,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d on Vietnam Works and I had known your company need engineer. I noted with interest your company. I hope that, I become a staff in your company. As you see from my enclosed curriculum vitae, which gives full details of my qualifications, and work experience. In support of my application, I should like mention the following point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d spent five years study at construction department in Hanoi Architecture University. Beside that, I had learnt English at Training-Service English evening class in Hanoi Foreign Languages. I had work in Construction Company during 11 years with position as: Engineer to design structure, Supervisor and construction management of high building and factory projects. Now, I am a team leader of structure grou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lthough I have an excellent relationship with my employers, where I had done, I am keen to extend my range. I would be grateful if I could discuss the post available in person perhaps go in to my background and my suitability for the post in more deta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sincerely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guyen Tu Anh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tp://tailieuso.com/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Batang;바탕" w:cs=".VnTime"/>
      <w:color w:val="auto"/>
      <w:sz w:val="28"/>
      <w:szCs w:val="28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" w:hAnsi=".VnTime" w:cs=".VnTime"/>
      <w:sz w:val="28"/>
      <w:szCs w:val="28"/>
      <w:lang w:eastAsia="ko-KR"/>
    </w:rPr>
  </w:style>
  <w:style w:type="character" w:styleId="FooterChar">
    <w:name w:val="Footer Char"/>
    <w:basedOn w:val="DefaultParagraphFont"/>
    <w:qFormat/>
    <w:rPr>
      <w:rFonts w:ascii=".VnTime" w:hAnsi=".VnTime" w:cs=".VnTime"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6:17:00Z</dcterms:created>
  <dc:creator>User</dc:creator>
  <dc:description/>
  <cp:keywords/>
  <dc:language>en-US</dc:language>
  <cp:lastModifiedBy>Long</cp:lastModifiedBy>
  <dcterms:modified xsi:type="dcterms:W3CDTF">2011-11-05T01:32:00Z</dcterms:modified>
  <cp:revision>4</cp:revision>
  <dc:subject/>
  <dc:title>Dear Sir,</dc:title>
</cp:coreProperties>
</file>