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6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728"/>
        <w:gridCol w:w="3597"/>
        <w:gridCol w:w="714"/>
        <w:gridCol w:w="2086"/>
      </w:tblGrid>
      <w:tr>
        <w:trPr/>
        <w:tc>
          <w:tcPr>
            <w:tcW w:w="2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6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728" w:type="dxa"/>
            <w:tcBorders>
              <w:left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993300"/>
                <w:sz w:val="52"/>
                <w:sz w:val="52"/>
                <w:szCs w:val="52"/>
                <w:rtl w:val="true"/>
                <w:lang w:bidi="ar-MA"/>
              </w:rPr>
              <w:t>تطبيقــات كتابيـــــــ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52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52"/>
                <w:szCs w:val="20"/>
                <w:rtl w:val="true"/>
                <w:lang w:bidi="ar-MA"/>
              </w:rPr>
            </w:r>
          </w:p>
        </w:tc>
        <w:tc>
          <w:tcPr>
            <w:tcW w:w="714" w:type="dxa"/>
            <w:tcBorders>
              <w:left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Cs w:val="20"/>
                <w:lang w:bidi="ar-MA"/>
              </w:rPr>
            </w:pPr>
            <w:r>
              <w:rPr>
                <w:b/>
                <w:bCs/>
                <w:color w:val="993300"/>
                <w:szCs w:val="20"/>
                <w:rtl w:val="true"/>
                <w:lang w:bidi="ar-MA"/>
              </w:rPr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ــذاذة رقــ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695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8315"/>
      </w:tblGrid>
      <w:tr>
        <w:trPr/>
        <w:tc>
          <w:tcPr>
            <w:tcW w:w="2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 xml:space="preserve">البـــدل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 xml:space="preserve">المنقـــوص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 xml:space="preserve">المقصـــور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الممــــدود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2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رسيـــخ مفهــــوم البـــــــدل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عـــرف علـــى المقصـــور والمنقــوص والممــــدود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67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8281"/>
      </w:tblGrid>
      <w:tr>
        <w:trPr/>
        <w:tc>
          <w:tcPr>
            <w:tcW w:w="2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99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MA"/>
              </w:rPr>
              <w:t>المحطـــــات</w:t>
            </w:r>
          </w:p>
        </w:tc>
        <w:tc>
          <w:tcPr>
            <w:tcW w:w="8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99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MA"/>
              </w:rPr>
              <w:t>أنشطــــة التعليـــــم والتعلـــــــــم</w:t>
            </w:r>
          </w:p>
        </w:tc>
      </w:tr>
      <w:tr>
        <w:trPr/>
        <w:tc>
          <w:tcPr>
            <w:tcW w:w="2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99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FF9900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تذكـــــــ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تقويــم إجمالــــ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فـــي التراكيــ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تقويـــم إجمالـــ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فــي الصـــــر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تصحيـــــــــــــ</w:t>
            </w: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ح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ضبــط التعثـــرات</w:t>
            </w:r>
          </w:p>
        </w:tc>
        <w:tc>
          <w:tcPr>
            <w:tcW w:w="8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20"/>
                <w:lang w:bidi="ar-MA"/>
              </w:rPr>
            </w:pPr>
            <w:r>
              <w:rPr>
                <w:b/>
                <w:bCs/>
                <w:sz w:val="32"/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1706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ا هـــي أنــواع البـــدل؟</w:t>
            </w:r>
          </w:p>
          <w:p>
            <w:pPr>
              <w:pStyle w:val="Normal"/>
              <w:tabs>
                <w:tab w:val="clear" w:pos="708"/>
                <w:tab w:val="left" w:pos="1706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ثـــل لكــل مـــن الاســم المنقــوص والمقصـــور والممــدود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  <w:t xml:space="preserve">                                                 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ستخــرج مــن النــص البــدل وحــدد نـوعـــه والمبــدل منــــه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عـــد كتابــة الجملــة التاليــة باستعمـال بــدل اشتمـال مكان النقــــــط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50" w:right="0" w:hanging="0"/>
              <w:jc w:val="both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ولهـــذا اختب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المصــور المختبـــــر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.................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درج الجمــــل التاليــة فــي الجـــدول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5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جاء التلميـــذ عمــــــر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عالـــج الطبيب المريـــض رأســــــه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اقنـــــي النهـــر مــاؤه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6355" w:type="dxa"/>
              <w:jc w:val="left"/>
              <w:tblInd w:w="24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1"/>
              <w:gridCol w:w="1624"/>
              <w:gridCol w:w="1512"/>
              <w:gridCol w:w="1428"/>
            </w:tblGrid>
            <w:tr>
              <w:trPr/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فعــــــــل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فاعــــــــل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مفعـــول بــــــه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بــــــــدل</w:t>
                  </w:r>
                </w:p>
              </w:tc>
            </w:tr>
            <w:tr>
              <w:trPr/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</w:tr>
            <w:tr>
              <w:trPr/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</w:tr>
            <w:tr>
              <w:trPr/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**</w:t>
                  </w:r>
                </w:p>
              </w:tc>
            </w:tr>
          </w:tbl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ضع العلام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MA"/>
              </w:rPr>
              <w:t>×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 الخانــــة المناسبـــ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tbl>
            <w:tblPr>
              <w:bidiVisual w:val="true"/>
              <w:tblW w:w="7218" w:type="dxa"/>
              <w:jc w:val="left"/>
              <w:tblInd w:w="20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1"/>
              <w:gridCol w:w="1106"/>
              <w:gridCol w:w="1428"/>
              <w:gridCol w:w="597"/>
              <w:gridCol w:w="616"/>
            </w:tblGrid>
            <w:tr>
              <w:trPr/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جمــــــل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بــــدل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نوعـــــــه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(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ص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)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(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خ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)</w:t>
                  </w:r>
                </w:p>
              </w:tc>
            </w:tr>
            <w:tr>
              <w:trPr/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وصـف المصريـون علماؤهم الشمس وحركتـها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علماؤهــــم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شتمـــــــــال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⋆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⋆</w:t>
                  </w:r>
                </w:p>
              </w:tc>
            </w:tr>
            <w:tr>
              <w:trPr/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هتــم العالــم البيـرونــي بعلــم الفلــــك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بيــرونــي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جــزء مــن الكــل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⋆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⋆</w:t>
                  </w:r>
                </w:p>
              </w:tc>
            </w:tr>
            <w:tr>
              <w:trPr/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فحــص الطبيـب المـريــض معدتــــه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معدتــــــه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بــدل مطابـــق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⋆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⋆</w:t>
                  </w:r>
                </w:p>
              </w:tc>
            </w:tr>
          </w:tbl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صـــل بخــــط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منــــــــــــى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مــــــــــواء                                 اســـــم منقــــــوص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الساهـــــي                                  اســــم مقصــــــــور</w:t>
            </w:r>
          </w:p>
          <w:p>
            <w:pPr>
              <w:pStyle w:val="Normal"/>
              <w:tabs>
                <w:tab w:val="clear" w:pos="708"/>
                <w:tab w:val="left" w:pos="1697" w:leader="none"/>
                <w:tab w:val="left" w:pos="2485" w:leader="none"/>
              </w:tabs>
              <w:bidi w:val="1"/>
              <w:ind w:left="36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العــــــذراء                </w:t>
            </w:r>
            <w:r>
              <w:rPr>
                <w:b/>
                <w:bCs/>
                <w:szCs w:val="20"/>
                <w:rtl w:val="true"/>
                <w:lang w:bidi="ar-MA"/>
              </w:rPr>
              <w:tab/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ســـــم ممــــــــدود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الـــــــراوي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rFonts w:cs="Times New Roman"/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ستخـــرج مــن النــص الأسمــاء المقصورة والمنقوصـــة والممـــدودة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18"/>
                <w:szCs w:val="18"/>
                <w:rtl w:val="true"/>
                <w:lang w:bidi="ar-MA"/>
              </w:rPr>
              <w:t>⋆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MA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Cs w:val="20"/>
                <w:rtl w:val="true"/>
                <w:lang w:bidi="ar-MA"/>
              </w:rPr>
              <w:t>لـون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0"/>
                <w:rtl w:val="true"/>
                <w:lang w:bidi="ar-MA"/>
              </w:rPr>
              <w:t>الخانــة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0"/>
                <w:rtl w:val="true"/>
                <w:lang w:bidi="ar-MA"/>
              </w:rPr>
              <w:t>إذا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0"/>
                <w:rtl w:val="true"/>
                <w:lang w:bidi="ar-MA"/>
              </w:rPr>
              <w:t>كـان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0"/>
                <w:rtl w:val="true"/>
                <w:lang w:bidi="ar-MA"/>
              </w:rPr>
              <w:t>الاسـ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0"/>
                <w:rtl w:val="true"/>
                <w:lang w:bidi="ar-MA"/>
              </w:rPr>
              <w:t>مطابقا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0"/>
                <w:rtl w:val="true"/>
                <w:lang w:bidi="ar-MA"/>
              </w:rPr>
              <w:t>لنـوعـه</w:t>
            </w: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MA"/>
              </w:rPr>
              <w:t>:</w:t>
            </w:r>
          </w:p>
          <w:tbl>
            <w:tblPr>
              <w:bidiVisual w:val="true"/>
              <w:tblW w:w="7097" w:type="dxa"/>
              <w:jc w:val="left"/>
              <w:tblInd w:w="20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1413"/>
              <w:gridCol w:w="1414"/>
              <w:gridCol w:w="1414"/>
              <w:gridCol w:w="1428"/>
            </w:tblGrid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قـــاض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منــــى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بيــــداء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شــــذا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مقصــــــور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منقــــوص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ممــــــدود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50" w:right="0" w:hanging="0"/>
              <w:jc w:val="left"/>
              <w:rPr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18"/>
                <w:szCs w:val="18"/>
                <w:rtl w:val="true"/>
                <w:lang w:bidi="ar-MA"/>
              </w:rPr>
              <w:t>⋆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تـــم التصحيـــح فــور الانتهــا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ء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مــن الانجاز جماعيا علـــى السبـورة ثــم يصحــح ك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ل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تلميــذ عملــه بنفســـه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5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18"/>
                <w:szCs w:val="18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تضبـــط التعثــرات لتجاوزها فــي حصــص الدعــــــم</w:t>
            </w:r>
          </w:p>
          <w:p>
            <w:pPr>
              <w:pStyle w:val="Normal"/>
              <w:bidi w:val="1"/>
              <w:ind w:left="75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50" w:right="0" w:hanging="0"/>
              <w:jc w:val="left"/>
              <w:rPr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1134" w:right="1134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Mang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9:14:00Z</dcterms:created>
  <dc:creator>*</dc:creator>
  <dc:description/>
  <cp:keywords/>
  <dc:language>en-US</dc:language>
  <cp:lastModifiedBy>*</cp:lastModifiedBy>
  <cp:lastPrinted>2007-12-02T19:41:00Z</cp:lastPrinted>
  <dcterms:modified xsi:type="dcterms:W3CDTF">2007-12-02T19:45:00Z</dcterms:modified>
  <cp:revision>6</cp:revision>
  <dc:subject/>
  <dc:title>المستـــــوى : 6  </dc:title>
</cp:coreProperties>
</file>