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D5 Bản Ghost Windows 7 Ultimate của Hoangprot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01 : DBEF159F - 40AE9FDD - 40B3DEDC - 89EEB54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02: 603FD2C7 - 53DB343C - 0A422587 - A5CFF1D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03 : 7B2B7872 - 6B16AF45 - DC658797 - 67AFD7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04 : 09318CF4 - 986607B1 - CF5F9B33 - 300431C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05 : CE755194 - B436268C - FE2FC99A - 7C1CFCF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06 : 9A4BE339 - 59874594 - B11B0F89 - 6456BB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07 : 2F476242 - EA053311 - F028E7FF - DB2CC99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08 : F862037B - 9155C873 - C4C048CA - 942B10E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09: E18AF4D0 - 5B4E6908 - 0B669F86 - 062A34E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10 :</w:t>
      </w:r>
      <w:r>
        <w:rPr/>
        <w:t xml:space="preserve"> </w:t>
      </w:r>
      <w:r>
        <w:rPr>
          <w:sz w:val="28"/>
          <w:szCs w:val="28"/>
        </w:rPr>
        <w:t>BEC68A2C - 7A7BA317 - 44EE4B08 - BCDF6D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11 : 141B3DC4 - 0E0A4B4D - 791F8B7A - B53C9E5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12 : 2C549730 - 8962AC78 - 2855A8EE - A1ECD9C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13 : 03B6CAEE - C108E099 - 3568EEAB - FB6E15A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rt 14 : A21D924F - 33AFBF5B - 6B0530FF - 4E8334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15 : 6B3773CC - 490496B2 - 893D9496 - 6E63E6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16 : 4FE59AF6 - DDC910BE - 16A6E869 - FABE698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17 : CB4105E8 - 4DF83B19 - F2C6FCA6 – 235513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18: 87053A04 - 76980521 - 6445FE76 - EA42058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19 : 0894BD0E - CC27D8A3 - 62616BB9 - 446CDEF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20 : 0171E110 - AB7E1C44 - EA973F2F - 0E7518C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21 : D5F1A412 - 4C371214 - 79C8CF42 - F4DDF27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22 : F2D5C763 - 65D38367 - D03E72CB - C3C9966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23 : F7522909 - 95227AD4 - 4C292522 - 80F4864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24 : E892C626 - 70D8221F - B7F061B0 - 3C7D4C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25 : 2CA6FEC2 - 5EE075B4 - 1F38A939 - C23F635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MD5 của bản GHOST sau khi nối đầy đủ 25 file lại (4.87 GB) :</w:t>
      </w:r>
    </w:p>
    <w:p>
      <w:pPr>
        <w:pStyle w:val="Normal"/>
        <w:spacing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C88F2E3 - 2990FE40 - 69A5C6D1 - 7452E367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21762" o:spid="shape_0" fillcolor="#943634" stroked="f" o:allowincell="f" style="position:absolute;margin-left:-19.8pt;margin-top:271.7pt;width:507.55pt;height:11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oangprotq" trim="t" style="font-family:&quot;Calibri&quot;;font-size:1pt"/>
          <v:fill o:detectmouseclick="t" type="solid" color2="#6bc9cb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20:00Z</dcterms:created>
  <dc:creator>Admin</dc:creator>
  <dc:description/>
  <dc:language>en-US</dc:language>
  <cp:lastModifiedBy>Admin</cp:lastModifiedBy>
  <dcterms:modified xsi:type="dcterms:W3CDTF">2013-11-25T09:36:00Z</dcterms:modified>
  <cp:revision>1</cp:revision>
  <dc:subject/>
  <dc:title/>
</cp:coreProperties>
</file>