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8380</wp:posOffset>
            </wp:positionH>
            <wp:positionV relativeFrom="paragraph">
              <wp:posOffset>-342900</wp:posOffset>
            </wp:positionV>
            <wp:extent cx="6858000" cy="891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63" t="8218" r="-5" b="2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hyperlink r:id="rId4">
        <w:r>
          <w:rPr>
            <w:rtl w:val="tru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page">
                    <wp:posOffset>1616710</wp:posOffset>
                  </wp:positionH>
                  <wp:positionV relativeFrom="paragraph">
                    <wp:posOffset>99695</wp:posOffset>
                  </wp:positionV>
                  <wp:extent cx="6400800" cy="457200"/>
                  <wp:effectExtent l="19050" t="19050" r="19685" b="20256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400800" cy="457200"/>
                          </a:xfrm>
                          <a:prstGeom prst="wedgeRoundRectCallout">
                            <a:avLst>
                              <a:gd name="adj1" fmla="val -43518"/>
                              <a:gd name="adj2" fmla="val 89999"/>
                              <a:gd name="adj3" fmla="val 16667"/>
                            </a:avLst>
                          </a:prstGeom>
                          <a:solidFill>
                            <a:srgbClr val="00ffff"/>
                          </a:solidFill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 xml:space="preserve">مستر سليمان عبد العزيز     ( 0121085426)     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art.line85@yahoo.com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aqua" stroked="t" o:allowincell="f" style="position:absolute;margin-left:127.3pt;margin-top:7.85pt;width:503.95pt;height:35.95pt;mso-wrap-style:square;v-text-anchor:top;mso-position-horizontal-relative:page" type="_x0000_t1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 xml:space="preserve">مستر سليمان عبد العزيز     ( 0121085426)     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art.line85@yahoo.com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red"/>
                  <v:stroke color="fuchsia" weight="381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5480</wp:posOffset>
            </wp:positionH>
            <wp:positionV relativeFrom="paragraph">
              <wp:posOffset>-342900</wp:posOffset>
            </wp:positionV>
            <wp:extent cx="6629400" cy="9372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hyperlink r:id="rId7">
        <w:r>
          <w:rPr>
            <w:rtl w:val="tru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page">
                    <wp:posOffset>1731010</wp:posOffset>
                  </wp:positionH>
                  <wp:positionV relativeFrom="paragraph">
                    <wp:posOffset>99695</wp:posOffset>
                  </wp:positionV>
                  <wp:extent cx="6400800" cy="342900"/>
                  <wp:effectExtent l="19050" t="19050" r="19685" b="21209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400800" cy="343080"/>
                          </a:xfrm>
                          <a:prstGeom prst="wedgeRoundRectCallout">
                            <a:avLst>
                              <a:gd name="adj1" fmla="val -42111"/>
                              <a:gd name="adj2" fmla="val 106111"/>
                              <a:gd name="adj3" fmla="val 16667"/>
                            </a:avLst>
                          </a:prstGeom>
                          <a:solidFill>
                            <a:srgbClr val="00ffff"/>
                          </a:solidFill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 xml:space="preserve">مستر سليمان عبد العزيز     ( 0121085426)     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art.line85@yahoo.com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aqua" stroked="t" o:allowincell="f" style="position:absolute;margin-left:136.3pt;margin-top:7.85pt;width:503.95pt;height:26.95pt;mso-wrap-style:square;v-text-anchor:top;mso-position-horizontal-relative:page" type="_x0000_t1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 xml:space="preserve">مستر سليمان عبد العزيز     ( 0121085426)     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art.line85@yahoo.com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red"/>
                  <v:stroke color="fuchsia" weight="381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65480</wp:posOffset>
            </wp:positionH>
            <wp:positionV relativeFrom="paragraph">
              <wp:posOffset>-228600</wp:posOffset>
            </wp:positionV>
            <wp:extent cx="6589395" cy="92583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hyperlink r:id="rId10">
        <w:r>
          <w:rPr>
            <w:rtl w:val="tru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page">
                    <wp:posOffset>1731010</wp:posOffset>
                  </wp:positionH>
                  <wp:positionV relativeFrom="paragraph">
                    <wp:posOffset>99695</wp:posOffset>
                  </wp:positionV>
                  <wp:extent cx="6400800" cy="457200"/>
                  <wp:effectExtent l="19050" t="19050" r="19685" b="25527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400800" cy="457200"/>
                          </a:xfrm>
                          <a:prstGeom prst="wedgeRoundRectCallout">
                            <a:avLst>
                              <a:gd name="adj1" fmla="val -42111"/>
                              <a:gd name="adj2" fmla="val 98333"/>
                              <a:gd name="adj3" fmla="val 16667"/>
                            </a:avLst>
                          </a:prstGeom>
                          <a:solidFill>
                            <a:srgbClr val="00ffff"/>
                          </a:solidFill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 xml:space="preserve">مستر سليمان عبد العزيز     ( 0121085426)     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art.line85@yahoo.com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aqua" stroked="t" o:allowincell="f" style="position:absolute;margin-left:136.3pt;margin-top:7.85pt;width:503.95pt;height:35.95pt;mso-wrap-style:square;v-text-anchor:top;mso-position-horizontal-relative:page" type="_x0000_t1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 xml:space="preserve">مستر سليمان عبد العزيز     ( 0121085426)     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art.line85@yahoo.com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red"/>
                  <v:stroke color="fuchsia" weight="381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51180</wp:posOffset>
            </wp:positionH>
            <wp:positionV relativeFrom="paragraph">
              <wp:posOffset>-342900</wp:posOffset>
            </wp:positionV>
            <wp:extent cx="6400800" cy="9829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104" t="3747" r="-5" b="-13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hyperlink r:id="rId13">
        <w:r>
          <w:rPr>
            <w:rtl w:val="tru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page">
                    <wp:posOffset>1731010</wp:posOffset>
                  </wp:positionH>
                  <wp:positionV relativeFrom="paragraph">
                    <wp:posOffset>160655</wp:posOffset>
                  </wp:positionV>
                  <wp:extent cx="6400800" cy="457200"/>
                  <wp:effectExtent l="19050" t="19050" r="19685" b="13589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400800" cy="457200"/>
                          </a:xfrm>
                          <a:prstGeom prst="wedgeRoundRectCallout">
                            <a:avLst>
                              <a:gd name="adj1" fmla="val -42708"/>
                              <a:gd name="adj2" fmla="val 75416"/>
                              <a:gd name="adj3" fmla="val 16667"/>
                            </a:avLst>
                          </a:prstGeom>
                          <a:solidFill>
                            <a:srgbClr val="00ffff"/>
                          </a:solidFill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 xml:space="preserve">مستر سليمان عبد العزيز     ( 0121085426)     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art.line85@yahoo.com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aqua" stroked="t" o:allowincell="f" style="position:absolute;margin-left:136.3pt;margin-top:12.65pt;width:503.95pt;height:35.95pt;mso-wrap-style:square;v-text-anchor:top;mso-position-horizontal-relative:page" type="_x0000_t1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 xml:space="preserve">مستر سليمان عبد العزيز     ( 0121085426)     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art.line85@yahoo.com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red"/>
                  <v:stroke color="fuchsia" weight="381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65480</wp:posOffset>
            </wp:positionH>
            <wp:positionV relativeFrom="paragraph">
              <wp:posOffset>-457200</wp:posOffset>
            </wp:positionV>
            <wp:extent cx="6629400" cy="98298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78" t="1211" r="-5" b="-1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222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hyperlink r:id="rId16">
        <w:r>
          <w:rPr>
            <w:rtl w:val="tru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page">
                    <wp:posOffset>1616710</wp:posOffset>
                  </wp:positionH>
                  <wp:positionV relativeFrom="paragraph">
                    <wp:posOffset>114935</wp:posOffset>
                  </wp:positionV>
                  <wp:extent cx="6400800" cy="457200"/>
                  <wp:effectExtent l="19050" t="19685" r="19685" b="37973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400800" cy="457200"/>
                          </a:xfrm>
                          <a:prstGeom prst="wedgeRoundRectCallout">
                            <a:avLst>
                              <a:gd name="adj1" fmla="val -41962"/>
                              <a:gd name="adj2" fmla="val 125416"/>
                              <a:gd name="adj3" fmla="val 16667"/>
                            </a:avLst>
                          </a:prstGeom>
                          <a:solidFill>
                            <a:srgbClr val="00ffff"/>
                          </a:solidFill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 xml:space="preserve">مستر سليمان عبد العزيز     ( 0121085426)     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art.line85@yahoo.com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aqua" stroked="t" o:allowincell="f" style="position:absolute;margin-left:127.3pt;margin-top:9.05pt;width:503.95pt;height:35.95pt;mso-wrap-style:square;v-text-anchor:top;mso-position-horizontal-relative:page" type="_x0000_t1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 xml:space="preserve">مستر سليمان عبد العزيز     ( 0121085426)     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art.line85@yahoo.com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red"/>
                  <v:stroke color="fuchsia" weight="381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tabs>
          <w:tab w:val="clear" w:pos="720"/>
          <w:tab w:val="left" w:pos="6317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65480</wp:posOffset>
            </wp:positionH>
            <wp:positionV relativeFrom="paragraph">
              <wp:align>bottom</wp:align>
            </wp:positionV>
            <wp:extent cx="6593840" cy="96012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590" t="2411" r="3528" b="3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84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992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10" w:leader="none"/>
          <w:tab w:val="left" w:pos="6902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t.line85@yahoo.com" TargetMode="External"/><Relationship Id="rId4" Type="http://schemas.openxmlformats.org/officeDocument/2006/relationships/hyperlink" Target="mailto:art.line85@yahoo.com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art.line85@yahoo.com" TargetMode="External"/><Relationship Id="rId7" Type="http://schemas.openxmlformats.org/officeDocument/2006/relationships/hyperlink" Target="mailto:art.line85@yahoo.com" TargetMode="External"/><Relationship Id="rId8" Type="http://schemas.openxmlformats.org/officeDocument/2006/relationships/image" Target="media/image3.jpeg"/><Relationship Id="rId9" Type="http://schemas.openxmlformats.org/officeDocument/2006/relationships/hyperlink" Target="mailto:art.line85@yahoo.com" TargetMode="External"/><Relationship Id="rId10" Type="http://schemas.openxmlformats.org/officeDocument/2006/relationships/hyperlink" Target="mailto:art.line85@yahoo.com" TargetMode="External"/><Relationship Id="rId11" Type="http://schemas.openxmlformats.org/officeDocument/2006/relationships/image" Target="media/image4.png"/><Relationship Id="rId12" Type="http://schemas.openxmlformats.org/officeDocument/2006/relationships/hyperlink" Target="mailto:art.line85@yahoo.com" TargetMode="External"/><Relationship Id="rId13" Type="http://schemas.openxmlformats.org/officeDocument/2006/relationships/hyperlink" Target="mailto:art.line85@yahoo.com" TargetMode="External"/><Relationship Id="rId14" Type="http://schemas.openxmlformats.org/officeDocument/2006/relationships/image" Target="media/image5.png"/><Relationship Id="rId15" Type="http://schemas.openxmlformats.org/officeDocument/2006/relationships/hyperlink" Target="mailto:art.line85@yahoo.com" TargetMode="External"/><Relationship Id="rId16" Type="http://schemas.openxmlformats.org/officeDocument/2006/relationships/hyperlink" Target="mailto:art.line85@yahoo.com" TargetMode="External"/><Relationship Id="rId17" Type="http://schemas.openxmlformats.org/officeDocument/2006/relationships/image" Target="media/image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51:00Z</dcterms:created>
  <dc:creator>User</dc:creator>
  <dc:description/>
  <cp:keywords/>
  <dc:language>en-US</dc:language>
  <cp:lastModifiedBy>User</cp:lastModifiedBy>
  <dcterms:modified xsi:type="dcterms:W3CDTF">2010-08-01T06:15:00Z</dcterms:modified>
  <cp:revision>16</cp:revision>
  <dc:subject/>
  <dc:title/>
</cp:coreProperties>
</file>