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2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la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la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1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810" cy="12014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81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3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810" cy="12014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81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068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6185" cy="8940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18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6185" cy="8940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618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0965" cy="11811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90551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90551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100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0265" cy="102425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50265" cy="102425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3030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7472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7472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4422775" cy="12807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2390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2390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4422775" cy="11811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76136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76136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58265" cy="126047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6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8670" cy="114998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67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9.2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8670" cy="114998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670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9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0:15:00Z</dcterms:created>
  <dc:creator>ESMERALDA</dc:creator>
  <dc:description/>
  <cp:keywords/>
  <dc:language>en-US</dc:language>
  <cp:lastModifiedBy>jesuseva</cp:lastModifiedBy>
  <cp:lastPrinted>2004-05-20T21:13:00Z</cp:lastPrinted>
  <dcterms:modified xsi:type="dcterms:W3CDTF">2011-12-17T20:31:00Z</dcterms:modified>
  <cp:revision>3</cp:revision>
  <dc:subject/>
  <dc:title>Pongo su nombre: </dc:title>
</cp:coreProperties>
</file>