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622800" cy="75622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6" r="-10" b="-6"/>
                    <a:stretch>
                      <a:fillRect/>
                    </a:stretch>
                  </pic:blipFill>
                  <pic:spPr bwMode="auto">
                    <a:xfrm>
                      <a:off x="0" y="0"/>
                      <a:ext cx="4622800" cy="7562215"/>
                    </a:xfrm>
                    <a:prstGeom prst="rect">
                      <a:avLst/>
                    </a:prstGeom>
                  </pic:spPr>
                </pic:pic>
              </a:graphicData>
            </a:graphic>
          </wp:inline>
        </w:drawing>
      </w:r>
      <w:r>
        <w:br w:type="page"/>
      </w:r>
    </w:p>
    <w:p>
      <w:pPr>
        <w:pStyle w:val="Normal"/>
        <w:jc w:val="center"/>
        <w:rPr>
          <w:rFonts w:ascii="Georgia" w:hAnsi="Georgia" w:eastAsia="Times New Roman" w:cs="Courier New"/>
          <w:b/>
          <w:b/>
          <w:smallCaps/>
          <w:sz w:val="32"/>
          <w:szCs w:val="32"/>
          <w:lang w:eastAsia="es-ES"/>
        </w:rPr>
      </w:pPr>
      <w:r>
        <w:rPr>
          <w:rFonts w:eastAsia="Times New Roman" w:cs="Courier New" w:ascii="Georgia" w:hAnsi="Georgia"/>
          <w:b/>
          <w:smallCaps/>
          <w:sz w:val="32"/>
          <w:szCs w:val="32"/>
          <w:lang w:eastAsia="es-ES"/>
        </w:rPr>
      </w:r>
    </w:p>
    <w:p>
      <w:pPr>
        <w:pStyle w:val="Normal"/>
        <w:spacing w:lineRule="auto" w:line="240" w:before="0" w:after="0"/>
        <w:ind w:firstLine="284"/>
        <w:jc w:val="center"/>
        <w:rPr>
          <w:rFonts w:ascii="Georgia" w:hAnsi="Georgia" w:eastAsia="Times New Roman" w:cs="Courier New"/>
          <w:b/>
          <w:b/>
          <w:smallCaps/>
          <w:sz w:val="32"/>
          <w:szCs w:val="32"/>
          <w:lang w:eastAsia="es-ES"/>
        </w:rPr>
      </w:pPr>
      <w:r>
        <w:rPr>
          <w:rFonts w:eastAsia="Times New Roman" w:cs="Courier New" w:ascii="Georgia" w:hAnsi="Georgia"/>
          <w:b/>
          <w:smallCaps/>
          <w:sz w:val="32"/>
          <w:szCs w:val="32"/>
          <w:lang w:eastAsia="es-ES"/>
        </w:rPr>
      </w:r>
    </w:p>
    <w:p>
      <w:pPr>
        <w:pStyle w:val="Normal"/>
        <w:spacing w:lineRule="auto" w:line="240" w:before="0" w:after="0"/>
        <w:ind w:firstLine="284"/>
        <w:jc w:val="center"/>
        <w:rPr>
          <w:rFonts w:ascii="Georgia" w:hAnsi="Georgia" w:eastAsia="Times New Roman" w:cs="Courier New"/>
          <w:b/>
          <w:b/>
          <w:smallCaps/>
          <w:sz w:val="32"/>
          <w:szCs w:val="32"/>
          <w:lang w:eastAsia="es-ES"/>
        </w:rPr>
      </w:pPr>
      <w:r>
        <w:rPr>
          <w:rFonts w:eastAsia="Times New Roman" w:cs="Courier New" w:ascii="Georgia" w:hAnsi="Georgia"/>
          <w:b/>
          <w:smallCaps/>
          <w:sz w:val="32"/>
          <w:szCs w:val="32"/>
          <w:lang w:eastAsia="es-ES"/>
        </w:rPr>
      </w:r>
    </w:p>
    <w:p>
      <w:pPr>
        <w:pStyle w:val="Normal"/>
        <w:spacing w:lineRule="auto" w:line="240" w:before="0" w:after="0"/>
        <w:ind w:firstLine="284"/>
        <w:jc w:val="center"/>
        <w:rPr>
          <w:rFonts w:ascii="Georgia" w:hAnsi="Georgia" w:eastAsia="Times New Roman" w:cs="Courier New"/>
          <w:b/>
          <w:b/>
          <w:smallCaps/>
          <w:sz w:val="32"/>
          <w:szCs w:val="32"/>
          <w:lang w:eastAsia="es-ES"/>
        </w:rPr>
      </w:pPr>
      <w:r>
        <w:rPr>
          <w:rFonts w:eastAsia="Times New Roman" w:cs="Courier New" w:ascii="Georgia" w:hAnsi="Georgia"/>
          <w:b/>
          <w:smallCaps/>
          <w:sz w:val="32"/>
          <w:szCs w:val="32"/>
          <w:lang w:eastAsia="es-ES"/>
        </w:rPr>
      </w:r>
    </w:p>
    <w:p>
      <w:pPr>
        <w:pStyle w:val="Normal"/>
        <w:spacing w:lineRule="auto" w:line="240" w:before="0" w:after="0"/>
        <w:ind w:firstLine="284"/>
        <w:jc w:val="center"/>
        <w:rPr>
          <w:rFonts w:ascii="Georgia" w:hAnsi="Georgia" w:eastAsia="Times New Roman" w:cs="Courier New"/>
          <w:b/>
          <w:b/>
          <w:smallCaps/>
          <w:sz w:val="32"/>
          <w:szCs w:val="32"/>
          <w:lang w:eastAsia="es-ES"/>
        </w:rPr>
      </w:pPr>
      <w:r>
        <w:rPr>
          <w:rFonts w:eastAsia="Times New Roman" w:cs="Courier New" w:ascii="Georgia" w:hAnsi="Georgia"/>
          <w:b/>
          <w:smallCaps/>
          <w:sz w:val="32"/>
          <w:szCs w:val="32"/>
          <w:lang w:eastAsia="es-ES"/>
        </w:rPr>
      </w:r>
    </w:p>
    <w:p>
      <w:pPr>
        <w:pStyle w:val="Normal"/>
        <w:spacing w:lineRule="auto" w:line="240" w:before="0" w:after="0"/>
        <w:ind w:firstLine="284"/>
        <w:jc w:val="center"/>
        <w:rPr>
          <w:rFonts w:ascii="Georgia" w:hAnsi="Georgia" w:eastAsia="Times New Roman" w:cs="Courier New"/>
          <w:b/>
          <w:b/>
          <w:smallCaps/>
          <w:sz w:val="32"/>
          <w:szCs w:val="32"/>
          <w:lang w:eastAsia="es-ES"/>
        </w:rPr>
      </w:pPr>
      <w:r>
        <w:rPr>
          <w:rFonts w:eastAsia="Times New Roman" w:cs="Courier New" w:ascii="Georgia" w:hAnsi="Georgia"/>
          <w:b/>
          <w:smallCaps/>
          <w:sz w:val="32"/>
          <w:szCs w:val="32"/>
          <w:lang w:eastAsia="es-ES"/>
        </w:rPr>
      </w:r>
    </w:p>
    <w:p>
      <w:pPr>
        <w:pStyle w:val="Normal"/>
        <w:spacing w:lineRule="auto" w:line="240" w:before="0" w:after="0"/>
        <w:ind w:firstLine="284"/>
        <w:jc w:val="center"/>
        <w:rPr>
          <w:rFonts w:ascii="Georgia" w:hAnsi="Georgia" w:eastAsia="Times New Roman" w:cs="Courier New"/>
          <w:b/>
          <w:b/>
          <w:smallCaps/>
          <w:sz w:val="32"/>
          <w:szCs w:val="32"/>
          <w:lang w:eastAsia="es-ES"/>
        </w:rPr>
      </w:pPr>
      <w:r>
        <w:rPr>
          <w:rFonts w:eastAsia="Times New Roman" w:cs="Courier New" w:ascii="Georgia" w:hAnsi="Georgia"/>
          <w:b/>
          <w:smallCaps/>
          <w:sz w:val="32"/>
          <w:szCs w:val="32"/>
          <w:lang w:eastAsia="es-ES"/>
        </w:rPr>
      </w:r>
    </w:p>
    <w:p>
      <w:pPr>
        <w:pStyle w:val="Normal"/>
        <w:spacing w:lineRule="auto" w:line="240" w:before="0" w:after="0"/>
        <w:ind w:firstLine="284"/>
        <w:jc w:val="center"/>
        <w:rPr>
          <w:rFonts w:ascii="Georgia" w:hAnsi="Georgia" w:eastAsia="Times New Roman" w:cs="Courier New"/>
          <w:b/>
          <w:b/>
          <w:smallCaps/>
          <w:sz w:val="32"/>
          <w:szCs w:val="32"/>
          <w:lang w:eastAsia="es-ES"/>
        </w:rPr>
      </w:pPr>
      <w:r>
        <w:rPr>
          <w:rFonts w:eastAsia="Times New Roman" w:cs="Courier New" w:ascii="Georgia" w:hAnsi="Georgia"/>
          <w:b/>
          <w:smallCaps/>
          <w:sz w:val="32"/>
          <w:szCs w:val="32"/>
          <w:lang w:eastAsia="es-ES"/>
        </w:rPr>
      </w:r>
    </w:p>
    <w:p>
      <w:pPr>
        <w:pStyle w:val="Normal"/>
        <w:spacing w:lineRule="auto" w:line="240" w:before="0" w:after="0"/>
        <w:ind w:firstLine="284"/>
        <w:jc w:val="center"/>
        <w:rPr>
          <w:rFonts w:ascii="Georgia" w:hAnsi="Georgia" w:eastAsia="Times New Roman" w:cs="Courier New"/>
          <w:b/>
          <w:b/>
          <w:smallCaps/>
          <w:sz w:val="32"/>
          <w:szCs w:val="32"/>
          <w:lang w:eastAsia="es-ES"/>
        </w:rPr>
      </w:pPr>
      <w:r>
        <w:rPr>
          <w:rFonts w:eastAsia="Times New Roman" w:cs="Courier New" w:ascii="Georgia" w:hAnsi="Georgia"/>
          <w:b/>
          <w:smallCaps/>
          <w:sz w:val="32"/>
          <w:szCs w:val="32"/>
          <w:lang w:eastAsia="es-ES"/>
        </w:rPr>
      </w:r>
    </w:p>
    <w:p>
      <w:pPr>
        <w:pStyle w:val="Normal"/>
        <w:spacing w:lineRule="auto" w:line="240" w:before="0" w:after="0"/>
        <w:jc w:val="center"/>
        <w:rPr>
          <w:rFonts w:ascii="Palatino Linotype" w:hAnsi="Palatino Linotype" w:eastAsia="Times New Roman" w:cs="Palatino Linotype"/>
          <w:sz w:val="24"/>
          <w:lang w:eastAsia="es-ES"/>
        </w:rPr>
      </w:pPr>
      <w:r>
        <w:rPr>
          <w:rFonts w:eastAsia="Times New Roman" w:cs="Courier New" w:ascii="Georgia" w:hAnsi="Georgia"/>
          <w:b/>
          <w:smallCaps/>
          <w:sz w:val="32"/>
          <w:szCs w:val="32"/>
          <w:lang w:eastAsia="es-ES"/>
        </w:rPr>
        <w:t>Sarah MacLean</w:t>
      </w:r>
    </w:p>
    <w:p>
      <w:pPr>
        <w:pStyle w:val="Normal"/>
        <w:spacing w:lineRule="auto" w:line="240" w:before="0" w:after="0"/>
        <w:jc w:val="center"/>
        <w:rPr/>
      </w:pPr>
      <w:r>
        <w:rPr>
          <w:rFonts w:eastAsia="Times New Roman" w:cs="Tahoma" w:ascii="Georgia" w:hAnsi="Georgia"/>
          <w:b/>
          <w:smallCaps/>
          <w:sz w:val="140"/>
          <w:szCs w:val="140"/>
          <w:lang w:eastAsia="es-ES"/>
        </w:rPr>
        <w:t>Un Pícaro Con Otro Nombre</w:t>
      </w:r>
    </w:p>
    <w:p>
      <w:pPr>
        <w:pStyle w:val="Normal"/>
        <w:jc w:val="center"/>
        <w:rPr/>
      </w:pPr>
      <w:r>
        <w:rPr>
          <w:rFonts w:eastAsia="Times New Roman" w:cs="Courier New" w:ascii="Georgia" w:hAnsi="Georgia"/>
          <w:i/>
          <w:sz w:val="32"/>
          <w:szCs w:val="32"/>
          <w:lang w:eastAsia="es-ES"/>
        </w:rPr>
        <w:t>1º Las Reglas de los Sinvergüenzas</w:t>
      </w:r>
    </w:p>
    <w:p>
      <w:pPr>
        <w:pStyle w:val="Normal"/>
        <w:rPr/>
      </w:pPr>
      <w:r>
        <w:rPr/>
      </w:r>
    </w:p>
    <w:p>
      <w:pPr>
        <w:pStyle w:val="Normal"/>
        <w:rPr/>
      </w:pPr>
      <w:r>
        <w:rPr/>
      </w:r>
      <w:r>
        <w:br w:type="page"/>
      </w:r>
    </w:p>
    <w:p>
      <w:pPr>
        <w:pStyle w:val="Normal"/>
        <w:rPr>
          <w:rFonts w:ascii="Palatino Linotype" w:hAnsi="Palatino Linotype" w:cs="Courier New"/>
          <w:i/>
          <w:i/>
          <w:sz w:val="26"/>
          <w:szCs w:val="26"/>
        </w:rPr>
      </w:pPr>
      <w:r>
        <w:rPr>
          <w:rFonts w:cs="Courier New" w:ascii="Palatino Linotype" w:hAnsi="Palatino Linotype"/>
          <w:i/>
          <w:sz w:val="26"/>
          <w:szCs w:val="26"/>
        </w:rPr>
      </w:r>
    </w:p>
    <w:p>
      <w:pPr>
        <w:pStyle w:val="Normal"/>
        <w:jc w:val="right"/>
        <w:rPr>
          <w:rFonts w:ascii="Palatino Linotype" w:hAnsi="Palatino Linotype" w:cs="Courier New"/>
          <w:i/>
          <w:i/>
          <w:sz w:val="26"/>
          <w:szCs w:val="26"/>
        </w:rPr>
      </w:pPr>
      <w:r>
        <w:rPr>
          <w:rFonts w:cs="Courier New" w:ascii="Palatino Linotype" w:hAnsi="Palatino Linotype"/>
          <w:i/>
          <w:sz w:val="26"/>
          <w:szCs w:val="26"/>
        </w:rPr>
      </w:r>
    </w:p>
    <w:p>
      <w:pPr>
        <w:pStyle w:val="Normal"/>
        <w:jc w:val="right"/>
        <w:rPr>
          <w:rFonts w:ascii="Palatino Linotype" w:hAnsi="Palatino Linotype" w:cs="Courier New"/>
          <w:i/>
          <w:i/>
          <w:sz w:val="26"/>
          <w:szCs w:val="26"/>
        </w:rPr>
      </w:pPr>
      <w:r>
        <w:rPr>
          <w:rFonts w:cs="Courier New" w:ascii="Palatino Linotype" w:hAnsi="Palatino Linotype"/>
          <w:i/>
          <w:sz w:val="26"/>
          <w:szCs w:val="26"/>
        </w:rPr>
      </w:r>
    </w:p>
    <w:p>
      <w:pPr>
        <w:pStyle w:val="Normal"/>
        <w:jc w:val="right"/>
        <w:rPr>
          <w:rFonts w:ascii="Palatino Linotype" w:hAnsi="Palatino Linotype" w:cs="Courier New"/>
          <w:i/>
          <w:i/>
          <w:sz w:val="26"/>
          <w:szCs w:val="26"/>
        </w:rPr>
      </w:pPr>
      <w:r>
        <w:rPr>
          <w:rFonts w:cs="Courier New" w:ascii="Palatino Linotype" w:hAnsi="Palatino Linotype"/>
          <w:i/>
          <w:sz w:val="26"/>
          <w:szCs w:val="26"/>
        </w:rPr>
      </w:r>
    </w:p>
    <w:p>
      <w:pPr>
        <w:pStyle w:val="Normal"/>
        <w:jc w:val="right"/>
        <w:rPr>
          <w:rFonts w:ascii="Palatino Linotype" w:hAnsi="Palatino Linotype" w:cs="Courier New"/>
          <w:i/>
          <w:i/>
          <w:sz w:val="26"/>
          <w:szCs w:val="26"/>
        </w:rPr>
      </w:pPr>
      <w:r>
        <w:rPr>
          <w:rFonts w:cs="Courier New" w:ascii="Palatino Linotype" w:hAnsi="Palatino Linotype"/>
          <w:i/>
          <w:sz w:val="26"/>
          <w:szCs w:val="26"/>
        </w:rPr>
      </w:r>
    </w:p>
    <w:p>
      <w:pPr>
        <w:pStyle w:val="Normal"/>
        <w:jc w:val="right"/>
        <w:rPr>
          <w:rFonts w:ascii="Palatino Linotype" w:hAnsi="Palatino Linotype" w:cs="Courier New"/>
          <w:i/>
          <w:i/>
          <w:sz w:val="26"/>
          <w:szCs w:val="26"/>
        </w:rPr>
      </w:pPr>
      <w:r>
        <w:rPr>
          <w:rFonts w:cs="Courier New" w:ascii="Palatino Linotype" w:hAnsi="Palatino Linotype"/>
          <w:i/>
          <w:sz w:val="26"/>
          <w:szCs w:val="26"/>
        </w:rPr>
      </w:r>
    </w:p>
    <w:p>
      <w:pPr>
        <w:pStyle w:val="Normal"/>
        <w:jc w:val="right"/>
        <w:rPr>
          <w:rFonts w:ascii="Palatino Linotype" w:hAnsi="Palatino Linotype" w:cs="Courier New"/>
          <w:i/>
          <w:i/>
          <w:sz w:val="26"/>
          <w:szCs w:val="26"/>
        </w:rPr>
      </w:pPr>
      <w:r>
        <w:rPr>
          <w:rFonts w:cs="Courier New" w:ascii="Palatino Linotype" w:hAnsi="Palatino Linotype"/>
          <w:i/>
          <w:sz w:val="26"/>
          <w:szCs w:val="26"/>
        </w:rPr>
      </w:r>
    </w:p>
    <w:p>
      <w:pPr>
        <w:pStyle w:val="Normal"/>
        <w:jc w:val="right"/>
        <w:rPr>
          <w:rFonts w:ascii="Palatino Linotype" w:hAnsi="Palatino Linotype" w:cs="Courier New"/>
          <w:i/>
          <w:i/>
          <w:sz w:val="26"/>
          <w:szCs w:val="26"/>
        </w:rPr>
      </w:pPr>
      <w:r>
        <w:rPr>
          <w:rFonts w:cs="Courier New" w:ascii="Palatino Linotype" w:hAnsi="Palatino Linotype"/>
          <w:i/>
          <w:sz w:val="26"/>
          <w:szCs w:val="26"/>
        </w:rPr>
      </w:r>
    </w:p>
    <w:p>
      <w:pPr>
        <w:pStyle w:val="Normal"/>
        <w:jc w:val="right"/>
        <w:rPr>
          <w:rFonts w:ascii="Palatino Linotype" w:hAnsi="Palatino Linotype" w:cs="Courier New"/>
          <w:i/>
          <w:i/>
          <w:sz w:val="26"/>
          <w:szCs w:val="26"/>
        </w:rPr>
      </w:pPr>
      <w:r>
        <w:rPr>
          <w:rFonts w:cs="Courier New" w:ascii="Palatino Linotype" w:hAnsi="Palatino Linotype"/>
          <w:i/>
          <w:sz w:val="26"/>
          <w:szCs w:val="26"/>
        </w:rPr>
      </w:r>
    </w:p>
    <w:p>
      <w:pPr>
        <w:pStyle w:val="Normal"/>
        <w:jc w:val="right"/>
        <w:rPr>
          <w:rFonts w:ascii="Palatino Linotype" w:hAnsi="Palatino Linotype" w:cs="Courier New"/>
          <w:i/>
          <w:i/>
          <w:sz w:val="26"/>
          <w:szCs w:val="26"/>
        </w:rPr>
      </w:pPr>
      <w:r>
        <w:rPr>
          <w:rFonts w:cs="Courier New" w:ascii="Palatino Linotype" w:hAnsi="Palatino Linotype"/>
          <w:i/>
          <w:sz w:val="26"/>
          <w:szCs w:val="26"/>
        </w:rPr>
        <w:t xml:space="preserve">Para Meghan, </w:t>
      </w:r>
    </w:p>
    <w:p>
      <w:pPr>
        <w:pStyle w:val="Normal"/>
        <w:jc w:val="right"/>
        <w:rPr>
          <w:rFonts w:ascii="Palatino Linotype" w:hAnsi="Palatino Linotype" w:cs="Courier New"/>
          <w:i/>
          <w:i/>
          <w:sz w:val="26"/>
          <w:szCs w:val="26"/>
        </w:rPr>
      </w:pPr>
      <w:r>
        <w:rPr>
          <w:rFonts w:cs="Courier New" w:ascii="Palatino Linotype" w:hAnsi="Palatino Linotype"/>
          <w:i/>
          <w:sz w:val="26"/>
          <w:szCs w:val="26"/>
        </w:rPr>
        <w:t>mi hermana en los momentos importantes.</w:t>
      </w:r>
      <w:r>
        <w:br w:type="page"/>
      </w:r>
    </w:p>
    <w:p>
      <w:pPr>
        <w:pStyle w:val="Normal"/>
        <w:rPr>
          <w:rFonts w:ascii="Palatino Linotype" w:hAnsi="Palatino Linotype" w:cs="Courier New"/>
          <w:i/>
          <w:i/>
          <w:smallCaps/>
          <w:sz w:val="26"/>
          <w:szCs w:val="26"/>
        </w:rPr>
      </w:pPr>
      <w:r>
        <w:rPr>
          <w:rFonts w:cs="Courier New" w:ascii="Palatino Linotype" w:hAnsi="Palatino Linotype"/>
          <w:i/>
          <w:smallCaps/>
          <w:sz w:val="26"/>
          <w:szCs w:val="26"/>
        </w:rPr>
      </w:r>
    </w:p>
    <w:p>
      <w:pPr>
        <w:pStyle w:val="Normal"/>
        <w:spacing w:lineRule="auto" w:line="240" w:before="360" w:after="360"/>
        <w:jc w:val="right"/>
        <w:rPr>
          <w:rFonts w:ascii="Palatino Linotype" w:hAnsi="Palatino Linotype" w:cs="Palatino Linotype"/>
          <w:smallCaps/>
          <w:sz w:val="40"/>
          <w:szCs w:val="40"/>
          <w:lang w:eastAsia="es-ES"/>
        </w:rPr>
      </w:pPr>
      <w:r>
        <w:rPr>
          <w:rFonts w:cs="Palatino Linotype" w:ascii="Palatino Linotype" w:hAnsi="Palatino Linotype"/>
          <w:smallCaps/>
          <w:sz w:val="40"/>
          <w:szCs w:val="40"/>
          <w:lang w:eastAsia="es-ES"/>
        </w:rPr>
      </w:r>
    </w:p>
    <w:p>
      <w:pPr>
        <w:pStyle w:val="Heading2"/>
        <w:spacing w:lineRule="auto" w:line="240"/>
        <w:ind w:hanging="0"/>
        <w:rPr>
          <w:smallCaps/>
        </w:rPr>
      </w:pPr>
      <w:r>
        <w:rPr>
          <w:smallCaps/>
        </w:rPr>
        <w:t>Argumento</w:t>
      </w:r>
    </w:p>
    <w:p>
      <w:pPr>
        <w:pStyle w:val="Normal"/>
        <w:spacing w:lineRule="auto" w:line="240" w:before="120" w:after="0"/>
        <w:ind w:left="1701" w:right="1701" w:firstLine="284"/>
        <w:jc w:val="both"/>
        <w:rPr>
          <w:rFonts w:ascii="Palatino Linotype" w:hAnsi="Palatino Linotype" w:cs="Courier New"/>
          <w:b/>
          <w:b/>
          <w:sz w:val="24"/>
          <w:szCs w:val="24"/>
        </w:rPr>
      </w:pPr>
      <w:r>
        <w:rPr>
          <w:rFonts w:cs="Courier New" w:ascii="Palatino Linotype" w:hAnsi="Palatino Linotype"/>
          <w:b/>
          <w:sz w:val="24"/>
          <w:szCs w:val="24"/>
        </w:rPr>
        <w:t>Lo que un sinvergüenza quiere, un sinvergüenza lo consigue...</w:t>
      </w:r>
    </w:p>
    <w:p>
      <w:pPr>
        <w:pStyle w:val="Normal"/>
        <w:spacing w:lineRule="auto" w:line="240" w:before="120" w:after="0"/>
        <w:ind w:left="1701" w:right="1701" w:firstLine="284"/>
        <w:jc w:val="both"/>
        <w:rPr/>
      </w:pPr>
      <w:r>
        <w:rPr>
          <w:rFonts w:cs="Courier New" w:ascii="Palatino Linotype" w:hAnsi="Palatino Linotype"/>
          <w:sz w:val="24"/>
          <w:szCs w:val="24"/>
        </w:rPr>
        <w:t>Una década atrás, el marqués de Bourne fue echado de la sociedad con nada más que su título. Ahora, socio del más exclusivo pandemónium de juego, el frío y cruel Bourne hará lo que sea necesario para recuperar su herencia... incluso casarse con la perfecta y correcta Lady Penelope Marbury.</w:t>
      </w:r>
    </w:p>
    <w:p>
      <w:pPr>
        <w:pStyle w:val="Normal"/>
        <w:spacing w:lineRule="auto" w:line="240" w:before="120" w:after="0"/>
        <w:ind w:left="1701" w:right="1701" w:firstLine="284"/>
        <w:jc w:val="both"/>
        <w:rPr/>
      </w:pPr>
      <w:r>
        <w:rPr>
          <w:rFonts w:cs="Courier New" w:ascii="Palatino Linotype" w:hAnsi="Palatino Linotype"/>
          <w:sz w:val="24"/>
          <w:szCs w:val="24"/>
        </w:rPr>
        <w:t xml:space="preserve">Un compromiso roto y años de cortejos decepcionantes han dejado a Penelope poco interesada en un matrimonio tranquilo y cómodo y anhelando algo más.  Qué suerte que su nuevo marido tenga acceso a un mundo inexplorado de placeres. </w:t>
      </w:r>
    </w:p>
    <w:p>
      <w:pPr>
        <w:pStyle w:val="Normal"/>
        <w:spacing w:lineRule="auto" w:line="240" w:before="120" w:after="0"/>
        <w:ind w:left="1701" w:right="1701" w:firstLine="284"/>
        <w:jc w:val="both"/>
        <w:rPr/>
      </w:pPr>
      <w:r>
        <w:rPr>
          <w:rFonts w:cs="Courier New" w:ascii="Palatino Linotype" w:hAnsi="Palatino Linotype"/>
          <w:sz w:val="24"/>
          <w:szCs w:val="24"/>
        </w:rPr>
        <w:t>Bourne puede ser un príncipe del ilícito bajo fondo londinense, pero jura mantener a Penelope al margen de la perversidad... todo un reto cuando la dama descubre sus propios deseos y su voluntad de apostar lo que sea por ellos... incluso su corazón.</w:t>
      </w:r>
      <w:r>
        <w:br w:type="page"/>
      </w:r>
    </w:p>
    <w:p>
      <w:pPr>
        <w:pStyle w:val="Normal"/>
        <w:spacing w:lineRule="auto" w:line="240" w:before="360" w:after="360"/>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ind w:firstLine="284"/>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Bourne</w:t>
      </w:r>
    </w:p>
    <w:p>
      <w:pPr>
        <w:pStyle w:val="Normal"/>
        <w:spacing w:lineRule="auto" w:line="240" w:before="120" w:after="0"/>
        <w:jc w:val="both"/>
        <w:rPr>
          <w:rFonts w:ascii="Palatino Linotype" w:hAnsi="Palatino Linotype" w:eastAsia="Times New Roman" w:cs="Courier New"/>
          <w:i/>
          <w:i/>
          <w:shadow/>
          <w:sz w:val="24"/>
          <w:szCs w:val="24"/>
          <w:lang w:eastAsia="es-ES"/>
        </w:rPr>
      </w:pPr>
      <w:r>
        <w:rPr>
          <w:rFonts w:eastAsia="Times New Roman" w:cs="Courier New" w:ascii="Palatino Linotype" w:hAnsi="Palatino Linotype"/>
          <w:i/>
          <w:shadow/>
          <w:sz w:val="24"/>
          <w:szCs w:val="24"/>
          <w:lang w:eastAsia="es-ES"/>
        </w:rPr>
        <w:t>Londres, invierno de 1821</w:t>
      </w:r>
    </w:p>
    <w:p>
      <w:pPr>
        <w:pStyle w:val="Normal"/>
        <w:spacing w:lineRule="auto" w:line="240" w:before="120" w:after="0"/>
        <w:jc w:val="both"/>
        <w:rPr>
          <w:rFonts w:ascii="Palatino Linotype" w:hAnsi="Palatino Linotype" w:eastAsia="Times New Roman" w:cs="Courier New"/>
          <w:i/>
          <w:i/>
          <w:shadow/>
          <w:sz w:val="24"/>
          <w:szCs w:val="24"/>
          <w:lang w:eastAsia="es-ES"/>
        </w:rPr>
      </w:pPr>
      <w:r>
        <w:rPr>
          <w:rFonts w:eastAsia="Times New Roman" w:cs="Courier New" w:ascii="Palatino Linotype" w:hAnsi="Palatino Linotype"/>
          <w:i/>
          <w:shadow/>
          <w:sz w:val="24"/>
          <w:szCs w:val="24"/>
          <w:lang w:eastAsia="es-ES"/>
        </w:rPr>
      </w:r>
    </w:p>
    <w:p>
      <w:pPr>
        <w:pStyle w:val="Normal"/>
        <w:widowControl w:val="false"/>
        <w:autoSpaceDE w:val="false"/>
        <w:spacing w:lineRule="auto" w:line="240" w:before="120" w:after="0"/>
        <w:ind w:firstLine="284"/>
        <w:jc w:val="both"/>
        <w:rPr/>
      </w:pPr>
      <w:r>
        <w:rPr>
          <w:rFonts w:eastAsia="Times New Roman" w:cs="Vivaldi" w:ascii="Vivaldi" w:hAnsi="Vivaldi"/>
          <w:b/>
          <w:sz w:val="60"/>
          <w:szCs w:val="60"/>
          <w:lang w:eastAsia="es-ES"/>
        </w:rPr>
        <w:t>E</w:t>
      </w:r>
      <w:r>
        <w:rPr>
          <w:rFonts w:eastAsia="Times New Roman" w:cs="Palatino Linotype" w:ascii="Palatino Linotype" w:hAnsi="Palatino Linotype"/>
          <w:sz w:val="24"/>
          <w:szCs w:val="24"/>
          <w:lang w:eastAsia="es-ES"/>
        </w:rPr>
        <w:t xml:space="preserve">l ocho de diamantes lo arruin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 hubiera sido el seis, podría haberse salvado. Si hubiera sido el siete, se hubiese marchado con el triple de su dine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fue el och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joven marqués de Bourne observó el naipe volar a través del exuberante tapete verde y deslizarse en su lugar junto al siete de tréboles que yacía boca arriba sobre éste, burlándose de él. Sus ojos ya se estaban cerrando y el aire abandonaba la habitación con una prisa insoportabl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Veintidó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o más que el </w:t>
      </w:r>
      <w:r>
        <w:rPr>
          <w:rFonts w:eastAsia="Times New Roman" w:cs="Palatino Linotype" w:ascii="Palatino Linotype" w:hAnsi="Palatino Linotype"/>
          <w:i/>
          <w:sz w:val="24"/>
          <w:szCs w:val="24"/>
          <w:lang w:eastAsia="es-ES"/>
        </w:rPr>
        <w:t>veintiuno</w:t>
      </w:r>
      <w:r>
        <w:rPr>
          <w:rFonts w:eastAsia="Times New Roman" w:cs="Palatino Linotype" w:ascii="Palatino Linotype" w:hAnsi="Palatino Linotype"/>
          <w:sz w:val="24"/>
          <w:szCs w:val="24"/>
          <w:lang w:eastAsia="es-ES"/>
        </w:rPr>
        <w:t xml:space="preserve"> al que había apost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Al que había apostado to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Hubo una exclamación colectiva en la sala cuando él suspendió el movimiento del naipe con la punta de un dedo... mientras los curiosos observaban desarrollarse el horror con el entusiasta placer de aquellos que han escapado por poco de su propia mue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parloteo empezó entonc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apostó to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do lo que no está vincul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masiado joven para saber desenvolverse mej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bastante mayor ahora; nada hace madurar a un hombre más rápido que es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Realmente lo ha perdido to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o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us ojos se abrieron, enfocando la atención en el hombre al otro lado de la mesa, encontrando la fría mirada gris que había conocido toda su vida. El vizconde Langford había sido amigo y vecino de su padre, escogido por el anterior marqués de Bourne como tutor de su único hijo y heredero. Tras la muerte de los padres de Bourne, había sido Langford quien había protegido el marquesado de Bourne, quien había multiplicado por diez sus activos y asegurado su prosper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luego se la había qued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Vecino, tal vez. Amigo, nunc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traición abrasaba a través del joven marqué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izo a propósito. —Y por primera vez en veintiún años, él oyó la juventud en su voz y la odi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No había ninguna emoción en el rostro de su contrincante cuando levantó la letra del centro de la mesa. Bourne resistió el impulso de hacer un gesto de dolor ante el arrogante garabato de su firma a través de la hoja en blanco... prueba de que había perdido to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Fue tu elección. Tu elección apostar más de lo que estabas dispuesto a perd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había sido timado. Langford lo había presionado una y otra vez, empujándole más y más allá, dejándole ganar hasta que él no pudo imaginar perder. Era una táctica muy antigua y él había sido demasiado joven para reconocerla. Demasiado entusiasta. Bourne levantó la mirada, la rabia y la frustración estrangulando las palab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su elección ganarl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n mí, no habría nada para ganar —dijo el hombre mayo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adre. —Thomas Alles, hijo del vizconde y el amigo más cercano de Bourne dio un paso adelante, la voz temblorosa—. No haga es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ngford se tomó su tiempo para doblar la letra y se levantó de la mesa ignorando a su hijo. En lugar de eso, demolió a Bourne con una fría mir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berías estarme agradecido por enseñarte una lección tan valiosa a tan temprana edad. Por desgracia, ahora no tienes nada más que la ropa sobre tu espalda y una mansión vací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vizconde echó una mirada a la pila de monedas sobre el tapete... el resto de sus ganancias de la noch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dejaré el dinero, ¿te parece? Un regalo de despedida, si quieres. Después de todo, ¿qué diría tu padre si te dejara sin na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se levantó rápidamente de su silla, echándose para atr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sted no es la persona adecuada para hablar de mi pad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ngford enarcó una ceja ante el despliegue descontrolado, y dejó que el silencio reinara durante un largo ra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abes, creo que me llevaré el dinero después de todo. Y tu membresía a este club. Es hora de que te vay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mejillas de Bourne llamearon cuando las palabras resbalaron sobre él. Su membresía al club. Su tierra, sus sirvientes, sus caballos, su ropa, todo. Todo menos una casa, unas pocas hectáreas de tierra y un títu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Un título ahora en desgraci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vizconde levantó una de las comisuras de su boca en una sonrisa burlona y lanzó una guinea por el aire hacia Bourne quien de manera instintiva extendió la mano, atrapando la moneda de oro mientras destellaba bajo las luces brillantes de la sala de juego del Whit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Gástalo de manera inteligente, chico. Es lo último que obtendrás de m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adre —intentó de nuevo Tomm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ngford se volvió hacia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i una palabra más. No voy a tenerte suplicando por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viejo amigo de Bourne volvió sus ojos tristes sobre él, levantando su mano en señal de impotencia. Tommy necesitaba a su padre. Su dinero. Su apoy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Las cosas que Bourne ya no tení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odio llameó caliente y vivo durante el más breve de los instantes, antes de que desapareciera, extinguido por la fría determinación, y Bourne metió la moneda en su bolsillo, dando la espalda a sus pares, a su club, a su mundo y a la vida que siempre había conoc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Jurando venganza.  </w:t>
      </w:r>
    </w:p>
    <w:p>
      <w:pPr>
        <w:pStyle w:val="Normal"/>
        <w:spacing w:lineRule="auto" w:line="240" w:before="120" w:after="0"/>
        <w:ind w:firstLine="284"/>
        <w:jc w:val="both"/>
        <w:rPr>
          <w:rFonts w:ascii="Palatino Linotype" w:hAnsi="Palatino Linotype" w:eastAsia="Times New Roman" w:cs="Courier New"/>
          <w:sz w:val="24"/>
          <w:szCs w:val="24"/>
          <w:lang w:eastAsia="es-ES"/>
        </w:rPr>
      </w:pPr>
      <w:r>
        <w:rPr>
          <w:rFonts w:eastAsia="Times New Roman" w:cs="Courier New" w:ascii="Palatino Linotype" w:hAnsi="Palatino Linotype"/>
          <w:sz w:val="24"/>
          <w:szCs w:val="24"/>
          <w:lang w:eastAsia="es-ES"/>
        </w:rPr>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1</w:t>
      </w:r>
    </w:p>
    <w:p>
      <w:pPr>
        <w:pStyle w:val="Normal"/>
        <w:widowControl w:val="false"/>
        <w:autoSpaceDE w:val="false"/>
        <w:spacing w:lineRule="auto" w:line="240" w:before="120" w:after="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Principios de enero de 1831</w:t>
      </w:r>
    </w:p>
    <w:p>
      <w:pPr>
        <w:pStyle w:val="Normal"/>
        <w:widowControl w:val="false"/>
        <w:autoSpaceDE w:val="false"/>
        <w:spacing w:lineRule="auto" w:line="240" w:before="120" w:after="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firstLine="284"/>
        <w:jc w:val="both"/>
        <w:rPr/>
      </w:pPr>
      <w:r>
        <w:rPr>
          <w:rFonts w:eastAsia="Times New Roman" w:cs="Vivaldi" w:ascii="Vivaldi" w:hAnsi="Vivaldi"/>
          <w:b/>
          <w:sz w:val="60"/>
          <w:szCs w:val="60"/>
          <w:lang w:eastAsia="es-ES"/>
        </w:rPr>
        <w:t>É</w:t>
      </w:r>
      <w:r>
        <w:rPr>
          <w:rFonts w:eastAsia="Times New Roman" w:cs="Palatino Linotype" w:ascii="Palatino Linotype" w:hAnsi="Palatino Linotype"/>
          <w:sz w:val="24"/>
          <w:szCs w:val="24"/>
          <w:lang w:eastAsia="es-ES"/>
        </w:rPr>
        <w:t xml:space="preserve">l no se movió cuando oyó la puerta de la habitación privada abrirse y cerrarse con calm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staba de pie en la oscuridad, perfilado en la ventana coloreada, mirando desde lo alto el salón principal de la casa de juego más exclusiva de Londres. Desde la planta baja del club, la ventana no aparentaba ser otra cosa que una bellísima obra de arte... un gigantesco vitral representando la caída de Lucifer. En brillantes colores, el enorme ángel, seis veces más grande que un hombre común, se desplomaba al fondo del foso, expulsado a los oscuros rincones de Londres por el Ejército del Ciel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The Fallen Ange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 recordatorio, no solo del nombre del club, sino del riesgo que esos que entraban asumían cuando colocaban sus pagarés sobre el lujoso tapete, cuando levantaban los dados de marfil o cuando observaban la ruleta volverse un borrón de color y tent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cuando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xml:space="preserve"> ganaba, como siempre lo hacía, el cristal recordaba a los perdedores hasta dónde habían caí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mirada de Bourne se movió rápidamente hacia una mesa de piquet en el extremo más alejado del salón de jue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oix quiere aumentar su crédi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gerente del salón de juego no se movió de su sitio junto a la puerta de la habitación de los dueñ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be más de lo que jamás podrá pag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volvió la cabeza encontrando la mirada sombría de su empleado de mayor confian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está dispuesto a apostar como contrapartida a la extensión de su crédi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chenta y una hectáreas en Gal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observó al lord en cuestión, quien estaba sudando y moviéndose de manera nerviosa mientras esperaba por una sentencia favora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ale el crédito. Cuando pierda, acompáñale hasta la puerta. Su membresía está revoc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Raras veces sus decisiones eran cuestionadas, y nunca por el personal de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El otro hombre se dirigió hacia la puerta con tanta calma como había entrado. Antes de que pudiera salir, Bourne di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Justi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lenc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tierra prime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suave clic de la puerta encontrando la jamba fue la única indicación de que el gerente del salón de juego había estado all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Minutos después, apareció a la vista en el piso de abajo y Bourne observó la señal de adelante del gerente al repartidor de cartas. Observó cuando la mano fue repartida y cómo perdía el conde. De nuev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otra ve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una vez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bía quienes no lo entendía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sos que no habían jugado juegos de azar... que no habían sentido la emoción de ganar... que no habían negociado con ellos mismos por una ronda más, una mano más, una oportunidad más... </w:t>
      </w:r>
      <w:r>
        <w:rPr>
          <w:rFonts w:eastAsia="Times New Roman" w:cs="Palatino Linotype" w:ascii="Palatino Linotype" w:hAnsi="Palatino Linotype"/>
          <w:i/>
          <w:sz w:val="24"/>
          <w:szCs w:val="24"/>
          <w:lang w:eastAsia="es-ES"/>
        </w:rPr>
        <w:t>solo hasta ganar cien, mil, diez mi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sos que no habían conocido la deliciosa, eufórica  e incomparable sensación de saber que era una mesa caliente, que esa era su noche, que con una sola carta todo podría cambi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os nunca habrían entendido lo que mantuvo al conde de Croix en su silla, apostando una, otra y otra vez, rápido como un rayo, hasta que lo había perdido todo. Una vez más. Como si nada de lo que hubiera apostado alguna vez, en principio hubiera sido de su propie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Bourne lo entendí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Justin se acercó a Croix y habló con discreción al oído del hombre arruinado. La mirada se disparó a sus pies tambaleantes, la ofensa surcaba su frente mientras la rabia y la vergüenza lo impulsaban hacia el ger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Un error</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Bourne no podía oír lo que se decía. No lo necesitaba. Lo había escuchado cientos de veces antes... había observado cómo una larga fila de hombres, primero había perdido su dinero y luego los estribos con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Con é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Observó a Justin dar un paso adelante, las manos levantadas con la señal universal de cautela. Observó la forma en que los labios del gerente se movían, intentando, y fracasando, tranquilizar y calmar. Observó el modo en que los otros jugadores tomaban nota de la conmoción y cómo Temple, el macizo socio de Bourne, se metía en la refriega, ávido por una pele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se movió entonces, llegó a la pared y tiró de un interruptor, activando una compleja combinación de poleas y palancas que hizo sonar una campanilla debajo de la mesa de piquet, llamando la atención de la banc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Advirtiéndole que, esta noche, Temple no tendría su pele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Bourne la tendría en su lugar</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croupier detuvo la fuerza imposible de Temple con una palabra y un gesto de cabeza hacia la pared donde Bourne y Lucifer observaban, cada uno dispuesto a enfrentarse a lo que fuere que se avecina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a mirada negra de Temple cayó sobre el cristal y asintió con la cabeza una vez, antes de atravesar con Croix la multitud de personas allí aba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descendió de las habitaciones de los dueños para encontrarlos en una pequeña y apartada antecámara de la planta baja del club. Croix maldecía como un marinero de los muelles cuando Bourne abrió la puerta y entró. Él se volvió hacia Bourne con la mirada entrecerrada por el od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sted es un bastardo. No puede hacerme esto. No puede quedarse con lo que es mí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se apoyó contra la gruesa puerta de roble y cruzó los braz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sted se cavó su tumba, Croix. Vaya a su casa. Agradezca que no tomo más de lo que me deb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Croix se abalanzó a través del pequeño cuarto antes de que tuviera la oportunidad de recapacitar, y Bourne se movió con una agilidad que pocos hubieran esperado, aferrando uno de los brazos del conde y retorciéndoselo hasta que su cara estuvo apretada con fuerza contra la puerta. Bourne zarandeó al hombre delgado una vez, dos veces, antes de deci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iense con mucho cuidado su siguiente acto. Encuentro que no me siento tan magnánimo como hace escasos minut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ero ver a Chase. —Las palabras fueron mal articuladas contra la puer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 lugar de eso, nos verá a nosotr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e sido miembro de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xml:space="preserve"> desde el principio. Me lo debéis. </w:t>
      </w:r>
      <w:r>
        <w:rPr>
          <w:rFonts w:eastAsia="Times New Roman" w:cs="Palatino Linotype" w:ascii="Palatino Linotype" w:hAnsi="Palatino Linotype"/>
          <w:i/>
          <w:sz w:val="24"/>
          <w:szCs w:val="24"/>
          <w:lang w:eastAsia="es-ES"/>
        </w:rPr>
        <w:t>Él</w:t>
      </w:r>
      <w:r>
        <w:rPr>
          <w:rFonts w:eastAsia="Times New Roman" w:cs="Palatino Linotype" w:ascii="Palatino Linotype" w:hAnsi="Palatino Linotype"/>
          <w:sz w:val="24"/>
          <w:szCs w:val="24"/>
          <w:lang w:eastAsia="es-ES"/>
        </w:rPr>
        <w:t xml:space="preserve"> me lo deb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l contrario, es </w:t>
      </w:r>
      <w:r>
        <w:rPr>
          <w:rFonts w:eastAsia="Times New Roman" w:cs="Palatino Linotype" w:ascii="Palatino Linotype" w:hAnsi="Palatino Linotype"/>
          <w:i/>
          <w:sz w:val="24"/>
          <w:szCs w:val="24"/>
          <w:lang w:eastAsia="es-ES"/>
        </w:rPr>
        <w:t>usted</w:t>
      </w:r>
      <w:r>
        <w:rPr>
          <w:rFonts w:eastAsia="Times New Roman" w:cs="Palatino Linotype" w:ascii="Palatino Linotype" w:hAnsi="Palatino Linotype"/>
          <w:sz w:val="24"/>
          <w:szCs w:val="24"/>
          <w:lang w:eastAsia="es-ES"/>
        </w:rPr>
        <w:t xml:space="preserve"> quien </w:t>
      </w:r>
      <w:r>
        <w:rPr>
          <w:rFonts w:eastAsia="Times New Roman" w:cs="Palatino Linotype" w:ascii="Palatino Linotype" w:hAnsi="Palatino Linotype"/>
          <w:i/>
          <w:sz w:val="24"/>
          <w:szCs w:val="24"/>
          <w:lang w:eastAsia="es-ES"/>
        </w:rPr>
        <w:t>nos</w:t>
      </w:r>
      <w:r>
        <w:rPr>
          <w:rFonts w:eastAsia="Times New Roman" w:cs="Palatino Linotype" w:ascii="Palatino Linotype" w:hAnsi="Palatino Linotype"/>
          <w:sz w:val="24"/>
          <w:szCs w:val="24"/>
          <w:lang w:eastAsia="es-ES"/>
        </w:rPr>
        <w:t xml:space="preserve"> deb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e gastado suficiente dinero en este lug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uán generoso es usted. ¿Deberíamos pedir el libro y ver cuánto debe aún? —Croix se calmó—. Ah. Veo que está empezando a entender. La tierra es nuestra ahora. Envíe a su abogado por la mañana con la escritura o voy en su búsqueda en persona. ¿Está claro? —Bourne no esperó una respuesta, en lugar de eso dio un paso atrás y soltó al conde—. Fuera de aqu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roix se volvió hacia ellos con pánico en la mir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Guárdese la tierra, Bourne. Pero no la membresía... no se quede con la membresía. Estoy a un paso de casarme. Su dote cubrirá todas mis pérdidas y más. No se quede con la membres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odió la lastimosa súplica, el trasfondo de ansiedad en las palabras. Él sabía que Croix no podía resistir la tentación de apostar. La tentación de gan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i Bourne tuviera un gramo de compasión en él, sentiría lástima por la inocente muchach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la compasión no era un rasgo que él reclama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roix se volvió con los ojos abiertos de par en par hacia Temp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mple. Por fav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de las cejas negras de Temple se levantó mientras cruzaba sus enormes brazos contra el ancho pech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n una dote tan generosa, estoy seguro que cualquiera de los clubes de juego de menor categoría le darán la bienven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supuesto que lo harían. Las casas de juego de más baja categoría, llenas de asesinos y estafadores, darían la bienvenida a este insecto de hombre y a su mala suerte, con los brazos abiert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Gilipolleces los clubes de juegos más bajos —escupió Croix—. ¿Qué pensará la gente? ¿Qué se necesita? Pagaré el doble... el triple. Es un montón de dine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no sería nada si no fuese un negoci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sted se casa con la muchacha, paga sus deudas con intereses y nosotros le reintegramos su membres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qué hago hasta entonces? —El sonido del quejido del conde fue desagradabl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sted podría probar la abstinencia —ofreció Temple de modo casua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alivio idiotizó a Croix.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sted no es quién para hablar. Todo el mundo sabe lo que hiz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emple se quedó inmóvil, la voz llena de amena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qué fue 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terror eliminó la mínima inteligencia de los instintos del conde, y lanzó un puñetazo a Temple, quien atrapó el golpe con un puño enorme y tiró al hombre más pequeño hacia él con malvada inten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fue eso? —repit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conde comenzó a gimotear como un bebé.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 nada. Lo siento. No quise decir eso. Por favor, no me haga daño. Por favor, no me mate. Me marcharé. Ahora. Se lo juro. Por favor... n... no me lastim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emple suspir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sted no se merece mi energía. —Soltó al cond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Fuera, antes de que decida que se merece la mía —dijo Bourn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conde huyó de la habita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lo observó irse antes de arreglarse el chaleco y enderezarse la levita.</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sé que él podría ensuciarse mientras lo sujetab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sería el primero. —Temple se sentó en una silla baja y estiró las piernas delante de él, cruzando un tobillo enfundado en una bota sobre el otro—. Me preguntaba cuánto tiempo te lleva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pasó rozando una mano por el centímetro de puño de lino que asomaba debajo de su abrigo, asegurándose que la franja de tela blanca estaba pareja antes de devolver su atención a Temple y fingir no entender la pregunta.</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ara hacer qué?</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ara recuperar la perfección en tu ropa. —Una de las comisuras de la boca de Temple se curvó en una sonrisa burlona—. Eres como una muje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miró a los ojos al enorme homb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a mujer con un gancho de derecha extraordinari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u sonrisa se amplió, la expresión haciendo alarde de la nariz de Temple, quebrada y sanada en tres part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onestamente, no estarás sugiriendo que podrías vencerme en una pelea, ¿ver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evaluaba el estado de su corbata en un espejo cerca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oy sugiriendo precisamente 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puedo invitar al ring?</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uando quier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adie se va a meter en un ring. Ciertamente no con Temple. —Bourne y Temple se volvieron hacia las palabras, dichas desde una puerta oculta en el extremo más alejado de la habitación, donde Chase, el tercer socio del </w:t>
      </w:r>
      <w:r>
        <w:rPr>
          <w:rFonts w:eastAsia="Times New Roman" w:cs="Palatino Linotype" w:ascii="Palatino Linotype" w:hAnsi="Palatino Linotype"/>
          <w:i/>
          <w:sz w:val="24"/>
          <w:szCs w:val="24"/>
          <w:lang w:eastAsia="es-ES"/>
        </w:rPr>
        <w:t>The Fallen Angel</w:t>
      </w:r>
      <w:r>
        <w:rPr>
          <w:rFonts w:eastAsia="Times New Roman" w:cs="Palatino Linotype" w:ascii="Palatino Linotype" w:hAnsi="Palatino Linotype"/>
          <w:sz w:val="24"/>
          <w:szCs w:val="24"/>
          <w:lang w:eastAsia="es-ES"/>
        </w:rPr>
        <w:t xml:space="preserve">, los observ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emple se rió ante las palabras y se volvió hacia Bourn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es? Chase sabe lo suficiente para admitir que no eres rival para m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se sirvió un vaso de whisky de una botella en un aparador cerca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tiene nada que ver con Bourne. Tú estás construido como una fortaleza de piedra. Nadie es rival para ti. —Las palabras se volvieron sardónicas—. Es decir, nadie excepto y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emple se recostó en su si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uando quieras verme en el ring, Chase, cancelaré todos mis compromis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se volvió hacia Bourn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s dejado en la indigencia a Croix.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recorrió con paso majestuoso el perímetro de la habit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Fue como robarle los dulces a un niñ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inco años en el negocio y me sigo sorprendiendo por esos hombres y sus debilidad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 debilidad. Es enfermedad. El deseo de ganar es una fieb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enarcó las cejas ante la metáf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mple tiene razón. Eres una muje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val="es-CL" w:eastAsia="es-ES"/>
        </w:rPr>
        <w:t xml:space="preserve">Temple ladró de risa y se paró, su metro noventa y dos </w:t>
      </w:r>
      <w:r>
        <w:rPr>
          <w:rFonts w:eastAsia="Times New Roman" w:cs="Palatino Linotype" w:ascii="Palatino Linotype" w:hAnsi="Palatino Linotype"/>
          <w:sz w:val="24"/>
          <w:szCs w:val="24"/>
          <w:lang w:eastAsia="es-ES"/>
        </w:rPr>
        <w:t>en su totalidad</w:t>
      </w:r>
      <w:r>
        <w:rPr>
          <w:rFonts w:eastAsia="Times New Roman" w:cs="Palatino Linotype" w:ascii="Palatino Linotype" w:hAnsi="Palatino Linotype"/>
          <w:sz w:val="24"/>
          <w:szCs w:val="24"/>
          <w:lang w:val="es-CL"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go que regresar al sal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Chase observó a Temple cruzar la habitación y dirigirse hacia la puerta.</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has tenido tu riña esta noch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ourne me la sacó de las man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davía hay tiemp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 hombre puede tener esperanzas. —Temple salió de la habitación cerrando la puerta con firmeza detrás de él, Chase se movió para servir otro vaso de whisky y caminó hacia donde Bourne estaba de pie, con la mirada fija en la chimenea. Él aceptó el ofrecimiento, tomando un largo trago del dorado licor, disfrutando del modo en que le quemaba la gargan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go noticias para ti. —Bourne volvió la cabeza y esperó—. Noticias de Langfor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palabras lo arrollaron. Durante nueve años había estado esperando por este preciso instante, por lo que fuera que se vertiera de la boca de Chase a continuación. Durante nueve años había estado esperando noticias de este hombre que lo había despojado de su pasado, de su derecho de nacimien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 su histor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De tod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sa noche, Langford le había quitado todo: sus tierras, sus fondos, todo menos una mansión vacía y un puñado de hectáreas en el centro de una propiedad más grande... Falconwell. Mientras había observado esfumarse todo, Bourne no había comprendido los motivos del anciano... no había entendido el placer de convertir una propiedad en una cosa floreciente y viva. No había entendido cuánto escocía entregarla a un mero muchach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hora, una década más tarde no le import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Quería su vengan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venganza que había estado esperan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e había costado nueve años, pero había reconstruido su fortuna... la había duplicado. El dinero de la sociedad del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xml:space="preserve">, junto con varias inversiones lucrativas, le habían dado la oportunidad de construir una propiedad que rivalizaba con las más lujosas de Inglater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él nunca había sido capaz de recuperar la que había perdido. Langford había conservado todo con puño de hierro, no dispuesto a venderla, sin importar cuánto se le ofreciera, sin importar cuán poderoso fuese el hombre que se lo ofrecía. Y hombres muy poderosos habían ofert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Hasta ahor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im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complic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volvió a girarse hacia el fue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empre lo es. —Pero él no había trabajado cada día para cimentar su fortuna en las tierras en Gales, Escocia, Devonshire y Londr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 había hecho por Falconwel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s cuatrocientas hectáreas de tierra verde y exuberante que una vez habían sido el orgullo del marquesado de Bourne. La tierra que su padre, su abuelo y su bisabuelo habían acumulado alrededor de la mansión, que había ido pasando de marqués en marqué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Él vio la respuesta en los ojos de Chase antes de que las palabras llegaran, y maldijo una vez, largo y sórdido—. ¿Qué ha hecho con ell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Chase vacil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 lo ha imposibilitado, entonces le mataré.</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Como debería haber hecho hacía año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ourne...</w:t>
      </w:r>
      <w:r>
        <w:rPr>
          <w:rFonts w:eastAsia="Times New Roman" w:cs="Palatino Linotype" w:ascii="Palatino Linotype" w:hAnsi="Palatino Linotype"/>
          <w:sz w:val="24"/>
          <w:szCs w:val="24"/>
          <w:u w:val="single"/>
          <w:lang w:eastAsia="es-ES"/>
        </w:rPr>
        <w:t xml:space="preserve"> </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cortó con una mano en el aire—. He esperado por esto durante </w:t>
      </w:r>
      <w:r>
        <w:rPr>
          <w:rFonts w:eastAsia="Times New Roman" w:cs="Palatino Linotype" w:ascii="Palatino Linotype" w:hAnsi="Palatino Linotype"/>
          <w:i/>
          <w:sz w:val="24"/>
          <w:szCs w:val="24"/>
          <w:lang w:eastAsia="es-ES"/>
        </w:rPr>
        <w:t>nueve años</w:t>
      </w:r>
      <w:r>
        <w:rPr>
          <w:rFonts w:eastAsia="Times New Roman" w:cs="Palatino Linotype" w:ascii="Palatino Linotype" w:hAnsi="Palatino Linotype"/>
          <w:sz w:val="24"/>
          <w:szCs w:val="24"/>
          <w:lang w:eastAsia="es-ES"/>
        </w:rPr>
        <w:t xml:space="preserve">. Él me quitó todo. </w:t>
      </w:r>
      <w:r>
        <w:rPr>
          <w:rFonts w:eastAsia="Times New Roman" w:cs="Palatino Linotype" w:ascii="Palatino Linotype" w:hAnsi="Palatino Linotype"/>
          <w:i/>
          <w:sz w:val="24"/>
          <w:szCs w:val="24"/>
          <w:lang w:eastAsia="es-ES"/>
        </w:rPr>
        <w:t>Todo</w:t>
      </w:r>
      <w:r>
        <w:rPr>
          <w:rFonts w:eastAsia="Times New Roman" w:cs="Palatino Linotype" w:ascii="Palatino Linotype" w:hAnsi="Palatino Linotype"/>
          <w:sz w:val="24"/>
          <w:szCs w:val="24"/>
          <w:lang w:eastAsia="es-ES"/>
        </w:rPr>
        <w:t xml:space="preserve">. No tienes ni ide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mirada de Chase encontró la de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go muchísima ide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Bourne se detuvo ante eso, ante la comprensión de las palabras. Ante la verdad en ellas. Había sido Chase quien lo había sacado de su peor momento. Chase quien lo había acogido, aseado y dado un trabajo. Chase era quien lo había rescat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O, quien al menos había tratado de rescatarl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ourne —comenzó Chase, las palabras contenidas por la prudencia—. Él no la conserv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 frío temor se instaló en su interi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quieres decir con que él no la conserv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ngford ya no es más el dueño de la tierra en Surre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egó con la cabeza, como si pudiera obligarse a comprend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ién es el dueñ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 marqués de Needham y Dolby.</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 recuerdo de décadas destelló ante el nombre... un hombre corpulento, rifle en mano, marchando a través de un campo lodoso en Surrey, seguido por una fila de niñas, de mayor a menor, la líder de las cuales tenía la mirada azul más seria que Bourne alguna vez hubiera vis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us vecinos de la infancia, la tercera familia en la Santa Trinidad de la nobleza de Surre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eedham tiene mi tierra? ¿Cómo la consiguió?</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Irónicamente, en un juego de cart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Bourne no pudo encontrar la gracia en el hecho. Por cierto, la idea de que Falconwell hubiera sido apostada de manera despreocupada y perdida por una carta al azar... otra vez... lo puso en el bord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ráelo aquí. El juego de Needham es </w:t>
      </w:r>
      <w:r>
        <w:rPr>
          <w:rFonts w:eastAsia="Times New Roman" w:cs="Palatino Linotype" w:ascii="Palatino Linotype" w:hAnsi="Palatino Linotype"/>
          <w:i/>
          <w:sz w:val="24"/>
          <w:szCs w:val="24"/>
          <w:lang w:eastAsia="es-ES"/>
        </w:rPr>
        <w:t>écarté</w:t>
      </w:r>
      <w:r>
        <w:rPr>
          <w:rFonts w:eastAsia="Times New Roman" w:cs="Palatino Linotype" w:ascii="Palatino Linotype" w:hAnsi="Palatino Linotype"/>
          <w:sz w:val="24"/>
          <w:szCs w:val="24"/>
          <w:lang w:eastAsia="es-ES"/>
        </w:rPr>
        <w:t>. Falconwell será m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Chase se echó para atrás sorprendido.</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postarías por ell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respuesta de Bourne fue instantáne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aré lo que sea necesario por ell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Lo que sea</w:t>
      </w:r>
      <w:r>
        <w:rPr>
          <w:rFonts w:eastAsia="Times New Roman" w:cs="Palatino Linotype" w:ascii="Palatino Linotype" w:hAnsi="Palatino Linotype"/>
          <w:sz w:val="24"/>
          <w:szCs w:val="24"/>
          <w:lang w:eastAsia="es-ES"/>
        </w:rPr>
        <w:t xml:space="preserve"> necesar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l instante, Bourne se volvió suspica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sabes tú que yo 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cejas de Chase subieron rápid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pensarías 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empre sabes más que yo. Lo disfrut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mplemente presto más atenci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apretó los dient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a lo que se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fundador de </w:t>
      </w:r>
      <w:r>
        <w:rPr>
          <w:rFonts w:eastAsia="Times New Roman" w:cs="Palatino Linotype" w:ascii="Palatino Linotype" w:hAnsi="Palatino Linotype"/>
          <w:i/>
          <w:sz w:val="24"/>
          <w:szCs w:val="24"/>
          <w:lang w:eastAsia="es-ES"/>
        </w:rPr>
        <w:t>The Fallen Angel</w:t>
      </w:r>
      <w:r>
        <w:rPr>
          <w:rFonts w:eastAsia="Times New Roman" w:cs="Palatino Linotype" w:ascii="Palatino Linotype" w:hAnsi="Palatino Linotype"/>
          <w:sz w:val="24"/>
          <w:szCs w:val="24"/>
          <w:lang w:eastAsia="es-ES"/>
        </w:rPr>
        <w:t xml:space="preserve"> fingió interés en un punto en una de sus mang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 tierra que una vez fue parte de Falconwel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Mi</w:t>
      </w:r>
      <w:r>
        <w:rPr>
          <w:rFonts w:eastAsia="Times New Roman" w:cs="Palatino Linotype" w:ascii="Palatino Linotype" w:hAnsi="Palatino Linotype"/>
          <w:sz w:val="24"/>
          <w:szCs w:val="24"/>
          <w:lang w:eastAsia="es-ES"/>
        </w:rPr>
        <w:t xml:space="preserve"> tier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ignoró la interrup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ncillamente no la puedes recuper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vacil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a sido anexionada a... algo má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Un odio frío atravesó a Bourne. Él había esperado diez años por esto... por el momento en que finalmente volviese a anexionar Falconwell Manor a sus tierras.</w:t>
      </w:r>
    </w:p>
    <w:p>
      <w:pPr>
        <w:pStyle w:val="Normal"/>
        <w:widowControl w:val="false"/>
        <w:autoSpaceDE w:val="false"/>
        <w:spacing w:lineRule="auto" w:line="240" w:before="120" w:after="0"/>
        <w:ind w:firstLine="284"/>
        <w:jc w:val="both"/>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nexionada a qué?</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 </w:t>
      </w:r>
      <w:r>
        <w:rPr>
          <w:rFonts w:eastAsia="Times New Roman" w:cs="Palatino Linotype" w:ascii="Palatino Linotype" w:hAnsi="Palatino Linotype"/>
          <w:i/>
          <w:sz w:val="24"/>
          <w:szCs w:val="24"/>
          <w:lang w:eastAsia="es-ES"/>
        </w:rPr>
        <w:t>quién</w:t>
      </w:r>
      <w:r>
        <w:rPr>
          <w:rFonts w:eastAsia="Times New Roman" w:cs="Palatino Linotype" w:ascii="Palatino Linotype" w:hAnsi="Palatino Linotype"/>
          <w:sz w:val="24"/>
          <w:szCs w:val="24"/>
          <w:lang w:eastAsia="es-ES"/>
        </w:rPr>
        <w:t xml:space="preserve">, más bie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toy de humor para tus acerti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eedham ha anunciado que las antiguas tierras de Falconwell se van a incluir en la dote de su hija mayo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conmoción hizo dar un paso atrás a Bourne.</w:t>
      </w:r>
    </w:p>
    <w:p>
      <w:pPr>
        <w:pStyle w:val="Normal"/>
        <w:widowControl w:val="false"/>
        <w:autoSpaceDE w:val="false"/>
        <w:spacing w:lineRule="auto" w:line="240" w:before="120" w:after="0"/>
        <w:ind w:firstLine="284"/>
        <w:jc w:val="both"/>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onoces a la dam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n pasado años desde que la vi por última vez... casi vei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Dieciséis. Había estado allí el día en que había salido de Surrey por última vez, después del entierro de sus padres, tenía quince años y había sido despachado a un mundo nuevo sin familia. Ella lo había mirado trepar en su carruaje, y su seria mirada azul no había titubeado en seguir su coche por el largo camino que lo alejaba de Falconwel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había apartado la mirada hasta que él se había girado hacia la carret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 sabía porque la había observado tambié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había sido su amig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Cuando él todavía creía en los amigo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También era la hija mayor de un doble marqués con más dinero del que uno podría gastar en toda su vida. No había ninguna razón para que hubiera permanecido soltera durante tanto tiempo. Debería estar casada con una camada de jóvenes aristócratas a quienes cuid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Penelope necesita Falconwell como dote? —Él hizo una pausa—. ¿Por qué no se ha casado aú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suspir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serviría mucho si alguno de vosotros se interesase en la alta sociedad en lugar de en nuestra escasa membres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uestra </w:t>
      </w:r>
      <w:r>
        <w:rPr>
          <w:rFonts w:eastAsia="Times New Roman" w:cs="Palatino Linotype" w:ascii="Palatino Linotype" w:hAnsi="Palatino Linotype"/>
          <w:i/>
          <w:sz w:val="24"/>
          <w:szCs w:val="24"/>
          <w:lang w:eastAsia="es-ES"/>
        </w:rPr>
        <w:t>escasa membresía</w:t>
      </w:r>
      <w:r>
        <w:rPr>
          <w:rFonts w:eastAsia="Times New Roman" w:cs="Palatino Linotype" w:ascii="Palatino Linotype" w:hAnsi="Palatino Linotype"/>
          <w:sz w:val="24"/>
          <w:szCs w:val="24"/>
          <w:lang w:eastAsia="es-ES"/>
        </w:rPr>
        <w:t xml:space="preserve"> es de más de quinientos hombres. Cada uno de ellos con un archivo grueso como mi pulgar, lleno de información, gracias a tus soci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obstante, tengo cosas mejores que hacer con mis tardes que instruirte sobre el mundo en el cual nacis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entrecerró la mirada. Él nunca había sabido que Chase pasara las tardes de cualquier otra forma que completamente so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cos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ignoró la pregunta y tomó otro trago de whisky.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dy Penelope tuvo el mejor compromiso  matrimonial de la temporada años atrá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 compromiso fue anulado a causa del matrimonio por amor de su promet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un viejo cuento que había oído infinidad de veces, y Bourne seguía sintiendo una emoción desconocida ante la idea que la muchacha que él recordaba hubiera podido ser lastimada por el compromiso ro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 matrimonio por amor —se mofó él—. Más bien una candidata más guapa o más rica. ¿Y eso fue to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han dicho que desde entonces ha sido perseguida por varios pretendientes. Y todavía permanece soltera. —Chase parecía estar perdiendo el interés en la historia, suspirando, continuó aburrido—. Aunque me imagino que no por mucho tiempo, con Falconwell para endulzar el bote de miel. La tentación hará pulular a los pretendient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los quieren una oportunidad para tratarme con prepotenci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uy probable. No estás en lo alto en la lista de pares favorit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figuro en la lista de pares favoritos. No obstante, tendré la tierr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estás dispuesto a hacer lo que haga falta para conseguirlo? —Chase se veía divert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no pasó por alto el significado de las palabras de su soci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a visión de una Penelope joven y amable destelló, lo contrario a lo que él era. En lo que él se había convert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hizo a un lado. Durante nueve años había estado esperando este momento. La oportunidad de recuperar eso que había sido construido para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o que había sido dejado para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o que había perd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lo más cercano que alguna vez estaría de la reivindicación. Y nada se interpondría en su cami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ada. —Bourne se levantó y se enderezó la chaqueta con cuidado—. Si una esposa viene con ella, que así se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puerta se cerró de un portazo detrás de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brindó ante el sonido y habló a la habitación vac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Felicitaciones.     </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2</w:t>
      </w:r>
    </w:p>
    <w:p>
      <w:pPr>
        <w:pStyle w:val="Normal"/>
        <w:widowControl w:val="false"/>
        <w:autoSpaceDE w:val="false"/>
        <w:spacing w:lineRule="auto" w:line="240" w:before="120" w:after="0"/>
        <w:ind w:left="1701"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o M...</w:t>
      </w:r>
    </w:p>
    <w:p>
      <w:pPr>
        <w:pStyle w:val="Normal"/>
        <w:widowControl w:val="false"/>
        <w:autoSpaceDE w:val="false"/>
        <w:spacing w:lineRule="auto" w:line="240" w:before="120" w:after="0"/>
        <w:ind w:left="1701"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Es absolutamente necesario que regreses a casa. Es terriblemente aburrido sin ti; ni Victoria, ni Valerie son una compañía adecuada para la orilla del lago.</w:t>
      </w:r>
    </w:p>
    <w:p>
      <w:pPr>
        <w:pStyle w:val="Normal"/>
        <w:widowControl w:val="false"/>
        <w:autoSpaceDE w:val="false"/>
        <w:spacing w:lineRule="auto" w:line="240" w:before="120" w:after="0"/>
        <w:ind w:left="1701"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Estás muy seguro que debes asistir a la escuela? Mi institutriz parece bastante inteligente. No tengo ninguna duda de que puede enseñarte cualquier cosa que necesites saber. </w:t>
      </w:r>
    </w:p>
    <w:p>
      <w:pPr>
        <w:pStyle w:val="Normal"/>
        <w:widowControl w:val="false"/>
        <w:autoSpaceDE w:val="false"/>
        <w:spacing w:lineRule="auto" w:line="240" w:before="120" w:after="0"/>
        <w:ind w:left="1701" w:firstLine="284"/>
        <w:jc w:val="right"/>
        <w:rPr/>
      </w:pPr>
      <w:r>
        <w:rPr>
          <w:rFonts w:eastAsia="Times New Roman" w:cs="Palatino Linotype" w:ascii="Palatino Linotype" w:hAnsi="Palatino Linotype"/>
          <w:i/>
          <w:sz w:val="24"/>
          <w:szCs w:val="24"/>
          <w:lang w:eastAsia="es-ES"/>
        </w:rPr>
        <w:t>Tuya... P.</w:t>
      </w:r>
    </w:p>
    <w:p>
      <w:pPr>
        <w:pStyle w:val="Normal"/>
        <w:widowControl w:val="false"/>
        <w:autoSpaceDE w:val="false"/>
        <w:spacing w:lineRule="auto" w:line="240" w:before="120" w:after="0"/>
        <w:ind w:left="1701" w:firstLine="284"/>
        <w:jc w:val="right"/>
        <w:rPr/>
      </w:pPr>
      <w:r>
        <w:rPr>
          <w:rFonts w:eastAsia="Times New Roman" w:cs="Palatino Linotype" w:ascii="Palatino Linotype" w:hAnsi="Palatino Linotype"/>
          <w:i/>
          <w:sz w:val="24"/>
          <w:szCs w:val="24"/>
          <w:lang w:eastAsia="es-ES"/>
        </w:rPr>
        <w:t xml:space="preserve">Needham Manor, septiembre de 1813. </w:t>
      </w:r>
    </w:p>
    <w:p>
      <w:pPr>
        <w:pStyle w:val="Normal"/>
        <w:widowControl w:val="false"/>
        <w:autoSpaceDE w:val="false"/>
        <w:spacing w:lineRule="auto" w:line="240" w:before="120" w:after="0"/>
        <w:jc w:val="center"/>
        <w:rPr/>
      </w:pPr>
      <w:r>
        <w:rPr>
          <w:rFonts w:eastAsia="Times New Roman" w:cs="Palatino Linotype" w:ascii="Palatino Linotype" w:hAnsi="Palatino Linotype"/>
          <w:b/>
          <w:sz w:val="24"/>
          <w:szCs w:val="24"/>
          <w:lang w:eastAsia="es-ES"/>
        </w:rPr>
        <w:t>*   *   *</w:t>
      </w:r>
    </w:p>
    <w:p>
      <w:pPr>
        <w:pStyle w:val="Normal"/>
        <w:widowControl w:val="false"/>
        <w:autoSpaceDE w:val="false"/>
        <w:spacing w:lineRule="auto" w:line="240" w:before="120" w:after="0"/>
        <w:ind w:left="1701" w:hanging="0"/>
        <w:jc w:val="both"/>
        <w:rPr/>
      </w:pPr>
      <w:r>
        <w:rPr>
          <w:rFonts w:eastAsia="Times New Roman" w:cs="Palatino Linotype" w:ascii="Palatino Linotype" w:hAnsi="Palatino Linotype"/>
          <w:i/>
          <w:sz w:val="24"/>
          <w:szCs w:val="24"/>
          <w:lang w:eastAsia="es-ES"/>
        </w:rPr>
        <w:t xml:space="preserve">Querida P...   </w:t>
      </w:r>
    </w:p>
    <w:p>
      <w:pPr>
        <w:pStyle w:val="Normal"/>
        <w:widowControl w:val="false"/>
        <w:autoSpaceDE w:val="false"/>
        <w:spacing w:lineRule="auto" w:line="240" w:before="120" w:after="0"/>
        <w:ind w:left="1701"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Me temo que experimentarás un aburrimiento atroz hasta Navidad. Si te sirve de consuelo, ni siquiera tengo acceso a un lago. ¿Puedo sugerirte que le enseñes a las gemelas a pescar?</w:t>
      </w:r>
    </w:p>
    <w:p>
      <w:pPr>
        <w:pStyle w:val="Normal"/>
        <w:widowControl w:val="false"/>
        <w:autoSpaceDE w:val="false"/>
        <w:spacing w:lineRule="auto" w:line="240" w:before="120" w:after="0"/>
        <w:ind w:left="1701" w:firstLine="284"/>
        <w:jc w:val="both"/>
        <w:rPr/>
      </w:pPr>
      <w:r>
        <w:rPr>
          <w:rFonts w:eastAsia="Times New Roman" w:cs="Palatino Linotype" w:ascii="Palatino Linotype" w:hAnsi="Palatino Linotype"/>
          <w:i/>
          <w:sz w:val="24"/>
          <w:szCs w:val="24"/>
          <w:lang w:eastAsia="es-ES"/>
        </w:rPr>
        <w:t xml:space="preserve">Estoy seguro que debo asistir a la escuela... a tu institutriz no le gusto. </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sz w:val="24"/>
          <w:szCs w:val="24"/>
          <w:lang w:val="fr-FR" w:eastAsia="es-ES"/>
        </w:rPr>
        <w:t>...M</w:t>
      </w:r>
    </w:p>
    <w:p>
      <w:pPr>
        <w:pStyle w:val="Normal"/>
        <w:widowControl w:val="false"/>
        <w:autoSpaceDE w:val="false"/>
        <w:spacing w:lineRule="auto" w:line="240" w:before="120" w:after="0"/>
        <w:ind w:firstLine="284"/>
        <w:jc w:val="right"/>
        <w:rPr>
          <w:rFonts w:ascii="Palatino Linotype" w:hAnsi="Palatino Linotype" w:eastAsia="Times New Roman" w:cs="Palatino Linotype"/>
          <w:sz w:val="24"/>
          <w:szCs w:val="24"/>
          <w:lang w:val="fr-FR" w:eastAsia="es-ES"/>
        </w:rPr>
      </w:pPr>
      <w:r>
        <w:rPr>
          <w:rFonts w:eastAsia="Times New Roman" w:cs="Palatino Linotype" w:ascii="Palatino Linotype" w:hAnsi="Palatino Linotype"/>
          <w:i/>
          <w:sz w:val="24"/>
          <w:szCs w:val="24"/>
          <w:lang w:val="fr-FR" w:eastAsia="es-ES"/>
        </w:rPr>
        <w:t>Eton College, septiembre de 1813</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val="fr-FR" w:eastAsia="es-ES"/>
        </w:rPr>
      </w:pPr>
      <w:r>
        <w:rPr>
          <w:rFonts w:eastAsia="Times New Roman" w:cs="Palatino Linotype" w:ascii="Palatino Linotype" w:hAnsi="Palatino Linotype"/>
          <w:sz w:val="24"/>
          <w:szCs w:val="24"/>
          <w:lang w:val="fr-FR" w:eastAsia="es-ES"/>
        </w:rPr>
      </w:r>
    </w:p>
    <w:p>
      <w:pPr>
        <w:pStyle w:val="Normal"/>
        <w:widowControl w:val="false"/>
        <w:autoSpaceDE w:val="false"/>
        <w:spacing w:lineRule="auto" w:line="240" w:before="120" w:after="0"/>
        <w:jc w:val="both"/>
        <w:rPr/>
      </w:pPr>
      <w:r>
        <w:rPr>
          <w:rFonts w:eastAsia="Times New Roman" w:cs="Palatino Linotype" w:ascii="Palatino Linotype" w:hAnsi="Palatino Linotype"/>
          <w:i/>
          <w:shadow/>
          <w:sz w:val="24"/>
          <w:szCs w:val="24"/>
          <w:lang w:eastAsia="es-ES"/>
        </w:rPr>
        <w:t>Fines de enero de 1831</w:t>
      </w:r>
    </w:p>
    <w:p>
      <w:pPr>
        <w:pStyle w:val="Normal"/>
        <w:widowControl w:val="false"/>
        <w:autoSpaceDE w:val="false"/>
        <w:spacing w:lineRule="auto" w:line="240" w:before="0" w:after="0"/>
        <w:jc w:val="both"/>
        <w:rPr>
          <w:rFonts w:ascii="Palatino Linotype" w:hAnsi="Palatino Linotype" w:eastAsia="Times New Roman" w:cs="Palatino Linotype"/>
          <w:i/>
          <w:i/>
          <w:shadow/>
          <w:sz w:val="24"/>
          <w:szCs w:val="24"/>
          <w:lang w:eastAsia="es-ES"/>
        </w:rPr>
      </w:pPr>
      <w:r>
        <w:rPr>
          <w:rFonts w:eastAsia="Times New Roman" w:cs="Palatino Linotype" w:ascii="Palatino Linotype" w:hAnsi="Palatino Linotype"/>
          <w:i/>
          <w:shadow/>
          <w:sz w:val="24"/>
          <w:szCs w:val="24"/>
          <w:lang w:eastAsia="es-ES"/>
        </w:rPr>
        <w:t>Surrey</w:t>
      </w:r>
    </w:p>
    <w:p>
      <w:pPr>
        <w:pStyle w:val="Normal"/>
        <w:widowControl w:val="false"/>
        <w:autoSpaceDE w:val="false"/>
        <w:spacing w:lineRule="auto" w:line="240" w:before="0" w:after="0"/>
        <w:jc w:val="both"/>
        <w:rPr>
          <w:rFonts w:ascii="Palatino Linotype" w:hAnsi="Palatino Linotype" w:eastAsia="Times New Roman" w:cs="Palatino Linotype"/>
          <w:i/>
          <w:i/>
          <w:shadow/>
          <w:sz w:val="24"/>
          <w:szCs w:val="24"/>
          <w:lang w:eastAsia="es-ES"/>
        </w:rPr>
      </w:pPr>
      <w:r>
        <w:rPr>
          <w:rFonts w:eastAsia="Times New Roman" w:cs="Palatino Linotype" w:ascii="Palatino Linotype" w:hAnsi="Palatino Linotype"/>
          <w:i/>
          <w:shadow/>
          <w:sz w:val="24"/>
          <w:szCs w:val="24"/>
          <w:lang w:eastAsia="es-ES"/>
        </w:rPr>
      </w:r>
    </w:p>
    <w:p>
      <w:pPr>
        <w:pStyle w:val="Normal"/>
        <w:widowControl w:val="false"/>
        <w:tabs>
          <w:tab w:val="clear" w:pos="708"/>
          <w:tab w:val="center" w:pos="4962" w:leader="none"/>
        </w:tabs>
        <w:autoSpaceDE w:val="false"/>
        <w:spacing w:lineRule="auto" w:line="240" w:before="120" w:after="0"/>
        <w:ind w:firstLine="284"/>
        <w:jc w:val="both"/>
        <w:rPr/>
      </w:pPr>
      <w:r>
        <w:rPr>
          <w:rFonts w:eastAsia="Times New Roman" w:cs="Vivaldi" w:ascii="Vivaldi" w:hAnsi="Vivaldi"/>
          <w:b/>
          <w:sz w:val="60"/>
          <w:szCs w:val="60"/>
          <w:lang w:eastAsia="es-ES"/>
        </w:rPr>
        <w:t>S</w:t>
      </w:r>
      <w:r>
        <w:rPr>
          <w:rFonts w:eastAsia="Times New Roman" w:cs="Palatino Linotype" w:ascii="Palatino Linotype" w:hAnsi="Palatino Linotype"/>
          <w:sz w:val="24"/>
          <w:szCs w:val="24"/>
          <w:lang w:eastAsia="es-ES"/>
        </w:rPr>
        <w:t xml:space="preserve">in duda, lady Penelope Marbury, siendo aristocrática y educada, sabía que debería estar muy agradecida cuando, en una fría tarde de enero, con veintiocho años bien cumplidos, recibía su quinta (y probablemente última) proposición de matrimoni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abía que la mitad de Londres pensaría que no estaría exagerando si se arrodillara junto al honorable Thomas Alles y le agradeciera, a él y a su Creador la oferta amabilísima y en extremo generosa. Después de todo, el caballero en cuestión era guapo, amigo, tenía todos sus dientes y la cabeza llena de pelo... una rara combinación de rasgos para una mujer no tan joven, con un compromiso roto y solo un puñado de pretendientes en el pas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también sabía que a su padre, quien sin duda había dado la bendición a la pareja en algún punto antes de ese momento, mientras ella bajaba la mirada hacia la coronilla bien poblada de Thomas, le gustaba. Al marqués de Needham y Dolby le había gustado «ese Tommy Alles» desde aquel día, veintitantos años atrás, cuando el chico se había enrollado las mangas, agachado en los establos de su casa de la infancia y colaborado en el parto de una de las perras de caza favoritas del marqué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 partir de ese día, Tommy fue un buen muchach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tipo de muchacho que Penelope siempre había pensado que a su padre le hubiera gustado para su propio hijo. Si, por supuesto, hubiera tenido un hijo en lugar de cinco hij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luego estaba el hecho de que Tommy algún día sería un vizconde... uno rico, además. Como sin duda estaba diciendo la madre de Penelope desde su lugar más allá de la puerta de la sala de estar, donde, a no dudar, estaba observando desarrollarse la escena con silenciosa desesper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Los mendigos no pueden elegir, Penelop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abía todo e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Razón por la cual, cuando se encontró con la cálida mirada marrón de este chico convertido en hombre, al que había conocido durante toda su vida, este querido amigo, se dio cuenta de que esta era, desde todo punto, la oferta de matrimonio más generosa que alguna vez recibiría y que debería decir que sí. Rotund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xcepto que no lo hiz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 cambio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 silencio que siguió a las palabras fue enfatizado por un dramático «</w:t>
      </w:r>
      <w:r>
        <w:rPr>
          <w:rFonts w:eastAsia="Times New Roman" w:cs="Palatino Linotype" w:ascii="Palatino Linotype" w:hAnsi="Palatino Linotype"/>
          <w:i/>
          <w:sz w:val="24"/>
          <w:szCs w:val="24"/>
          <w:lang w:eastAsia="es-ES"/>
        </w:rPr>
        <w:t>¿Qué cree que está haciendo?</w:t>
      </w:r>
      <w:r>
        <w:rPr>
          <w:rFonts w:eastAsia="Times New Roman" w:cs="Palatino Linotype" w:ascii="Palatino Linotype" w:hAnsi="Palatino Linotype"/>
          <w:sz w:val="24"/>
          <w:szCs w:val="24"/>
          <w:lang w:eastAsia="es-ES"/>
        </w:rPr>
        <w:t xml:space="preserve">» desde más allá de la puerta de la sala de estar y la mirada de Tommy se llenó de diversión y no poco de sorpresa cuando se puso de pi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no? —le contestó de manera amigable, agregando después de un momento—. Hemos sido amigos desde la infancia; disfrutamos de la compañía del otro; yo tengo necesidad de una esposa; tú tienes necesidad de un mari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Como razones para casarse, no eran terribles. No obst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e buscado denodadamente durante nueve años, Tommy. Has tenido todo ese tiempo para hacerme una propuest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Tommy tuvo la cortesía de verse abochornado antes de sonreír luciendo, en gran medida, como un </w:t>
      </w:r>
      <w:r>
        <w:rPr>
          <w:rFonts w:eastAsia="Times New Roman" w:cs="Palatino Linotype" w:ascii="Palatino Linotype" w:hAnsi="Palatino Linotype"/>
          <w:i/>
          <w:sz w:val="24"/>
          <w:szCs w:val="24"/>
          <w:lang w:eastAsia="es-ES"/>
        </w:rPr>
        <w:t>Water Dog</w:t>
      </w:r>
      <w:r>
        <w:rPr>
          <w:rStyle w:val="FootnoteAnchor"/>
          <w:rFonts w:eastAsia="Times New Roman" w:cs="Palatino Linotype" w:ascii="Palatino Linotype" w:hAnsi="Palatino Linotype"/>
          <w:sz w:val="24"/>
          <w:szCs w:val="24"/>
          <w:vertAlign w:val="superscript"/>
          <w:lang w:eastAsia="es-ES"/>
        </w:rPr>
        <w:footnoteReference w:id="2"/>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es verdad. Y no tengo una buena excusa para haber esperado excepto... bien, estoy encantado de decir que senté la cabeza, Pe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 devolvió la sonri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onterías. Nunca sentarás la cabeza. ¿Por qué yo, Tommy? —lo presionó—. ¿Por qué aho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Cuando él se rió de la pregunta, no fue una risa grande, atronadora y amigable. Fue una risa nerviosa. Como siempre sonreía cuando no quería responder la pregunt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hora de afincarme —dijo antes de ladear la cabeza hacia un lado, sonriendo ampliamente y continuó—. Vamos, Pen. Vamos a hacerlo, ¿de acuer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había recibido cuatro ofertas previas de matrimonio, e imaginado un sinnúmero de otras en una miríada de maneras, desde la interrupción gloriosa y dramática de un baile hasta la propuesta privada y maravillosa en un mirador aislado en medio de un verano en Surrey. Había imaginado declaraciones de amor y pasión eterna, abundancia de sus flores favoritas (las peonías), mantas extendidas amorosamente en un campo de margaritas salvajes, el vivificante sabor del champaña en su lengua mientras todo Londres alzaba las copas por su felicidad. La sensación de los brazos de su prometido en torno a ella mientras se arrojaba en su abrazo y suspiraba: «</w:t>
      </w:r>
      <w:r>
        <w:rPr>
          <w:rFonts w:eastAsia="Times New Roman" w:cs="Palatino Linotype" w:ascii="Palatino Linotype" w:hAnsi="Palatino Linotype"/>
          <w:i/>
          <w:sz w:val="24"/>
          <w:szCs w:val="24"/>
          <w:lang w:eastAsia="es-ES"/>
        </w:rPr>
        <w:t>Sí... ¡Sí!»</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abía que eran todas fantasías... cada una más improbable que la anterior. Después de todo, una solterona de veintiocho años de edad, no estaba exactamente defendiéndose de los pretendient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ro seguro no estaba fuera de lugar tener la esperanza de algo más que: «</w:t>
      </w:r>
      <w:r>
        <w:rPr>
          <w:rFonts w:eastAsia="Times New Roman" w:cs="Palatino Linotype" w:ascii="Palatino Linotype" w:hAnsi="Palatino Linotype"/>
          <w:i/>
          <w:sz w:val="24"/>
          <w:szCs w:val="24"/>
          <w:lang w:eastAsia="es-ES"/>
        </w:rPr>
        <w:t>Vamos a hacerlo, ¿de acuerd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Dejó escapar un pequeño suspiro, no queriendo molestar a Tommy, quien a las claras se estaba esmerando. Pero ellos habían sido amigos desde la infancia, y Penelope no estaba dispuesta a introducir mentiras en su amistad ah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estás compadeciendo de mí, ¿ver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ojos de él se abrieron de par en p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No! ¿Por qué dices tal cos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que es verdad. Te compadeces de tu pobre amiga solterona. Y estás dispuesto a sacrificar tu felicidad para asegurarte que me ca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le dirigió una mirada exasperada... la clase de mirada que solo un amigo muy querido puede dar a otro... y le tomó la mano, besándole los nudil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nterías. Es hora de que me case, Pen. Tú eres una buena amig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se detuvo, la desazón destellando de un modo amigable que hacía imposible estar enojada con é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e hecho una chapuza de esto, ¿ver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udo evitarlo. Se sonri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 xml:space="preserve">Sí, un poco. Se supone que profesas tu amor eter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miró escéptic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ano al corazón y todo e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sonrisa de Penelope se ampl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recisamente. Y tal vez me escribas un sone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Oh, bella Lady Penelope... ¿por favor considere conmigo casarse</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se echó a reír. Tommy siempre la hacía reír. Era una buena cualidad es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 deslucido intento por cierto, Su Seño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fingió una mueca de disgus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imagino que pudiera reproducir para ti una nueva raza de perro? ¿Llamándola la Lady P?</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Romántico de hecho —dijo ella—. Pero eso más bien demoraría mucho tiempo, ¿no te parec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Hubo una pausa mientras cada uno disfrutaba de la compañía del otro antes de que él dijera de pronto muy ser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favor, Pen. Déjame protege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algo extraño para decir, pero él había fracasado en todas las demás partes del proceso de propuesta de matrimonio, así que ella no se demoró en sus palab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 lugar de eso, consideró la oferta. Seri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ra su amigo más antiguo. Uno de ellos, al men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El que no la había abandonad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a hacía reírse y estaba muy, muy encariñada con él. El único que no la había abandonado después de su catastrófico compromiso matrimonial roto. Eso seguro hablaba a su favo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Debería decir que s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Dilo, Penelope</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bería convertirse en Lady Thomas Alles, de veintiocho años de edad y rescatada, en el último momento, de una soltería etern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 xml:space="preserve">Di: «Sí, Tommy. Me casaré contigo. ¡Qué encantador que me lo pidieras!»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Debe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ero no lo hizo.</w:t>
      </w:r>
    </w:p>
    <w:p>
      <w:pPr>
        <w:pStyle w:val="Normal"/>
        <w:widowControl w:val="false"/>
        <w:autoSpaceDE w:val="false"/>
        <w:spacing w:lineRule="auto" w:line="240" w:before="120" w:after="0"/>
        <w:ind w:firstLine="284"/>
        <w:jc w:val="center"/>
        <w:rPr>
          <w:rFonts w:ascii="Palatino Linotype" w:hAnsi="Palatino Linotype" w:eastAsia="Times New Roman" w:cs="Palatino Linotype"/>
          <w:b/>
          <w:b/>
          <w:sz w:val="24"/>
          <w:szCs w:val="24"/>
          <w:lang w:eastAsia="es-ES"/>
        </w:rPr>
      </w:pPr>
      <w:r>
        <w:rPr>
          <w:rFonts w:eastAsia="Times New Roman" w:cs="Palatino Linotype" w:ascii="Palatino Linotype" w:hAnsi="Palatino Linotype"/>
          <w:b/>
          <w:sz w:val="24"/>
          <w:szCs w:val="24"/>
          <w:lang w:eastAsia="es-ES"/>
        </w:rPr>
      </w:r>
    </w:p>
    <w:p>
      <w:pPr>
        <w:pStyle w:val="Normal"/>
        <w:widowControl w:val="false"/>
        <w:autoSpaceDE w:val="false"/>
        <w:spacing w:lineRule="auto" w:line="240" w:before="120" w:after="0"/>
        <w:jc w:val="center"/>
        <w:rPr>
          <w:rFonts w:ascii="Palatino Linotype" w:hAnsi="Palatino Linotype" w:eastAsia="Times New Roman" w:cs="Palatino Linotype"/>
          <w:b/>
          <w:b/>
          <w:sz w:val="32"/>
          <w:szCs w:val="32"/>
          <w:lang w:eastAsia="es-ES"/>
        </w:rPr>
      </w:pPr>
      <w:r>
        <w:rPr>
          <w:rFonts w:eastAsia="Times New Roman" w:cs="Palatino Linotype" w:ascii="Palatino Linotype" w:hAnsi="Palatino Linotype"/>
          <w:b/>
          <w:sz w:val="32"/>
          <w:szCs w:val="32"/>
          <w:lang w:eastAsia="es-ES"/>
        </w:rPr>
        <w:t xml:space="preserve">* </w:t>
      </w:r>
      <w:r>
        <w:rPr>
          <w:rFonts w:eastAsia="Times New Roman" w:cs="Palatino Linotype" w:ascii="Palatino Linotype" w:hAnsi="Palatino Linotype"/>
          <w:b/>
          <w:sz w:val="32"/>
          <w:szCs w:val="32"/>
          <w:lang w:val="es-CL" w:eastAsia="en-US"/>
        </w:rPr>
        <w:drawing>
          <wp:inline distT="0" distB="0" distL="0" distR="0">
            <wp:extent cx="364490" cy="31305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81" t="-95" r="-81" b="-95"/>
                    <a:stretch>
                      <a:fillRect/>
                    </a:stretch>
                  </pic:blipFill>
                  <pic:spPr bwMode="auto">
                    <a:xfrm>
                      <a:off x="0" y="0"/>
                      <a:ext cx="364490" cy="313055"/>
                    </a:xfrm>
                    <a:prstGeom prst="rect">
                      <a:avLst/>
                    </a:prstGeom>
                  </pic:spPr>
                </pic:pic>
              </a:graphicData>
            </a:graphic>
          </wp:inline>
        </w:drawing>
      </w:r>
      <w:r>
        <w:rPr>
          <w:rFonts w:eastAsia="Times New Roman" w:cs="Palatino Linotype" w:ascii="Palatino Linotype" w:hAnsi="Palatino Linotype"/>
          <w:b/>
          <w:sz w:val="32"/>
          <w:szCs w:val="32"/>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b/>
          <w:b/>
          <w:i/>
          <w:i/>
          <w:sz w:val="24"/>
          <w:szCs w:val="24"/>
          <w:lang w:eastAsia="es-ES"/>
        </w:rPr>
      </w:pPr>
      <w:r>
        <w:rPr>
          <w:rFonts w:eastAsia="Times New Roman" w:cs="Palatino Linotype" w:ascii="Palatino Linotype" w:hAnsi="Palatino Linotype"/>
          <w:b/>
          <w:i/>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o M...</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A mi institutriz no le caen bien las </w:t>
      </w:r>
      <w:r>
        <w:rPr>
          <w:rFonts w:eastAsia="Times New Roman" w:cs="Palatino Linotype" w:ascii="Palatino Linotype" w:hAnsi="Palatino Linotype"/>
          <w:i/>
          <w:sz w:val="24"/>
          <w:szCs w:val="24"/>
          <w:u w:val="single"/>
          <w:lang w:eastAsia="es-ES"/>
        </w:rPr>
        <w:t>anguilas</w:t>
      </w:r>
      <w:r>
        <w:rPr>
          <w:rFonts w:eastAsia="Times New Roman" w:cs="Palatino Linotype" w:ascii="Palatino Linotype" w:hAnsi="Palatino Linotype"/>
          <w:i/>
          <w:sz w:val="24"/>
          <w:szCs w:val="24"/>
          <w:lang w:eastAsia="es-ES"/>
        </w:rPr>
        <w:t>. Sin duda, ella se ha cultivado lo suficiente para ver que simplemente porque tú llegues cargando una, eso no te hace una mala persona. Repudia el pecado, no al pecador.</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eastAsia="es-ES"/>
        </w:rPr>
        <w:t>Tuya... P</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PD: Tommy estaba en casa para una visita la semana pasada y fuimos de pesca. Él es oficialmente mi amigo favorito.</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eastAsia="es-ES"/>
        </w:rPr>
        <w:t>Needham Manor, septiembre de 1813</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jc w:val="center"/>
        <w:rPr>
          <w:rFonts w:ascii="Palatino Linotype" w:hAnsi="Palatino Linotype" w:eastAsia="Times New Roman" w:cs="Palatino Linotype"/>
          <w:b/>
          <w:b/>
          <w:sz w:val="24"/>
          <w:szCs w:val="24"/>
          <w:lang w:eastAsia="es-ES"/>
        </w:rPr>
      </w:pPr>
      <w:r>
        <w:rPr>
          <w:rFonts w:eastAsia="Times New Roman" w:cs="Palatino Linotype" w:ascii="Palatino Linotype" w:hAnsi="Palatino Linotype"/>
          <w:b/>
          <w:sz w:val="24"/>
          <w:szCs w:val="24"/>
          <w:lang w:eastAsia="es-ES"/>
        </w:rPr>
      </w:r>
    </w:p>
    <w:p>
      <w:pPr>
        <w:pStyle w:val="Normal"/>
        <w:widowControl w:val="false"/>
        <w:autoSpaceDE w:val="false"/>
        <w:spacing w:lineRule="auto" w:line="240" w:before="120" w:after="0"/>
        <w:jc w:val="center"/>
        <w:rPr/>
      </w:pPr>
      <w:r>
        <w:rPr>
          <w:rFonts w:eastAsia="Times New Roman" w:cs="Palatino Linotype" w:ascii="Palatino Linotype" w:hAnsi="Palatino Linotype"/>
          <w:b/>
          <w:sz w:val="24"/>
          <w:szCs w:val="24"/>
          <w:lang w:eastAsia="es-ES"/>
        </w:rPr>
        <w:t>*   *   *</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b/>
          <w:b/>
          <w:i/>
          <w:i/>
          <w:sz w:val="24"/>
          <w:szCs w:val="24"/>
          <w:lang w:eastAsia="es-ES"/>
        </w:rPr>
      </w:pPr>
      <w:r>
        <w:rPr>
          <w:rFonts w:eastAsia="Times New Roman" w:cs="Palatino Linotype" w:ascii="Palatino Linotype" w:hAnsi="Palatino Linotype"/>
          <w:b/>
          <w:i/>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a P...</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Eso suena sospechosamente parecido a un sermón del vicario Compton. Has estado prestando atención en la iglesia. Estoy decepcionado.</w:t>
      </w:r>
    </w:p>
    <w:p>
      <w:pPr>
        <w:pStyle w:val="Normal"/>
        <w:widowControl w:val="false"/>
        <w:autoSpaceDE w:val="false"/>
        <w:spacing w:lineRule="auto" w:line="240" w:before="120" w:after="0"/>
        <w:ind w:left="1134" w:firstLine="284"/>
        <w:jc w:val="right"/>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M</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PD: Él no lo es.</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sz w:val="24"/>
          <w:szCs w:val="24"/>
          <w:lang w:eastAsia="es-ES"/>
        </w:rPr>
        <w:t>Eton College, septiembre de 1813</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firstLine="284"/>
        <w:jc w:val="both"/>
        <w:rPr/>
      </w:pPr>
      <w:r>
        <w:rPr>
          <w:rFonts w:eastAsia="Times New Roman" w:cs="Vivaldi" w:ascii="Vivaldi" w:hAnsi="Vivaldi"/>
          <w:b/>
          <w:sz w:val="60"/>
          <w:szCs w:val="60"/>
          <w:lang w:eastAsia="es-ES"/>
        </w:rPr>
        <w:t>E</w:t>
      </w:r>
      <w:r>
        <w:rPr>
          <w:rFonts w:eastAsia="Times New Roman" w:cs="Palatino Linotype" w:ascii="Palatino Linotype" w:hAnsi="Palatino Linotype"/>
          <w:sz w:val="24"/>
          <w:szCs w:val="24"/>
          <w:lang w:eastAsia="es-ES"/>
        </w:rPr>
        <w:t xml:space="preserve">l sonido de la gran puerta de roble cerrándose detrás de Thomas aún estaba haciendo eco en la entrada de Needham Manor cuando la madre de Penelope apareció en el rellano del primer piso, un piso más arriba de donde Penelope estaba par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Qué has hecho? —Lady Needham bajaba demoliendo las anchas escaleras centrales de la casa, seguida por las hermanas de Penelope, Olivia y Philippa, y tres de los perros de caza de su padr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respiró hondo y se volvió hacia su madr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 verdad, ha sido un día tranquilo —dijo ella de manera casual, dirigiéndose al comedor, sabiendo que su madre vendría detrás—. He escrito una misiva a la prima Catherine; ¿sabías que ella sigue padeciendo ese horrible catarro que contrajo antes de Nav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ippa se rió entre dientes. Lady Needham n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me importa ni un poco tu prima Catherine —dijo la marquesa, el tono de la voz elevándose en armonía con su ansiedad.</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es bastante descortés; a nadie le gusta un resfriado. —Penelope abrió la puerta del comedor para descubrir a su padre ya sentado a la mesa, todavía con las ropas de caza puestas, leyendo tranquilamente el </w:t>
      </w:r>
      <w:r>
        <w:rPr>
          <w:rFonts w:eastAsia="Times New Roman" w:cs="Palatino Linotype" w:ascii="Palatino Linotype" w:hAnsi="Palatino Linotype"/>
          <w:i/>
          <w:sz w:val="24"/>
          <w:szCs w:val="24"/>
          <w:lang w:eastAsia="es-ES"/>
        </w:rPr>
        <w:t>Post</w:t>
      </w:r>
      <w:r>
        <w:rPr>
          <w:rFonts w:eastAsia="Times New Roman" w:cs="Palatino Linotype" w:ascii="Palatino Linotype" w:hAnsi="Palatino Linotype"/>
          <w:sz w:val="24"/>
          <w:szCs w:val="24"/>
          <w:lang w:eastAsia="es-ES"/>
        </w:rPr>
        <w:t xml:space="preserve"> mientras esperaba al contingente femenino de la familia—. Buenas noches, padre. ¿Has tenido un buen d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a condenadamente frío allá afuera —dijo el marqués de Needham y Dolby sin levantar la mirada del periódico—. Creo que estoy listo para la cena. Algo cali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pensó que tal vez su padre no estaba del todo listo para lo que se avecinaba en esta comida, pero en lugar de eso, sacó de su silla a un pequeño sabueso esperando y ocupó su asiento designado a la izquierda del marqués y enfrente de sus hermanas, ambas con los ojos muy abiertos y curiosas acerca de lo que se avecinaba. Ella fingió inocencia, desdoblando la servillet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Lady Needham estaba de pie en el umbral del comedor, derecha como una vara, con las manos apretadas en pequeños puños, confundiendo a los lacayos congelados por la incertidumbre, preguntándose si la cena debería ser servida o no—. ¡Thomas se </w:t>
      </w:r>
      <w:r>
        <w:rPr>
          <w:rFonts w:eastAsia="Times New Roman" w:cs="Palatino Linotype" w:ascii="Palatino Linotype" w:hAnsi="Palatino Linotype"/>
          <w:i/>
          <w:sz w:val="24"/>
          <w:szCs w:val="24"/>
          <w:lang w:eastAsia="es-ES"/>
        </w:rPr>
        <w:t>declaró</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 Estuve presente en esa parte —dijo Penelop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ta vez Pippa levantó su copa de agua para ocultar su sonrisit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eedham! —Lady Needham decidió que necesitaba apoyo adicional—. ¡Thomas se declaró a Penelop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rd Needham bajó el periódic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izo? Siempre me gustó Tommy Alles. —Volviendo su atención a su hija mayor dijo—: ¿Está bien, Penelop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respiró profun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recisamente, pad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la no lo aceptó! —El tono en el que su madre habló era apropiado solo para el luto más desconsolado o un coro griego. Aunque aparentemente tenía el propósito adicional de poner los perros a ladr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Después de que ella y los perros hubieran completado sus gemidos, lady Needham se acercó a la mesa, su piel terriblemente manchada, como si hubiera atravesado andando una parcela de hiedra veneno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 ¡Propuestas de matrimonio de hombres jóvenes, ricos y elegibles no florecen en los árbole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En particular en enero, no se le ocurriría</w:t>
      </w:r>
      <w:r>
        <w:rPr>
          <w:rFonts w:eastAsia="Times New Roman" w:cs="Palatino Linotype" w:ascii="Palatino Linotype" w:hAnsi="Palatino Linotype"/>
          <w:sz w:val="24"/>
          <w:szCs w:val="24"/>
          <w:lang w:eastAsia="es-ES"/>
        </w:rPr>
        <w:t xml:space="preserve">. Penelope sabía que no debía decir lo que estaba pensan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Cuando un lacayo avanzó para servir la sopa, lo que indicaba que iba a comenzar la cena, Lady Needham se derrumbó en su silla y dij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lévela! ¿Quién puede comer en un momento como es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 hecho, yo tengo bastante hambre —señaló Olivia, y Penelope se tragó una sonri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eedham!</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marqués suspiró y se volvió hacia Penelo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rechazast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xactamente —contestó con evasivas Penelop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la no lo </w:t>
      </w:r>
      <w:r>
        <w:rPr>
          <w:rFonts w:eastAsia="Times New Roman" w:cs="Palatino Linotype" w:ascii="Palatino Linotype" w:hAnsi="Palatino Linotype"/>
          <w:i/>
          <w:sz w:val="24"/>
          <w:szCs w:val="24"/>
          <w:lang w:eastAsia="es-ES"/>
        </w:rPr>
        <w:t>aceptó</w:t>
      </w:r>
      <w:r>
        <w:rPr>
          <w:rFonts w:eastAsia="Times New Roman" w:cs="Palatino Linotype" w:ascii="Palatino Linotype" w:hAnsi="Palatino Linotype"/>
          <w:sz w:val="24"/>
          <w:szCs w:val="24"/>
          <w:lang w:eastAsia="es-ES"/>
        </w:rPr>
        <w:t>! —gritó lady Needham.</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n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ra una pregunta justa. Que sin duda que a todos en la mesa les habría gustado haber respondido. Incluso a Penelo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alvo que ella no tenía una respuesta. No una buen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ero considerar la ofert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seas tonta. Acepta la oferta —dijo lord Needham como si fuera tan fácil como eso, e hizo un gesto con la mano al lacayo por la sop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zás Penny no desea aceptar la oferta de Tommy —señaló Pippa, y Penelope podría haber besado a su lógica hermana men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se trata de querer o no —dijo lady Needham—. Se trata de vender cuando uno pued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creencia más encantadora —dijo Penelope con sequedad, haciendo su mejor esfuerzo para mantener su ánimo arrib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es verdad, Penelope. Y Thomas Alles es el único hombre en la sociedad que parece estar dispuesto a compr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searía que pudiésemos pensar en una mejor metáfora que compraventa —dijo Penelope—. Y en verdad no creo que él quiera casarse conmigo más de lo que yo quiero casarme con él. Pienso que solo está siendo agradabl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Él no está solo siendo agradable —dijo lord Needham, pero antes de que Penelope pudiera sondear esa perspicacia, lady Needham volvió a habl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ifícilmente sea sobre </w:t>
      </w:r>
      <w:r>
        <w:rPr>
          <w:rFonts w:eastAsia="Times New Roman" w:cs="Palatino Linotype" w:ascii="Palatino Linotype" w:hAnsi="Palatino Linotype"/>
          <w:i/>
          <w:sz w:val="24"/>
          <w:szCs w:val="24"/>
          <w:lang w:eastAsia="es-ES"/>
        </w:rPr>
        <w:t xml:space="preserve">querer </w:t>
      </w:r>
      <w:r>
        <w:rPr>
          <w:rFonts w:eastAsia="Times New Roman" w:cs="Palatino Linotype" w:ascii="Palatino Linotype" w:hAnsi="Palatino Linotype"/>
          <w:sz w:val="24"/>
          <w:szCs w:val="24"/>
          <w:lang w:eastAsia="es-ES"/>
        </w:rPr>
        <w:t>casarse, Penelope. Tú estás más allá de eso. ¡</w:t>
      </w:r>
      <w:r>
        <w:rPr>
          <w:rFonts w:eastAsia="Times New Roman" w:cs="Palatino Linotype" w:ascii="Palatino Linotype" w:hAnsi="Palatino Linotype"/>
          <w:i/>
          <w:sz w:val="24"/>
          <w:szCs w:val="24"/>
          <w:lang w:eastAsia="es-ES"/>
        </w:rPr>
        <w:t>Debes</w:t>
      </w:r>
      <w:r>
        <w:rPr>
          <w:rFonts w:eastAsia="Times New Roman" w:cs="Palatino Linotype" w:ascii="Palatino Linotype" w:hAnsi="Palatino Linotype"/>
          <w:sz w:val="24"/>
          <w:szCs w:val="24"/>
          <w:lang w:eastAsia="es-ES"/>
        </w:rPr>
        <w:t xml:space="preserve"> casarte! ¡Y Thomas está dispuesto a casarse contigo! ¡No has tenido una propuesta en </w:t>
      </w:r>
      <w:r>
        <w:rPr>
          <w:rFonts w:eastAsia="Times New Roman" w:cs="Palatino Linotype" w:ascii="Palatino Linotype" w:hAnsi="Palatino Linotype"/>
          <w:i/>
          <w:sz w:val="24"/>
          <w:szCs w:val="24"/>
          <w:lang w:eastAsia="es-ES"/>
        </w:rPr>
        <w:t>cuatro años</w:t>
      </w:r>
      <w:r>
        <w:rPr>
          <w:rFonts w:eastAsia="Times New Roman" w:cs="Palatino Linotype" w:ascii="Palatino Linotype" w:hAnsi="Palatino Linotype"/>
          <w:sz w:val="24"/>
          <w:szCs w:val="24"/>
          <w:lang w:eastAsia="es-ES"/>
        </w:rPr>
        <w:t>! ¿O lo has olvid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había olvidado, madre. Muchas gracias por el recordator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dy Needham levantó la nari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duzco que tienes intención de ser gracio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Olivia levantó la ceja como si la idea de su hermana mayor haciendo una gracia fuera increíble. Penelope resistió la tentación de defender su sentido del humor, el cual le gustaba pensar estaba en gran medida intact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or supuesto que ella no lo había olvidado. Por cierto, era un hecho difícil de olvidar, considerando cuán a menudo su madre le recordaba su estado conyugal. A Penelope le sorprendía que la marquesa no supiera el número de días y horas que habían pasado desde la propuesta en cuesti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spir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engo en mira el humor, madre. Simplemente no estoy... segura de que desee casarme con Thomas. O con cualquier otro que no esté segura quiera casarse </w:t>
      </w:r>
      <w:r>
        <w:rPr>
          <w:rFonts w:eastAsia="Times New Roman" w:cs="Palatino Linotype" w:ascii="Palatino Linotype" w:hAnsi="Palatino Linotype"/>
          <w:i/>
          <w:sz w:val="24"/>
          <w:szCs w:val="24"/>
          <w:lang w:eastAsia="es-ES"/>
        </w:rPr>
        <w:t>conmigo</w:t>
      </w:r>
      <w:r>
        <w:rPr>
          <w:rFonts w:eastAsia="Times New Roman" w:cs="Palatino Linotype" w:ascii="Palatino Linotype" w:hAnsi="Palatino Linotype"/>
          <w:sz w:val="24"/>
          <w:szCs w:val="24"/>
          <w:lang w:eastAsia="es-ES"/>
        </w:rPr>
        <w:t xml:space="preserve"> de ver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ladró su madre—. ¡Tus </w:t>
      </w:r>
      <w:r>
        <w:rPr>
          <w:rFonts w:eastAsia="Times New Roman" w:cs="Palatino Linotype" w:ascii="Palatino Linotype" w:hAnsi="Palatino Linotype"/>
          <w:i/>
          <w:sz w:val="24"/>
          <w:szCs w:val="24"/>
          <w:lang w:eastAsia="es-ES"/>
        </w:rPr>
        <w:t>necesidades</w:t>
      </w:r>
      <w:r>
        <w:rPr>
          <w:rFonts w:eastAsia="Times New Roman" w:cs="Palatino Linotype" w:ascii="Palatino Linotype" w:hAnsi="Palatino Linotype"/>
          <w:sz w:val="24"/>
          <w:szCs w:val="24"/>
          <w:lang w:eastAsia="es-ES"/>
        </w:rPr>
        <w:t xml:space="preserve"> no son de importancia capital en esta situació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Por supuesto que no lo eran</w:t>
      </w:r>
      <w:r>
        <w:rPr>
          <w:rFonts w:eastAsia="Times New Roman" w:cs="Palatino Linotype" w:ascii="Palatino Linotype" w:hAnsi="Palatino Linotype"/>
          <w:sz w:val="24"/>
          <w:szCs w:val="24"/>
          <w:lang w:eastAsia="es-ES"/>
        </w:rPr>
        <w:t xml:space="preserve">. </w:t>
      </w:r>
      <w:r>
        <w:rPr>
          <w:rFonts w:eastAsia="Times New Roman" w:cs="Palatino Linotype" w:ascii="Palatino Linotype" w:hAnsi="Palatino Linotype"/>
          <w:i/>
          <w:sz w:val="24"/>
          <w:szCs w:val="24"/>
          <w:lang w:eastAsia="es-ES"/>
        </w:rPr>
        <w:t>Así no era como funcionaba el matrimoni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Realmente. ¡Qué ridículo! —Hubo una pausa mientras la marquesa se concentraba y trataba de encontrar las palabras—. Penelope... ¡no hay </w:t>
      </w:r>
      <w:r>
        <w:rPr>
          <w:rFonts w:eastAsia="Times New Roman" w:cs="Palatino Linotype" w:ascii="Palatino Linotype" w:hAnsi="Palatino Linotype"/>
          <w:i/>
          <w:sz w:val="24"/>
          <w:szCs w:val="24"/>
          <w:lang w:eastAsia="es-ES"/>
        </w:rPr>
        <w:t>nadie</w:t>
      </w:r>
      <w:r>
        <w:rPr>
          <w:rFonts w:eastAsia="Times New Roman" w:cs="Palatino Linotype" w:ascii="Palatino Linotype" w:hAnsi="Palatino Linotype"/>
          <w:sz w:val="24"/>
          <w:szCs w:val="24"/>
          <w:lang w:eastAsia="es-ES"/>
        </w:rPr>
        <w:t xml:space="preserve"> más! ¡Hemos buscado! ¿Qué será de ti? —Ella se desplomó con elegancia en su silla, una mano en la frente con un gesto dramático  que hubiera enorgullecido a cualquiera de las actrices sobre los escenarios de Londres—. ¿Qué</w:t>
      </w:r>
      <w:r>
        <w:rPr>
          <w:rFonts w:eastAsia="Times New Roman" w:cs="Palatino Linotype" w:ascii="Palatino Linotype" w:hAnsi="Palatino Linotype"/>
          <w:i/>
          <w:sz w:val="24"/>
          <w:szCs w:val="24"/>
          <w:lang w:eastAsia="es-ES"/>
        </w:rPr>
        <w:t xml:space="preserve"> tendrás</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ra una pregunta justa, una que Penelope probablemente debería haber considerado con más cuidado antes de revelar su incertidumbre sobre su futuro matrimonial. Pero ella no había decidido hacer exactamente ese anuncio, al menos no hasta que lo había hech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ahora parecía la mejor decisión que hubiera tomado en muchísimo tiemp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a cosa era, Penelope había tenido muchísimas oportunidades de ser «tenida» en los últimos nueve años. Hubo un tiempo cuando era el tema de conversación de la alta sociedad... pasablemente atractiva, bien educada, bien hablada, de buena crianza, perfectamente... perfect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Incluso, había estado prometida. Con una contraparte análogamente perfec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í, él había sido un partido perfecto, excepto por el hecho que había estado perfectamente enamorado de alguien má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escándalo había hecho más fácil para Penelope terminar el compromiso matrimonial sin que la dejasen plantada. Bueno, al menos, no </w:t>
      </w:r>
      <w:r>
        <w:rPr>
          <w:rFonts w:eastAsia="Times New Roman" w:cs="Palatino Linotype" w:ascii="Palatino Linotype" w:hAnsi="Palatino Linotype"/>
          <w:i/>
          <w:sz w:val="24"/>
          <w:szCs w:val="24"/>
          <w:lang w:eastAsia="es-ES"/>
        </w:rPr>
        <w:t>precisament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no lo describiría como un </w:t>
      </w:r>
      <w:r>
        <w:rPr>
          <w:rFonts w:eastAsia="Times New Roman" w:cs="Palatino Linotype" w:ascii="Palatino Linotype" w:hAnsi="Palatino Linotype"/>
          <w:i/>
          <w:sz w:val="24"/>
          <w:szCs w:val="24"/>
          <w:lang w:eastAsia="es-ES"/>
        </w:rPr>
        <w:t>plantón</w:t>
      </w:r>
      <w:r>
        <w:rPr>
          <w:rFonts w:eastAsia="Times New Roman" w:cs="Palatino Linotype" w:ascii="Palatino Linotype" w:hAnsi="Palatino Linotype"/>
          <w:sz w:val="24"/>
          <w:szCs w:val="24"/>
          <w:lang w:eastAsia="es-ES"/>
        </w:rPr>
        <w:t xml:space="preserve">, exactamente. Más una </w:t>
      </w:r>
      <w:r>
        <w:rPr>
          <w:rFonts w:eastAsia="Times New Roman" w:cs="Palatino Linotype" w:ascii="Palatino Linotype" w:hAnsi="Palatino Linotype"/>
          <w:i/>
          <w:sz w:val="24"/>
          <w:szCs w:val="24"/>
          <w:lang w:eastAsia="es-ES"/>
        </w:rPr>
        <w:t>sacudida</w:t>
      </w:r>
      <w:r>
        <w:rPr>
          <w:rFonts w:eastAsia="Times New Roman" w:cs="Palatino Linotype" w:ascii="Palatino Linotype" w:hAnsi="Palatino Linotype"/>
          <w:sz w:val="24"/>
          <w:szCs w:val="24"/>
          <w:lang w:eastAsia="es-ES"/>
        </w:rPr>
        <w:t xml:space="preserve">, en real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una inoportun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es que ella le diría eso a su madr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La marquesa se irguió de nuevo, mirando angustiada a su hija mayor—. ¡Contéstame! Si no es Thomas, ¿entonces </w:t>
      </w:r>
      <w:r>
        <w:rPr>
          <w:rFonts w:eastAsia="Times New Roman" w:cs="Palatino Linotype" w:ascii="Palatino Linotype" w:hAnsi="Palatino Linotype"/>
          <w:i/>
          <w:sz w:val="24"/>
          <w:szCs w:val="24"/>
          <w:lang w:eastAsia="es-ES"/>
        </w:rPr>
        <w:t>quién</w:t>
      </w:r>
      <w:r>
        <w:rPr>
          <w:rFonts w:eastAsia="Times New Roman" w:cs="Palatino Linotype" w:ascii="Palatino Linotype" w:hAnsi="Palatino Linotype"/>
          <w:sz w:val="24"/>
          <w:szCs w:val="24"/>
          <w:lang w:eastAsia="es-ES"/>
        </w:rPr>
        <w:t xml:space="preserve">? ¿Quién crees que te </w:t>
      </w:r>
      <w:r>
        <w:rPr>
          <w:rFonts w:eastAsia="Times New Roman" w:cs="Palatino Linotype" w:ascii="Palatino Linotype" w:hAnsi="Palatino Linotype"/>
          <w:i/>
          <w:sz w:val="24"/>
          <w:szCs w:val="24"/>
          <w:lang w:eastAsia="es-ES"/>
        </w:rPr>
        <w:t>tendrá</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tendré a mí misma, parec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Olivia jadeó. Pippa hizo una pausa, la cuchara de sopa a medio camino de sus labi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Oh! —La marquesa colapsó una vez más—. ¡No puedes </w:t>
      </w:r>
      <w:r>
        <w:rPr>
          <w:rFonts w:eastAsia="Times New Roman" w:cs="Palatino Linotype" w:ascii="Palatino Linotype" w:hAnsi="Palatino Linotype"/>
          <w:i/>
          <w:sz w:val="24"/>
          <w:szCs w:val="24"/>
          <w:lang w:eastAsia="es-ES"/>
        </w:rPr>
        <w:t>querer decir</w:t>
      </w:r>
      <w:r>
        <w:rPr>
          <w:rFonts w:eastAsia="Times New Roman" w:cs="Palatino Linotype" w:ascii="Palatino Linotype" w:hAnsi="Palatino Linotype"/>
          <w:sz w:val="24"/>
          <w:szCs w:val="24"/>
          <w:lang w:eastAsia="es-ES"/>
        </w:rPr>
        <w:t xml:space="preserve"> eso! ¡No seas </w:t>
      </w:r>
      <w:r>
        <w:rPr>
          <w:rFonts w:eastAsia="Times New Roman" w:cs="Palatino Linotype" w:ascii="Palatino Linotype" w:hAnsi="Palatino Linotype"/>
          <w:i/>
          <w:sz w:val="24"/>
          <w:szCs w:val="24"/>
          <w:lang w:eastAsia="es-ES"/>
        </w:rPr>
        <w:t>ridícul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pánico y la irritación guerreaban en el tono de lady Needham.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estás hecha de algo más resistente que las </w:t>
      </w:r>
      <w:r>
        <w:rPr>
          <w:rFonts w:eastAsia="Times New Roman" w:cs="Palatino Linotype" w:ascii="Palatino Linotype" w:hAnsi="Palatino Linotype"/>
          <w:i/>
          <w:sz w:val="24"/>
          <w:szCs w:val="24"/>
          <w:lang w:eastAsia="es-ES"/>
        </w:rPr>
        <w:t>solteronas</w:t>
      </w:r>
      <w:r>
        <w:rPr>
          <w:rFonts w:eastAsia="Times New Roman" w:cs="Palatino Linotype" w:ascii="Palatino Linotype" w:hAnsi="Palatino Linotype"/>
          <w:sz w:val="24"/>
          <w:szCs w:val="24"/>
          <w:lang w:eastAsia="es-ES"/>
        </w:rPr>
        <w:t>! ¡</w:t>
      </w:r>
      <w:r>
        <w:rPr>
          <w:rFonts w:eastAsia="Times New Roman" w:cs="Palatino Linotype" w:ascii="Palatino Linotype" w:hAnsi="Palatino Linotype"/>
          <w:i/>
          <w:sz w:val="24"/>
          <w:szCs w:val="24"/>
          <w:lang w:eastAsia="es-ES"/>
        </w:rPr>
        <w:t>Oh</w:t>
      </w:r>
      <w:r>
        <w:rPr>
          <w:rFonts w:eastAsia="Times New Roman" w:cs="Palatino Linotype" w:ascii="Palatino Linotype" w:hAnsi="Palatino Linotype"/>
          <w:sz w:val="24"/>
          <w:szCs w:val="24"/>
          <w:lang w:eastAsia="es-ES"/>
        </w:rPr>
        <w:t xml:space="preserve">! ¡No me hagas pensarlo! ¡Una </w:t>
      </w:r>
      <w:r>
        <w:rPr>
          <w:rFonts w:eastAsia="Times New Roman" w:cs="Palatino Linotype" w:ascii="Palatino Linotype" w:hAnsi="Palatino Linotype"/>
          <w:i/>
          <w:sz w:val="24"/>
          <w:szCs w:val="24"/>
          <w:lang w:eastAsia="es-ES"/>
        </w:rPr>
        <w:t>solteron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De hecho Penelope pensaba que las solteronas estaban hechas de algo más resistente que ella, pero se abstuvo de decir semejante cosa a su madre, quien parecía como si pudiera caer de la silla en un estado de absoluta desesperaci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marquesa continu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qué hay de mí? ¡No nací para ser </w:t>
      </w:r>
      <w:r>
        <w:rPr>
          <w:rFonts w:eastAsia="Times New Roman" w:cs="Palatino Linotype" w:ascii="Palatino Linotype" w:hAnsi="Palatino Linotype"/>
          <w:i/>
          <w:sz w:val="24"/>
          <w:szCs w:val="24"/>
          <w:lang w:eastAsia="es-ES"/>
        </w:rPr>
        <w:t>la madre de una solterona</w:t>
      </w:r>
      <w:r>
        <w:rPr>
          <w:rFonts w:eastAsia="Times New Roman" w:cs="Palatino Linotype" w:ascii="Palatino Linotype" w:hAnsi="Palatino Linotype"/>
          <w:sz w:val="24"/>
          <w:szCs w:val="24"/>
          <w:lang w:eastAsia="es-ES"/>
        </w:rPr>
        <w:t xml:space="preserve">! ¿Qué </w:t>
      </w:r>
      <w:r>
        <w:rPr>
          <w:rFonts w:eastAsia="Times New Roman" w:cs="Palatino Linotype" w:ascii="Palatino Linotype" w:hAnsi="Palatino Linotype"/>
          <w:i/>
          <w:sz w:val="24"/>
          <w:szCs w:val="24"/>
          <w:lang w:eastAsia="es-ES"/>
        </w:rPr>
        <w:t>pensarán</w:t>
      </w:r>
      <w:r>
        <w:rPr>
          <w:rFonts w:eastAsia="Times New Roman" w:cs="Palatino Linotype" w:ascii="Palatino Linotype" w:hAnsi="Palatino Linotype"/>
          <w:sz w:val="24"/>
          <w:szCs w:val="24"/>
          <w:lang w:eastAsia="es-ES"/>
        </w:rPr>
        <w:t xml:space="preserve"> los demás? ¿Qué </w:t>
      </w:r>
      <w:r>
        <w:rPr>
          <w:rFonts w:eastAsia="Times New Roman" w:cs="Palatino Linotype" w:ascii="Palatino Linotype" w:hAnsi="Palatino Linotype"/>
          <w:i/>
          <w:sz w:val="24"/>
          <w:szCs w:val="24"/>
          <w:lang w:eastAsia="es-ES"/>
        </w:rPr>
        <w:t>dirán</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tenía una buena idea de lo que ya pensaban. De lo que ya decía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ubo un tiempo, Penelope, cuando ibas a ser todo lo contrario a aquello en lo que te has convertido! ¡Y yo iba a ser la madre de una </w:t>
      </w:r>
      <w:r>
        <w:rPr>
          <w:rFonts w:eastAsia="Times New Roman" w:cs="Palatino Linotype" w:ascii="Palatino Linotype" w:hAnsi="Palatino Linotype"/>
          <w:i/>
          <w:sz w:val="24"/>
          <w:szCs w:val="24"/>
          <w:lang w:eastAsia="es-ES"/>
        </w:rPr>
        <w:t>duques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ahí estaba. El fantasma que surgía amenazadoramente  entre lady Needham y su hija may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Duques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preguntaba si su madre alguna vez le perdonaría la disolución del compromiso... como si en cierta forma hubiera sido culpa de ella. Respiró profundamente, intentando un tono razona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adre, el duque de Leighton estaba enamorado de otra muje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Un escándalo caminante</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A quien él ama con locura</w:t>
      </w:r>
      <w:r>
        <w:rPr>
          <w:rFonts w:eastAsia="Times New Roman" w:cs="Palatino Linotype" w:ascii="Palatino Linotype" w:hAnsi="Palatino Linotype"/>
          <w:sz w:val="24"/>
          <w:szCs w:val="24"/>
          <w:lang w:eastAsia="es-ES"/>
        </w:rPr>
        <w:t xml:space="preserve">. Aun ahora, ocho años después, Penelope sentía una punzada de envidia... no por el duque, sino por el sentimiento. Apartó la sens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cándalo o no, la </w:t>
      </w:r>
      <w:r>
        <w:rPr>
          <w:rFonts w:eastAsia="Times New Roman" w:cs="Palatino Linotype" w:ascii="Palatino Linotype" w:hAnsi="Palatino Linotype"/>
          <w:i/>
          <w:sz w:val="24"/>
          <w:szCs w:val="24"/>
          <w:lang w:eastAsia="es-ES"/>
        </w:rPr>
        <w:t>dama</w:t>
      </w:r>
      <w:r>
        <w:rPr>
          <w:rFonts w:eastAsia="Times New Roman" w:cs="Palatino Linotype" w:ascii="Palatino Linotype" w:hAnsi="Palatino Linotype"/>
          <w:sz w:val="24"/>
          <w:szCs w:val="24"/>
          <w:lang w:eastAsia="es-ES"/>
        </w:rPr>
        <w:t xml:space="preserve"> resulta ser la duquesa de Leighton. Un título, podría agregar, que ha ocupado durante ocho años, tiempo durante el cual ha dado a luz al futuro duque de Leighton y a tres niños adicionales para su espo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en debería haber sido </w:t>
      </w:r>
      <w:r>
        <w:rPr>
          <w:rFonts w:eastAsia="Times New Roman" w:cs="Palatino Linotype" w:ascii="Palatino Linotype" w:hAnsi="Palatino Linotype"/>
          <w:i/>
          <w:sz w:val="24"/>
          <w:szCs w:val="24"/>
          <w:lang w:eastAsia="es-ES"/>
        </w:rPr>
        <w:t>tu</w:t>
      </w:r>
      <w:r>
        <w:rPr>
          <w:rFonts w:eastAsia="Times New Roman" w:cs="Palatino Linotype" w:ascii="Palatino Linotype" w:hAnsi="Palatino Linotype"/>
          <w:sz w:val="24"/>
          <w:szCs w:val="24"/>
          <w:lang w:eastAsia="es-ES"/>
        </w:rPr>
        <w:t xml:space="preserve"> esposo! ¡</w:t>
      </w:r>
      <w:r>
        <w:rPr>
          <w:rFonts w:eastAsia="Times New Roman" w:cs="Palatino Linotype" w:ascii="Palatino Linotype" w:hAnsi="Palatino Linotype"/>
          <w:i/>
          <w:sz w:val="24"/>
          <w:szCs w:val="24"/>
          <w:lang w:eastAsia="es-ES"/>
        </w:rPr>
        <w:t>Tus</w:t>
      </w:r>
      <w:r>
        <w:rPr>
          <w:rFonts w:eastAsia="Times New Roman" w:cs="Palatino Linotype" w:ascii="Palatino Linotype" w:hAnsi="Palatino Linotype"/>
          <w:sz w:val="24"/>
          <w:szCs w:val="24"/>
          <w:lang w:eastAsia="es-ES"/>
        </w:rPr>
        <w:t xml:space="preserve"> hij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uspir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querrías que hubiera hech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marquesa saltó una vez má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ueno! ¡Podrías haberlo</w:t>
      </w:r>
      <w:r>
        <w:rPr>
          <w:rFonts w:eastAsia="Times New Roman" w:cs="Palatino Linotype" w:ascii="Palatino Linotype" w:hAnsi="Palatino Linotype"/>
          <w:i/>
          <w:sz w:val="24"/>
          <w:szCs w:val="24"/>
          <w:lang w:eastAsia="es-ES"/>
        </w:rPr>
        <w:t xml:space="preserve"> intentado</w:t>
      </w:r>
      <w:r>
        <w:rPr>
          <w:rFonts w:eastAsia="Times New Roman" w:cs="Palatino Linotype" w:ascii="Palatino Linotype" w:hAnsi="Palatino Linotype"/>
          <w:sz w:val="24"/>
          <w:szCs w:val="24"/>
          <w:lang w:eastAsia="es-ES"/>
        </w:rPr>
        <w:t xml:space="preserve"> con un poco más de entusiasmo! Podrías haber aceptado cualquiera de las propuestas después de la del duque. —Ella se dejó caer de nuevo—. ¡Tuviste </w:t>
      </w:r>
      <w:r>
        <w:rPr>
          <w:rFonts w:eastAsia="Times New Roman" w:cs="Palatino Linotype" w:ascii="Palatino Linotype" w:hAnsi="Palatino Linotype"/>
          <w:i/>
          <w:sz w:val="24"/>
          <w:szCs w:val="24"/>
          <w:lang w:eastAsia="es-ES"/>
        </w:rPr>
        <w:t>cuatro</w:t>
      </w:r>
      <w:r>
        <w:rPr>
          <w:rFonts w:eastAsia="Times New Roman" w:cs="Palatino Linotype" w:ascii="Palatino Linotype" w:hAnsi="Palatino Linotype"/>
          <w:sz w:val="24"/>
          <w:szCs w:val="24"/>
          <w:lang w:eastAsia="es-ES"/>
        </w:rPr>
        <w:t xml:space="preserve">! Dos condes —contó ella, como si las propuestas de matrimonio pudieran haberse escurrido de la mente de Penelope—. ¡Luego George Hayes! ¡Y ahora </w:t>
      </w:r>
      <w:r>
        <w:rPr>
          <w:rFonts w:eastAsia="Times New Roman" w:cs="Palatino Linotype" w:ascii="Palatino Linotype" w:hAnsi="Palatino Linotype"/>
          <w:i/>
          <w:sz w:val="24"/>
          <w:szCs w:val="24"/>
          <w:lang w:eastAsia="es-ES"/>
        </w:rPr>
        <w:t>Thomas</w:t>
      </w:r>
      <w:r>
        <w:rPr>
          <w:rFonts w:eastAsia="Times New Roman" w:cs="Palatino Linotype" w:ascii="Palatino Linotype" w:hAnsi="Palatino Linotype"/>
          <w:sz w:val="24"/>
          <w:szCs w:val="24"/>
          <w:lang w:eastAsia="es-ES"/>
        </w:rPr>
        <w:t xml:space="preserve">! ¡Un futuro vizconde! ¡Yo podría </w:t>
      </w:r>
      <w:r>
        <w:rPr>
          <w:rFonts w:eastAsia="Times New Roman" w:cs="Palatino Linotype" w:ascii="Palatino Linotype" w:hAnsi="Palatino Linotype"/>
          <w:i/>
          <w:sz w:val="24"/>
          <w:szCs w:val="24"/>
          <w:lang w:eastAsia="es-ES"/>
        </w:rPr>
        <w:t>aceptar</w:t>
      </w:r>
      <w:r>
        <w:rPr>
          <w:rFonts w:eastAsia="Times New Roman" w:cs="Palatino Linotype" w:ascii="Palatino Linotype" w:hAnsi="Palatino Linotype"/>
          <w:sz w:val="24"/>
          <w:szCs w:val="24"/>
          <w:lang w:eastAsia="es-ES"/>
        </w:rPr>
        <w:t xml:space="preserve"> un futuro vizcond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magnánimo de tu parte, madr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recostó en su silla. Supuso que era verdad. Dios sabía que ella había sido educada para tratar con ahínco de conseguir un marido... bien, con tanto ahínco como una podría intentar sin parecer poner demasiado empeño. Pero en los últimos años, su corazón no había estado en ello. En realidad no. Durante el primer año después del compromiso roto, fue fácil decirse a sí misma que no le importaba casarse porque estaba envuelta en el escándalo de un compromiso roto y nadie mostraba mucho interés en ella como una potencial nov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Después de eso, había habido algunas propuestas, todos hombres con motivos ocultos, todos ansiosos con casarse con la hija del marqués de Needham y Dolby, ya sea por sus carreras políticas o sus futuros financieros, y al marqués no le había importado mucho cuando Penelope había rechazado de buenos modos, esas ofert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 él no le había importado que ella hubiera dicho que n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No se le había ocurrido que ella pudiera haber dicho que no porque había tenido un atisbo de lo que el matrimonio podría ser... porque había visto la forma en que el duque de Leighton había mirado, con amor, a los ojos de su duquesa. Había visto que podía haber algo más por venir de un matrimonio, si solo tuviera tiempo suficiente para encontrarl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de algún modo, durante ese tiempo en que se había dicho que estaba esperando por más, había perdido su oportunidad. Se había hecho demasiado vieja, demasiado común y corriente, demasiado mancill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hoy, mientras observaba a Tommy... un querido amigo, pero no mucho más... ofrecerle pasar el resto de su vida con ella, a  pesar de su absoluto desinterés en el matrimonio de ambos... simplemente no pudo decir s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podría arruinar las oportunidades de Tommy de algo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in importar cuán desastrosa fueran las propi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El lamento volvió a comenzar—. ¡Piensa en tus </w:t>
      </w:r>
      <w:r>
        <w:rPr>
          <w:rFonts w:eastAsia="Times New Roman" w:cs="Palatino Linotype" w:ascii="Palatino Linotype" w:hAnsi="Palatino Linotype"/>
          <w:i/>
          <w:sz w:val="24"/>
          <w:szCs w:val="24"/>
          <w:lang w:eastAsia="es-ES"/>
        </w:rPr>
        <w:t>hermanas</w:t>
      </w:r>
      <w:r>
        <w:rPr>
          <w:rFonts w:eastAsia="Times New Roman" w:cs="Palatino Linotype" w:ascii="Palatino Linotype" w:hAnsi="Palatino Linotype"/>
          <w:sz w:val="24"/>
          <w:szCs w:val="24"/>
          <w:lang w:eastAsia="es-ES"/>
        </w:rPr>
        <w:t xml:space="preserve">! ¿Qué será de </w:t>
      </w:r>
      <w:r>
        <w:rPr>
          <w:rFonts w:eastAsia="Times New Roman" w:cs="Palatino Linotype" w:ascii="Palatino Linotype" w:hAnsi="Palatino Linotype"/>
          <w:i/>
          <w:sz w:val="24"/>
          <w:szCs w:val="24"/>
          <w:lang w:eastAsia="es-ES"/>
        </w:rPr>
        <w:t>ellas</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miró a sus hermanas, quienes observaban la conversación como si fuera un encuentro de bádminton. </w:t>
      </w:r>
      <w:r>
        <w:rPr>
          <w:rFonts w:eastAsia="Times New Roman" w:cs="Palatino Linotype" w:ascii="Palatino Linotype" w:hAnsi="Palatino Linotype"/>
          <w:i/>
          <w:sz w:val="24"/>
          <w:szCs w:val="24"/>
          <w:lang w:eastAsia="es-ES"/>
        </w:rPr>
        <w:t>Sus hermanas estarían bien</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sociedad tendrá que conformarse con las hijas Marbury más jóvenes y bonitas. Teniendo en cuenta el hecho que las dos hijas Marbury casadas son una condesa y la otra baronesa, debería creer que todo estará bie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agradecer a Dios por los excelentes matrimonios de las gemel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Excelente</w:t>
      </w:r>
      <w:r>
        <w:rPr>
          <w:rFonts w:eastAsia="Times New Roman" w:cs="Palatino Linotype" w:ascii="Palatino Linotype" w:hAnsi="Palatino Linotype"/>
          <w:sz w:val="24"/>
          <w:szCs w:val="24"/>
          <w:lang w:eastAsia="es-ES"/>
        </w:rPr>
        <w:t xml:space="preserve"> no era precisamente la descripción que Penelope usaría para describir a los matrimonios de Victoria o de Valerie... propiciados por el título, la dote y poco más... pero sus maridos eran relativamente inofensivos y al menos discretos con sus actividades fuera del lecho matrimonial, así que Penelope no discutió el pun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importó. Su madre se precipitó hacia adela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qué de tu </w:t>
      </w:r>
      <w:r>
        <w:rPr>
          <w:rFonts w:eastAsia="Times New Roman" w:cs="Palatino Linotype" w:ascii="Palatino Linotype" w:hAnsi="Palatino Linotype"/>
          <w:i/>
          <w:sz w:val="24"/>
          <w:szCs w:val="24"/>
          <w:lang w:eastAsia="es-ES"/>
        </w:rPr>
        <w:t>pobre padre</w:t>
      </w:r>
      <w:r>
        <w:rPr>
          <w:rFonts w:eastAsia="Times New Roman" w:cs="Palatino Linotype" w:ascii="Palatino Linotype" w:hAnsi="Palatino Linotype"/>
          <w:sz w:val="24"/>
          <w:szCs w:val="24"/>
          <w:lang w:eastAsia="es-ES"/>
        </w:rPr>
        <w:t xml:space="preserve">? ¡Es como si hubieras olvidado que está asediado con una casa llena de hijas! Sería diferente si hubieras sido un niño, Penelope. ¡Pero él está absolutamente </w:t>
      </w:r>
      <w:r>
        <w:rPr>
          <w:rFonts w:eastAsia="Times New Roman" w:cs="Palatino Linotype" w:ascii="Palatino Linotype" w:hAnsi="Palatino Linotype"/>
          <w:i/>
          <w:sz w:val="24"/>
          <w:szCs w:val="24"/>
          <w:lang w:eastAsia="es-ES"/>
        </w:rPr>
        <w:t>enfermo de preocupación</w:t>
      </w:r>
      <w:r>
        <w:rPr>
          <w:rFonts w:eastAsia="Times New Roman" w:cs="Palatino Linotype" w:ascii="Palatino Linotype" w:hAnsi="Palatino Linotype"/>
          <w:sz w:val="24"/>
          <w:szCs w:val="24"/>
          <w:lang w:eastAsia="es-ES"/>
        </w:rPr>
        <w:t xml:space="preserve"> por ti!</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volvió para mirar a su padre, quien sumergía un pedazo de pan en su sopa de mariscos y alimentaba al gran perro negro sentado a su izquierda, mirándolo con su larga lengua rosada colgando de la comisura de su boca. Ni el hombre, ni la bestia parecían particularmente enfermos de preocupa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adre, y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Philippa! Lord Castleton ha mostrado interés en ella. ¿</w:t>
      </w:r>
      <w:r>
        <w:rPr>
          <w:rFonts w:eastAsia="Times New Roman" w:cs="Palatino Linotype" w:ascii="Palatino Linotype" w:hAnsi="Palatino Linotype"/>
          <w:i/>
          <w:sz w:val="24"/>
          <w:szCs w:val="24"/>
          <w:lang w:eastAsia="es-ES"/>
        </w:rPr>
        <w:t>Qué</w:t>
      </w:r>
      <w:r>
        <w:rPr>
          <w:rFonts w:eastAsia="Times New Roman" w:cs="Palatino Linotype" w:ascii="Palatino Linotype" w:hAnsi="Palatino Linotype"/>
          <w:sz w:val="24"/>
          <w:szCs w:val="24"/>
          <w:lang w:eastAsia="es-ES"/>
        </w:rPr>
        <w:t xml:space="preserve"> de Philipp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hora Penelope estaba confundi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w:t>
      </w:r>
      <w:r>
        <w:rPr>
          <w:rFonts w:eastAsia="Times New Roman" w:cs="Palatino Linotype" w:ascii="Palatino Linotype" w:hAnsi="Palatino Linotype"/>
          <w:i/>
          <w:sz w:val="24"/>
          <w:szCs w:val="24"/>
          <w:lang w:eastAsia="es-ES"/>
        </w:rPr>
        <w:t>de</w:t>
      </w:r>
      <w:r>
        <w:rPr>
          <w:rFonts w:eastAsia="Times New Roman" w:cs="Palatino Linotype" w:ascii="Palatino Linotype" w:hAnsi="Palatino Linotype"/>
          <w:sz w:val="24"/>
          <w:szCs w:val="24"/>
          <w:lang w:eastAsia="es-ES"/>
        </w:rPr>
        <w:t xml:space="preserve"> Philipp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recisamente! —Lady Needham agitó una servilleta blanca de lino de un modo dramático—. ¿</w:t>
      </w:r>
      <w:r>
        <w:rPr>
          <w:rFonts w:eastAsia="Times New Roman" w:cs="Palatino Linotype" w:ascii="Palatino Linotype" w:hAnsi="Palatino Linotype"/>
          <w:i/>
          <w:sz w:val="24"/>
          <w:szCs w:val="24"/>
          <w:lang w:eastAsia="es-ES"/>
        </w:rPr>
        <w:t>Qué de Philipp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uspiró y se volvió hacia su herman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es que mi rechazo a Tommy impactará en el cortejo de lord Castleton hacia ti?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negó con la cabeza, los ojos abiertos de par en p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uedo imaginar que lo haría. Y si lo hace, honestamente, no estaría desolada. Castleton es un poco... bien, anodin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habría usado la palabra </w:t>
      </w:r>
      <w:r>
        <w:rPr>
          <w:rFonts w:eastAsia="Times New Roman" w:cs="Palatino Linotype" w:ascii="Palatino Linotype" w:hAnsi="Palatino Linotype"/>
          <w:i/>
          <w:sz w:val="24"/>
          <w:szCs w:val="24"/>
          <w:lang w:eastAsia="es-ES"/>
        </w:rPr>
        <w:t>falto de inteligencia</w:t>
      </w:r>
      <w:r>
        <w:rPr>
          <w:rFonts w:eastAsia="Times New Roman" w:cs="Palatino Linotype" w:ascii="Palatino Linotype" w:hAnsi="Palatino Linotype"/>
          <w:sz w:val="24"/>
          <w:szCs w:val="24"/>
          <w:lang w:eastAsia="es-ES"/>
        </w:rPr>
        <w:t xml:space="preserve">, pero ella permitiría a Pippa su cortes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seas tan tonta, Philippa —dijo la marquesa—. Lord Castleton es un </w:t>
      </w:r>
      <w:r>
        <w:rPr>
          <w:rFonts w:eastAsia="Times New Roman" w:cs="Palatino Linotype" w:ascii="Palatino Linotype" w:hAnsi="Palatino Linotype"/>
          <w:i/>
          <w:sz w:val="24"/>
          <w:szCs w:val="24"/>
          <w:lang w:eastAsia="es-ES"/>
        </w:rPr>
        <w:t>conde</w:t>
      </w:r>
      <w:r>
        <w:rPr>
          <w:rFonts w:eastAsia="Times New Roman" w:cs="Palatino Linotype" w:ascii="Palatino Linotype" w:hAnsi="Palatino Linotype"/>
          <w:sz w:val="24"/>
          <w:szCs w:val="24"/>
          <w:lang w:eastAsia="es-ES"/>
        </w:rPr>
        <w:t xml:space="preserve">. Los mendigos no pueden elegi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apretó los dientes ante el dicho popular, el favorito de su madre a la hora de discutir las perspectivas de sus hijas solteras. Pippa volvió su mirada azul hacia su madr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ra consciente de que estaba </w:t>
      </w:r>
      <w:r>
        <w:rPr>
          <w:rFonts w:eastAsia="Times New Roman" w:cs="Palatino Linotype" w:ascii="Palatino Linotype" w:hAnsi="Palatino Linotype"/>
          <w:i/>
          <w:sz w:val="24"/>
          <w:szCs w:val="24"/>
          <w:lang w:eastAsia="es-ES"/>
        </w:rPr>
        <w:t>mendigand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supuesto que lo estás. Todas vosotras lo estáis. Incluso Victoria y Valerie tuvieron que mendigar. El escándalo simplemente no </w:t>
      </w:r>
      <w:r>
        <w:rPr>
          <w:rFonts w:eastAsia="Times New Roman" w:cs="Palatino Linotype" w:ascii="Palatino Linotype" w:hAnsi="Palatino Linotype"/>
          <w:i/>
          <w:sz w:val="24"/>
          <w:szCs w:val="24"/>
          <w:lang w:eastAsia="es-ES"/>
        </w:rPr>
        <w:t>desaparec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oyó el significado de las palabras aun si no fue dicho. </w:t>
      </w:r>
      <w:r>
        <w:rPr>
          <w:rFonts w:eastAsia="Times New Roman" w:cs="Palatino Linotype" w:ascii="Palatino Linotype" w:hAnsi="Palatino Linotype"/>
          <w:i/>
          <w:sz w:val="24"/>
          <w:szCs w:val="24"/>
          <w:lang w:eastAsia="es-ES"/>
        </w:rPr>
        <w:t xml:space="preserve">Penelope lo ha arruinado para todas vosot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punzada de culpa la atravesó, y trató de ignorarla sabiendo que no debería sentirse culpable. Sabiendo que no era culpa suy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Salvo que podría haberlo sid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partó el pensamiento. No lo fue. Él había amado a ot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Pero, ¿por qué no la había amad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ra una pregunta que se había hecho una y otra vez durante aquel largo invierno, mientras había estado recluida aquí, en el campo, leyendo los periódicos sensacionalistas, sabiendo que él había elegido a alguien más hermosa, encantadora y excitante que ella. Sabiendo que él era feliz y ella era... indese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lo había amado. No había pensado mucho en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no obstante, escoc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w:t>
      </w:r>
      <w:r>
        <w:rPr>
          <w:rFonts w:eastAsia="Times New Roman" w:cs="Palatino Linotype" w:ascii="Palatino Linotype" w:hAnsi="Palatino Linotype"/>
          <w:i/>
          <w:sz w:val="24"/>
          <w:szCs w:val="24"/>
          <w:lang w:eastAsia="es-ES"/>
        </w:rPr>
        <w:t>tengo</w:t>
      </w:r>
      <w:r>
        <w:rPr>
          <w:rFonts w:eastAsia="Times New Roman" w:cs="Palatino Linotype" w:ascii="Palatino Linotype" w:hAnsi="Palatino Linotype"/>
          <w:sz w:val="24"/>
          <w:szCs w:val="24"/>
          <w:lang w:eastAsia="es-ES"/>
        </w:rPr>
        <w:t xml:space="preserve"> intención de mendigar —entró Olivia en la conversación—. Es mi segunda temporada, soy hermosa, encantadora y tengo una gran dote. Más grande de lo que cualquier hombre pueda menospreci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sí. Muy encantadora —dijo Pippa, y Penelope bajó la mirada al plato para ocultar su sonri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Olivia captó el sarcasm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Ríete todo lo que quieras pero sé lo que valgo. No voy a permitir que lo que le sucedió a Penelope, me ocurra a mí. Estoy cazando un verdadero aristócra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 excelente plan, cariño. —La marquesa de Needham estaba radiante de orgul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Olivia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Gracias a Dios he aprendido mis lecciones de ti, Penny.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o pudo evitar defender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 como si le hubiera ahuyentado, Olivia.  Padre terminó el compromiso por el escándalo de la hermana del duqu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nterías. Si Leighton te hubiera querido, habría luchado por ti, y al diablo con el escándalo —dijo la hermana más joven, con los labios apretados y una innata ingenuidad—. Pero él no lo hizo. Lo quisieras o no. Aunque asumo que él tampoco luchó por ti. Y solo puedo imaginarme que no lo hizo porque tú no te esmeraste mucho en mantener su aten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iendo la más joven, Olivia nunca había tenido que pensar demasiado en la forma en que sus palabras, siempre un poco demasiado francas, podrían dañar. Ahora no fue la excepción. Penelope se mordió la parte interior de la mejilla, resistiendo el deseo de gritar, </w:t>
      </w:r>
      <w:r>
        <w:rPr>
          <w:rFonts w:eastAsia="Times New Roman" w:cs="Palatino Linotype" w:ascii="Palatino Linotype" w:hAnsi="Palatino Linotype"/>
          <w:i/>
          <w:sz w:val="24"/>
          <w:szCs w:val="24"/>
          <w:lang w:eastAsia="es-ES"/>
        </w:rPr>
        <w:t>¡Él amaba a otra!</w:t>
      </w:r>
      <w:r>
        <w:rPr>
          <w:rFonts w:eastAsia="Times New Roman" w:cs="Palatino Linotype" w:ascii="Palatino Linotype" w:hAnsi="Palatino Linotype"/>
          <w:sz w:val="24"/>
          <w:szCs w:val="24"/>
          <w:lang w:eastAsia="es-ES"/>
        </w:rPr>
        <w:t xml:space="preserve"> Pero ella reconocía un ejercicio de futilidad, cuando se encontraba ante uno. Siempre los compromisos rotos eran culpa de la mujer. Al parecer, aun cuando tu hermana mayor era la mujer en cuest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Oh, Olivia, una sola temporada y ya eres tan astuta, cariño —gorjeó lady Needham antes de gemir—. Y no te olvides de los otr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Todos ellos parecían haber olvidado que ella no tenía deseos de casarse con los otros. Pero Penelope todavía sentía que debería defender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e recibido una propuesta de matrimonio esta tarde si recordái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Olivia agitó una mano despectivam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a propuesta de </w:t>
      </w:r>
      <w:r>
        <w:rPr>
          <w:rFonts w:eastAsia="Times New Roman" w:cs="Palatino Linotype" w:ascii="Palatino Linotype" w:hAnsi="Palatino Linotype"/>
          <w:i/>
          <w:sz w:val="24"/>
          <w:szCs w:val="24"/>
          <w:lang w:eastAsia="es-ES"/>
        </w:rPr>
        <w:t>Tommy</w:t>
      </w:r>
      <w:r>
        <w:rPr>
          <w:rFonts w:eastAsia="Times New Roman" w:cs="Palatino Linotype" w:ascii="Palatino Linotype" w:hAnsi="Palatino Linotype"/>
          <w:sz w:val="24"/>
          <w:szCs w:val="24"/>
          <w:lang w:eastAsia="es-ES"/>
        </w:rPr>
        <w:t xml:space="preserve">. Esa no es una </w:t>
      </w:r>
      <w:r>
        <w:rPr>
          <w:rFonts w:eastAsia="Times New Roman" w:cs="Palatino Linotype" w:ascii="Palatino Linotype" w:hAnsi="Palatino Linotype"/>
          <w:i/>
          <w:sz w:val="24"/>
          <w:szCs w:val="24"/>
          <w:lang w:eastAsia="es-ES"/>
        </w:rPr>
        <w:t>buena</w:t>
      </w:r>
      <w:r>
        <w:rPr>
          <w:rFonts w:eastAsia="Times New Roman" w:cs="Palatino Linotype" w:ascii="Palatino Linotype" w:hAnsi="Palatino Linotype"/>
          <w:sz w:val="24"/>
          <w:szCs w:val="24"/>
          <w:lang w:eastAsia="es-ES"/>
        </w:rPr>
        <w:t xml:space="preserve"> propuesta. Solo alguien con la inteligencia de una gallina pensaría que él te lo preguntó porque </w:t>
      </w:r>
      <w:r>
        <w:rPr>
          <w:rFonts w:eastAsia="Times New Roman" w:cs="Palatino Linotype" w:ascii="Palatino Linotype" w:hAnsi="Palatino Linotype"/>
          <w:i/>
          <w:sz w:val="24"/>
          <w:szCs w:val="24"/>
          <w:lang w:eastAsia="es-ES"/>
        </w:rPr>
        <w:t xml:space="preserve">quería </w:t>
      </w:r>
      <w:r>
        <w:rPr>
          <w:rFonts w:eastAsia="Times New Roman" w:cs="Palatino Linotype" w:ascii="Palatino Linotype" w:hAnsi="Palatino Linotype"/>
          <w:sz w:val="24"/>
          <w:szCs w:val="24"/>
          <w:lang w:eastAsia="es-ES"/>
        </w:rPr>
        <w:t xml:space="preserve">casarse conti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o siempre podía contar con Olivia para decir la ver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 ese efecto, ¿por qué lo preguntó? —intervino Pippa, sin tratar de que la pregunta fuera cruel, estaba segura Penelope. Después de todo, ella se había hecho... y a Tommy... esa misma pregunta ni una hora ant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A ella le gustaría decir, «</w:t>
      </w:r>
      <w:r>
        <w:rPr>
          <w:rFonts w:eastAsia="Times New Roman" w:cs="Palatino Linotype" w:ascii="Palatino Linotype" w:hAnsi="Palatino Linotype"/>
          <w:i/>
          <w:sz w:val="24"/>
          <w:szCs w:val="24"/>
          <w:lang w:eastAsia="es-ES"/>
        </w:rPr>
        <w:t>Porque él me am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Bueno, eso no era precisamente cierto. A ella le gustaría decir las palabras. Pero no con respecto a Tommy.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Razón por la cual no había dicho que s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 todos sus años nunca había imaginado casarse con Tommy.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unca había sido con quien ella soñab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iene importancia </w:t>
      </w:r>
      <w:r>
        <w:rPr>
          <w:rFonts w:eastAsia="Times New Roman" w:cs="Palatino Linotype" w:ascii="Palatino Linotype" w:hAnsi="Palatino Linotype"/>
          <w:i/>
          <w:sz w:val="24"/>
          <w:szCs w:val="24"/>
          <w:lang w:eastAsia="es-ES"/>
        </w:rPr>
        <w:t>por qué</w:t>
      </w:r>
      <w:r>
        <w:rPr>
          <w:rFonts w:eastAsia="Times New Roman" w:cs="Palatino Linotype" w:ascii="Palatino Linotype" w:hAnsi="Palatino Linotype"/>
          <w:sz w:val="24"/>
          <w:szCs w:val="24"/>
          <w:lang w:eastAsia="es-ES"/>
        </w:rPr>
        <w:t xml:space="preserve"> le preguntó —exclamó Lady Needham—. ¡Lo importante es que estaba dispuesto a acoger a Penelope! ¡Que estaba dispuesto a darle un hogar, un nombre y cuidar de ella como tu padre hizo durante todos estos años! —Ella miró a Penelope a los ojos—. ¡Penelope, debes </w:t>
      </w:r>
      <w:r>
        <w:rPr>
          <w:rFonts w:eastAsia="Times New Roman" w:cs="Palatino Linotype" w:ascii="Palatino Linotype" w:hAnsi="Palatino Linotype"/>
          <w:i/>
          <w:sz w:val="24"/>
          <w:szCs w:val="24"/>
          <w:lang w:eastAsia="es-ES"/>
        </w:rPr>
        <w:t xml:space="preserve">pensar, </w:t>
      </w:r>
      <w:r>
        <w:rPr>
          <w:rFonts w:eastAsia="Times New Roman" w:cs="Palatino Linotype" w:ascii="Palatino Linotype" w:hAnsi="Palatino Linotype"/>
          <w:sz w:val="24"/>
          <w:szCs w:val="24"/>
          <w:lang w:eastAsia="es-ES"/>
        </w:rPr>
        <w:t>cariño!  ¡Cuando tu padre muera! ¿Entonces qué?</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rd Needham levantó la mirada de su faisá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dónam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ady Needham agitó una mano en el aire como si ella no tuviera tiempo para pensar sobre los sentimientos de su marido, en cambio aguijoneó:</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Él no vivirá para siempre, Penelope! ¿</w:t>
      </w:r>
      <w:r>
        <w:rPr>
          <w:rFonts w:eastAsia="Times New Roman" w:cs="Palatino Linotype" w:ascii="Palatino Linotype" w:hAnsi="Palatino Linotype"/>
          <w:i/>
          <w:sz w:val="24"/>
          <w:szCs w:val="24"/>
          <w:lang w:eastAsia="es-ES"/>
        </w:rPr>
        <w:t>Entonces</w:t>
      </w:r>
      <w:r>
        <w:rPr>
          <w:rFonts w:eastAsia="Times New Roman" w:cs="Palatino Linotype" w:ascii="Palatino Linotype" w:hAnsi="Palatino Linotype"/>
          <w:sz w:val="24"/>
          <w:szCs w:val="24"/>
          <w:lang w:eastAsia="es-ES"/>
        </w:rPr>
        <w:t xml:space="preserve"> qué?</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o podía pensar en por qué esto era de algún modo relev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supongo que eso será muy tris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dy Needham negó con la cabeza, frustr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adre, no tengo idea de lo que usted está dando a entend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ién cuidará de ti? ¿Cuando tu padre mue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 padre planeando morir pront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ijo su pad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o nunca sabe! —Las lágrimas estaban brotando de los ojos de la marques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por Dios... —Lord Needham había tenido suficiente—. No me estoy muriendo. Y no me siento ofendido en lo más mínimo por el hecho de que ese pensamiento haya salido de tu boca. —Él se volvió hacia Penelope—. Y en cuanto a ti, te casará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enderezó los hombr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 no es la Edad Media, padre. No puedes obligarme a casarme con alguien con quien no desee hacer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rd Needham tenía poco interés en los derechos de las mujer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go cinco hijas y ningún hijo y que me aspen si dejo a una sola de vosotras solteras y valiéndose por sí misma mientras ese sobrino idiota mío dilapida mi herencia. —Él negó con la cabeza—. Te veré casada, Penelope y bien casada. Y es hora de que pares de hacer gilipolleces y aceptes un candida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os ojos de Penelope se abrieron de par en p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crees que he estado haciendo gilipollec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el lenguaje. Por fav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 honor a la verdad, madre, él lo dijo primero —señaló Pipp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Irrelevante! No crié a mis hijas para hablar como comunes... comunes... oh, ya sabe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supuesto que has estado haciendo gilipolleces. Han pasado ocho años desde la debacle de Leighton. Eres la hija de un doble marqués con el dinero de Mid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eedham! ¡Qué vulg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rd Needham miró hacia el cielorraso por pacienc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sé lo que has estado esperando, pero sé que te he mimado demasiado tiempo, ignorando el hecho que la debacle de Leighton proyectó una sombra sobre todas vosotras. —Penelope miró a sus hermanas, quienes estaban con los ojos clavados en sus regazos. La culpa la atravesaba mientras su padre continuaba—. Te casarás esta temporada, Penny.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garganta de Penelope estaba trabajando como loca, esforzándose por tragar el nudo de serrín que parecía haberse alojado all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ro... nadie excepto Tommy me lo propuso en cuatro añ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mmy es solo el comienzo. Te lo propondrán ah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había visto la mirada de absoluta certeza en los ojos de su padre bastantes veces en su vida para saber que él estaba en lo cier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ró a su padre directamente a lo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que he agregado Falconwell a tu do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Él lo dijo del mismo modo en que diría cosas como, «</w:t>
      </w:r>
      <w:r>
        <w:rPr>
          <w:rFonts w:eastAsia="Times New Roman" w:cs="Palatino Linotype" w:ascii="Palatino Linotype" w:hAnsi="Palatino Linotype"/>
          <w:i/>
          <w:sz w:val="24"/>
          <w:szCs w:val="24"/>
          <w:lang w:eastAsia="es-ES"/>
        </w:rPr>
        <w:t>hace un poco de frío»</w:t>
      </w:r>
      <w:r>
        <w:rPr>
          <w:rFonts w:eastAsia="Times New Roman" w:cs="Palatino Linotype" w:ascii="Palatino Linotype" w:hAnsi="Palatino Linotype"/>
          <w:sz w:val="24"/>
          <w:szCs w:val="24"/>
          <w:lang w:eastAsia="es-ES"/>
        </w:rPr>
        <w:t>. O, «</w:t>
      </w:r>
      <w:r>
        <w:rPr>
          <w:rFonts w:eastAsia="Times New Roman" w:cs="Palatino Linotype" w:ascii="Palatino Linotype" w:hAnsi="Palatino Linotype"/>
          <w:i/>
          <w:sz w:val="24"/>
          <w:szCs w:val="24"/>
          <w:lang w:eastAsia="es-ES"/>
        </w:rPr>
        <w:t>este pescado necesita más sal»</w:t>
      </w:r>
      <w:r>
        <w:rPr>
          <w:rFonts w:eastAsia="Times New Roman" w:cs="Palatino Linotype" w:ascii="Palatino Linotype" w:hAnsi="Palatino Linotype"/>
          <w:sz w:val="24"/>
          <w:szCs w:val="24"/>
          <w:lang w:eastAsia="es-ES"/>
        </w:rPr>
        <w:t xml:space="preserve">. Como si todo el mundo en la mesa, simplemente aceptara las palabras como ciertas. Como si cuatro cabezas no se hubieran vuelto hacia él, con los ojos abiertos de par en par y las mandíbulas caíd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Needham! —Lady Needham volvió a desplomar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o quitó la mirada de su pad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dónam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 recuerdo destelló. Un niño risueño, de cabellos oscuros aferrándose a la rama baja de un sauce enorme, extendiendo la mano hacia abajo e instando a Penelope a unírsele en su escondi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tercero del trí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Falconwell era de Michae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Incluso si no le había pertenecido en una década, ella siempre lo pensaría de ese modo. No parecía estar bien que, de alguna manera, extrañamente, fuera suyo ahora. Toda esa tierra hermosa y exuberante, todo menos la casa y los terrenos que la rodeaban... vinculados al títu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derecho de nacimiento de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hora de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ómo conseguiste Falconwel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 cómo no tiene importancia —dijo el marqués sin levantar la vista de su comida—. No puedo tenerte arriesgando los éxitos de tus hermanas en el mercado matrimonial por más tiempo. Necesitas casarte. No serás una solterona durante el resto de tus días. Falconwell lo garantizará. Como se ve, ya lo ha hecho. Si no te gusta Tommy, ya tengo media docena de cartas de hombres interesados a lo largo de Gran Bretañ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ombres que querían Falconwel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Deja que te protej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s extrañas palabras que Tommy le había dicho más temprano tenían sentido ahora. Se había declarado para protegerla del lío de propuestas que vendrían por su dote. Se había declarado porque era su amig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se lo había propuesto por Falconwell. Existía una pequeña parcela perteneciente al vizconde Langford al otro lado de Falconwell. Algún día, sería de Tommy y si ella se casaba con él, tendría Falconwell para sumar a e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supuesto! —exclamó Olivia—. ¡Con razó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Él no se lo había dich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abía que realmente no estaba interesado en casarse con ella, pero la prueba de eso no era exactamente agradable. Ella permaneció enfocada en su pad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 dote. ¿Es públic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supuesto que es pública. ¿De qué serviría triplicar el valor de la dote de tu hija si no la haces públic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pasó su tenedor por el puré de nabos, deseando estar en cualquier lugar, excepto en esa mesa, en ese momento, cuando su padre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uzcas tan infeliz. Agradece a tus estrellas que finalmente tendrás un marido. Con Falconwell en tu dote, podrías conquistar al príncip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encuentro cansada de los príncipes, padr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Penelope! ¡</w:t>
      </w:r>
      <w:r>
        <w:rPr>
          <w:rFonts w:eastAsia="Times New Roman" w:cs="Palatino Linotype" w:ascii="Palatino Linotype" w:hAnsi="Palatino Linotype"/>
          <w:sz w:val="24"/>
          <w:szCs w:val="24"/>
          <w:lang w:eastAsia="es-ES"/>
        </w:rPr>
        <w:t>Nadie se</w:t>
      </w:r>
      <w:r>
        <w:rPr>
          <w:rFonts w:eastAsia="Times New Roman" w:cs="Palatino Linotype" w:ascii="Palatino Linotype" w:hAnsi="Palatino Linotype"/>
          <w:i/>
          <w:sz w:val="24"/>
          <w:szCs w:val="24"/>
          <w:lang w:eastAsia="es-ES"/>
        </w:rPr>
        <w:t xml:space="preserve"> cansa </w:t>
      </w:r>
      <w:r>
        <w:rPr>
          <w:rFonts w:eastAsia="Times New Roman" w:cs="Palatino Linotype" w:ascii="Palatino Linotype" w:hAnsi="Palatino Linotype"/>
          <w:sz w:val="24"/>
          <w:szCs w:val="24"/>
          <w:lang w:eastAsia="es-ES"/>
        </w:rPr>
        <w:t>de los</w:t>
      </w:r>
      <w:r>
        <w:rPr>
          <w:rFonts w:eastAsia="Times New Roman" w:cs="Palatino Linotype" w:ascii="Palatino Linotype" w:hAnsi="Palatino Linotype"/>
          <w:i/>
          <w:sz w:val="24"/>
          <w:szCs w:val="24"/>
          <w:lang w:eastAsia="es-ES"/>
        </w:rPr>
        <w:t xml:space="preserve"> príncipes!</w:t>
      </w:r>
      <w:r>
        <w:rPr>
          <w:rFonts w:eastAsia="Times New Roman" w:cs="Palatino Linotype" w:ascii="Palatino Linotype" w:hAnsi="Palatino Linotype"/>
          <w:sz w:val="24"/>
          <w:szCs w:val="24"/>
          <w:lang w:eastAsia="es-ES"/>
        </w:rPr>
        <w:t xml:space="preserve">—exclamó su madr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gustaría conocer a un príncipe —dijo de pronto Olivia, masticando con aire pensativo—. Si Penelope no quiere Falconwell, entonces con mucho gusto la aceptaría como parte de mi dot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deslizó la mirada hacia su hermana men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 imagino que lo harías, Olivia. Pero dudo que la necesites. —Olivia tenía los mismos cabellos rubios, la piel pálida y los ojos de color azul claro que tenía Penelope, pero en lugar de hacerla lucir como Penelope lucía... como lavazas tibia... Olivia era impresionantemente hermosa y el tipo de mujer que podía chasquear los dedos y traer los hombres a su l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eor aún, ella lo sabí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w:t>
      </w:r>
      <w:r>
        <w:rPr>
          <w:rFonts w:eastAsia="Times New Roman" w:cs="Palatino Linotype" w:ascii="Palatino Linotype" w:hAnsi="Palatino Linotype"/>
          <w:i/>
          <w:sz w:val="24"/>
          <w:szCs w:val="24"/>
          <w:lang w:eastAsia="es-ES"/>
        </w:rPr>
        <w:t>lo</w:t>
      </w:r>
      <w:r>
        <w:rPr>
          <w:rFonts w:eastAsia="Times New Roman" w:cs="Palatino Linotype" w:ascii="Palatino Linotype" w:hAnsi="Palatino Linotype"/>
          <w:sz w:val="24"/>
          <w:szCs w:val="24"/>
          <w:lang w:eastAsia="es-ES"/>
        </w:rPr>
        <w:t xml:space="preserve"> necesitas. Sobre todo ahora —dijo lord Needham de manera pragmática antes de volverse de nuevo a Penelope—. Hubo un tiempo en que eras lo bastante joven para captar la atención de un hombre decente, pero estás muy lejos de e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esperaba que una de sus hermanas entrase en el combate para defenderla. Para protestar por las palabras de su padre. Para decir, quizás, </w:t>
      </w:r>
      <w:r>
        <w:rPr>
          <w:rFonts w:eastAsia="Times New Roman" w:cs="Palatino Linotype" w:ascii="Palatino Linotype" w:hAnsi="Palatino Linotype"/>
          <w:i/>
          <w:sz w:val="24"/>
          <w:szCs w:val="24"/>
          <w:lang w:eastAsia="es-ES"/>
        </w:rPr>
        <w:t>Penelope no lo necesita. Alguien maravilloso vendrá y descubriría el amor con ella.</w:t>
      </w:r>
      <w:r>
        <w:rPr>
          <w:rFonts w:eastAsia="Times New Roman" w:cs="Palatino Linotype" w:ascii="Palatino Linotype" w:hAnsi="Palatino Linotype"/>
          <w:sz w:val="24"/>
          <w:szCs w:val="24"/>
          <w:lang w:eastAsia="es-ES"/>
        </w:rPr>
        <w:t xml:space="preserve"> </w:t>
      </w:r>
      <w:r>
        <w:rPr>
          <w:rFonts w:eastAsia="Times New Roman" w:cs="Palatino Linotype" w:ascii="Palatino Linotype" w:hAnsi="Palatino Linotype"/>
          <w:i/>
          <w:sz w:val="24"/>
          <w:szCs w:val="24"/>
          <w:lang w:eastAsia="es-ES"/>
        </w:rPr>
        <w:t>A primera vista. Obviament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ignoró la punzada de tristeza que estalló ante la aceptación silenciosa de las palabras. Penelope vio la verdad en la mirada de su padre. La certeza. Y supo, sin lugar a dudas, que estaría casada como su padre deseaba, como si </w:t>
      </w:r>
      <w:r>
        <w:rPr>
          <w:rFonts w:eastAsia="Times New Roman" w:cs="Palatino Linotype" w:ascii="Palatino Linotype" w:hAnsi="Palatino Linotype"/>
          <w:i/>
          <w:sz w:val="24"/>
          <w:szCs w:val="24"/>
          <w:lang w:eastAsia="es-ES"/>
        </w:rPr>
        <w:t xml:space="preserve">fuera </w:t>
      </w:r>
      <w:r>
        <w:rPr>
          <w:rFonts w:eastAsia="Times New Roman" w:cs="Palatino Linotype" w:ascii="Palatino Linotype" w:hAnsi="Palatino Linotype"/>
          <w:sz w:val="24"/>
          <w:szCs w:val="24"/>
          <w:lang w:eastAsia="es-ES"/>
        </w:rPr>
        <w:t xml:space="preserve">la Edad Media y él estuviera repartiendo una pequeña porción de su feu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xcepto que él no estaba repartiendo al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ómo es posible que Falconwell pertenezca ahora al marqués de Needham y Dolby?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no debería preocupar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o lo hace —presionó Penelope—. ¿Dónde lo obtuviste? ¿Lo sabe Michae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sé —dijo el marqués levantando su copa de vino—. Imagino que es solo cuestión de tiempo antes de que lo hag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én sabe lo que </w:t>
      </w:r>
      <w:r>
        <w:rPr>
          <w:rFonts w:eastAsia="Times New Roman" w:cs="Palatino Linotype" w:ascii="Palatino Linotype" w:hAnsi="Palatino Linotype"/>
          <w:i/>
          <w:sz w:val="24"/>
          <w:szCs w:val="24"/>
          <w:lang w:eastAsia="es-ES"/>
        </w:rPr>
        <w:t>Michael</w:t>
      </w:r>
      <w:r>
        <w:rPr>
          <w:rFonts w:eastAsia="Times New Roman" w:cs="Palatino Linotype" w:ascii="Palatino Linotype" w:hAnsi="Palatino Linotype"/>
          <w:sz w:val="24"/>
          <w:szCs w:val="24"/>
          <w:lang w:eastAsia="es-ES"/>
        </w:rPr>
        <w:t xml:space="preserve"> sabe —se mofó su madre—. Nadie de la clase </w:t>
      </w:r>
      <w:r>
        <w:rPr>
          <w:rFonts w:eastAsia="Times New Roman" w:cs="Palatino Linotype" w:ascii="Palatino Linotype" w:hAnsi="Palatino Linotype"/>
          <w:i/>
          <w:sz w:val="24"/>
          <w:szCs w:val="24"/>
          <w:lang w:eastAsia="es-ES"/>
        </w:rPr>
        <w:t>refinada</w:t>
      </w:r>
      <w:r>
        <w:rPr>
          <w:rFonts w:eastAsia="Times New Roman" w:cs="Palatino Linotype" w:ascii="Palatino Linotype" w:hAnsi="Palatino Linotype"/>
          <w:sz w:val="24"/>
          <w:szCs w:val="24"/>
          <w:lang w:eastAsia="es-ES"/>
        </w:rPr>
        <w:t xml:space="preserve"> ha visto al marqués de Bourne en añ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desde que él desapareció por el escándalo. No desde que lo había perdido todo por el</w:t>
      </w:r>
      <w:r>
        <w:rPr>
          <w:rFonts w:eastAsia="Times New Roman" w:cs="Palatino Linotype" w:ascii="Palatino Linotype" w:hAnsi="Palatino Linotype"/>
          <w:i/>
          <w:color w:val="FF0000"/>
          <w:sz w:val="24"/>
          <w:szCs w:val="24"/>
          <w:lang w:eastAsia="es-ES"/>
        </w:rPr>
        <w:t xml:space="preserve"> </w:t>
      </w:r>
      <w:r>
        <w:rPr>
          <w:rFonts w:eastAsia="Times New Roman" w:cs="Palatino Linotype" w:ascii="Palatino Linotype" w:hAnsi="Palatino Linotype"/>
          <w:i/>
          <w:sz w:val="24"/>
          <w:szCs w:val="24"/>
          <w:lang w:eastAsia="es-ES"/>
        </w:rPr>
        <w:t>padre de Tommy</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s tratado de devolvérsel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 ¡No seas desagradecida! —trinó la marquesa—. ¡La incorporación de Falconwell a tu dote es un brillante ejemplo de la generosidad de tu padr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Un ejemplo del deseo de su padre de librarse de su problemática hij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lo quie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abía que las palabras eran una mentira incluso mientras las decía. Por supuesto que lo quería. Las tierras anexas a Falconwell eran exuberantes, vibrantes y estaban llenas de recuerdos de su infanc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De recuerdos de Michael</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Habían pasado años desde que lo había visto... ella había sido una niña cuando él había dejado Falconwell y apenas se fue cuando su escándalo había sido la comidilla de los aristócratas de Londres y de los sirvientes de Surrey. Ahora, si ella oía hablar de él, era en fragmentos de chismes de las mujeres más experimentadas de la alta sociedad. Él estaba en Londres regentando un club de juego, ella había escuchado una vez a un grupo de mujeres particularmente locuaces en un salón de damas, pero nunca había preguntado dónde, pareciendo saber de manera instintiva que las damas como ella no frecuentaban el lugar donde Michael había aterrizado cuando cayó en desgrac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ienes elección, Penelope. Es mío. Y pronto será de tu marido. Los hombres a lo largo de Gran Bretaña vendrán en busca de una oportunidad para ganarlo. Cásate con Tommy o con uno de ellos después, si lo deseas. Pero te casarás en esta tempor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recostó en la silla, extendiendo sus manos sobre su ancha circunfere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 día, me lo agradecerá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Te casarás en esta temporad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qué no se lo devolviste a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eedham suspiró, arrojando al suelo la servilleta y levantándose de la mesa, dando por terminada la convers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Él la descuidó primero —se limitó a decir antes de salir de la habitación. Con lady Needham pisándole los talon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odrían haber pasado dieciséis años desde que ella lo había visto por última vez, pero una parte suya todavía consideraba a Michael Lawler, el marqués de Bourne, un querido amigo y no le gustaba el modo en que su padre hablaba de él. Como si fuera de poco valor y escasa importanci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in embargo, ella no conocía a Michael... no al hombre. Pero Penelope se permitía pensar en él, más a menudo de lo que le hubiera gustado admitir, él no era el joven de veintiún años que había perdido todo en un absurdo juego de az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No, en sus pensamientos, Michael seguía siendo su amigo de la infancia... el primero que... a los doce años, la había llevado a través de un terreno enlodado de una aventura a otra, riéndose en los momentos inoportunos hasta que ella no podía resistirse a reír con él, cubriendo de lodo sus rodillas en los campos húmedos que se extendían entre sus casas y lanzando guijarros a su ventana en las mañanas de verano antes de que se dirigiera a pescar al lago que se extendía por las tierras de Needham y Bourn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uponía que el lago era parte de su dote ah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ichael tendría que pedir permiso para pescar all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Él tendría que pedir permiso a su esposo para pescar allí</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idea sería risible si no fuera tan... equivoc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nadie parecía darse cuent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levantó la mirada, encontrando primero la de Pippa al otro lado de la mesa, los ojos azules abiertos de par en par parpadeando a través de sus gafas, luego la de Olivia llena de... ¿alivi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nte la mirada interrogativa de Penelope, Olivia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onfieso que no me gustaba la idea de una hermana que hubiera fracasado en el mercado matrimonial. Es mucho mejor así para m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y feliz de que alguien pueda estar satisfecho con los acontecimientos del día —dijo Penelop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en realidad, Penny, tienes que admitir que casándote nos ayudarás a todas nosotras —continuó Olivia—. Tú fuiste una razón importante para que Victoria y Valerie se conformaran con sus aburridos marid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era como si ella lo hubiera planeado de ese mod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livia! —dijo Pippa en voz baja—. Eso no es muy agradabl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puro bla, bla. Penny sabe que es verdad.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Lo sab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miró a Pippa.</w:t>
      </w:r>
    </w:p>
    <w:p>
      <w:pPr>
        <w:pStyle w:val="Normal"/>
        <w:widowControl w:val="false"/>
        <w:autoSpaceDE w:val="false"/>
        <w:spacing w:lineRule="auto" w:line="240" w:before="120" w:after="0"/>
        <w:ind w:firstLine="284"/>
        <w:jc w:val="both"/>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lo he dificult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contestó con evasiv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 ningún modo. Castleton envió la semana pasada noticias a padre de que planeaba cortejarme en serio y no es como si fuera la más común de las debutant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ra un eufemismo. Pippa era una especie de marisabidilla, muy enfocada en las ciencias y fascinada por el interior</w:t>
      </w:r>
      <w:r>
        <w:rPr>
          <w:rFonts w:eastAsia="Times New Roman" w:cs="Palatino Linotype" w:ascii="Palatino Linotype" w:hAnsi="Palatino Linotype"/>
          <w:color w:val="FF0000"/>
          <w:sz w:val="24"/>
          <w:szCs w:val="24"/>
          <w:lang w:eastAsia="es-ES"/>
        </w:rPr>
        <w:t xml:space="preserve"> </w:t>
      </w:r>
      <w:r>
        <w:rPr>
          <w:rFonts w:eastAsia="Times New Roman" w:cs="Palatino Linotype" w:ascii="Palatino Linotype" w:hAnsi="Palatino Linotype"/>
          <w:sz w:val="24"/>
          <w:szCs w:val="24"/>
          <w:lang w:eastAsia="es-ES"/>
        </w:rPr>
        <w:t xml:space="preserve">de los seres vivos, desde las plantas a las personas. En una ocasión, había robado un ganso de la cocina y lo había cortado en pedacitos en su dormitorio. Todo había estado bien hasta que una criada había entrado, descubierto a Pippa metida hasta los codos en las entrañas del ave y gritado como si ella hubiera tropezado con una escena de crimen en </w:t>
      </w:r>
      <w:r>
        <w:rPr>
          <w:rFonts w:eastAsia="Times New Roman" w:cs="Palatino Linotype" w:ascii="Palatino Linotype" w:hAnsi="Palatino Linotype"/>
          <w:i/>
          <w:sz w:val="24"/>
          <w:szCs w:val="24"/>
          <w:lang w:eastAsia="es-ES"/>
        </w:rPr>
        <w:t>Seven Dials</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había sido regañada con dureza y la criada reasignada a los pisos inferiores de la casa solarieg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bería ser llamado lord Simplón —dijo Olivia con franquez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se rió entre dient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tente. Él es bastante agradable. Le gustan los perros. —Ella miró a Penelope—. Como a Tommy.</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 es a lo que hemos llegado? ¿Elegir a nuestros potenciales maridos porque les gustan los perros? —preguntó Oliv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simplemente levantó un homb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sí es como se hace. El gusto por los perros es más de lo que la mayoría de esposos y esposas de la alta sociedad tienen en comú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Ella tenía razón</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ro no como debería ser. Las mujeres jóvenes con la apariencia y la crianza de sus hermanas deberían estar escogiendo a sus maridos basadas en algo más que en la camaradería canina. Deberían ser consentidas por la alta sociedad, con toda esta en sus manos, esperando moldearl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ro no lo eran, debido a Penelope quien, irónicamente, había sido considerada la más mimada de las mimadas de la alta sociedad cuando había debutado... la novia elegida por el duque de Leighton, de conducta y pedigrí impecable. Después de que su compromiso se hubiera disuelto en un vendaval perfecto de mujeres jóvenes arruinadas, hijos ilegítimos y el matrimonio por amor de la época; Penelope, trágicamente para sus hermanas, había perdido el amado statu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n lugar de eso, había sido relegada a buena amiga de la sociedad, en ese entonces amistad bienvenida, y más recientemente, al de invitada perfecta con una bienvenida muy hospitalar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no era hermosa. No era inteligente. No era gran cosa en nada, excepto la hija mayor de alguien muy rico y aristocrático. Nacida y criada para ser la esposa de alguien igual de rico y aristocrátic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casi había sido simplemente e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sta que todo había cambi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Incluso sus expectativ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mentablemente, las expectativas no hacen buenos matrimonios. No para ella y tampoco para sus hermanas. Y, del mismo modo que no era justo para ella sufrir a causa de un compromiso roto de casi una década de antigüedad, no era justo para sus hermanas sufrir por eso tampoc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unca tuve la intención de haceros pasar un mal rato para conseguir esposo —dijo en voz baj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ienes suerte entonces de poder rectificar la situación —dijo Olivia, obviamente desinteresada en los sentimientos de su hermana mayor—. Después de todo, </w:t>
      </w:r>
      <w:r>
        <w:rPr>
          <w:rFonts w:eastAsia="Times New Roman" w:cs="Palatino Linotype" w:ascii="Palatino Linotype" w:hAnsi="Palatino Linotype"/>
          <w:i/>
          <w:sz w:val="24"/>
          <w:szCs w:val="24"/>
          <w:lang w:eastAsia="es-ES"/>
        </w:rPr>
        <w:t>tus</w:t>
      </w:r>
      <w:r>
        <w:rPr>
          <w:rFonts w:eastAsia="Times New Roman" w:cs="Palatino Linotype" w:ascii="Palatino Linotype" w:hAnsi="Palatino Linotype"/>
          <w:sz w:val="24"/>
          <w:szCs w:val="24"/>
          <w:lang w:eastAsia="es-ES"/>
        </w:rPr>
        <w:t xml:space="preserve"> posibilidades de encontrar un marido de calidad pueden ser escasas, pero las mías son muy buenas por cierto. Incluso mejor si tú estás casada con un futuro vizcond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culpa estalló y Penelope se volvió hacia Pippa, quien la estaba observando con aten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de acuerdo, Pipp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inclinó la cabeza, considerando sus opciones, resolviendo por últim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uede dañar, Penny.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a ti, al menos</w:t>
      </w:r>
      <w:r>
        <w:rPr>
          <w:rFonts w:eastAsia="Times New Roman" w:cs="Palatino Linotype" w:ascii="Palatino Linotype" w:hAnsi="Palatino Linotype"/>
          <w:sz w:val="24"/>
          <w:szCs w:val="24"/>
          <w:lang w:eastAsia="es-ES"/>
        </w:rPr>
        <w:t xml:space="preserve">, pensó Penelope, en una oleada de melancolía cuando se dio cuenta que iba a aceptar la propuesta de Tommy.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el bien de sus herman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spués de todo, podría ser mucho peor. Quizás, con el tiempo, ella lo amaría. </w:t>
      </w:r>
    </w:p>
    <w:p>
      <w:pPr>
        <w:pStyle w:val="Normal"/>
        <w:widowControl w:val="false"/>
        <w:autoSpaceDE w:val="false"/>
        <w:spacing w:lineRule="auto" w:line="240" w:before="120" w:after="0"/>
        <w:ind w:firstLine="284"/>
        <w:jc w:val="center"/>
        <w:rPr>
          <w:rFonts w:ascii="Palatino Linotype" w:hAnsi="Palatino Linotype" w:eastAsia="Times New Roman" w:cs="Palatino Linotype"/>
          <w:b/>
          <w:b/>
          <w:sz w:val="24"/>
          <w:szCs w:val="24"/>
          <w:lang w:eastAsia="es-ES"/>
        </w:rPr>
      </w:pPr>
      <w:r>
        <w:rPr>
          <w:rFonts w:eastAsia="Times New Roman" w:cs="Palatino Linotype" w:ascii="Palatino Linotype" w:hAnsi="Palatino Linotype"/>
          <w:b/>
          <w:sz w:val="24"/>
          <w:szCs w:val="24"/>
          <w:lang w:eastAsia="es-ES"/>
        </w:rPr>
      </w:r>
    </w:p>
    <w:p>
      <w:pPr>
        <w:pStyle w:val="Normal"/>
        <w:widowControl w:val="false"/>
        <w:autoSpaceDE w:val="false"/>
        <w:spacing w:lineRule="auto" w:line="240" w:before="120" w:after="0"/>
        <w:jc w:val="center"/>
        <w:rPr/>
      </w:pPr>
      <w:r>
        <w:rPr>
          <w:rFonts w:eastAsia="Times New Roman" w:cs="Palatino Linotype" w:ascii="Palatino Linotype" w:hAnsi="Palatino Linotype"/>
          <w:b/>
          <w:sz w:val="32"/>
          <w:szCs w:val="32"/>
          <w:lang w:eastAsia="es-ES"/>
        </w:rPr>
        <w:t xml:space="preserve">* </w:t>
      </w:r>
      <w:r>
        <w:rPr>
          <w:rFonts w:eastAsia="Times New Roman" w:cs="Palatino Linotype" w:ascii="Palatino Linotype" w:hAnsi="Palatino Linotype"/>
          <w:b/>
          <w:sz w:val="32"/>
          <w:szCs w:val="32"/>
          <w:lang w:val="es-CL" w:eastAsia="en-US"/>
        </w:rPr>
        <w:drawing>
          <wp:inline distT="0" distB="0" distL="0" distR="0">
            <wp:extent cx="361315" cy="31432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81" t="-95" r="-81" b="-95"/>
                    <a:stretch>
                      <a:fillRect/>
                    </a:stretch>
                  </pic:blipFill>
                  <pic:spPr bwMode="auto">
                    <a:xfrm>
                      <a:off x="0" y="0"/>
                      <a:ext cx="361315" cy="314325"/>
                    </a:xfrm>
                    <a:prstGeom prst="rect">
                      <a:avLst/>
                    </a:prstGeom>
                  </pic:spPr>
                </pic:pic>
              </a:graphicData>
            </a:graphic>
          </wp:inline>
        </w:drawing>
      </w:r>
      <w:r>
        <w:rPr>
          <w:rFonts w:eastAsia="Times New Roman" w:cs="Palatino Linotype" w:ascii="Palatino Linotype" w:hAnsi="Palatino Linotype"/>
          <w:b/>
          <w:sz w:val="32"/>
          <w:szCs w:val="32"/>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b/>
          <w:b/>
          <w:i/>
          <w:i/>
          <w:sz w:val="24"/>
          <w:szCs w:val="24"/>
          <w:lang w:eastAsia="es-ES"/>
        </w:rPr>
      </w:pPr>
      <w:r>
        <w:rPr>
          <w:rFonts w:eastAsia="Times New Roman" w:cs="Palatino Linotype" w:ascii="Palatino Linotype" w:hAnsi="Palatino Linotype"/>
          <w:b/>
          <w:i/>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o M...</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Esta noche quemaron a Guy</w:t>
      </w:r>
      <w:r>
        <w:rPr>
          <w:rStyle w:val="FootnoteAnchor"/>
          <w:rFonts w:eastAsia="Times New Roman" w:cs="Palatino Linotype" w:ascii="Palatino Linotype" w:hAnsi="Palatino Linotype"/>
          <w:i/>
          <w:sz w:val="24"/>
          <w:szCs w:val="24"/>
          <w:vertAlign w:val="superscript"/>
          <w:lang w:eastAsia="es-ES"/>
        </w:rPr>
        <w:footnoteReference w:id="3"/>
      </w:r>
      <w:r>
        <w:rPr>
          <w:rFonts w:eastAsia="Times New Roman" w:cs="Palatino Linotype" w:ascii="Palatino Linotype" w:hAnsi="Palatino Linotype"/>
          <w:i/>
          <w:sz w:val="24"/>
          <w:szCs w:val="24"/>
          <w:lang w:eastAsia="es-ES"/>
        </w:rPr>
        <w:t xml:space="preserve"> en Coldharbour y todo el clan Marbury partió para la impresionante exhibición. Tuve que escribir, dado que me acongojé realmente al darme cuenta que un joven estaba dispuesto a probar su habilidad en trepar el montón de madera para robar el sombrero del señor Fawkes.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Tal vez en Navidad, tú puedas enseñarles una o dos cosas. </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eastAsia="es-ES"/>
        </w:rPr>
        <w:t>Tu leal amiga... P</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sz w:val="24"/>
          <w:szCs w:val="24"/>
          <w:lang w:eastAsia="es-ES"/>
        </w:rPr>
        <w:t>Needham Manor, noviembre de 1813</w:t>
      </w:r>
    </w:p>
    <w:p>
      <w:pPr>
        <w:pStyle w:val="Normal"/>
        <w:widowControl w:val="false"/>
        <w:autoSpaceDE w:val="false"/>
        <w:spacing w:lineRule="auto" w:line="240" w:before="120" w:after="0"/>
        <w:ind w:firstLine="284"/>
        <w:jc w:val="center"/>
        <w:rPr>
          <w:rFonts w:ascii="Palatino Linotype" w:hAnsi="Palatino Linotype" w:eastAsia="Times New Roman" w:cs="Palatino Linotype"/>
          <w:b/>
          <w:b/>
          <w:sz w:val="24"/>
          <w:szCs w:val="24"/>
          <w:lang w:eastAsia="es-ES"/>
        </w:rPr>
      </w:pPr>
      <w:r>
        <w:rPr>
          <w:rFonts w:eastAsia="Times New Roman" w:cs="Palatino Linotype" w:ascii="Palatino Linotype" w:hAnsi="Palatino Linotype"/>
          <w:b/>
          <w:sz w:val="24"/>
          <w:szCs w:val="24"/>
          <w:lang w:eastAsia="es-ES"/>
        </w:rPr>
        <w:t>* * *</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a P...</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Ellos no me necesitan para enseñarles... no cuando tú estás allí y eres perfectamente capaz de robar esa desvencijada gorra por ti misma. ¿O eres una verdadera dama en los tiempos que corren?</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Estaré en casa para Navidad. Si eres muy buena, te llevaré un regalo. </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sz w:val="24"/>
          <w:szCs w:val="24"/>
          <w:lang w:val="fr-FR" w:eastAsia="es-ES"/>
        </w:rPr>
        <w:t>...M</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sz w:val="24"/>
          <w:szCs w:val="24"/>
          <w:lang w:val="fr-FR" w:eastAsia="es-ES"/>
        </w:rPr>
        <w:t>Eton College, noviembre de 1813</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val="fr-FR" w:eastAsia="es-ES"/>
        </w:rPr>
      </w:pPr>
      <w:r>
        <w:rPr>
          <w:rFonts w:eastAsia="Times New Roman" w:cs="Palatino Linotype" w:ascii="Palatino Linotype" w:hAnsi="Palatino Linotype"/>
          <w:i/>
          <w:sz w:val="24"/>
          <w:szCs w:val="24"/>
          <w:lang w:val="fr-FR" w:eastAsia="es-ES"/>
        </w:rPr>
      </w:r>
    </w:p>
    <w:p>
      <w:pPr>
        <w:pStyle w:val="Normal"/>
        <w:widowControl w:val="false"/>
        <w:autoSpaceDE w:val="false"/>
        <w:spacing w:lineRule="auto" w:line="240" w:before="120" w:after="0"/>
        <w:ind w:firstLine="284"/>
        <w:jc w:val="both"/>
        <w:rPr/>
      </w:pPr>
      <w:r>
        <w:rPr>
          <w:rFonts w:eastAsia="Times New Roman" w:cs="Vivaldi" w:ascii="Vivaldi" w:hAnsi="Vivaldi"/>
          <w:b/>
          <w:sz w:val="60"/>
          <w:szCs w:val="60"/>
          <w:lang w:eastAsia="es-ES"/>
        </w:rPr>
        <w:t>E</w:t>
      </w:r>
      <w:r>
        <w:rPr>
          <w:rFonts w:eastAsia="Times New Roman" w:cs="Palatino Linotype" w:ascii="Palatino Linotype" w:hAnsi="Palatino Linotype"/>
          <w:sz w:val="24"/>
          <w:szCs w:val="24"/>
          <w:lang w:eastAsia="es-ES"/>
        </w:rPr>
        <w:t xml:space="preserve">sa noche, cuando toda la casa estaba dormida, Penelope se puso su capa más abrigada, buscó su manguito y una linterna de su escritorio y salió a caminar por su tier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Bueno no precisamente </w:t>
      </w:r>
      <w:r>
        <w:rPr>
          <w:rFonts w:eastAsia="Times New Roman" w:cs="Palatino Linotype" w:ascii="Palatino Linotype" w:hAnsi="Palatino Linotype"/>
          <w:i/>
          <w:sz w:val="24"/>
          <w:szCs w:val="24"/>
          <w:lang w:eastAsia="es-ES"/>
        </w:rPr>
        <w:t>su</w:t>
      </w:r>
      <w:r>
        <w:rPr>
          <w:rFonts w:eastAsia="Times New Roman" w:cs="Palatino Linotype" w:ascii="Palatino Linotype" w:hAnsi="Palatino Linotype"/>
          <w:sz w:val="24"/>
          <w:szCs w:val="24"/>
          <w:lang w:eastAsia="es-ES"/>
        </w:rPr>
        <w:t xml:space="preserve"> tierra. La tierra anexada a su mano en matrimonio. La tierra que Tommy y un sinnúmero de apuestos y jóvenes pretendientes aceptarían felices a cambio de sacar a Penelope del rebaño familiar y tomarla por espos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é romántic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e había pasado demasiados años esperando por más. Creyendo... aunque ella misma se dijera que no... que también podría ser tan afortunada. Que podría encontrar algo más, </w:t>
      </w:r>
      <w:r>
        <w:rPr>
          <w:rFonts w:eastAsia="Times New Roman" w:cs="Palatino Linotype" w:ascii="Palatino Linotype" w:hAnsi="Palatino Linotype"/>
          <w:i/>
          <w:sz w:val="24"/>
          <w:szCs w:val="24"/>
          <w:lang w:eastAsia="es-ES"/>
        </w:rPr>
        <w:t>alguien</w:t>
      </w:r>
      <w:r>
        <w:rPr>
          <w:rFonts w:eastAsia="Times New Roman" w:cs="Palatino Linotype" w:ascii="Palatino Linotype" w:hAnsi="Palatino Linotype"/>
          <w:sz w:val="24"/>
          <w:szCs w:val="24"/>
          <w:lang w:eastAsia="es-ES"/>
        </w:rPr>
        <w:t xml:space="preserve">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Ella no pensaría en e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specialmente ahora que se encaminaba hacia la clase de matrimonio que siempre había esperado evitar. Ahora que no tenía ninguna duda de que su padre se había comprometido a casar a su hija mayor esta temporada... con Tommy o algún otro. Ella pensó en los hombres solteros de la alta sociedad que estaban lo bastante desesperados para casarse con alguien de veintiocho años con un compromiso roto en su pasado. Ni uno solo tenía la apariencia de un marido que le pudiera apetece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Un marido que pudiera amar</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lo tanto, era Tommy.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ría Tommy.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preparó contra el frío, hundiendo la cara en la capa, y tirando la capucha baja sobre la frente. Sabía que, las damas bien educadas no salían a dar un paseo a altas horas de la noche, pero todo Surrey estaba dormido, el vecino más cercano estaba a kilómetros de distancia, y el intenso frío se correspondía con su intensa irritación ante los acontecimientos del d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o era justo que un compromiso roto en un pasado remoto ocasionara un presente tan difícil. Uno pensaría que ocho años habían hecho que Londres olvidara el legendario otoño de 1823, pero en lugar de eso, Penelope era mortificada con su historia. En los salones de baile, permanecían los cuchicheos; en los salones de las damas, los abanicos todavía revoloteaban como alas de colibrí, escondiendo las conversaciones en voz baja de las cuales de vez en cuando atrapaba fragmentos... la silenciosa especulación acerca de lo que ella había hecho para perder el interés de su duque o de por qué se creía lo bastante encumbrada como para rechazar las otras ofert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supuesto, no que ella tuviera un alto concepto de sí mis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que ella tuviera un alto concepto de la promesa de má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De una vida llena con más que el marido que había estado preparada para esperar, ella le gustaría pero no la amaría; y de uno o dos niños que siempre había asumido la amarían, pero no la conocería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ra eso mucho pedi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l parece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subió una pendiente ventiscosa, haciendo una breve pausa en la cima de la elevación, bajando la mirada hacia la negrura del lago, el lago que marcaba el límite de las tierras de Needham y Bourne... o, de las </w:t>
      </w:r>
      <w:r>
        <w:rPr>
          <w:rFonts w:eastAsia="Times New Roman" w:cs="Palatino Linotype" w:ascii="Palatino Linotype" w:hAnsi="Palatino Linotype"/>
          <w:i/>
          <w:sz w:val="24"/>
          <w:szCs w:val="24"/>
          <w:lang w:eastAsia="es-ES"/>
        </w:rPr>
        <w:t>antiguas</w:t>
      </w:r>
      <w:r>
        <w:rPr>
          <w:rFonts w:eastAsia="Times New Roman" w:cs="Palatino Linotype" w:ascii="Palatino Linotype" w:hAnsi="Palatino Linotype"/>
          <w:sz w:val="24"/>
          <w:szCs w:val="24"/>
          <w:lang w:eastAsia="es-ES"/>
        </w:rPr>
        <w:t xml:space="preserve"> tierras de Bourne. Y mientras estaba de pie, mirando perdida hacia la oscuridad, reflexionando sobre su futuro, se dio cuenta de lo poco que quería una vida tranquila de color de rosa, contradanzas y limonada tib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quería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susurro de la palabra atravesó sus pensamientos en una oleada de tristez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ás de lo que tendría, más de lo que había result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ás de lo que nunca debería haber soñ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o era que ella estuviera descontenta con su existencia. Realmente, era lujosa. Ella estaba bien alojada, alimentada y le faltaba muy poco. Tenía una familia que era, por lo general tolerable, y amigas con quienes podía pasar una tarde de vez en cuando. Y cuando se redujo a eso, sus días no eran tan diferentes ahora de lo que serían si estuviera casada con Tommy.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ntonces, ¿por qué la ponía tan triste pensar en casarse con Tomm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spués de todo, él era amable, generoso, tenía un poco de buen humor y una sonrisa acogedora. No era tan guapo como para llamar la atención, ni tan listo como para intimid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odo parecían atributos apropiad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Imaginó tomar su mano y dejarlo escoltarla a un baile, al teatro, a cenar. Se imaginó bailando con él. Sonriéndole. Imagino la sensación de su mano sobre la de ella.</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E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Era fría y húmed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No existía una verdadera razón para creer que Tommy tendría las manos húmedas, por supuesto, ciertamente, él probablemente tuviera manos cálidas, completamente secas. No obstante, Penelope se limpió la palma de la mano enguantada sobre sus faldas. ¿Se suponía que los maridos tuvieran manos fuertes y firmes? ¿Sobre todo en la fantas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or qué Tommy 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ra un buen amigo. No era muy amable de su parte imaginarlo con las manos húmedas y frías. Se merecía algo mej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Respiró profundo, disfrutando del pinchazo del gélido aire, cerró los ojos y volvió a intentarlo... hizo su mejor esfuerzo para imaginarse siendo lady Thomas All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onriéndole a su esposo. Con amo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e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Vamos a hacerlo, ¿de acuer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brió lo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Caray.</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Bajó con dificultad la colina en dirección al lago hel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casaría con Tommy.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Por su bie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Por el bien de sus hermanas</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alvo que no parecía para nada bueno. No de ver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A pesar de todo. Era lo que las hijas mayores de buena crianza hacía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Ellas hacían lo que se les decí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Incluso si no lo deseaba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Incluso si deseaban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fue entonces cuando vio la luz a la distancia, en el bosquecillo de árboles, en el borde más alejado del la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detuvo, entrecerrando los ojos en la oscuridad, ignorando el viento corrosivo en sus mejillas. Quizás la había imaginado. Quizás había sido la luna brillando en la nie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razonable posibilidad, si no fuera porque la nieve cayendo le bloqueaba la vista de la lun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luz parpadeó de nuevo y Penelope jadeó, dando un paso atrás, los ojos abiertos de par en par mientras la luz se movía rápidamente a través de los árbol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ntrecerró los ojos en la oscuridad, inclinándose hacia adelante sin mover los pies, con la mirada fija en el lugar donde una luz amarillenta parpadeaba en la arboleda, como si unos pocos centímetros le pudiera facilitar ver la fuente de luz.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y alguien... —susurró, las palabras desvaneciéndose en el silencio frí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lguien estaba all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dría haber sido un criado, pero parecía poco probable. Los criados de Needham no tenían motivos para estar junto al lago a altas horas de la noche y habían pasado años desde que el último de los criados hubiera dejado Falconwell. Después de que se hubieran ido, el contenido de la finca había sido recolectado y la enorme estructura de piedra había quedado vacía y no queri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Tenía que hacer alg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odría ser cualquier cosa. Un incendio. Un intruso. Un </w:t>
      </w:r>
      <w:r>
        <w:rPr>
          <w:rFonts w:eastAsia="Times New Roman" w:cs="Palatino Linotype" w:ascii="Palatino Linotype" w:hAnsi="Palatino Linotype"/>
          <w:i/>
          <w:sz w:val="24"/>
          <w:szCs w:val="24"/>
          <w:lang w:eastAsia="es-ES"/>
        </w:rPr>
        <w:t>fantasm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ueno probablemente no lo últim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ro era muy posible que se tratara de un fisgón... que pronto sería un intruso... dispuesto a asediar a Falconwell. Si lo fuera, alguien tenía que hacer algo. Después de todo, los intrusos no podían tener permiso para instalarse dentro de la propiedad del marqués de Bourn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Si el propio hombre no estaba dispuesto a asegurar su hacienda, parecía que la tarea recaía en Penelope. Ella tenía una inversión igual en Falconwell a estas alturas, ¿no es así? Si la casa solariega era invadida por piratas o bandidos, de seguro eso afectaría el valor de su dote, ¿verdad?</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que a ella la hubiera entusiasmado la perspectiva de usar su dot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n embargo, era cuestión de principi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luz destelló de nuev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o parecía que hubiera muchos bandidos por allí afuera, al menos que ellos hubieran venido mal equipados de artefactos lumínic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hora que lo pensaba, era poco probable que fueran piratas o bandoleros, planeando establecer su residencia en Falconwell, debido a que el océano estaba a buena distanc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obstant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lguien estaba all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pregunta seguía siendo quié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por qué.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ro había una cosa de la cual Penelope estaba segura. Las hijas mayores de buena crianza no inspeccionaban luces extrañas en medio de la noch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cididamente, eso sería demasiado aventurer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ería </w:t>
      </w:r>
      <w:r>
        <w:rPr>
          <w:rFonts w:eastAsia="Times New Roman" w:cs="Palatino Linotype" w:ascii="Palatino Linotype" w:hAnsi="Palatino Linotype"/>
          <w:i/>
          <w:sz w:val="24"/>
          <w:szCs w:val="24"/>
          <w:lang w:eastAsia="es-ES"/>
        </w:rPr>
        <w:t>má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en verdad, eso tomó la decisión por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bía dicho que quería más y más había lleg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 universo funcionaba de formas maravillosas, ¿ver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Respiró hondo, enderezó los hombros y avanzó, la excitación impulsándola hacia una gran mata de acebos al borde del lago antes de que registrara la estupidez de sus accion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staba afu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 medio de la noch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 el frío inten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dirigía hacia cualquier número de criaturas nefastas y cuestionabl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nadie sabía dónde est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 repente, el matrimonio con Tommy no parecía tan ma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cuando era muy probable que estuviera a punto de ser asesinada por piratas terrestr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escuchó el crujido de la nieve cercana, y se detuvo de golpe, levantando la linterna en alto y mirando con atención en la oscuridad más allá del acebo hacia la arboleda donde había visto la luz ant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hora, no veía n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ada excepto nieve cayendo y una sombra que fácilmente podría haber sido la de un oso rabio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disparate... —se susurró, el sonido de su voz en la oscuridad era un alivio—. No hay osos en Surre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quedó convencida y no se quedaría para descubrir si esa sombra negra era,  de hecho, un oso. Tenía cosas que hacer en casa. La primera de ellas, aceptar la propuesta de Tommy.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pasar algún tiempo con su encaje de aguj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xcepto que, en el preciso momento en que había decidido dar media vuelta y regresar, un hombre llegó a través de los árboles, con una linterna en la mano.  </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3</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o M...</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Un regalo! ¡Qué despilfarrador! La escuela sin duda te está convirtiendo en un hombre refinado; el año pasado, me diste un pedazo de pan de jengibre a medio comer. Esperaré con entusiasmo para ver lo que has preparado.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Supongo que eso significa que tendré que encontrar un regalo para ti también.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eastAsia="es-ES"/>
        </w:rPr>
        <w:t>Responde tan pronto como te sea posible... P</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eastAsia="es-ES"/>
        </w:rPr>
        <w:t xml:space="preserve">Needham Manor, noviembre de 1813 </w:t>
      </w:r>
    </w:p>
    <w:p>
      <w:pPr>
        <w:pStyle w:val="Normal"/>
        <w:widowControl w:val="false"/>
        <w:autoSpaceDE w:val="false"/>
        <w:spacing w:lineRule="auto" w:line="240" w:before="120" w:after="0"/>
        <w:jc w:val="center"/>
        <w:rPr/>
      </w:pPr>
      <w:r>
        <w:rPr>
          <w:rFonts w:eastAsia="Times New Roman" w:cs="Palatino Linotype" w:ascii="Palatino Linotype" w:hAnsi="Palatino Linotype"/>
          <w:b/>
          <w:sz w:val="24"/>
          <w:szCs w:val="24"/>
          <w:lang w:eastAsia="es-ES"/>
        </w:rPr>
        <w:t>*   *   *</w:t>
      </w:r>
    </w:p>
    <w:p>
      <w:pPr>
        <w:pStyle w:val="Normal"/>
        <w:widowControl w:val="false"/>
        <w:autoSpaceDE w:val="false"/>
        <w:spacing w:lineRule="auto" w:line="240" w:before="120" w:after="0"/>
        <w:ind w:left="1134" w:hanging="0"/>
        <w:jc w:val="both"/>
        <w:rPr/>
      </w:pPr>
      <w:r>
        <w:rPr>
          <w:rFonts w:eastAsia="Times New Roman" w:cs="Palatino Linotype" w:ascii="Palatino Linotype" w:hAnsi="Palatino Linotype"/>
          <w:i/>
          <w:sz w:val="24"/>
          <w:szCs w:val="24"/>
          <w:lang w:eastAsia="es-ES"/>
        </w:rPr>
        <w:t xml:space="preserve">Querida P...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Era un excelente pan de jengibre. Debería haber sabido que no apreciarías mi generosidad en lo más mínimo. ¿Qué pasó con la intención y lo que cuenta?  </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Será bueno estar en casa. Echo de menos Surrey. Y a ti, Seis Peniques</w:t>
      </w:r>
      <w:r>
        <w:rPr>
          <w:rStyle w:val="FootnoteAnchor"/>
          <w:rFonts w:eastAsia="Times New Roman" w:cs="Palatino Linotype" w:ascii="Palatino Linotype" w:hAnsi="Palatino Linotype"/>
          <w:i/>
          <w:sz w:val="24"/>
          <w:szCs w:val="24"/>
          <w:vertAlign w:val="superscript"/>
          <w:lang w:eastAsia="es-ES"/>
        </w:rPr>
        <w:footnoteReference w:id="4"/>
      </w:r>
      <w:r>
        <w:rPr>
          <w:rFonts w:eastAsia="Times New Roman" w:cs="Palatino Linotype" w:ascii="Palatino Linotype" w:hAnsi="Palatino Linotype"/>
          <w:i/>
          <w:sz w:val="24"/>
          <w:szCs w:val="24"/>
          <w:lang w:eastAsia="es-ES"/>
        </w:rPr>
        <w:t xml:space="preserve"> (aunque me disguste admitirlo)</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val="fr-FR" w:eastAsia="es-ES"/>
        </w:rPr>
        <w:t>...M</w:t>
      </w:r>
    </w:p>
    <w:p>
      <w:pPr>
        <w:pStyle w:val="Normal"/>
        <w:widowControl w:val="false"/>
        <w:autoSpaceDE w:val="false"/>
        <w:spacing w:lineRule="auto" w:line="240" w:before="120" w:after="0"/>
        <w:ind w:left="1134" w:firstLine="284"/>
        <w:jc w:val="right"/>
        <w:rPr>
          <w:rFonts w:ascii="Palatino Linotype" w:hAnsi="Palatino Linotype" w:eastAsia="Times New Roman" w:cs="Palatino Linotype"/>
          <w:sz w:val="24"/>
          <w:szCs w:val="24"/>
          <w:lang w:val="fr-FR" w:eastAsia="es-ES"/>
        </w:rPr>
      </w:pPr>
      <w:r>
        <w:rPr>
          <w:rFonts w:eastAsia="Times New Roman" w:cs="Palatino Linotype" w:ascii="Palatino Linotype" w:hAnsi="Palatino Linotype"/>
          <w:i/>
          <w:sz w:val="24"/>
          <w:szCs w:val="24"/>
          <w:lang w:val="fr-FR" w:eastAsia="es-ES"/>
        </w:rPr>
        <w:t>Eton College, noviembre de 1813</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val="fr-FR" w:eastAsia="es-ES"/>
        </w:rPr>
      </w:pPr>
      <w:r>
        <w:rPr>
          <w:rFonts w:eastAsia="Times New Roman" w:cs="Palatino Linotype" w:ascii="Palatino Linotype" w:hAnsi="Palatino Linotype"/>
          <w:sz w:val="24"/>
          <w:szCs w:val="24"/>
          <w:lang w:val="fr-FR" w:eastAsia="es-ES"/>
        </w:rPr>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Vivaldi" w:ascii="Vivaldi" w:hAnsi="Vivaldi"/>
          <w:b/>
          <w:i/>
          <w:sz w:val="60"/>
          <w:szCs w:val="60"/>
          <w:lang w:eastAsia="es-ES"/>
        </w:rPr>
        <w:t>H</w:t>
      </w:r>
      <w:r>
        <w:rPr>
          <w:rFonts w:eastAsia="Times New Roman" w:cs="Palatino Linotype" w:ascii="Palatino Linotype" w:hAnsi="Palatino Linotype"/>
          <w:i/>
          <w:sz w:val="24"/>
          <w:szCs w:val="24"/>
          <w:lang w:eastAsia="es-ES"/>
        </w:rPr>
        <w:t>uye</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palabra hizo eco por ella como si hubiera sido gritada a través de la noche, pero las extremidades de Penelope parecían ser incapaces de seguir la orden. En lugar de eso, se agachó, escondiéndose detrás de los arbustos y abrigando la salvaje esperanza de que el hombre no la viera. Oyendo cerca los ruidos de sus pasos en la nieve, avanzó a rastras a lo largo del cerco de setos hacia el lago, disponiéndose a alejarse de él en una loca carrera, cuando se pisó el borde de la capa, perdiendo el equilibrio y aterrizando de lleno sobre el arbusto de aceb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 que fue realmente espino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f! —Ella sacó una mano para salvarse de verse enredada en la planta cruel, solo para ser apuñalada por una rama sin escrúpulos. Se mordió el labio y permaneció inmóvil cuando el ruido de pasos se detuv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Contuvo el alien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al vez él no la había visto. Después de todo, estaba muy oscur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Si solo ella no estuviera sujetando una lintern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mpujó la luz dentro del arbus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sirvió de nada, ya que casi al instante estaba inundada por una fuente de luz difer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Su</w:t>
      </w:r>
      <w:r>
        <w:rPr>
          <w:rFonts w:eastAsia="Times New Roman" w:cs="Palatino Linotype" w:ascii="Palatino Linotype" w:hAnsi="Palatino Linotype"/>
          <w:sz w:val="24"/>
          <w:szCs w:val="24"/>
          <w:lang w:eastAsia="es-ES"/>
        </w:rPr>
        <w:t xml:space="preserve"> lu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dio un paso hacia el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se apretó contra el arbusto, las filosas hojas eran preferibles a su oscurecida mo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o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se detuvo pero no contestó, y se quedaron en un silencio largo e insoportable. El corazón de Penelope latía acelerado, la única parte de ella que al parecer recordaba cómo moverse. Cuando no pudo soportar el silencio un momento más, habló desde su ubicación, caída en un arbusto de acebo, intentando un tono de voz más firm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sted está en propiedad priv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Para ser un pirata, él tenía una voz muy agradable. Salía de lo más profundo de su pecho, haciéndola pensar en mullidos edredones y brandy caliente. Ella sacudió la cabeza ante el pensamiento, obviamente producto de los fríos trucos jugados por su 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Lo está. La casa a lo lejos es Falconwell Manor. Propiedad del marqués de Bourn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ubo un golp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Impresionante —dijo el pirata y ella tuvo la clara sensación que él no estaba impresionado en lo más mínim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Trató de levantarse con arrogancia. Fracasó. Dos veces. En el tercer intento, se sacudió la falda y dij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w:t>
      </w:r>
      <w:r>
        <w:rPr>
          <w:rFonts w:eastAsia="Times New Roman" w:cs="Palatino Linotype" w:ascii="Palatino Linotype" w:hAnsi="Palatino Linotype"/>
          <w:i/>
          <w:sz w:val="24"/>
          <w:szCs w:val="24"/>
          <w:lang w:eastAsia="es-ES"/>
        </w:rPr>
        <w:t>muy</w:t>
      </w:r>
      <w:r>
        <w:rPr>
          <w:rFonts w:eastAsia="Times New Roman" w:cs="Palatino Linotype" w:ascii="Palatino Linotype" w:hAnsi="Palatino Linotype"/>
          <w:sz w:val="24"/>
          <w:szCs w:val="24"/>
          <w:lang w:eastAsia="es-ES"/>
        </w:rPr>
        <w:t xml:space="preserve"> impresionante.  Y le aseguro que el marqués estará muy infeliz al saber que está usted aquí. —Ella hizo un gesto con la mano en el aire—. Para lo que sea que esté haciendo... en su tier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estará? —El pirata parecía indiferente, bajó su linterna, dejando su mitad superior en penumbras y continuó su avanc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fectivamente. —Ella cuadró los hombros—. Y le daré un consejo de tres peniques; es mejor no meterse con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ena como que usted y el marqués son muy cercan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vantó la linterna y comenzó a alejarse poco a poc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sí. Lo somos. Realmente cercanos. Mucho inclu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era precisamente una mentira. Ellos habían sido muy cercanos cuando él usaba pantalones cort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creo —dijo en voz baja y amenazante—. De hecho, no creo que el marqués esté en algún lugar cerca de aquí. No creo que nadie esté cerca de aqu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detuvo ante la amenaza en sus palabras, un ciervo vacilando por adelantado ante la detonación de un rifle, y consideró sus opcion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o no correría si fuera usted —continuó él, leyéndole la mente—. Está oscuro y la nieve es espesa. No llegaría muy lejos si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calló, pero ella sabía el final de la fra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Sin que él la atrapara y la asesinar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enelope cerró los oj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Cuando dijo que quería más, esto no era en absoluto lo que estaba pidiendo. Iba a morir aquí. En la nieve. Y no la encontrarían hasta la primaver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so si su cadáver no era llevado por los lobos hambrient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Tenía que hacer al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brió los ojos para encontrarlo mucho, mucho más cerc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ribón! ¡No se acerque más!... —Ella se debatió por una buena amenaza—. Estoy arm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respuesta fue impasi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iene intención de asfixiarme con su mangui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sted, señor, no es un caballe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h. Al fin la ver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dio otro paso atr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voy a cas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o que no, Penelop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u corazón se detuvo ante el sonido de su nombre, luego arrancó de nuevo, latiendo con tanta fuerza en su pecho que estaba segura que este... este... malandrín lo oi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sabe mi nombr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é muchas cos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én eres? —Ella levantó la linterna como si pudiera alejar el peligro y él entró en el charco de lu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se veía como un pirat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e veía... </w:t>
      </w:r>
      <w:r>
        <w:rPr>
          <w:rFonts w:eastAsia="Times New Roman" w:cs="Palatino Linotype" w:ascii="Palatino Linotype" w:hAnsi="Palatino Linotype"/>
          <w:i/>
          <w:sz w:val="24"/>
          <w:szCs w:val="24"/>
          <w:lang w:eastAsia="es-ES"/>
        </w:rPr>
        <w:t>familiar</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Había algo allí, en los rasgos bien parecidos, en las ojeras profundas y perversas, en las mejillas hundidas, en la línea recta de sus labios, en la mandíbula afilada necesitada de una afeit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Si, había algo allí... un susurro de reconocimien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traía puesta una gorra rayada salpicada de nieve, cuya visera dejaba sus ojos en la oscuridad. Ellos eran la pieza que faltab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unca sabría de dónde vino el instinto... tal vez de un deseo de descubrir la identidad del hombre que acabaría con sus días, pero no pudo evitar extender la mano y retirarle la gorra del rostro para ver su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olo más tarde se le ocurriría que él no trató de detenerl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us ojos eran de color avellana, un mosaico de tonos marrones, verdes y grises enmarcadas por pestañas largas y oscuras, cargadas de nieve. Ella los habría reconocido en cualquier parte, aun estando mucho más serios ahora que lo que nunca los había visto ant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conmoción la recorrió, seguida por una gruesa corriente de felici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Él no era un pirat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Él se envaró ante el sonido de su nombre, pero ella no se tomó el tiempo para preguntarse por qué.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e apoyó la palma de la mano sobre la fría mejilla... una acción de la que más tarde se maravillaría... y se echó a reír, el sonido amortiguado por la nieve cayendo en torno a el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res tú, ¿verdad?</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levantó el brazo, quitando la mano de su rostro. No estaba usando guantes y aun así, estaba tan </w:t>
      </w:r>
      <w:r>
        <w:rPr>
          <w:rFonts w:eastAsia="Times New Roman" w:cs="Palatino Linotype" w:ascii="Palatino Linotype" w:hAnsi="Palatino Linotype"/>
          <w:i/>
          <w:sz w:val="24"/>
          <w:szCs w:val="24"/>
          <w:lang w:eastAsia="es-ES"/>
        </w:rPr>
        <w:t>calient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Y de ningún modo húmedo y pegajos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ntes de que ella pudiera detenerlo, la acercó a él, empujando hacia atrás la capucha de su capa, exponiéndola a la nieve y a la luz. Hubo un largo momento mientras la mirada masculina vagaba por su rostro, y ella se olvidó de sentirse incómo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s crec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udo evitarlo. Volvió a reír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Eres</w:t>
      </w:r>
      <w:r>
        <w:rPr>
          <w:rFonts w:eastAsia="Times New Roman" w:cs="Palatino Linotype" w:ascii="Palatino Linotype" w:hAnsi="Palatino Linotype"/>
          <w:sz w:val="24"/>
          <w:szCs w:val="24"/>
          <w:lang w:eastAsia="es-ES"/>
        </w:rPr>
        <w:t xml:space="preserve"> tú! ¡Bestia! ¡Me asustaste! ¡Fingiste no </w:t>
      </w:r>
      <w:r>
        <w:rPr>
          <w:rFonts w:eastAsia="Times New Roman" w:cs="Palatino Linotype" w:ascii="Palatino Linotype" w:hAnsi="Palatino Linotype"/>
          <w:i/>
          <w:sz w:val="24"/>
          <w:szCs w:val="24"/>
          <w:lang w:eastAsia="es-ES"/>
        </w:rPr>
        <w:t>saber</w:t>
      </w:r>
      <w:r>
        <w:rPr>
          <w:rFonts w:eastAsia="Times New Roman" w:cs="Palatino Linotype" w:ascii="Palatino Linotype" w:hAnsi="Palatino Linotype"/>
          <w:sz w:val="24"/>
          <w:szCs w:val="24"/>
          <w:lang w:eastAsia="es-ES"/>
        </w:rPr>
        <w:t>...! ¿Dónde has...? ¿Cuándo...?—Ella negó con la cabeza, la sonrisa tensándole las mejillas—. ¡No sé por dónde empez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e sonrió, abrazándolo. La última vez que lo había visto, él era unos pocos centímetros más alto que ella, un niño larguirucho con los brazos y las piernas demasiado largos para su cuerpo. Ya no. Este Michael era un hombre alto y delg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Y muy, muy guap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odavía no acababa de creer  que fuera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la miró de frente y un rayo de placer la atravesó como si la mirada fuera un contacto físico que la calentaba... agarrándola desprevenida antes de que la visera de su gorra escudara sus ojos una vez más, y ella llenara su silencio con sus propias palab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estás haciendo aqu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s labios no se movieron de su línea recta y perfecta. Hubo una larga pausa durante la cual ella fue arrasada por el calor de él. Por la felicidad de verlo. No importaba que fuera tarde, que estuviera oscuro y que él no pareciera tan contento de ver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estás vagando por la oscuridad en plena noche en medio de la nad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había evitado su pregunta, sí, pero a Penelope no le import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 en medio de la nada. Estamos a no más de ochocientos metros de cualquiera de nuestras cas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drías haber sido atacada por un salteador de caminos, o un ladrón, o un secuestrador 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 pirata. O un oso. Ya he considerado todas esas opcion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Michael que ella había conocido una vez se habría sonreído. Este no lo hiz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hay osos en Surre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ambién piratas sería más bien una sorpresa, ¿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in respuest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trató de provocar al viejo Michael. Animarl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Reemplazaría un viejo amigo por un pirata o un oso cualquier día,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nieve se movió bajo sus pies. Cuando habló, había acero en el to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ourn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d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lámame Bourn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conmoción y la vergüenza la recorrieron de prisa. Él era un marqués, sí, pero nunca hubiera imaginado que sería tan formal con respecto a su título... después de todo, eran amigos de la infa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supuesto, lord Bourn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n el título. Solo el nombre. Bourn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volvió a tragarse su confus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ourn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hizo un breve gesto de asentimiento con la cabeza, apenas allí antes de que desapareci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preguntaré una vez más. ¿Por qué estás aqu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ensaba ignorar la pregun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i tu linterna y vine a investig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iniste, en medio de la noche para investigar una luz extraña en los bosques de una casa que ha estado deshabitada durante dieciséis añ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olo ha estado deshabitada durante nueve añ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hizo una pau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e acordaba de que fueras tan exasper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tonces no me recordabas muy bien. Era una niña muy exasper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no lo eras. Eras muy ser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sí que me recuerdas. Siempre estabas tratando de hacerme reír. Simplemente estoy devolviéndote el favor, ¿funcion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levantó la linterna en alto, y él le permitió liberarlo de las sombras, metiendo su rostro en la luz cálida y dorada. Había madurado a las mil maravillas, crecido con largas extremidades y rostro anguloso. Penelope siempre había imaginado que él sería guapo, pero era más que guapo ahora... era casi hermo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De no ser por la oscuridad que se prolongaba a pesar del resplandor de la linterna... había algo peligroso en el conjunto de su mandíbula, en la tirantez de su frente, en los ojos que parecían haber olvidado la alegría, en los labios que parecían no recordar la capacidad de sonreí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uando niño había tenido un hoyuelo que se dejaba ver a menudo y era casi siempre precursor de la aventura. Rebuscó en su mejilla derecha, buscando ese detalle revelador. No lo encontr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or cierto, a medida que Penelope rebuscaba en ese rostro nuevo y duro, parecía no poder encontrar al niño que una vez había conocido. De no ser por los ojos, hubiera creído que no era él para n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triste —susurró para s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o oy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y lo miró a los ojos, la única cosa familiar en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e ha 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ié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 ami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lo hubiera creído posible, pero sus facciones se endurecieron aún más, volviéndose más severas y peligrosas en la oscuridad. Por un momento fugaz, pensó que tal vez lo había empujado demasiado lejos. Él se quedó en silencio, mirándola con esa mirada oscura que parecía ver to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ada instinto le decía que se marchara. De prisa. Para no regresar jamás. Y aún así se qued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asta cuándo permanecerás en Surrey? —Él no respondió. Ella dio un paso hacia él, sabiendo que no debería—. No hay nada dentro de la cas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ignor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continu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ónde estás durmie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Una perversa ceja negra se levantó.</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Me estás invitando a tu cam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s palabras herían profundamente por su grosería. Penelope se puso rígida como si hubiera recibido un golpe físico. Esperó un segundo, segura de que él se disculpa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ilenc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s cambi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zás deberías recordarlo la próxima vez que decidas salir en una aventura a medianoch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Él no se parecía en nada al Michael que una vez había conoci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giró sobre sus talones, de cara a la oscuridad, en dirección a Needham Manor. Avanzó unos pocos metros antes de darse vuelta para quedar de cara a él. Él no se había mov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Realmente me sentía feliz de verte. —Ella se dio vuelta y se alejó, de regreso a su hogar, el frío filtrándose en lo profundo de sus huesos antes de que ella se diera vuelta, incapaz de resistir una última observación mordaz. Algo para herirlo como él la había heri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Michae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odía ver sus ojos, pero sabía sin lugar a dudas que la estaba mirando. Escucha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ás en mi tier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arrepintió de sus palabras al momento en que las dijo, producto de la frustración e irritación, mezcladas con un borde de guasa que se adaptaba mejor a una niña mezquina que a una mujer de veintiocho añ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 lamentó aún más cuando él avanzó rápidamente hacia ella, un lobo de la noch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Tu</w:t>
      </w:r>
      <w:r>
        <w:rPr>
          <w:rFonts w:eastAsia="Times New Roman" w:cs="Palatino Linotype" w:ascii="Palatino Linotype" w:hAnsi="Palatino Linotype"/>
          <w:sz w:val="24"/>
          <w:szCs w:val="24"/>
          <w:lang w:eastAsia="es-ES"/>
        </w:rPr>
        <w:t xml:space="preserve"> tier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palabras eran oscuras y amenazantes.  Ella dio un paso atrás al insta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 s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unca debería haber salido de la cas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u padre y tú pensáis atrapar un marido para ti con mi tier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Él lo sabí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ignoró la punzada de tristeza que vino al saber que él estaba allí por Falconwell. </w:t>
      </w:r>
      <w:r>
        <w:rPr>
          <w:rFonts w:eastAsia="Times New Roman" w:cs="Palatino Linotype" w:ascii="Palatino Linotype" w:hAnsi="Palatino Linotype"/>
          <w:i/>
          <w:sz w:val="24"/>
          <w:szCs w:val="24"/>
          <w:lang w:eastAsia="es-ES"/>
        </w:rPr>
        <w:t>Y no por ell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siguió avanzando, más y más cerca, y el aliento de Penelope se atascó en su garganta mientras se alejaba de él tratando de avanzar al mismo ritmo que sus zancadas. Fracasando. Ella negó con la cabeza. Debería negar las palabras. Debería apresurarse a consolarlo. Tranquilizar a esta gran bestia que avanzaba majestuosamente por la nie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no lo hiz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taba demasiado enoj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 tuya. La perdiste. Y yo ya he atrapado un marido. —Él no necesitaba saber que ella no había aceptado la propues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hizo una pau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casa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alejándose de prisa, aprovechando la oportunidad de poner distancia entre ellos mientras le arrojaba las palabr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ero lo estaremos... en un periquete. Y viviremos muy felices aquí, en nuestras tierr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Qué estaba mal con ella</w:t>
      </w:r>
      <w:r>
        <w:rPr>
          <w:rFonts w:eastAsia="Times New Roman" w:cs="Palatino Linotype" w:ascii="Palatino Linotype" w:hAnsi="Palatino Linotype"/>
          <w:sz w:val="24"/>
          <w:szCs w:val="24"/>
          <w:lang w:eastAsia="es-ES"/>
        </w:rPr>
        <w:t xml:space="preserve">? Las palabras salieron rápidas e impetuosas y no podían ser retirad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vanzó de nuevo,  esta vez completamente involucr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ada hombre en Londres desea Falconwell, si no por la tierra, entonces para chantajearm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 ella se movía más rápidamente, se caería en la nieve, pero valía la pena intentarlo, porque de repente estaba muy nerviosa por lo que sucedería si la atrap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ropezó con una raíz de árbol escondida que la hizo caer hacia atrás con un pequeño chillido y abrir los brazos de par en par, dejando caer la linterna en un torpe intento de sujetar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llegó antes, sus manos grandes y firmes le rodearon los brazos, atrapándola, levantándola, presionando su espalda contra un roble grande y antes de que ella pudiera recuperar el equilibrio y escapar, la apuntaló contra la madera para confinarla en sus braz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muchacho que ella recordaba se había 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hombre en su lugar no era alguien con quien jug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estaba muy cerca. Demasiado cerca, se inclinó, bajando la voz hasta un susurro, el aliento de las palabras contra su pómulo, aumentando su nerviosismo. Penelope no respiraba, demasiado concentrada en el calor de él, en lo que él diría a continuación. </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los incluso se casarían con una solterona envejecida para conseguirl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tonces lo odió. Odió las palabras, la forma en que las pronunció con tan fácil crueldad. Las lágrimas amenazaba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o. No. </w:t>
      </w:r>
      <w:r>
        <w:rPr>
          <w:rFonts w:eastAsia="Times New Roman" w:cs="Palatino Linotype" w:ascii="Palatino Linotype" w:hAnsi="Palatino Linotype"/>
          <w:i/>
          <w:sz w:val="24"/>
          <w:szCs w:val="24"/>
          <w:lang w:eastAsia="es-ES"/>
        </w:rPr>
        <w:t>No llorarí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por esta bestia de hombre que no se parecía en nada al niño que una vez había conocido. El que había soñado que regresaría un d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as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uchó contra él de nuevo, irritada ahora, desesperada por soltarse. Él era el doble de fuerte que ella y se negaba a soltarla, presionando su espalda contra el roble, inclinándose hasta que estuvo cerca... muy cerca. El miedo la atravesó como una lanza, seguido por una rápida y bendita rabia.</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éjame i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no se movió. De hecho, durante un largo rato, Penelope pensaba que no la había oí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negativa fue f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reanudó la lucha, lo pateó, una bota conectó con su espinilla, lo bastante fuerte como para incitar un muy satisfactorio gem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aldita sea! —gritó ella, sabiendo que las damas no maldecían, sabiendo que probablemente pasaría una eternidad en el purgatorio por la transgresión, pero sin saber de qué otra manera comunicarse con este bruto desconocido—. ¿Qué vas a hacer, dejarme aquí en la nieve para que me congele hasta mori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a palabra sonó baja y oscura en su oído mientras la sujetaba con facil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no se dio por vencida.</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cuestrarme entonces? ¿Pedir Falconwell como resca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aunque no sería mala idea. —Él estaba tan cerca que podía olerlo, bergamota y cedro, y ella hizo una pausa ante la sensación de su aliento rozando contra la piel de su mejilla—. Pero tengo algo mucho peor en ment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calmó. </w:t>
      </w:r>
      <w:r>
        <w:rPr>
          <w:rFonts w:eastAsia="Times New Roman" w:cs="Palatino Linotype" w:ascii="Palatino Linotype" w:hAnsi="Palatino Linotype"/>
          <w:i/>
          <w:sz w:val="24"/>
          <w:szCs w:val="24"/>
          <w:lang w:eastAsia="es-ES"/>
        </w:rPr>
        <w:t>Él no la matarí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Después de todo, una vez habían sido amigos. Hacía mucho tiempo, antes de que él se volviera tan hermoso como el diablo y el doble de frí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la matar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Lo harí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 qué es e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deslizó la punta del dedo por la larga columna de su cuello, dejando un rastro de fuego a su paso. Se quedó sin aliento ante el toque... todo perversa calidez y una sensación casi insoportabl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ú tienes mi tierra, Penelope —le susurró al oído, el sonido bajo, claro y totalmente molesto, incluso mientras enviaba pequeños temblores de ansiedad subiendo vertiginosamente a través de ella—. Y yo la quiero de regr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debería haber salido de la casa esta noch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Si sobrevivía, nunca saldría de la casa de nuev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negó con la cabeza, los ojos cerrados mientras él causaba estragos en sus sentidos.</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uedo dártel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deslizó una mano por su brazo en una larga y adorable caricia, tomando su muñeca con un agarre firme y cál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ero yo puedo tomarl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brió los ojos y encontró los de él, negros en la oscur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significa e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gnifica, mi querida —el afecto fue burlón— que nos vamos a casa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conmoción la atravesó cuando él le levantó un brazo, la arrojó por encima de su hombro y se dirigió hacia los árboles, hacia Falconwell Man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r>
    </w:p>
    <w:p>
      <w:pPr>
        <w:pStyle w:val="Normal"/>
        <w:widowControl w:val="false"/>
        <w:autoSpaceDE w:val="false"/>
        <w:spacing w:lineRule="auto" w:line="240" w:before="120" w:after="0"/>
        <w:jc w:val="center"/>
        <w:rPr/>
      </w:pPr>
      <w:r>
        <w:rPr>
          <w:rFonts w:eastAsia="Times New Roman" w:cs="Palatino Linotype" w:ascii="Palatino Linotype" w:hAnsi="Palatino Linotype"/>
          <w:b/>
          <w:sz w:val="32"/>
          <w:szCs w:val="32"/>
          <w:lang w:eastAsia="es-ES"/>
        </w:rPr>
        <w:t xml:space="preserve">* </w:t>
      </w:r>
      <w:r>
        <w:rPr>
          <w:rFonts w:eastAsia="Times New Roman" w:cs="Palatino Linotype" w:ascii="Palatino Linotype" w:hAnsi="Palatino Linotype"/>
          <w:b/>
          <w:sz w:val="32"/>
          <w:szCs w:val="32"/>
          <w:lang w:val="es-CL" w:eastAsia="en-US"/>
        </w:rPr>
        <w:drawing>
          <wp:inline distT="0" distB="0" distL="0" distR="0">
            <wp:extent cx="361315" cy="314325"/>
            <wp:effectExtent l="0" t="0" r="0" b="0"/>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81" t="-95" r="-81" b="-95"/>
                    <a:stretch>
                      <a:fillRect/>
                    </a:stretch>
                  </pic:blipFill>
                  <pic:spPr bwMode="auto">
                    <a:xfrm>
                      <a:off x="0" y="0"/>
                      <a:ext cx="361315" cy="314325"/>
                    </a:xfrm>
                    <a:prstGeom prst="rect">
                      <a:avLst/>
                    </a:prstGeom>
                  </pic:spPr>
                </pic:pic>
              </a:graphicData>
            </a:graphic>
          </wp:inline>
        </w:drawing>
      </w:r>
      <w:r>
        <w:rPr>
          <w:rFonts w:eastAsia="Times New Roman" w:cs="Palatino Linotype" w:ascii="Palatino Linotype" w:hAnsi="Palatino Linotype"/>
          <w:b/>
          <w:sz w:val="32"/>
          <w:szCs w:val="32"/>
          <w:lang w:eastAsia="es-ES"/>
        </w:rPr>
        <w:t xml:space="preserve"> *</w:t>
      </w:r>
    </w:p>
    <w:p>
      <w:pPr>
        <w:pStyle w:val="Normal"/>
        <w:widowControl w:val="false"/>
        <w:autoSpaceDE w:val="false"/>
        <w:spacing w:lineRule="auto" w:line="240" w:before="120" w:after="0"/>
        <w:ind w:firstLine="284"/>
        <w:jc w:val="center"/>
        <w:rPr>
          <w:rFonts w:ascii="Palatino Linotype" w:hAnsi="Palatino Linotype" w:eastAsia="Times New Roman" w:cs="Palatino Linotype"/>
          <w:b/>
          <w:b/>
          <w:sz w:val="24"/>
          <w:szCs w:val="24"/>
          <w:lang w:eastAsia="es-ES"/>
        </w:rPr>
      </w:pPr>
      <w:r>
        <w:rPr>
          <w:rFonts w:eastAsia="Times New Roman" w:cs="Palatino Linotype" w:ascii="Palatino Linotype" w:hAnsi="Palatino Linotype"/>
          <w:b/>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b/>
          <w:b/>
          <w:i/>
          <w:i/>
          <w:sz w:val="24"/>
          <w:szCs w:val="24"/>
          <w:lang w:eastAsia="es-ES"/>
        </w:rPr>
      </w:pPr>
      <w:r>
        <w:rPr>
          <w:rFonts w:eastAsia="Times New Roman" w:cs="Palatino Linotype" w:ascii="Palatino Linotype" w:hAnsi="Palatino Linotype"/>
          <w:b/>
          <w:i/>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o M...</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No puedo creer que no me contaras que fuiste nombrado jefe de clase y tuve que oírlo de tu madre (qué está muy orgullosa por cierto). Estoy sorprendida y consternada de que no lo compartieses conmigo... y no poco impresionada de que lograras no alardear de ello.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Debe haber un montón de cosas que no me has contado sobre el colegio. Estoy esperando. </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eastAsia="es-ES"/>
        </w:rPr>
        <w:t>Siempre paciente... P</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eastAsia="es-ES"/>
        </w:rPr>
        <w:t xml:space="preserve">Needham Manor, febrero de 1814 </w:t>
      </w:r>
    </w:p>
    <w:p>
      <w:pPr>
        <w:pStyle w:val="Normal"/>
        <w:widowControl w:val="false"/>
        <w:autoSpaceDE w:val="false"/>
        <w:spacing w:lineRule="auto" w:line="240" w:before="120" w:after="0"/>
        <w:jc w:val="center"/>
        <w:rPr/>
      </w:pPr>
      <w:r>
        <w:rPr>
          <w:rFonts w:eastAsia="Times New Roman" w:cs="Palatino Linotype" w:ascii="Palatino Linotype" w:hAnsi="Palatino Linotype"/>
          <w:b/>
          <w:sz w:val="24"/>
          <w:szCs w:val="24"/>
          <w:lang w:eastAsia="es-ES"/>
        </w:rPr>
        <w:t>*   *   *</w:t>
      </w:r>
    </w:p>
    <w:p>
      <w:pPr>
        <w:pStyle w:val="Normal"/>
        <w:widowControl w:val="false"/>
        <w:autoSpaceDE w:val="false"/>
        <w:spacing w:lineRule="auto" w:line="240" w:before="120" w:after="0"/>
        <w:ind w:left="1134" w:hanging="0"/>
        <w:jc w:val="both"/>
        <w:rPr/>
      </w:pPr>
      <w:r>
        <w:rPr>
          <w:rFonts w:eastAsia="Times New Roman" w:cs="Palatino Linotype" w:ascii="Palatino Linotype" w:hAnsi="Palatino Linotype"/>
          <w:i/>
          <w:sz w:val="24"/>
          <w:szCs w:val="24"/>
          <w:lang w:eastAsia="es-ES"/>
        </w:rPr>
        <w:t xml:space="preserve">Querida P... </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Temo que ser jefe de clase no es mucho más que un título cuando eres un alumno del primer año; todavía estoy sujeto a los caprichos de los niños mayores cuando no estoy estudiando. No temas...  cuando sea nombrado jefe de clase el año que viene, presumiré desvergonzadamente. </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u w:val="single"/>
          <w:lang w:eastAsia="es-ES"/>
        </w:rPr>
        <w:t>Hay</w:t>
      </w:r>
      <w:r>
        <w:rPr>
          <w:rFonts w:eastAsia="Times New Roman" w:cs="Palatino Linotype" w:ascii="Palatino Linotype" w:hAnsi="Palatino Linotype"/>
          <w:i/>
          <w:sz w:val="24"/>
          <w:szCs w:val="24"/>
          <w:lang w:eastAsia="es-ES"/>
        </w:rPr>
        <w:t xml:space="preserve"> montones de cosas para contar... pero no a niñas.</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sz w:val="24"/>
          <w:szCs w:val="24"/>
          <w:lang w:eastAsia="es-ES"/>
        </w:rPr>
        <w:t>...M</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sz w:val="24"/>
          <w:szCs w:val="24"/>
          <w:lang w:eastAsia="es-ES"/>
        </w:rPr>
        <w:t>Eton College, febrero de 1814</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firstLine="284"/>
        <w:jc w:val="both"/>
        <w:rPr/>
      </w:pPr>
      <w:r>
        <w:rPr>
          <w:rFonts w:eastAsia="Times New Roman" w:cs="Vivaldi" w:ascii="Vivaldi" w:hAnsi="Vivaldi"/>
          <w:b/>
          <w:sz w:val="60"/>
          <w:szCs w:val="60"/>
          <w:lang w:eastAsia="es-ES"/>
        </w:rPr>
        <w:t>B</w:t>
      </w:r>
      <w:r>
        <w:rPr>
          <w:rFonts w:eastAsia="Times New Roman" w:cs="Palatino Linotype" w:ascii="Palatino Linotype" w:hAnsi="Palatino Linotype"/>
          <w:sz w:val="24"/>
          <w:szCs w:val="24"/>
          <w:lang w:eastAsia="es-ES"/>
        </w:rPr>
        <w:t xml:space="preserve">ourne había imaginado media docena de escenarios que terminaban con él alejando a Penelope de su padre y de su familia y casándose con ella para recuperar la tierra. Había previsto la seducción, la coerción, e incluso en caso extremo, el secuestr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ro ninguno de esos escenarios había implicado una mujer cubierta de nieve con inclinación al peligro y menos de la cuota recomendada de sentido común acercándose a él en el terrible frío de un enero de Surrey, en plena noch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 había ahorrado bastante traba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aturalmente, había estado mal que él mirara los dientes a este especial caballo regal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entonces él se la había llev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ru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hizo una mueca mientras ella le golpeaba los hombros con los puños, sacudiendo las piernas, la mala posición de éstas era la única cosa que evitaba que perdiese partes cruciales de su anatomía  por una patada simple y cert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ájam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la ignoró, en cambio atrapó sus piernas con un brazo, inclinándola hasta que ella chilló y se aferró a la espalda de su chaqueta para mantener el equilibrio, luego la reacomodó en su hombro, teniendo una buena dosis de placer con su «¡Uf!», gruñido mientras el hombro se adhería al suave abultamiento de su vient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arecía que la dama no estaba contenta con el rumbo de su noch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y algún problema con tu capacidad para oír? —dijo ella socarronamente o tan socarronamente como uno podría sonar estando arrojada sobre el hombro de un homb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respond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tenía que hacerlo. Ella estaba llenando el silencio bastante bien con sus murmuracion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unca debería haber salido de casa... Dios sabe que si hubiera sabido que estarías aquí afuera, hubiera trabado puertas y ventanas y enviado por la policía... Y pensar que... ¡Estaba verdaderamente </w:t>
      </w:r>
      <w:r>
        <w:rPr>
          <w:rFonts w:eastAsia="Times New Roman" w:cs="Palatino Linotype" w:ascii="Palatino Linotype" w:hAnsi="Palatino Linotype"/>
          <w:i/>
          <w:sz w:val="24"/>
          <w:szCs w:val="24"/>
          <w:lang w:eastAsia="es-ES"/>
        </w:rPr>
        <w:t>feliz</w:t>
      </w:r>
      <w:r>
        <w:rPr>
          <w:rFonts w:eastAsia="Times New Roman" w:cs="Palatino Linotype" w:ascii="Palatino Linotype" w:hAnsi="Palatino Linotype"/>
          <w:sz w:val="24"/>
          <w:szCs w:val="24"/>
          <w:lang w:eastAsia="es-ES"/>
        </w:rPr>
        <w:t xml:space="preserve"> de ve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había estado feliz de verlo, su risa como la luz del sol y su emoción palpable. Se detuvo a pensar en la última vez que alguien había estado tan feliz de ver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A preguntarse si alguna vez alguien había estado tan feliz de verlo</w:t>
      </w:r>
      <w:r>
        <w:rPr>
          <w:rFonts w:eastAsia="Times New Roman" w:cs="Palatino Linotype" w:ascii="Palatino Linotype" w:hAnsi="Palatino Linotype"/>
          <w:sz w:val="24"/>
          <w:szCs w:val="24"/>
          <w:lang w:eastAsia="es-ES"/>
        </w:rPr>
        <w:t>. Nadie excepto Penelop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había arrasado la felicidad de ella, fría y eficazmente, con maestría, esperando que ella estuviera acobardada por ello, debilit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ella había hablado, las palabras suaves y simples resonaron por el lago, enfatizadas por la nieve cayendo, la presión sanguínea en sus oídos y el mordaz conocimiento de la verdad.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Estás en mi tierr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No es tuy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La perdis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o había nada débil en esta mujer. Era fuerte como el ace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on un puñado de palabras, ella le había recordado que era el último estorbo en la única cosa que había querido en toda su vida adulta. Lo único que le daba un propósi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Falconwel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tierra de donde había venido, y su padre antes que él, y el padre de su padre antes de eso, generaciones atrás... demasiadas para contarl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tierra que había perdido y se había comprometido a recuper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 cualquier cos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Incluso el matrimoni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ú no puedes simplemente acarrearme como... como... ¡una ovej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zancada se interrumpió por una fracción de segu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a ovej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hizo una pausa, obviamente repensando la comparación.</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s agricultores no acarrean las ovejas sobre sus hombr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unca he visto semejante cosa, pero tú has vivido en el campo más tiempo que yo, así que... si dices que te estoy tratando como una oveja, que así se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videntemente no te importa que me </w:t>
      </w:r>
      <w:r>
        <w:rPr>
          <w:rFonts w:eastAsia="Times New Roman" w:cs="Palatino Linotype" w:ascii="Palatino Linotype" w:hAnsi="Palatino Linotype"/>
          <w:i/>
          <w:sz w:val="24"/>
          <w:szCs w:val="24"/>
          <w:lang w:eastAsia="es-ES"/>
        </w:rPr>
        <w:t>sienta</w:t>
      </w:r>
      <w:r>
        <w:rPr>
          <w:rFonts w:eastAsia="Times New Roman" w:cs="Palatino Linotype" w:ascii="Palatino Linotype" w:hAnsi="Palatino Linotype"/>
          <w:sz w:val="24"/>
          <w:szCs w:val="24"/>
          <w:lang w:eastAsia="es-ES"/>
        </w:rPr>
        <w:t xml:space="preserve"> como si hubiera sido maltrat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 te sirve de consuelo, no tengo intención de trasquilart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 hecho, no es ningún consuelo en absoluto —dijo ella con aspereza—. ¡Te lo diré otra vez! ¡Bájame! —Ella volvió a contonearse, casi deslizándose de su agarre, con un pie peligrosamente cerca de conectar con una parte valiosa de su anatom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gruñó y la agarró con más fuer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tén esto. —Levantó una mano y la zurró una vez, con fuerza, en el trase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puso tiesa como una tabla ante la ac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ú no... No puedes... ¡Me golpeast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abrió la puerta trasera de las cocinas de Falconwell y la llevó hacia adentro. Colocando la linterna sobre una mesa cercana, la apoyó sobre el suelo en el centro del cuarto oscu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levas puesta una media docena de capas de ropa y una capa de invierno. Estoy sorprendido de que lo sintier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os ojos de Penelope brillaban con fur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n embargo, un caballero jamás soñaría con... co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la observaba titubear torpemente por la palabra, disfrutando de su incomodidad y finalmente ofrecie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o que la palabra que estás buscando es “nalgad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ojos femeninos se abrieron de par en par ante la palab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Esa. Un caballero n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 primer lugar, pensé que ya habíamos establecido que no soy un caballero. Ese barco ya zarpó hace mucho tiempo. Y en segundo lugar, te sorprenderías de lo que hacen los caballeros... y de lo que disfrutan las dam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ta dama. Me debes una disculp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 esperas una, será mejor que lo hagas sentada. —Él oyó su pequeño jadeo y se movió por la cocina hasta el lugar donde había dejado una botella de whisky más temprano esa noche—. ¿Quieres un tra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graci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n educ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o de los dos debería serlo, ¿no cre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volvió hacia ella, medio divertido, medio sorprendido por su boca morda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era alta, casi le llegaba al hombro, pero ahora mismo parecía una amazon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capucha de su capa se había desprendido y su cabello estaba desarreglado, cayendo sobre sus hombros, brillando rubio pálido a la luz tenue.  Su barbilla estaba levantada en un signo universal de rebeldía, sus hombros tiesos y derechos, su pecho subía y bajaba con violenta rabia, hinchándose bajo su cap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arecía como si a ella le hubiera agradado hacerle no poco daño corpora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 es un secuest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tomó un largo trago de la botella, disfrutando de la mirada de conmoción por su comportamiento cuando se limpió los labios con el dorso de la mano  y la miró a los ojos. Él permaneció en silencio, divertido por el modo en que su silencio la eriz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spués de un largo rato, ella anunc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ú no puedes secuestrarm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mo dije afuera, no tengo intención de secuestrarte. —Él se inclinó hacia adelante hasta que su cara estuvo al mismo nivel que la de ella—. Tengo la intención de casarme contigo, cariñ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 clavó la mirada un buen ra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voy.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no te v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toy atada. Podría irme si quisier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s ataduras son para los aficionados. —Él se recostó contra el aparador—. Te aliento a intentarl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 lanzó una mirada incierta antes de levantar un hombro y dirigirse hacia la puerta. Él le bloqueó la salida. Ella se detuv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doy cuenta que has estado fuera de la sociedad desde hace mucho tiempo, pero simplemente no puedes secuestrar a tus vecin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mo ya dije, esto no es un secuestr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ien, sea lo que sea, no se </w:t>
      </w:r>
      <w:r>
        <w:rPr>
          <w:rFonts w:eastAsia="Times New Roman" w:cs="Palatino Linotype" w:ascii="Palatino Linotype" w:hAnsi="Palatino Linotype"/>
          <w:i/>
          <w:sz w:val="24"/>
          <w:szCs w:val="24"/>
          <w:lang w:eastAsia="es-ES"/>
        </w:rPr>
        <w:t xml:space="preserve">hace </w:t>
      </w:r>
      <w:r>
        <w:rPr>
          <w:rFonts w:eastAsia="Times New Roman" w:cs="Palatino Linotype" w:ascii="Palatino Linotype" w:hAnsi="Palatino Linotype"/>
          <w:sz w:val="24"/>
          <w:szCs w:val="24"/>
          <w:lang w:eastAsia="es-ES"/>
        </w:rPr>
        <w:t>—dijo ella malhumorad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ería que a estas alturas te habrías enterado de que me importa muy poco lo que se </w:t>
      </w:r>
      <w:r>
        <w:rPr>
          <w:rFonts w:eastAsia="Times New Roman" w:cs="Palatino Linotype" w:ascii="Palatino Linotype" w:hAnsi="Palatino Linotype"/>
          <w:i/>
          <w:sz w:val="24"/>
          <w:szCs w:val="24"/>
          <w:lang w:eastAsia="es-ES"/>
        </w:rPr>
        <w:t>hac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meditó las palabras por un momen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berí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bía una vaga familiaridad en el modo en que ella estaba de pie, un palo derecho, instruyéndolo en el comportamiento correc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hí está.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ié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 Penelope de mi infancia. Tan preocupada por el decoro. No has cambiado na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vantó la barbi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o no es cier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n absoluto. He cambiado bastante. Por comple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óm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o... —empezó, luego se detuvo y él se preguntó por lo que estuvo a punto de  decir—.  Solo soy yo. Ahora déjame ir. —Ella se movió para pasar a su lado. Cuando él no se movió, ella se detuvo, reacia a tocar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Una lástima</w:t>
      </w:r>
      <w:r>
        <w:rPr>
          <w:rFonts w:eastAsia="Times New Roman" w:cs="Palatino Linotype" w:ascii="Palatino Linotype" w:hAnsi="Palatino Linotype"/>
          <w:sz w:val="24"/>
          <w:szCs w:val="24"/>
          <w:lang w:eastAsia="es-ES"/>
        </w:rPr>
        <w:t>. El recuerdo de la calidez de su mano enguantada sobre su mejilla fría destelló. Al parecer su comportamiento afuera había sido fruto de la sorpres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Y del placer</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se preguntaba qué más podría hacer ella de manera instintiva en respuesta al placer. Una imagen destelló... cabellos rubios desparramados por las sábanas oscuras y sedosas, ojos azules de hielo iluminados por la sorpresa mientras él le brindaba a la Penelope correcta y remilgada un atisbo de oscuro y embriagador place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Casi la había besado en la oscuridad. Había comenzado como una forma de intimidarla, de empezar a comprometer de modo sistemático a la tranquila y modesta Penelope Marbury. Pero él no negaba eso mientras estaba en su cocina estéril, preguntándose cómo sabría. Cómo sonaría la respiración femenina  moviéndose trémulamente por su piel.  Cómo se sentiría contra él. Alrededor de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 es una tonte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palabras lo trajeron bruscamente al presente. </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segura que no te gustaría tomar un tra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s ojos se abrieron de par en p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o... ¡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tan fácil de frustrar. Siempre lo había s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gue siendo educado ofrecer un refrigerio a los invitados, ¿n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w:t>
      </w:r>
      <w:r>
        <w:rPr>
          <w:rFonts w:eastAsia="Times New Roman" w:cs="Palatino Linotype" w:ascii="Palatino Linotype" w:hAnsi="Palatino Linotype"/>
          <w:i/>
          <w:sz w:val="24"/>
          <w:szCs w:val="24"/>
          <w:lang w:eastAsia="es-ES"/>
        </w:rPr>
        <w:t>whisky</w:t>
      </w:r>
      <w:r>
        <w:rPr>
          <w:rFonts w:eastAsia="Times New Roman" w:cs="Palatino Linotype" w:ascii="Palatino Linotype" w:hAnsi="Palatino Linotype"/>
          <w:sz w:val="24"/>
          <w:szCs w:val="24"/>
          <w:lang w:eastAsia="es-ES"/>
        </w:rPr>
        <w:t xml:space="preserve">! ¡Y ciertamente </w:t>
      </w:r>
      <w:r>
        <w:rPr>
          <w:rFonts w:eastAsia="Times New Roman" w:cs="Palatino Linotype" w:ascii="Palatino Linotype" w:hAnsi="Palatino Linotype"/>
          <w:i/>
          <w:sz w:val="24"/>
          <w:szCs w:val="24"/>
          <w:lang w:eastAsia="es-ES"/>
        </w:rPr>
        <w:t>no</w:t>
      </w:r>
      <w:r>
        <w:rPr>
          <w:rFonts w:eastAsia="Times New Roman" w:cs="Palatino Linotype" w:ascii="Palatino Linotype" w:hAnsi="Palatino Linotype"/>
          <w:sz w:val="24"/>
          <w:szCs w:val="24"/>
          <w:lang w:eastAsia="es-ES"/>
        </w:rPr>
        <w:t xml:space="preserve"> directamente de la botell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pongo que he cometido un terrible error entonces. ¿Quizás podrías recordarme lo que se </w:t>
      </w:r>
      <w:r>
        <w:rPr>
          <w:rFonts w:eastAsia="Times New Roman" w:cs="Palatino Linotype" w:ascii="Palatino Linotype" w:hAnsi="Palatino Linotype"/>
          <w:i/>
          <w:sz w:val="24"/>
          <w:szCs w:val="24"/>
          <w:lang w:eastAsia="es-ES"/>
        </w:rPr>
        <w:t>debería</w:t>
      </w:r>
      <w:r>
        <w:rPr>
          <w:rFonts w:eastAsia="Times New Roman" w:cs="Palatino Linotype" w:ascii="Palatino Linotype" w:hAnsi="Palatino Linotype"/>
          <w:sz w:val="24"/>
          <w:szCs w:val="24"/>
          <w:lang w:eastAsia="es-ES"/>
        </w:rPr>
        <w:t xml:space="preserve"> ofrecer a mis invitados en una situación as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brió la boca y luego la cerr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lo sé, teniendo en cuenta que no estoy acostumbrada a ser secuestrada en mitad de la noche en casas de campo yermas. —Sus labios se apretaron en una furiosa línea recta—. Debería volver a casa. A la cam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abes que eso se puede arreglar sin que tengas que volver a ca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hizo un sonidito de frustración.</w:t>
      </w:r>
    </w:p>
    <w:p>
      <w:pPr>
        <w:pStyle w:val="Normal"/>
        <w:widowControl w:val="false"/>
        <w:autoSpaceDE w:val="false"/>
        <w:spacing w:lineRule="auto" w:line="240" w:before="120" w:after="0"/>
        <w:ind w:firstLine="284"/>
        <w:jc w:val="both"/>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Odiaba el nombre en sus labi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no lo hací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ourn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miró a los oj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ourne... ya has demostrado que tenías razón. —Él permaneció en silencio, curioso y ella siguió—. Entendí que fue una mala decisión vagar por el bosque en medio de la noche. Ahora entiendo que podría haber sido derrotada.  O secuestrada. O peor, y estoy dispuesta a admitir que me has enseñado una lección muy necesar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amable de tu pa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continuó como si él no hubiera hablado, rodeándolo poco a poco. Él se movió para bloquearle la salida. Ella se detuvo y lo miró a los ojos,  sus ojos azules centellantes con lo que él imaginaba era frustración.</w:t>
      </w:r>
    </w:p>
    <w:p>
      <w:pPr>
        <w:pStyle w:val="Normal"/>
        <w:widowControl w:val="false"/>
        <w:autoSpaceDE w:val="false"/>
        <w:spacing w:lineRule="auto" w:line="240" w:before="120" w:after="0"/>
        <w:ind w:firstLine="284"/>
        <w:jc w:val="both"/>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También</w:t>
      </w:r>
      <w:r>
        <w:rPr>
          <w:rFonts w:eastAsia="Times New Roman" w:cs="Palatino Linotype" w:ascii="Palatino Linotype" w:hAnsi="Palatino Linotype"/>
          <w:sz w:val="24"/>
          <w:szCs w:val="24"/>
          <w:lang w:eastAsia="es-ES"/>
        </w:rPr>
        <w:t xml:space="preserve"> estoy dispuesta a ignorar el hecho de que has cometido una flagrante violación a la etiqueta moviéndome... físicamente... de un lugar público a uno enteramente inapropiado... y del todo demasiado priv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no olvides que te zurré.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también. Absolutamente... Completamente... </w:t>
      </w:r>
      <w:r>
        <w:rPr>
          <w:rFonts w:eastAsia="Times New Roman" w:cs="Palatino Linotype" w:ascii="Palatino Linotype" w:hAnsi="Palatino Linotype"/>
          <w:i/>
          <w:sz w:val="24"/>
          <w:szCs w:val="24"/>
          <w:lang w:eastAsia="es-ES"/>
        </w:rPr>
        <w:t>más allá</w:t>
      </w:r>
      <w:r>
        <w:rPr>
          <w:rFonts w:eastAsia="Times New Roman" w:cs="Palatino Linotype" w:ascii="Palatino Linotype" w:hAnsi="Palatino Linotype"/>
          <w:sz w:val="24"/>
          <w:szCs w:val="24"/>
          <w:lang w:eastAsia="es-ES"/>
        </w:rPr>
        <w:t xml:space="preserve"> de lo apropi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apropiado no parece haberte llevado muy le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aplacó y él supo inmediatamente que había golpeado una fibra sensible. Algo desagradable estalló en lo profundo de él. Él se resist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dría estar planeando casarse con ella, pero no estaba planeando cuidar de el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temo que tengo planes para ti, Penelope, y no vas a ninguna parte esta noche. —Él le tendió la botella de whisky y habló, toda seriedad—. Tómate un trago. Lo suavizará hasta mañan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pasa mañan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añana, nos casamos.  </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4</w:t>
      </w:r>
    </w:p>
    <w:p>
      <w:pPr>
        <w:pStyle w:val="Normal"/>
        <w:spacing w:lineRule="auto" w:line="240" w:before="120" w:after="0"/>
        <w:ind w:firstLine="284"/>
        <w:jc w:val="both"/>
        <w:rPr/>
      </w:pPr>
      <w:r>
        <w:rPr>
          <w:rFonts w:eastAsia="Times New Roman" w:cs="Vivaldi" w:ascii="Vivaldi" w:hAnsi="Vivaldi"/>
          <w:b/>
          <w:sz w:val="60"/>
          <w:szCs w:val="60"/>
          <w:lang w:eastAsia="es-ES"/>
        </w:rPr>
        <w:t>P</w:t>
      </w:r>
      <w:r>
        <w:rPr>
          <w:rFonts w:eastAsia="Times New Roman" w:cs="Palatino Linotype" w:ascii="Palatino Linotype" w:hAnsi="Palatino Linotype"/>
          <w:sz w:val="24"/>
          <w:szCs w:val="24"/>
          <w:lang w:eastAsia="es-ES"/>
        </w:rPr>
        <w:t xml:space="preserve">enelope extendió la mano y se apoderó del whisky, arrebatándolo de la mano de Michael y considerando, por un fugaz instante, beber un largo trago, porque seguro que no había mejor momento que este para empezar una vida de alcohólic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me casaré contig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temo que está decidid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indignación estalló.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n toda seguridad </w:t>
      </w:r>
      <w:r>
        <w:rPr>
          <w:rFonts w:eastAsia="Times New Roman" w:cs="Palatino Linotype" w:ascii="Palatino Linotype" w:hAnsi="Palatino Linotype"/>
          <w:i/>
          <w:sz w:val="24"/>
          <w:szCs w:val="24"/>
          <w:lang w:eastAsia="es-ES"/>
        </w:rPr>
        <w:t>no</w:t>
      </w:r>
      <w:r>
        <w:rPr>
          <w:rFonts w:eastAsia="Times New Roman" w:cs="Palatino Linotype" w:ascii="Palatino Linotype" w:hAnsi="Palatino Linotype"/>
          <w:sz w:val="24"/>
          <w:szCs w:val="24"/>
          <w:lang w:eastAsia="es-ES"/>
        </w:rPr>
        <w:t xml:space="preserve"> está decidido. —Ella aferró la botella contra su pecho y comenzó a empujarlo para llegar a la puerta. Cuando él no se movió, ella se detuvo a un pelo de distancia, su capa rozando contra él. Le clavó los ojos directamente en la seria mirada color avellana, negándose a doblegarse a su ridícula voluntad—. Apártese, lord Bourne. Regreso a casa. Usted está loc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narcó una irritante ceja oscur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emejante tono —se burló—. Creo que no estoy de humor para moverme. Tendrás que encontrar otro mod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e obligues a hacer algo de lo que me arrepentiré.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qué arrepentirse? —Él alzó una mano, un único y cálido dedo le levantó la barbilla—. Pobre Penelope. Tan temerosa de los riesgos. </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Pobre Penelope</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mirada se entrecerró ante el odiado nombr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tengo miedo de los riesgos. Tampoco tengo miedo de ti.</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narcó una ceja oscur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inclinó, cerca. Demasiado cerca. Lo bastante cerca para envolverla en bergamota y cedro. Lo bastante cerca para que ella pudiera advertir que sus ojos se habían puesto de un adorable tinte marró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muéstral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voz había salido baja y ronca, enviando un zumbido de excitación por su espald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Se acercó más, lo bastante como para tocar... lo bastante cerca para que el calor de él la entibiara en el gélido cuarto... y los dedos de su mano se deslizaron dentro de su pelo hasta la nuca, sosteniéndola incluso mientras se cernía sobre ella, amenazando. Prometien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omo si la desear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omo si hubiera venido por ell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 cual, por supuesto, no había hech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 no fuera por Falconwell, él no estaría aquí.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Y ella haría bien en recordarl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no quería nada más de ella que lo que quería cualquiera de los otros hombres en su vida. Era como todos los demás.</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Y no era justo</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Pero estaría condenada si él tomaba la única decisión que ella tenía en lo tocante a alejarlo de sí. Penelope levantó las manos, la botella firmemente agarrada en la izquierda y lo empujó con todas sus fuerzas... por lo general no las suficientes para mover a un hombre de su tamaño, pero tuvo el elemento sorpresa de su la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Él se tambaleó hacia atrás y ella pasó corriendo junto a él; casi llegaba a la puerta de la cocina cuando él recuperó el equilibrio y fue tras ella, atrapándola con u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no, no! —y girándola para quedar de cara a él.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frustración explot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éjame i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uedo —dijo simplemente—. Te necesit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Falconwell.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Él no contestó. No tenía que hacerlo. Ella respiró profundo. </w:t>
      </w:r>
      <w:r>
        <w:rPr>
          <w:rFonts w:eastAsia="Times New Roman" w:cs="Palatino Linotype" w:ascii="Palatino Linotype" w:hAnsi="Palatino Linotype"/>
          <w:i/>
          <w:sz w:val="24"/>
          <w:szCs w:val="24"/>
          <w:lang w:eastAsia="es-ES"/>
        </w:rPr>
        <w:t>Él la estaba comprometiendo</w:t>
      </w:r>
      <w:r>
        <w:rPr>
          <w:rFonts w:eastAsia="Times New Roman" w:cs="Palatino Linotype" w:ascii="Palatino Linotype" w:hAnsi="Palatino Linotype"/>
          <w:sz w:val="24"/>
          <w:szCs w:val="24"/>
          <w:lang w:eastAsia="es-ES"/>
        </w:rPr>
        <w:t xml:space="preserve">. Como si fuera la Edad Media. Como si ella no fuera nada más que una posesión material. </w:t>
      </w:r>
      <w:r>
        <w:rPr>
          <w:rFonts w:eastAsia="Times New Roman" w:cs="Palatino Linotype" w:ascii="Palatino Linotype" w:hAnsi="Palatino Linotype"/>
          <w:i/>
          <w:sz w:val="24"/>
          <w:szCs w:val="24"/>
          <w:lang w:eastAsia="es-ES"/>
        </w:rPr>
        <w:t>Como si ella no valiera nada más que por la tierra ligada a su mano en matrimonio</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detuvo el pensamiento, la desilusión la atravesó deprisa. </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Él era peor que los demás</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ien, que pena para ti, dado que</w:t>
      </w:r>
      <w:r>
        <w:rPr>
          <w:rFonts w:eastAsia="Times New Roman" w:cs="Palatino Linotype" w:ascii="Palatino Linotype" w:hAnsi="Palatino Linotype"/>
          <w:i/>
          <w:sz w:val="24"/>
          <w:szCs w:val="24"/>
          <w:lang w:eastAsia="es-ES"/>
        </w:rPr>
        <w:t xml:space="preserve"> ya estoy comprometida </w:t>
      </w:r>
      <w:r>
        <w:rPr>
          <w:rFonts w:eastAsia="Times New Roman" w:cs="Palatino Linotype" w:ascii="Palatino Linotype" w:hAnsi="Palatino Linotype"/>
          <w:sz w:val="24"/>
          <w:szCs w:val="24"/>
          <w:lang w:eastAsia="es-ES"/>
        </w:rPr>
        <w:t xml:space="preserve">—le dij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después de esta noche —dijo él—. Nadie se casará contigo después de que hayas pasado la noche a solas conmig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n palabras que deberían haber tenido un atisbo de amenaza en ellas. De peligro. Pero en cambio, afirmaban un simple hecho. Él era la peor clase de canalla; su reputación estaría por los suelos mañan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bía tomado la decisión por ell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omo su padre había hecho horas ante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Como el duque de Leighton había hecho todos esos años atrá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vez más, estaba atrapada por un hombr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am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pregunta interrumpió su ira en aument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dó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 tu prometido. ¿Te crees muy enamorada? —Las palabras eran burlonas, como si el amor y Penelope fueran una combinación irrisoria—. ¿Estás ilusionada con la felicidad?</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Import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sorprendió. Pudo verlo en sus ojos antes de que él cruzara los brazos y enarcara una cej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n lo más mínim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Una ráfaga de viento frío azotó la cocina y Penelope se envolvió estrechamente en su capa. Michael lo advirtió y masculló entre dientes con aspereza... Penny imaginó que las palabras que él utilizó no eran para una correcta compañía. Se quitó el gabán, a continuación la levita, doblándolas cuidadosamente y colocándolas en el borde del extenso fregadero antes de quedar de frente a la gran mesa de roble que estaba en el centro de la cocina. Le faltaba una pata y había un hacha medio enterrada en la parte superior llena de arañazos. Ella debería estar sorprendida por el mueble mutilado, pero pocas cosas en esta noche eran absolutamente normale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ntes de que pudiera pensar qué decir, él agarró el hacha y se volvió hacia ella, su cara un montón de ángulos a la luz de la lintern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Retroced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Este era un hombre que esperaba ser obedecido. No esperó para ver si ella seguía su orden antes de levantar el hacha muy alto por encima de su cabeza. Ella se apretó en un rincón del cuarto oscuro mientras él atacaba el mobiliario con venganza, su sorpresa volviéndola incapaz de resistirse a observarle. </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Él estaba maravillosamente formado</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Como una gloriosa estatua romana, todos los músculos fuertes y magros se perfilaron por el lino limpio y almidonado de las mangas de su camisa cuando levantó el hacha, sus manos deslizándose resueltamente a lo largo del mango, los dedos aferrados con fuerza mientras hacía bajar la hoja de acero sobre el roble envejecido con un tremendo golpe y enviaba volando una astilla a través de la cocina, la que aterrizó encima de la estufa en desuso desde largo tiemp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Él abrió una mano de dedos largos sobre la mesa, agarrando el hacha una vez más para sacar la hoja de la madera. Volvió la cabeza mientras daba un paso atrás, asegurándose de que ella estaba fuera del camino de potenciales proyectiles... antes de enfrentarse al mueble y dar su siguiente golpe con tremenda fuerz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La hoja se clavó en el roble pero la mesa se mantuv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egó con la cabeza y sacó bruscamente el hacha una vez más, esta vez teniendo como meta una de las patas restantes de la mes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Hachazo</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Los ojos de Penelope se abrieron de par en par cuando la luz de la linterna atrapó el modo en que sus pantalones de lana se envolvían apretadamente en torno a esos muslos poderosos. Ella no debería notar... no debería estar prestando atención a tan obvia... masculinidad.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unca había visto piernas como las de él.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Hachazo</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Nunca imaginó que pudieran ser tan... convincente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Hachazo</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podía evitarl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Hachazo</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último golpe terminó con el entablillado de madera, la pata se torció bajo la fuerza mientras el macizo tablero se inclinaba, uno de los extremos cayendo al suelo mientras Michael echaba a un lado el hacha para agarrar la pata con sus manos desnudas y arrancarla de su siti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Se volvió hacia ella, golpeteando uno de los extremos de esta contra el hueco de la palma de su mano izquierd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ictoria —anunci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omo si ella hubiera esperado algo meno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Como si él hubiera </w:t>
      </w:r>
      <w:r>
        <w:rPr>
          <w:rFonts w:eastAsia="Times New Roman" w:cs="Palatino Linotype" w:ascii="Palatino Linotype" w:hAnsi="Palatino Linotype"/>
          <w:i/>
          <w:sz w:val="24"/>
          <w:szCs w:val="24"/>
          <w:lang w:eastAsia="es-ES"/>
        </w:rPr>
        <w:t>aceptado</w:t>
      </w:r>
      <w:r>
        <w:rPr>
          <w:rFonts w:eastAsia="Times New Roman" w:cs="Palatino Linotype" w:ascii="Palatino Linotype" w:hAnsi="Palatino Linotype"/>
          <w:sz w:val="24"/>
          <w:szCs w:val="24"/>
          <w:lang w:eastAsia="es-ES"/>
        </w:rPr>
        <w:t xml:space="preserve"> algo meno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ien hecho —dijo ella, a falta de algo mejo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poyó la madera sobre su ancho hombr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aprovechaste la oportunidad para escapa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congeló.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no lo hice. —Aunque ella no podría decir por su vida el por qué.</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movió para colocar la pata de la mesa en el amplio fregadero y con cuidado levantó su levita, sacudió cualquier posible arruga y se la pus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Ella observó cómo metía sus hombros en la prenda excepcionalmente bien confeccionada, subrayando el molde perfecto... un molde que ella ya no daba por sentado ahora que había visto indicios del </w:t>
      </w:r>
      <w:r>
        <w:rPr>
          <w:rFonts w:eastAsia="Times New Roman" w:cs="Palatino Linotype" w:ascii="Palatino Linotype" w:hAnsi="Palatino Linotype"/>
          <w:i/>
          <w:sz w:val="24"/>
          <w:szCs w:val="24"/>
          <w:lang w:eastAsia="es-ES"/>
        </w:rPr>
        <w:t>Hombre de Vitruvio</w:t>
      </w:r>
      <w:r>
        <w:rPr>
          <w:rFonts w:eastAsia="Times New Roman" w:cs="Palatino Linotype" w:ascii="Palatino Linotype" w:hAnsi="Palatino Linotype"/>
          <w:sz w:val="24"/>
          <w:szCs w:val="24"/>
          <w:lang w:eastAsia="es-ES"/>
        </w:rPr>
        <w:t xml:space="preserve"> de Leonardo da Vinci por debajo. </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No</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No pensaría en él como un Leonardo. Él ya era una personalidad intimidante con crece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voy a casarme contig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enderezó los puños, se abotonó la chaqueta con cuidado y se sacudió una gota de humedad de la manga del abrig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tá en discusió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intentó una explicació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rías un marido terribl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unca dije que sería uno buen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tonces me condenarías a una vida de infeliz matrimoni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es necesario. Aunque, si te sirve de consuelo, tu infelicidad no es un objetivo </w:t>
      </w:r>
      <w:r>
        <w:rPr>
          <w:rFonts w:eastAsia="Times New Roman" w:cs="Palatino Linotype" w:ascii="Palatino Linotype" w:hAnsi="Palatino Linotype"/>
          <w:i/>
          <w:sz w:val="24"/>
          <w:szCs w:val="24"/>
          <w:lang w:eastAsia="es-ES"/>
        </w:rPr>
        <w:t>directo</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parpadeó. Él hablaba en serio. Esta conversación se estaba dando de ver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eso se supone que me hace querer tu pedida de man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evantó un hombro en un encogimiento indiferen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e engaño pensando que el matrimonio es la felicidad de una o ambas partes involucradas. Mi plan es restituir las tierras de Falconwell a su feudo, y por desgracia para ti, eso requiere de nuestro matrimonio. No seré un buen marido pero tampoco tengo el más leve interés en tenerte bajo mi pulgar.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A Penelope se le cayó la mandíbula ante su honestidad. Ni siquiera fingía ternura. Interés. Preocupación. Ella cerró la boc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a ve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igui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uedes hacer o tener lo que sea que desees. Tengo suficiente dinero para que lo despilfarres haciendo lo que sea que a las mujeres de tu clase les guste hacer.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ujeres de mi </w:t>
      </w:r>
      <w:r>
        <w:rPr>
          <w:rFonts w:eastAsia="Times New Roman" w:cs="Palatino Linotype" w:ascii="Palatino Linotype" w:hAnsi="Palatino Linotype"/>
          <w:i/>
          <w:sz w:val="24"/>
          <w:szCs w:val="24"/>
          <w:lang w:eastAsia="es-ES"/>
        </w:rPr>
        <w:t>clase</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olteronas con sueños de má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El aire salió de la habitación como un rayo. Que descripción tan horrible, desagradable y completamente adecuada. </w:t>
      </w:r>
      <w:r>
        <w:rPr>
          <w:rFonts w:eastAsia="Times New Roman" w:cs="Palatino Linotype" w:ascii="Palatino Linotype" w:hAnsi="Palatino Linotype"/>
          <w:i/>
          <w:sz w:val="24"/>
          <w:szCs w:val="24"/>
          <w:lang w:eastAsia="es-ES"/>
        </w:rPr>
        <w:t>Una solterona con sueños de más</w:t>
      </w:r>
      <w:r>
        <w:rPr>
          <w:rFonts w:eastAsia="Times New Roman" w:cs="Palatino Linotype" w:ascii="Palatino Linotype" w:hAnsi="Palatino Linotype"/>
          <w:sz w:val="24"/>
          <w:szCs w:val="24"/>
          <w:lang w:eastAsia="es-ES"/>
        </w:rPr>
        <w:t xml:space="preserve">. Era como si él hubiera estado en su recibidor horas antes esa noche y visto cómo la propuesta de Tommy la había llenado de decepción. Con esperanzas de algo má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lgo diferen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ien, esto, sin duda, era diferen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largó la mano hacia ella, deslizando un dedo por su mejilla y ella se estremeció ante su toqu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vas a casar conmigo, Penelop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chó hacia atrás la cabeza, fuera de su alcance, no queriendo que la tocar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deberí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que, cariño —se inclinó hacia adelante, su voz era una promesa oscura mientras bajaba ese dedo fuerte y cálido por su cuello y a través de la piel por encima de su vestido, haciendo que su corazón latiera acelerado y su respiración se volviera superficial— nadie jamás creerá que no te comprometí por complet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garró el borde de su vestido y con un fuerte tirón, lo rasgó en dos junto con su camisola, desnudándola hasta la cintur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jadeó, dejando caer la botella para aprisionar su vestido contra su pecho, el whisky derramándose por la pechera mientras caí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ú... tú...</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ómate tu tiempo, cariño —dijo arrastrando las palabras, dando un paso atrás para admirar su obra—. Te esperaré a que encuentres la palabr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entrecerró los ojos. No necesitaba una palabra. Necesitaba una fust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Hizo lo único que se le ocurrió hacer. Su mano voló por su propia voluntad, conectándose con un fuerte </w:t>
      </w:r>
      <w:r>
        <w:rPr>
          <w:rFonts w:eastAsia="Times New Roman" w:cs="Palatino Linotype" w:ascii="Palatino Linotype" w:hAnsi="Palatino Linotype"/>
          <w:i/>
          <w:sz w:val="24"/>
          <w:szCs w:val="24"/>
          <w:lang w:eastAsia="es-ES"/>
        </w:rPr>
        <w:t>¡crujido!</w:t>
      </w:r>
      <w:r>
        <w:rPr>
          <w:rFonts w:eastAsia="Times New Roman" w:cs="Palatino Linotype" w:ascii="Palatino Linotype" w:hAnsi="Palatino Linotype"/>
          <w:sz w:val="24"/>
          <w:szCs w:val="24"/>
          <w:lang w:eastAsia="es-ES"/>
        </w:rPr>
        <w:t>... un sonido que habría sido inmensamente satisfactorio si ella no hubiera estado tan completamente avergonzad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La cabeza de él giró bruscamente con el golpe, la mano vino al instante sobre su mejilla, donde una mancha roja ya estaba comenzando a verse. Penelope dio un paso atrás de nuevo, hacia la puerta, la voz tembloros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unca... </w:t>
      </w:r>
      <w:r>
        <w:rPr>
          <w:rFonts w:eastAsia="Times New Roman" w:cs="Palatino Linotype" w:ascii="Palatino Linotype" w:hAnsi="Palatino Linotype"/>
          <w:i/>
          <w:sz w:val="24"/>
          <w:szCs w:val="24"/>
          <w:lang w:eastAsia="es-ES"/>
        </w:rPr>
        <w:t>nunca</w:t>
      </w:r>
      <w:r>
        <w:rPr>
          <w:rFonts w:eastAsia="Times New Roman" w:cs="Palatino Linotype" w:ascii="Palatino Linotype" w:hAnsi="Palatino Linotype"/>
          <w:sz w:val="24"/>
          <w:szCs w:val="24"/>
          <w:lang w:eastAsia="es-ES"/>
        </w:rPr>
        <w:t xml:space="preserve">... me casaré con alguien como tú. ¿Has olvidado todo lo que eras? ¿Todo lo que pudiste haber sido? Uno pensaría que has sido criado por </w:t>
      </w:r>
      <w:r>
        <w:rPr>
          <w:rFonts w:eastAsia="Times New Roman" w:cs="Palatino Linotype" w:ascii="Palatino Linotype" w:hAnsi="Palatino Linotype"/>
          <w:i/>
          <w:sz w:val="24"/>
          <w:szCs w:val="24"/>
          <w:lang w:eastAsia="es-ES"/>
        </w:rPr>
        <w:t>lobos</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e volvió entonces e hizo lo que debería haber hecho en el momento en que lo había visto acercarse a la cas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echó a correr.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Abriendo de un tirón la puerta, se hundió en la nieve allá afuera, dirigiéndose ciegamente hacia Needham Manor, solo unos pocos metros antes de que él la atrapara desde atrás con uno de sus brazos como bandas de acero y la levantara limpiamente del suel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éjame ir. ¡Bestia! ¡Ayud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pateó, su talón hizo contacto directamente con su espinilla y él maldijo en su oí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ja de luchar, arpí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en su vida. Ella redobló los esfuerzo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yuda! ¡Alguie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ay nadie vivo en casi un kilómetro y medio. Y nadie despierto más allá de eso. —Las palabras la espolearon, él gruñó cuando su codo lo alcanzó en el costado, justo cuando regresaban a las cocin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éltame! —gritó ella, tan alto como pudo, directamente en su oí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lejó la cabeza pero siguió andando, levantando la linterna y la pata de la mesa que había cortado mientras atravesaba la cocin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forcejeó más, pero su agarre era firm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ómo tienes la intención de hacerlo? —le preguntó—. ¿Me violarás aquí, en tu casa vacía y me devolverás a la casa de mi padre ligeramente peor vestid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Iban por un largo vestíbulo, revestido en uno de los lados con una serie de listones de madera que demarcaban el descanso de una caja de escalera de sirvientes. Ella alargó la mano y agarró uno de los listones, aferrándose a este con todas sus fuerz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detuvo, esperando que ella se soltara. Cuando habló había una inmensa paciencia en su ton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violo mujeres. Al menos, no sin ellas rogando </w:t>
      </w:r>
      <w:r>
        <w:rPr>
          <w:rFonts w:eastAsia="Times New Roman" w:cs="Palatino Linotype" w:ascii="Palatino Linotype" w:hAnsi="Palatino Linotype"/>
          <w:i/>
          <w:sz w:val="24"/>
          <w:szCs w:val="24"/>
          <w:lang w:eastAsia="es-ES"/>
        </w:rPr>
        <w:t>muy</w:t>
      </w:r>
      <w:r>
        <w:rPr>
          <w:rFonts w:eastAsia="Times New Roman" w:cs="Palatino Linotype" w:ascii="Palatino Linotype" w:hAnsi="Palatino Linotype"/>
          <w:sz w:val="24"/>
          <w:szCs w:val="24"/>
          <w:lang w:eastAsia="es-ES"/>
        </w:rPr>
        <w:t xml:space="preserve"> amablemen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declaración la hizo deteners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supuesto que no la violarí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robablemente, no la habría considerado ni por un solo instante como algo más que la simple y correcta Penelope, la única cosa que se interponía entre él y el regreso de su derecho familia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estaba segura de si eso empeoraba o mejoraba la situación.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Le dolió el corazón. Él no se interesaba por ella. No la deseaba. Ni siquiera la consideraba lo bastante para fingir esas cosas. Para fingir interés. Para </w:t>
      </w:r>
      <w:r>
        <w:rPr>
          <w:rFonts w:eastAsia="Times New Roman" w:cs="Palatino Linotype" w:ascii="Palatino Linotype" w:hAnsi="Palatino Linotype"/>
          <w:i/>
          <w:sz w:val="24"/>
          <w:szCs w:val="24"/>
          <w:lang w:eastAsia="es-ES"/>
        </w:rPr>
        <w:t>tratar</w:t>
      </w:r>
      <w:r>
        <w:rPr>
          <w:rFonts w:eastAsia="Times New Roman" w:cs="Palatino Linotype" w:ascii="Palatino Linotype" w:hAnsi="Palatino Linotype"/>
          <w:sz w:val="24"/>
          <w:szCs w:val="24"/>
          <w:lang w:eastAsia="es-ES"/>
        </w:rPr>
        <w:t xml:space="preserve"> de seducirl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usaba para conseguir Falconwell.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No la estaba usando Tommy</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Por supuesto que sí. Tommy la había mirado profundamente a los ojos y no había visto el azul de estos, sino el azul del cielo de Surrey por encima de Falconwell. Ciertamente, había visto a su amiga, pero esa no era la razón por la que él le había ofrecido matrimoni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Al menos Michael era honesto al respec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a es la mejor oferta que obtendrás, Penelope —le dijo suavemente y ella oyó el filo en su tono, la urgencia.</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La verdad</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solt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abes, tu reputación es merecid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Lo es. Y esto no es en absoluto lo peor que he hecho. Deberías saberl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palabras deberían haber sido orgullosas. Si no eso, carentes de emociones. Pero no lo fueron. Fueron honestas. Y hubo algo en ellas que luego desapareció, algo que no estaba del todo segura que hubiera oído. Algo que ella no se permitiría reconocer.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ro soltó el riel del pasamano y él la bajó varios escalones por encima de él. </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De hecho, ella lo estaba considerando. Como una loca</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Imaginando lo que sería casarse con este Michael nuevo y extraño. Excepto que ella no lo podría imaginar. Ni siquiera podría comenzar a imaginar lo que sería estar casada con un hombre que destroza con un hacha la mesa de la cocina sin pensárselo dos veces. Y lleva a la fuerza a mujeres chillonas a casas abandonada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No sería un matrimonio normal de la alta sociedad, eso segur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 sostuvo la mirada, de frente, gracias al escalón más arriba en que él la había deposita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me caso contigo estaré arruinad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 gran secreto de la sociedad es que la ruina no es ni de cerca tan mala como ellos la hacen parecer. Tendrás todas las libertades que vienen con una reputación arruinada. No son desdeñables.  </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Él sabía</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se trata solo de mí. Mis hermanas estarán arruinadas también. Nunca encontrarán buenos partidos si nos casamos. Toda la sociedad pensará que ellas son tan... escandalosas... como y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us hermanas no son de mi incumbenci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ro son de </w:t>
      </w:r>
      <w:r>
        <w:rPr>
          <w:rFonts w:eastAsia="Times New Roman" w:cs="Palatino Linotype" w:ascii="Palatino Linotype" w:hAnsi="Palatino Linotype"/>
          <w:i/>
          <w:sz w:val="24"/>
          <w:szCs w:val="24"/>
          <w:lang w:eastAsia="es-ES"/>
        </w:rPr>
        <w:t>mi</w:t>
      </w:r>
      <w:r>
        <w:rPr>
          <w:rFonts w:eastAsia="Times New Roman" w:cs="Palatino Linotype" w:ascii="Palatino Linotype" w:hAnsi="Palatino Linotype"/>
          <w:sz w:val="24"/>
          <w:szCs w:val="24"/>
          <w:lang w:eastAsia="es-ES"/>
        </w:rPr>
        <w:t xml:space="preserve"> incumbenci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narcó una cej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segura de que estás en condiciones de hacer demand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lo estaba. Para nada. No obstante, ella siguió adelante, enderezando los hombro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olvidas que ningún vicario en Gran Bretaña nos casará si yo me nieg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es que no desparramaría por todo Londres que esta noche te he arruinado por completo si haces es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cre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es mal. La historia que inventaría haría que la más endurecida de las putas se sonrojar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Fue Penelope la que se ruborizó, pero se negaba a dejarse intimidar. Respiró profundo y jugó su carta más poderos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dudo, pero al arrastrarme a la ruina, también estarías arruinando tus oportunidades con Falconwell.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Él se envaró. Penelope estaba jadeante de excitación mientras esperaba su respuest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nciona tu preci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había gana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Había </w:t>
      </w:r>
      <w:r>
        <w:rPr>
          <w:rFonts w:eastAsia="Times New Roman" w:cs="Palatino Linotype" w:ascii="Palatino Linotype" w:hAnsi="Palatino Linotype"/>
          <w:i/>
          <w:sz w:val="24"/>
          <w:szCs w:val="24"/>
          <w:lang w:eastAsia="es-ES"/>
        </w:rPr>
        <w:t>ganado</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quería alardear de su éxito, la derrota de esta bestia grande e inamovible de hombre. Pero ella conservaba algún instinto de auto conservació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a noche no debe afectar las reputaciones de mis herman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sintió con la cab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ienes mi palabr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garraba con fuerza la tela rota de su vestido en un puño apreta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palabra de un notorio sinvergüen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ubió un escalón, acercándose, apretujándola en la oscuridad. Ella se obligó a permanecer inmóvil cuando él habló con voz peligrosa y prometedora a la vez.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y honor entre ladrones, Penelope. Por partida doble en los apostadore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tragó saliva, la proximidad aplastando su coraj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o... yo no soy ninguno de eso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nterías —le susurró y ella imaginó que podía sentir sus labios en su sien—. Parece que has nacido para jugar. Solo precisas instrucción. </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Sin duda él podría enseñarle más de lo que ella alguna vez habría imaginado</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Ella descartó el pensamiento... y las imágenes que vinieron con eso... de su mente, cuando él agreg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nemos un trat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triunfo se fue, perseguido por el temo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Ojala ella pudiera verle los ojo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go alguna elecció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hubo emoción en la palabra. Ningún dejo de tristeza o culpa. Solo fría honestidad.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le ofreció su mano una vez más, la palma ancha y plana la llamaba.</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Hades, ofreciendo semillas de granada</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 ella la aceptaba, todo cambiaría. Todo sería diferen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habría vuelta atrás. Aunque, en algún lugar de su mente, ella sabía que no había vuelta atrás de todos modo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jetándose el vestido, tomó su man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Él la llevó escaleras arriba, su linterna el único refugio de la oscuridad total más allá y Penelope no pudo evitar aferrarse a él. Deseó tener el coraje para soltarlo, seguir bajo su propio control, resistirse a él en esta pequeñez, pero había algo en esta caminata... algo misterioso y oscuro de una manera que no tenía nada que ver con la luz... que ella no podía obligarse a dejarlo i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volvió al pie de la escalera, sus ojos ensombrecidos a la luz de las vel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odavía tienes miedo a la oscuridad?</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referencia a su infancia la desestabilizó.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a una </w:t>
      </w:r>
      <w:r>
        <w:rPr>
          <w:rFonts w:eastAsia="Times New Roman" w:cs="Palatino Linotype" w:ascii="Palatino Linotype" w:hAnsi="Palatino Linotype"/>
          <w:i/>
          <w:sz w:val="24"/>
          <w:szCs w:val="24"/>
          <w:lang w:eastAsia="es-ES"/>
        </w:rPr>
        <w:t>madriguera</w:t>
      </w:r>
      <w:r>
        <w:rPr>
          <w:rFonts w:eastAsia="Times New Roman" w:cs="Palatino Linotype" w:ascii="Palatino Linotype" w:hAnsi="Palatino Linotype"/>
          <w:sz w:val="24"/>
          <w:szCs w:val="24"/>
          <w:lang w:eastAsia="es-ES"/>
        </w:rPr>
        <w:t xml:space="preserve">. Cualquier cosa pudo haber estado allí.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mpezó a subir las escaler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ejempl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 zorro, ¿tal vez?</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había zorros en ese agujer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o había revisado primero. Esa había sido la única razón por la que ella le había permitido convencerla de entrar allí.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ien... otra cosa entonces. Un oso, tal vez.</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 tal vez tenías miedo a la oscuridad.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al vez. Pero ya n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aba afuera en la oscuridad de la noche, ¿n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aminaban por un largo vestíbul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lo estabas. —Él le soltó la mano entonces, y a ella no le gustó la forma en que perdió su toque, mientras hacía girar el picaporte de una puerta cercana y la abría con un chirrido largo y ominoso. Le habló bajo al oído—. Diré, Penelope, que mientras es innecesario que tengas miedo a la oscuridad, estás realmente en lo correcto al estar asustada de las cosas que proliferan en ell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Penelope entrecerró los ojos en la oscuridad, tratando de divisar el cuarto más allá, el nerviosismo enroscándose en lo profundo. Ella rondó en el umbral, su respiración volviéndose rápida y superficial. Las cosas que proliferaban en la oscuridad... como él.</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pasó junto a ella lentamente, el movimiento una caricia y una amenaza a la vez. Mientras pasaba, le susurr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es un farol terribl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palabras apenas audibles y la sensación de su aliento sobre la piel contrarrestaron su insult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luz de la linterna se movió trémulamente a través de las paredes del pequeño y extraño cuarto, arrojando un resplandor dorado a través de los otrora elegantes y ahora desesperanzadoramente descoloridos revestimientos, los que una vez debieron haber sido de un rosa precioso. La habitación era apenas lo bastante grande como para albergarlos a ambos, una chimenea casi ocupaba una de las paredes, en frente de la cual dos pequeñas ventanas daban hacia el bosquecill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Michael se agachó para encender un fuego y Penelope fue a las ventanas, observando una franja de luz de luna atravesar el paisaje neva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es esta habitación? No la recuer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muy probable que nunca tuvieras la oportunidad de verla. Era el estudio de mi madr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 recuerdo de la marquesa destelló, alta y hermosa, con una amplia y acogedora sonrisa y ojos bondadosos. Por supuesto que esta habitación, tranquila y serena, había sido suya. </w:t>
      </w:r>
    </w:p>
    <w:p>
      <w:pPr>
        <w:pStyle w:val="Normal"/>
        <w:spacing w:lineRule="auto" w:line="240" w:before="120" w:after="0"/>
        <w:ind w:firstLine="284"/>
        <w:jc w:val="both"/>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Penelope se volvió hacia él, hacia donde él se agachaba junto a la chimenea, colocando un lecho de paja y encendiéndola—. Nunca tuve la oportunidad de... —Ella buscó las palabras adecuad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detuvo antes de encontrarl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hay necesidad. Lo que pasó, pasó.</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frialdad en su tono parecía ofensa. Fuera de luga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n embargo... escribí. No sé si tú alguna vez...</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siblemente. —Él permanecía medio adentro de la chimenea. Ella oyó el roce del pedernal a través del yesquero—. Muchas personas escribieron.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Las palabras no deberían haber herido pero lo hicieron. Ella había estado devastada por la noticia de la muerte de los marqueses de Bourne. A diferencia de sus padres, que parecían tener poco más que una tranquila cortesía entre ellos... los padres de Michael parecían cuidar profundamente el uno del otro, de su hijo, de Penelop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uando había oído hablar del accidente del carruaje, había estado embargada por la tristeza, por lo que había perdido, por lo que podría haber sid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Ella le había escrito cartas, docenas de ellas durante varios años hasta que su padre se había negado a enviar más. Después de eso, continuó escribiendo, esperando que él de algún modo supiera que ella pensaba en él. Que siempre tendría amigos en Falconwell... en Surrey... sin importar cuán solo podría haberse sentido. Ella había imaginado que un día, él volvería a cas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él no había regresado. Nunc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Con el tiempo, Penelope había dejado de esperarl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sient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yesca estalló; la paja se encendi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puso de pie, volviéndose hacia ell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drás que ver con la luz del fuego. Tu linterna está en la niev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tragó la tristeza, asintien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aré bie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salgas de esta habitación. La casa está en mal estado y no me he casado contigo todaví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dio media vuelta y salió de la habitació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5</w:t>
      </w:r>
    </w:p>
    <w:p>
      <w:pPr>
        <w:pStyle w:val="Normal"/>
        <w:widowControl w:val="false"/>
        <w:autoSpaceDE w:val="false"/>
        <w:spacing w:lineRule="auto" w:line="240" w:before="120" w:after="0"/>
        <w:ind w:firstLine="284"/>
        <w:jc w:val="both"/>
        <w:rPr/>
      </w:pPr>
      <w:r>
        <w:rPr>
          <w:rFonts w:eastAsia="Palatino Linotype" w:cs="Palatino Linotype" w:ascii="Palatino Linotype" w:hAnsi="Palatino Linotype"/>
          <w:b/>
          <w:bCs/>
          <w:sz w:val="36"/>
          <w:szCs w:val="36"/>
          <w:lang w:eastAsia="es-ES"/>
        </w:rPr>
        <w:t xml:space="preserve"> </w:t>
      </w:r>
      <w:r>
        <w:rPr>
          <w:rFonts w:eastAsia="Times New Roman" w:cs="Palatino Linotype" w:ascii="Vivaldi" w:hAnsi="Vivaldi"/>
          <w:b/>
          <w:bCs/>
          <w:sz w:val="60"/>
          <w:szCs w:val="60"/>
          <w:lang w:eastAsia="es-ES"/>
        </w:rPr>
        <w:t>E</w:t>
      </w:r>
      <w:r>
        <w:rPr>
          <w:rFonts w:eastAsia="Times New Roman" w:cs="Palatino Linotype" w:ascii="Palatino Linotype" w:hAnsi="Palatino Linotype"/>
          <w:sz w:val="24"/>
          <w:szCs w:val="24"/>
          <w:lang w:eastAsia="es-ES"/>
        </w:rPr>
        <w:t xml:space="preserve">lla se despertó a la luz tenue del fuego con la nariz insoportablemente fría y todo lo demás insoportablemente cali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sorientada, parpadeó varias veces asimilando el ambiente desconocido, antes que las ascuas encendidas en la chimenea y las paredes rosadas trajeran clari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staba acostada boca arriba en el nido de mantas que había arreglado antes de caer dormida, y cubierta por una manta grande y caliente que olía de maravilla. Hundió la nariz helada en el tejido e inspiró profundo, tratando de ubicar el olor... una mezcla de bergamota y flor de tabac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Volvió la cabez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Michae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conmoción estalló, luego el pánic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Michael estaba dormido al lado de ell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Bueno, no exactamente </w:t>
      </w:r>
      <w:r>
        <w:rPr>
          <w:rFonts w:eastAsia="Times New Roman" w:cs="Palatino Linotype" w:ascii="Palatino Linotype" w:hAnsi="Palatino Linotype"/>
          <w:i/>
          <w:iCs/>
          <w:sz w:val="24"/>
          <w:szCs w:val="24"/>
          <w:lang w:eastAsia="es-ES"/>
        </w:rPr>
        <w:t>al lado</w:t>
      </w:r>
      <w:r>
        <w:rPr>
          <w:rFonts w:eastAsia="Times New Roman" w:cs="Palatino Linotype" w:ascii="Palatino Linotype" w:hAnsi="Palatino Linotype"/>
          <w:sz w:val="24"/>
          <w:szCs w:val="24"/>
          <w:lang w:eastAsia="es-ES"/>
        </w:rPr>
        <w:t>. Más bien, contra ell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ro se </w:t>
      </w:r>
      <w:r>
        <w:rPr>
          <w:rFonts w:eastAsia="Times New Roman" w:cs="Palatino Linotype" w:ascii="Palatino Linotype" w:hAnsi="Palatino Linotype"/>
          <w:i/>
          <w:iCs/>
          <w:sz w:val="24"/>
          <w:szCs w:val="24"/>
          <w:lang w:eastAsia="es-ES"/>
        </w:rPr>
        <w:t>sentía</w:t>
      </w:r>
      <w:r>
        <w:rPr>
          <w:rFonts w:eastAsia="Times New Roman" w:cs="Palatino Linotype" w:ascii="Palatino Linotype" w:hAnsi="Palatino Linotype"/>
          <w:sz w:val="24"/>
          <w:szCs w:val="24"/>
          <w:lang w:eastAsia="es-ES"/>
        </w:rPr>
        <w:t xml:space="preserve"> como si estuviera todo a su alreded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staba de lado, la cabeza apoyada sobre un brazo doblado, el otro brazo rodeándola y la mano agarrada con firmeza a su costado. Ella inspiró bruscamente al darse cuenta cuán cerca estaba su brazo de ciertas... partes de ella... que no debían ser tocad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No es que hubiera muchas partes de ella dispuestas a un pequeño manoseo, pero ese no era la cuestió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u brazo no era el único problema. Estaba apretado contra ella por completo, pecho, brazos, piernas... y otras partes también. No podía decidir si debería estar horrorizada o completamente excit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iCs/>
          <w:sz w:val="24"/>
          <w:szCs w:val="24"/>
          <w:lang w:eastAsia="es-ES"/>
        </w:rPr>
        <w:t>Ambas cosa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 mejor era no explorar la cuestión muy a fon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Se volvió hacia él, tratando de evitar el movimiento o el sonido innecesario, incapaz de ignorar la sensación de su brazo rozando sobre su abdomen en una caricia constante mientras ella giraba debajo de éste. Cuando quedó de cara a él, dejó escapar un aliento largo y cuidadoso, y consideró su próximo movimient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 fin de cuentas, no era que todos los días se despertaba en los brazos de... bueno, </w:t>
      </w:r>
      <w:r>
        <w:rPr>
          <w:rFonts w:eastAsia="Times New Roman" w:cs="Palatino Linotype" w:ascii="Palatino Linotype" w:hAnsi="Palatino Linotype"/>
          <w:i/>
          <w:iCs/>
          <w:sz w:val="24"/>
          <w:szCs w:val="24"/>
          <w:lang w:eastAsia="es-ES"/>
        </w:rPr>
        <w:t>debajo</w:t>
      </w:r>
      <w:r>
        <w:rPr>
          <w:rFonts w:eastAsia="Times New Roman" w:cs="Palatino Linotype" w:ascii="Palatino Linotype" w:hAnsi="Palatino Linotype"/>
          <w:sz w:val="24"/>
          <w:szCs w:val="24"/>
          <w:lang w:eastAsia="es-ES"/>
        </w:rPr>
        <w:t xml:space="preserve"> del brazo de... un caballe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ya no tenía mucho de caballero, ¿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ientras estaba despierto, era todo ángulos y tensión... los músculos de su mandíbula estaban tensos como un arco, como si estuviera en un estado de contención perpetua. Pero ahora, durante el sueño, en el resplandor del fuego, e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Hermos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os ángulos aún estaban allí, afilados y perfectos, como si un maestro escultor hubiera intervenido en su creación... en la inclinación de su barbilla, en el hoyuelo de esta, en su nariz larga y recta, en la curva perfecta de las cejas y en esas pestañas increíblemente largas y tupidas, al igual que cuando era un niño, una caricia negra como el carbón contra sus mejill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sus labios. En ese momento no apretados en una línea firme y sombría, más bien una línea bella y voluptuosa. Una vez fueron tan rápidos para sonreír, pero... se habían vuelto peligrosos y tentadores de una forma que nunca antes lo habían sido en su niñez. Ella trazó la punta y los valles de su labio superior con la mirada, preguntándose cuántas mujeres le habrían besado. Preguntándose cómo se sentiría su boca... suave o firme, ligera u oscu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xhaló, la tentación haciendo el aliento largo y pes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Deseaba tocarl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e quedó inmóvil ante el pensamiento, la idea tan extraña y aun así tan </w:t>
      </w:r>
      <w:r>
        <w:rPr>
          <w:rFonts w:eastAsia="Times New Roman" w:cs="Palatino Linotype" w:ascii="Palatino Linotype" w:hAnsi="Palatino Linotype"/>
          <w:i/>
          <w:iCs/>
          <w:sz w:val="24"/>
          <w:szCs w:val="24"/>
          <w:lang w:eastAsia="es-ES"/>
        </w:rPr>
        <w:t>auténtic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o </w:t>
      </w:r>
      <w:r>
        <w:rPr>
          <w:rFonts w:eastAsia="Times New Roman" w:cs="Palatino Linotype" w:ascii="Palatino Linotype" w:hAnsi="Palatino Linotype"/>
          <w:i/>
          <w:iCs/>
          <w:sz w:val="24"/>
          <w:szCs w:val="24"/>
          <w:lang w:eastAsia="es-ES"/>
        </w:rPr>
        <w:t>debería</w:t>
      </w:r>
      <w:r>
        <w:rPr>
          <w:rFonts w:eastAsia="Times New Roman" w:cs="Palatino Linotype" w:ascii="Palatino Linotype" w:hAnsi="Palatino Linotype"/>
          <w:sz w:val="24"/>
          <w:szCs w:val="24"/>
          <w:lang w:eastAsia="es-ES"/>
        </w:rPr>
        <w:t xml:space="preserve"> querer tocarlo. Era una bestia. Frío, grosero, egoísta y absolutamente nada parecido al niño que una vez conoció. Como el marido que ella había imaginado. Sus pensamientos fluctuaron de regreso a horas antes esa noche para imaginar a su simple, aburrido y viejo mar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o. Michael no era ni de lejos como ese hombr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Tal vez esa era la razón por la que quería tocarl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mirada se demoró en la boca. Tal vez no allí, en sus tentadores y aterradores labios. Tal vez quería tocarle el cabello, oscuro y rizado, de la forma en que siempre había sido, pero falto de su juvenil rebeldía. Sus rizos guardaban compostura ahora, incluso cuando le rozaban las orejas y caían contra su frente, aun mientras se recobraban de un día de viaje, nieve y gorr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Ellos tenían mejor criterio que rebelarse</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í. Quería tocar su pe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El cabello del hombre con el que se casarí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mano se movió por propia voluntad, en dirección a esos rizos oscur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susurró cuando la punta de sus dedos tocaron las hebras de seda, antes de que pudiera pensarlo mej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ojos de él se abrieron de golpe, como si hubiera estado esperando que hablara y se movió como un rayo, capturándole la muñeca con una mano fuerte como el ace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jadeó ante el movimien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dóname... No era mi intención... —Tironeó de la mano una vez, dos veces y él se la solt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devolvió el brazo a donde había estado tan inadecuadamente cruzado por su abdomen, y el movimiento le recordó cada lugar donde estos la tocaban... su pierna presionada distraídamente contra la de ella, su mirada un mosaico de color que escondía tan bien sus pensamient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ragó saliva, vaciló y luego dijo la única cosa que se le ocurrió deci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ás en mi ca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no respondi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continu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se... —Ella buscaba la palab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ce? —El sueño le había puesto la voz ronca y suave, y ella no pudo detener el temblor de excitación que la recorrió con la palab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asintió una vez con la cabez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retiró su brazo muy, muy lentamente y ella ignoró la punzada de pena que estalló con la pérdida del pe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estás haciendo aquí?</w:t>
      </w:r>
    </w:p>
    <w:p>
      <w:pPr>
        <w:pStyle w:val="Normal"/>
        <w:widowControl w:val="false"/>
        <w:tabs>
          <w:tab w:val="clear" w:pos="708"/>
          <w:tab w:val="left" w:pos="3150" w:leader="none"/>
        </w:tabs>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iCs/>
          <w:sz w:val="24"/>
          <w:szCs w:val="24"/>
          <w:lang w:eastAsia="es-ES"/>
        </w:rPr>
        <w:t xml:space="preserve">Estaba </w:t>
      </w:r>
      <w:r>
        <w:rPr>
          <w:rFonts w:eastAsia="Times New Roman" w:cs="Palatino Linotype" w:ascii="Palatino Linotype" w:hAnsi="Palatino Linotype"/>
          <w:sz w:val="24"/>
          <w:szCs w:val="24"/>
          <w:lang w:eastAsia="es-ES"/>
        </w:rPr>
        <w:t xml:space="preserve">durmiendo. </w:t>
        <w:tab/>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ero decir, ¿por qué estás en mi cam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 tu cama, Penelope. Es mí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e hizo silencio y un temblor de nerviosismo se deslizó por la espalda de Penelope. ¿Por qué había dicho eso? No parecía en absoluto apropiado discutir de su cama en detalle. Ni de la de ella, para el ca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rodó sobre su espalda, desdoblando el largo brazo que había estado debajo de su mejilla y se desperezó larga y lujuriosamente antes de volverle la espal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trató de dormir. Realmente lo intent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Respiró profundo, estudiando el modo en que los hombros de él se curvaban, tensando el lino de su camisa. Ella estaba en una cama. Con un hombre. Un hombre que, aunque pronto sería su esposo, aun no tenía el título. La situación debería haber sido devastadoramente escandalosa. Perversamente excitante. Y sin embargo... sin importar lo que su madre pensaría cuando se enterara de ello, la situación no parecía en absoluto escandalo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 cual, en verdad, era un poco decepcionante. Al parecer, incluso cuando estaba cara a cara con la perspectiva de una aventura amorosa, no podía hacerlo bie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o importa lo escandaloso que fuera su futuro esposo... ella no era la clase de mujer que lo compelía al escándalo. Todo eso había sido dejado en cla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Incluso ahora, solos en una mansión abandonada, no era lo suficiente para captar la atención de un hombr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xhaló de manera audible y él volvió la cabeza hacia ella, dándole una vista de la curva perfecta de su oí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unca había observado las orejas de nadie ant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pasa? —dijo él, la voz baja y ronc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hh? —preguntó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volvió a rodar sobre su espalda, empujando la manta y dejando al descubierto uno de los brazos de ella al aire frío de la habitación. Cuando respondió, lo hizo hacia el techo.</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nozco bastante sobre mujeres para saber que los suspiros nunca son solo suspiros. Indican una de dos cosas. Ese suspiro en particular representa descontento femenin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me sorprende que reconozcas el sonido. —Penelope no pudo resistir la tentación—. ¿Qué indica el ot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inmovilizó con su hermosa mirada color avellan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lacer femeni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calor ardió en sus mejillas. Supuso que él también reconocería eso con facil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h.</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volvió su atención hacia el tech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importaría decirme qué es, exactamente, lo que te ha entristec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incómo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as mantas debajo de ella proveían un generoso relleno contra el sue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ienes mie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consideró la pregun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Deber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e echó una mir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astimo a las mujer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ableces el límite en secuestrarlas y zurrarl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heri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le dio la espalda de nuevo en medio de la conversación, y ella la observó durante un largo rato antes que, ya fuera por agotamiento o exasperación, barbotea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solo que cuando una mujer es secuestrada y obligada a casarse, espera un poco más de... emoción. Eso 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comenzó a darse la vuelta de manera enloquecedoramente lenta para quedar de frente a ella, el aire se espesó entre los dos, y Penelope inmediatamente fue consciente de sus posiciones, a escasos centímetros de distancia, sobre una cama caliente en una habitación pequeña, en una casa vacía, bajo la misma manta... que era su gabán. Y se dio cuenta que tal vez no debería haber insinuado que la noche era aburr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que no era del todo cierto que estuviera preparada para que se volviera más emociona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quise decir... —Ella se apresuró a corregir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creo que hiciste un excelente trabajo de significado. —Las palabras fueron bajas y oscuras y de repente ella no estaba tan segura de que no tuviera miedo, después de todo—. ¿No soy lo bastante excitante para ti?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res </w:t>
      </w:r>
      <w:r>
        <w:rPr>
          <w:rFonts w:eastAsia="Times New Roman" w:cs="Palatino Linotype" w:ascii="Palatino Linotype" w:hAnsi="Palatino Linotype"/>
          <w:i/>
          <w:iCs/>
          <w:sz w:val="24"/>
          <w:szCs w:val="24"/>
          <w:lang w:eastAsia="es-ES"/>
        </w:rPr>
        <w:t>tú</w:t>
      </w:r>
      <w:r>
        <w:rPr>
          <w:rFonts w:eastAsia="Times New Roman" w:cs="Palatino Linotype" w:ascii="Palatino Linotype" w:hAnsi="Palatino Linotype"/>
          <w:sz w:val="24"/>
          <w:szCs w:val="24"/>
          <w:lang w:eastAsia="es-ES"/>
        </w:rPr>
        <w:t xml:space="preserve">... —Ella fue rápida para responder—. El conjunto... —Ella hizo un gesto con la mano, levantando el gabán mientras cambiaba de opinión sobre el final—. No impor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mirada estaba sobre ella atenta e inmóvil, y aunque él no se había movido, parecía como que se hubiera vuelto más grande y amenazante. Como si hubiera aspirado una gran cantidad de aire de la habit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puedo hacer esta noche más satisfactoria para ti, milady?</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suave pregunta envió una vibración de emoción a través de ella... el modo en que la palabra... </w:t>
      </w:r>
      <w:r>
        <w:rPr>
          <w:rFonts w:eastAsia="Times New Roman" w:cs="Palatino Linotype" w:ascii="Palatino Linotype" w:hAnsi="Palatino Linotype"/>
          <w:i/>
          <w:iCs/>
          <w:sz w:val="24"/>
          <w:szCs w:val="24"/>
          <w:lang w:eastAsia="es-ES"/>
        </w:rPr>
        <w:t>satisfactoria</w:t>
      </w:r>
      <w:r>
        <w:rPr>
          <w:rFonts w:eastAsia="Times New Roman" w:cs="Palatino Linotype" w:ascii="Palatino Linotype" w:hAnsi="Palatino Linotype"/>
          <w:sz w:val="24"/>
          <w:szCs w:val="24"/>
          <w:lang w:eastAsia="es-ES"/>
        </w:rPr>
        <w:t xml:space="preserve">... rodó lánguida por su lengua le aceleró el corazón y le hizo dar un vuelco en el estóma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arecía que la noche se estaba volviendo muy excitante muy depri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todo se estaba moviendo demasiado rápido para el gusto de Penelo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ay necesidad —dijo en un tono alarmantemente alto—. Está bie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ien? —La palabra rodó perezosa por su lengu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uy emocionante. —Ella asintió con la cabeza, llevando una mano a su boca para fingir un bostezo—. De hecho, tan emocionante que me encuentro inaguantablemente exhausta. —Ella se movió para darle la espalda—. Creo que te desearé buenas noch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o no lo creo —dijo él, las palabras suaves tan sonoras como un disparo en el diminuto espacio entre el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entonces la toc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e agarró la muñeca, refrenando su movimiento, dándole vuelta para quedar de cara a él, para encontrar su mirada decidi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diaría que esta noche te deje tan... insatisfech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Insatisfech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palabra se desplegó en lo profundo de su estómago y Penelope respiró hondo, tratando de calmar sus turbulentas emocion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funcion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movió entonces, retiró con suavidad la mano de su muñeca y la reacomodó sobre su cadera, en ese instante toda su percepción se centró en ese lugar, debajo de sus faldas, enaguas y capa, donde estaba segura podía sentir el calor abrasador de su mano maciza. No apretó, no hizo nada para acercarla, nada para moverla de una u otra manera. Ella sabía que podía apartarse... sabía que </w:t>
      </w:r>
      <w:r>
        <w:rPr>
          <w:rFonts w:eastAsia="Times New Roman" w:cs="Palatino Linotype" w:ascii="Palatino Linotype" w:hAnsi="Palatino Linotype"/>
          <w:i/>
          <w:iCs/>
          <w:sz w:val="24"/>
          <w:szCs w:val="24"/>
          <w:lang w:eastAsia="es-ES"/>
        </w:rPr>
        <w:t>debería</w:t>
      </w:r>
      <w:r>
        <w:rPr>
          <w:rFonts w:eastAsia="Times New Roman" w:cs="Palatino Linotype" w:ascii="Palatino Linotype" w:hAnsi="Palatino Linotype"/>
          <w:sz w:val="24"/>
          <w:szCs w:val="24"/>
          <w:lang w:eastAsia="es-ES"/>
        </w:rPr>
        <w:t xml:space="preserve"> apartarse... y sin embar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quer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n lugar de ello, se quedó suspendida allí, al borde de algo nuevo, diferente y del todo </w:t>
      </w:r>
      <w:r>
        <w:rPr>
          <w:rFonts w:eastAsia="Times New Roman" w:cs="Palatino Linotype" w:ascii="Palatino Linotype" w:hAnsi="Palatino Linotype"/>
          <w:i/>
          <w:iCs/>
          <w:sz w:val="24"/>
          <w:szCs w:val="24"/>
          <w:lang w:eastAsia="es-ES"/>
        </w:rPr>
        <w:t>excitant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o miró a los ojos, oscuros a la luz del fuego, y le rogó en silencio que </w:t>
      </w:r>
      <w:r>
        <w:rPr>
          <w:rFonts w:eastAsia="Times New Roman" w:cs="Palatino Linotype" w:ascii="Palatino Linotype" w:hAnsi="Palatino Linotype"/>
          <w:i/>
          <w:iCs/>
          <w:sz w:val="24"/>
          <w:szCs w:val="24"/>
          <w:lang w:eastAsia="es-ES"/>
        </w:rPr>
        <w:t>hiciera alg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él no lo hizo. En cambio, dij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z tu jugada, Penelo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boca cayó abierta por las palabras de él, por el modo en que le dio poder sobre el momento, y ella se dio cuenta que era la primera vez en toda su vida que un hombre le había dado realmente la oportunidad de tomar una decisión por sí mis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Irónico, ¿no?, que fuese este hombre. Este hombre que le había quitado toda elección en el lapso de pocas ho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ahora allí estaba, la libertad de la que le había hablado. La aventura que había prometido. El poder era embriagador. Irresistibl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Peligros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a ella no le importó, porque fue ese poder perverso y maravilloso el que la impulsó a deci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ésam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ya se estaba moviendo, sus labios atrapando las palab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r>
    </w:p>
    <w:p>
      <w:pPr>
        <w:pStyle w:val="Normal"/>
        <w:widowControl w:val="false"/>
        <w:autoSpaceDE w:val="false"/>
        <w:spacing w:lineRule="auto" w:line="240" w:before="120" w:after="0"/>
        <w:jc w:val="center"/>
        <w:rPr/>
      </w:pPr>
      <w:r>
        <w:rPr>
          <w:rFonts w:eastAsia="Times New Roman" w:cs="Palatino Linotype" w:ascii="Palatino Linotype" w:hAnsi="Palatino Linotype"/>
          <w:b/>
          <w:sz w:val="32"/>
          <w:szCs w:val="32"/>
          <w:lang w:eastAsia="es-ES"/>
        </w:rPr>
        <w:t xml:space="preserve">* </w:t>
      </w:r>
      <w:r>
        <w:rPr>
          <w:rFonts w:eastAsia="Times New Roman" w:cs="Palatino Linotype" w:ascii="Palatino Linotype" w:hAnsi="Palatino Linotype"/>
          <w:b/>
          <w:sz w:val="32"/>
          <w:szCs w:val="32"/>
          <w:lang w:val="es-CL" w:eastAsia="en-US"/>
        </w:rPr>
        <w:drawing>
          <wp:inline distT="0" distB="0" distL="0" distR="0">
            <wp:extent cx="361315" cy="314325"/>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81" t="-95" r="-81" b="-95"/>
                    <a:stretch>
                      <a:fillRect/>
                    </a:stretch>
                  </pic:blipFill>
                  <pic:spPr bwMode="auto">
                    <a:xfrm>
                      <a:off x="0" y="0"/>
                      <a:ext cx="361315" cy="314325"/>
                    </a:xfrm>
                    <a:prstGeom prst="rect">
                      <a:avLst/>
                    </a:prstGeom>
                  </pic:spPr>
                </pic:pic>
              </a:graphicData>
            </a:graphic>
          </wp:inline>
        </w:drawing>
      </w:r>
      <w:r>
        <w:rPr>
          <w:rFonts w:eastAsia="Times New Roman" w:cs="Palatino Linotype" w:ascii="Palatino Linotype" w:hAnsi="Palatino Linotype"/>
          <w:b/>
          <w:sz w:val="32"/>
          <w:szCs w:val="32"/>
          <w:lang w:eastAsia="es-ES"/>
        </w:rPr>
        <w:t xml:space="preserve"> *</w:t>
      </w:r>
    </w:p>
    <w:p>
      <w:pPr>
        <w:pStyle w:val="Normal"/>
        <w:widowControl w:val="false"/>
        <w:autoSpaceDE w:val="false"/>
        <w:spacing w:lineRule="auto" w:line="240" w:before="120" w:after="0"/>
        <w:ind w:firstLine="284"/>
        <w:jc w:val="center"/>
        <w:rPr>
          <w:rFonts w:ascii="Palatino Linotype" w:hAnsi="Palatino Linotype" w:eastAsia="Times New Roman" w:cs="Palatino Linotype"/>
          <w:b/>
          <w:b/>
          <w:bCs/>
          <w:sz w:val="24"/>
          <w:szCs w:val="24"/>
          <w:lang w:eastAsia="es-ES"/>
        </w:rPr>
      </w:pPr>
      <w:r>
        <w:rPr>
          <w:rFonts w:eastAsia="Times New Roman" w:cs="Palatino Linotype" w:ascii="Palatino Linotype" w:hAnsi="Palatino Linotype"/>
          <w:b/>
          <w:bCs/>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Querido M...</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iCs/>
          <w:sz w:val="24"/>
          <w:szCs w:val="24"/>
          <w:lang w:eastAsia="es-ES"/>
        </w:rPr>
        <w:t xml:space="preserve">Es la miseria más absoluta aquí... caluroso como el Hades incluso ahora, a altas horas de la noche. Estoy segura que soy la única despierta, pero quién puede dormir en el peor verano de Surrey. Si estuvieras aquí, estoy segura estaríamos haciendo travesuras en el lago. </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iCs/>
          <w:sz w:val="24"/>
          <w:szCs w:val="24"/>
          <w:lang w:eastAsia="es-ES"/>
        </w:rPr>
        <w:t xml:space="preserve">Lo confieso, me gustaría dar un paseo... pero supongo que eso es algo que las jóvenes damas no deberían hacer, ¿verdad? </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iCs/>
          <w:sz w:val="24"/>
          <w:szCs w:val="24"/>
          <w:lang w:eastAsia="es-ES"/>
        </w:rPr>
        <w:t>Con gusto... P</w:t>
      </w:r>
    </w:p>
    <w:p>
      <w:pPr>
        <w:pStyle w:val="Normal"/>
        <w:widowControl w:val="false"/>
        <w:autoSpaceDE w:val="false"/>
        <w:spacing w:lineRule="auto" w:line="240" w:before="120" w:after="0"/>
        <w:ind w:left="1134" w:firstLine="284"/>
        <w:jc w:val="right"/>
        <w:rPr>
          <w:rFonts w:ascii="Palatino Linotype" w:hAnsi="Palatino Linotype" w:eastAsia="Times New Roman" w:cs="Palatino Linotype"/>
          <w:sz w:val="24"/>
          <w:szCs w:val="24"/>
          <w:lang w:eastAsia="es-ES"/>
        </w:rPr>
      </w:pPr>
      <w:r>
        <w:rPr>
          <w:rFonts w:eastAsia="Times New Roman" w:cs="Palatino Linotype" w:ascii="Palatino Linotype" w:hAnsi="Palatino Linotype"/>
          <w:i/>
          <w:iCs/>
          <w:sz w:val="24"/>
          <w:szCs w:val="24"/>
          <w:lang w:eastAsia="es-ES"/>
        </w:rPr>
        <w:t>Needham Manor, julio de 1815</w:t>
      </w:r>
    </w:p>
    <w:p>
      <w:pPr>
        <w:pStyle w:val="Normal"/>
        <w:widowControl w:val="false"/>
        <w:autoSpaceDE w:val="false"/>
        <w:spacing w:lineRule="auto" w:line="240" w:before="120" w:after="0"/>
        <w:ind w:firstLine="284"/>
        <w:jc w:val="center"/>
        <w:rPr/>
      </w:pPr>
      <w:r>
        <w:rPr>
          <w:rFonts w:eastAsia="Times New Roman" w:cs="Palatino Linotype" w:ascii="Palatino Linotype" w:hAnsi="Palatino Linotype"/>
          <w:b/>
          <w:bCs/>
          <w:sz w:val="24"/>
          <w:szCs w:val="24"/>
          <w:lang w:eastAsia="es-ES"/>
        </w:rPr>
        <w:t>*   *   *</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b/>
          <w:b/>
          <w:bCs/>
          <w:i/>
          <w:i/>
          <w:iCs/>
          <w:sz w:val="24"/>
          <w:szCs w:val="24"/>
          <w:lang w:eastAsia="es-ES"/>
        </w:rPr>
      </w:pPr>
      <w:r>
        <w:rPr>
          <w:rFonts w:eastAsia="Times New Roman" w:cs="Palatino Linotype" w:ascii="Palatino Linotype" w:hAnsi="Palatino Linotype"/>
          <w:b/>
          <w:bCs/>
          <w:i/>
          <w:iCs/>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Querida P...</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Tonterías. Si yo estuviera allí, estaría haciendo travesuras. Tú estarías enumerándome todas las formas en que pronto seríamos atrapados y regañados duramente por nuestras trasgresiones.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No estoy del todo seguro de lo que las jóvenes damas deberían o no deberían hacer, pero tus secretos están a salvo conmigo, incluso si tu institutriz no lo aprueba. Especialmente eso. </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iCs/>
          <w:sz w:val="24"/>
          <w:szCs w:val="24"/>
          <w:lang w:eastAsia="es-ES"/>
        </w:rPr>
        <w:t>... M</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iCs/>
          <w:sz w:val="24"/>
          <w:szCs w:val="24"/>
          <w:lang w:eastAsia="es-ES"/>
        </w:rPr>
        <w:t>Eton College, julio de 1815</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r>
    </w:p>
    <w:p>
      <w:pPr>
        <w:pStyle w:val="Normal"/>
        <w:widowControl w:val="false"/>
        <w:autoSpaceDE w:val="false"/>
        <w:spacing w:lineRule="auto" w:line="240" w:before="120" w:after="0"/>
        <w:ind w:firstLine="284"/>
        <w:jc w:val="both"/>
        <w:rPr/>
      </w:pPr>
      <w:r>
        <w:rPr>
          <w:rFonts w:eastAsia="Times New Roman" w:cs="Palatino Linotype" w:ascii="Vivaldi" w:hAnsi="Vivaldi"/>
          <w:b/>
          <w:sz w:val="60"/>
          <w:szCs w:val="60"/>
          <w:lang w:eastAsia="es-ES"/>
        </w:rPr>
        <w:t>D</w:t>
      </w:r>
      <w:r>
        <w:rPr>
          <w:rFonts w:eastAsia="Times New Roman" w:cs="Palatino Linotype" w:ascii="Palatino Linotype" w:hAnsi="Palatino Linotype"/>
          <w:sz w:val="24"/>
          <w:szCs w:val="24"/>
          <w:lang w:eastAsia="es-ES"/>
        </w:rPr>
        <w:t xml:space="preserve">ebería decirse que Penelope Marbury tenía un secre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o era un secreto grandísimo, nada que abatiría al Parlamento o destronaría al Rey...  nada que pudiera destruir a su familia o a la de alguien más...  pero era un secreto más bien devastadoramente personal... uno que ella trataba con mucho empeño de olvidar siempre que pod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o debería ser una sorpresa ya que, hasta esta noche, Penelope había llevado una vida modelo... absolutamente decorosa. Su infancia de buena conducta había madurado en una vida adulta que era modelo de comportamiento para sus jóvenes hermanas, y del modo exacto en que se esperaba que se comportasen las jóvenes de buena crianz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or consiguiente la vergonzosa verdad era que, a pesar de que había sido cortejada por un puñado de hombres, e incluso había estado </w:t>
      </w:r>
      <w:r>
        <w:rPr>
          <w:rFonts w:eastAsia="Times New Roman" w:cs="Palatino Linotype" w:ascii="Palatino Linotype" w:hAnsi="Palatino Linotype"/>
          <w:i/>
          <w:iCs/>
          <w:sz w:val="24"/>
          <w:szCs w:val="24"/>
          <w:lang w:eastAsia="es-ES"/>
        </w:rPr>
        <w:t>comprometida</w:t>
      </w:r>
      <w:r>
        <w:rPr>
          <w:rFonts w:eastAsia="Times New Roman" w:cs="Palatino Linotype" w:ascii="Palatino Linotype" w:hAnsi="Palatino Linotype"/>
          <w:sz w:val="24"/>
          <w:szCs w:val="24"/>
          <w:lang w:eastAsia="es-ES"/>
        </w:rPr>
        <w:t xml:space="preserve"> con uno de los hombres más poderosos de Inglaterra, quien pareció no tener ningún problema en absoluto en mostrar pasión cuando le tocaba, Penelope Marbury nunca había sido besa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sta ah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 realidad era ridículo. Ella lo sab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1831, por el amor de Dios. Las jóvenes estaban humedeciendo sus enaguas y dejando al descubierto su piel y ella sabía, teniendo cuatro hermanas, que de vez en cuando no había nada de malo en un roce casto de labios de un pretendiente áv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esto nunca había ocurrido antes y no se sentía casto para n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e sentía completamente perverso, y en absoluto como la clase de beso que una recibía de un futuro espo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e sentía como algo sobre lo que una </w:t>
      </w:r>
      <w:r>
        <w:rPr>
          <w:rFonts w:eastAsia="Times New Roman" w:cs="Palatino Linotype" w:ascii="Palatino Linotype" w:hAnsi="Palatino Linotype"/>
          <w:i/>
          <w:iCs/>
          <w:sz w:val="24"/>
          <w:szCs w:val="24"/>
          <w:lang w:eastAsia="es-ES"/>
        </w:rPr>
        <w:t>nunca discutiría</w:t>
      </w:r>
      <w:r>
        <w:rPr>
          <w:rFonts w:eastAsia="Times New Roman" w:cs="Palatino Linotype" w:ascii="Palatino Linotype" w:hAnsi="Palatino Linotype"/>
          <w:sz w:val="24"/>
          <w:szCs w:val="24"/>
          <w:lang w:eastAsia="es-ES"/>
        </w:rPr>
        <w:t xml:space="preserve"> con un futuro espo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se apartó apenas, lo suficiente como para susurrar en sus labi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ja de pens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iCs/>
          <w:sz w:val="24"/>
          <w:szCs w:val="24"/>
          <w:lang w:eastAsia="es-ES"/>
        </w:rPr>
        <w:t>Cómo lo sabí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tenía importancia. Lo que importaba era que sería grosero ignorar su peti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sí que se abandonó a ello, esta sensación nueva y extraña de ser besada, sus labios a la vez duros y suaves, el sonido de la áspera respiración contra su mejilla. Las yemas de los dedos la acariciaron de manera delicada, suave como un susurro, a lo largo del cuello, inclinándole la barbilla para mejorar el acceso a su boc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ucho mej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jadeó cuando él volvió a alinear sus labios a los de ella y la despojó del pensamiento con una simple, sorprendente... perversa... y </w:t>
      </w:r>
      <w:r>
        <w:rPr>
          <w:rFonts w:eastAsia="Times New Roman" w:cs="Palatino Linotype" w:ascii="Palatino Linotype" w:hAnsi="Palatino Linotype"/>
          <w:i/>
          <w:iCs/>
          <w:sz w:val="24"/>
          <w:szCs w:val="24"/>
          <w:lang w:eastAsia="es-ES"/>
        </w:rPr>
        <w:t>maravillosa</w:t>
      </w:r>
      <w:r>
        <w:rPr>
          <w:rFonts w:eastAsia="Times New Roman" w:cs="Palatino Linotype" w:ascii="Palatino Linotype" w:hAnsi="Palatino Linotype"/>
          <w:sz w:val="24"/>
          <w:szCs w:val="24"/>
          <w:lang w:eastAsia="es-ES"/>
        </w:rPr>
        <w:t xml:space="preserve"> caric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so era su </w:t>
      </w:r>
      <w:r>
        <w:rPr>
          <w:rFonts w:eastAsia="Times New Roman" w:cs="Palatino Linotype" w:ascii="Palatino Linotype" w:hAnsi="Palatino Linotype"/>
          <w:i/>
          <w:iCs/>
          <w:sz w:val="24"/>
          <w:szCs w:val="24"/>
          <w:lang w:eastAsia="es-ES"/>
        </w:rPr>
        <w:t>lengu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ra... la gloria acariciándole a lo largo de la unión de sus labios cerrados, persuadiéndola a abrirlos y entonces parecía que la estaba devorando, y que ella estaba más que dispuesta a permitirlo. Él trazó un lento camino de fuego todo a lo largo de su labio inferior, y Penelope se preguntaba si era posible que alguien se volviera loco de place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eguramente no todos los hombres besaban así... si no las mujeres no harían n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retir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pensando de nuev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í, estaba. Pensaba que él era magnífico.</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uedo evitarlo. —Ella negó con la cabeza, tratando de agarrar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tonces no lo estoy haciendo correctam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Oh, Dios. Si él la besaba mejor, su cordura se vería amenaz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Quizás ya lo estab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 ella, de hecho, honestamente no le import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entras él continua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s manos de Penelope se movieron por voluntad propia, se levantaron y se metieron en el cabello de él, acercándolo más, hasta que sus labios estaban sobre los de ella de nuevo... y esta vez... esta vez, ella se dejó i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le devolvió el beso, deleitándose en el sonido profundo y ronco que surgió de la parte posterior de la garganta masculina... el sonido que se movió en espiral directamente al centro de ella y le dijo, sin palabras, que a pesar de su falta de experiencia, había hecho algo bien. Las manos masculinas se movieron entonces hacia arriba, más arriba, hasta que ella creyó que podría morir si él no la tocaba... allí, en la curva de su seno, y se deslizaron perversamente dentro de la tela rasgada del vestido, la tela que él había desgarrado para salvarse del problema de seducir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es que pareciera como si hubiera tenido algún problema en absolu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bajó una mano por su brazo acariciándolo, hasta que estaba apretando su mano a la de ella, más fuerte, más firme, suspirando su nombre en la boc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se apartó ante el sonido, arrojando hacia atrás su gabán para dejarlos al descubierto a la luz del fuego menguante, apartando a un lado la tela, desnudándola ante su mirada, volvió su mano a ella, acariciando, animando hasta que Penelope se arqueó hacia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gusta esto? —Ella oyó la respuesta en la pregunta. Él sabía que ella nunca en su vida había sentido nada tan poderoso. Tan tentad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ebería. —Su mano volvió a la de él, sosteniéndolo allí, contra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o te gusta. —Él presionó un beso en la piel suave de la base del cuello mientras sus dedos expertos encontraban el sitio que estaba ansiando su toque. Ella jadeó su nombre. Él le raspó el suave lóbulo de una oreja con los dientes hasta que ella se estremeció en sus brazos—. Háblam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increíble —dijo, no queriendo arruinar el momento, no queriendo que él se detuvi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gue hablando —susurró, retirando la tela mientras le presionaba el pecho hacia arriba, desnudando un pezón dolorido en la fría habit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clavó la mirada entonces, observando la punta arrugarse por el aire, por su mirada, o por ambas cosas, y Penelope se sintió de pronto horriblemente avergonzada, odiando sus imperfecciones, deseando estar en cualquier lugar excepto allí, con él, con este espécimen perfecto de hombr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e movió para agarrar el gabán, temerosa de que la viera. De que la juzgara. </w:t>
      </w:r>
      <w:r>
        <w:rPr>
          <w:rFonts w:eastAsia="Times New Roman" w:cs="Palatino Linotype" w:ascii="Palatino Linotype" w:hAnsi="Palatino Linotype"/>
          <w:i/>
          <w:iCs/>
          <w:sz w:val="24"/>
          <w:szCs w:val="24"/>
          <w:lang w:eastAsia="es-ES"/>
        </w:rPr>
        <w:t>De que cambiara de ide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fue más rápido, le agarró las muñecas con sus manos y detuvo el movimien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gruñó, acentuando la palabra—. Nunca te escondas de m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uedo evitarlo. No quiero... no deberías mir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crees que voy a evitar mirarte, estás loca. —Él cambió de posición, tirando el gabán hacia atrás, fuera del alcance de ella, haciendo un trabajo rápido en su vestido destrozado separando los bordes rasgad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miró entonces, durante largo rato, hasta que ella no pudo soportar mirarlo más, por temor a que pudiera rechazarla. Porque era al rechazo a lo que ella estaba más acostumbrada cuando se trataba del sexo opuesto. Rechazo, negación y desinterés. Y no creía que pudiera soportar esas cosas ahora. De él. Esta noch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erró los ojos con fuerza y respiró profundo, preparándose para que él se apartara ante su fealdad. Sus imperfecciones. Estaba segura que él se aparta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uando sus labios se apoyaron sobre los de ella, pensó que podría llor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luego él estaba apoderándose de su boca con un largo beso, acariciando profundamente hasta que todo pensamiento de vergüenza fue ahuyentado por el deseo. Solo cuando ella estaba aferrándose a las solapas de su abrigo, él la liberó de la devastadora caric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 dedo perverso rodeó la punta de su pecho de manera perezosa, como si tuvieran todo el tiempo del mundo, y ella observaba el movimiento, apenas visible bajo el resplandor naranja intenso del fuego moribundo. El placer se juntó allí, en la punta arrugada y tensa... y en otros escandalosos lugares, ante la sens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gusta esto —preguntó, bajo y oscuro. Penelope se mordió el labio y asintió con la cabeza—. Dim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 sí, es maravilloso. —Ella sabía que sonaba simple y poco sofisticada, pero no podía evitar el asombro en su voz.</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s dedos de él no se detuviero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do esto debería sentirse maravilloso. Dime si no es así, y rectificaré la situ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e besó el cuello, recorriendo con sus dientes la piel suave de allí. Miró hacia arrib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e siente maravillo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la recompensó presionando besos por su cuello, chupando la delicada piel de su hombro, lamiendo la subida de un pecho antes de rodear la punta dura y excitada al máximo, mordiendo y acariciando... evitando todo el tiempo el lugar donde ella más lo deseab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Voy a corromperte —le prometió a su piel, una mano bajó a la curva de su vientre, sintiendo la forma en que los músculos allí se tensaron y se estremecieron con el contacto—. Voy a pasarte de la luz a la oscuridad, del bien al mal. Voy a arruinarte. —A ella no le importaba. Era de él. En este momento, él era su dueño, con su toque—.  ¿Y sabes cómo se sentirá?</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dijo suspirando la palabra esta vez: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aravilloso.</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Más que eso.</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Más que lo nunca había imagin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miró a los ojos, y sin despegar la mirada metió un pezón dentro de su boca caliente, atormentando la carne con la lengua y los dientes, antes de darle lujuriosos tirones que la tuvieron gimiendo su nombre y hundiendo los dedos en sus cabell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susurró, temerosa de que pudiera romper el hechizo de placer. Ella cerró lo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evantó la cabeza y ella lo odió por detener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írame. —Las palabras fueron una petición. Cuando ella encontró su mirada una vez más, su mano se deslizó por debajo de la tela amontonada de su vestido, los dedos rozaron contra los rizos y ella cerró de golpe los muslos con un gritito de consternación. </w:t>
      </w:r>
      <w:r>
        <w:rPr>
          <w:rFonts w:eastAsia="Times New Roman" w:cs="Palatino Linotype" w:ascii="Palatino Linotype" w:hAnsi="Palatino Linotype"/>
          <w:i/>
          <w:iCs/>
          <w:sz w:val="24"/>
          <w:szCs w:val="24"/>
          <w:lang w:eastAsia="es-ES"/>
        </w:rPr>
        <w:t>Posiblemente no podía... no allí</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Él devolvió su atención a su pecho, besando y chupando hasta que sus inhibiciones se perdieron y sus muslos se separaron, permitiéndole deslizar los dedos entre ellos, descansando suavemente contra ella pero sin moverse... una tentación perversa y maravillosa. Ella volvió a ponerse tensa, pero esta vez no le negó el acc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prometo que esto te gustará. Confía en m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soltó una risa temblorosa cuando sus dedos se movieron, separándole ampliamente los muslos, ganando acceso a su cent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e dijo el león al corder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lamió la piel suave de debajo de su pecho antes de cambiar al otro, prodigando la misma atención allí, mientras ella se retorcía debajo de él y suspiraba su nombre. Sus dedos eran perversos, separó sus pliegues secretos con uno y acarició suave y lentamente hasta que encontró la entrada cálida y húmeda de el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levantó la cabeza, encontrando su mirada mientras deslizaba poco a poco un largo dedo dentro de su vagina, enviando un rayo de inesperado placer a través de ella. Presionó un beso en la piel entre sus pechos, repitiendo el movimiento con el dedo, antes de susurr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a estás húmeda para mí. Gloriosamente húme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Fue imposible contener su vergüen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sien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besó larga y lentamente, deslizando la lengua bien adentro de su boca mientras su dedo copiaba la acción por debajo, antes de retroceder apoyó la frente contra la de ella y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significa que me deseas. Significa que, incluso después de todos estos años, después de todo lo que he hecho, después de todo lo que soy, puedo hacer que me dese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ás tarde ella reflexionaría sobre las palabras, desearía haberle dicho algo pero no podía, no cuando deslizaba un segundo dedo dentro junto con el primero, el pulgar haciendo círculos mientras le susurraba al oí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oy a explorarte... para descubrir tu calor y tu suavidad, cada pedacito de tu decadencia. —Él la acarició, sintiendo la forma en que latía en torno a él, amando el modo en que mecía las caderas contra él mientras el pulgar trazaba un círculo cerrado en el tenso nudo de placer que había descubierto—. Me haces agua la boc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os ojos de Penelope se abrieron de par en par ante las palabras, él no le dio tiempo a considerarlas cuando volvió a mover la mano, le levantó las caderas y le bajó el vestido por las piernas hasta que estuvo completamente desnuda y él estaba entre sus piernas, separándolas poco a poco, diciendo las cosas más perversas mientras sus manos se deslizaban a lo largo de estas. Se acercó caminando de rodillas mientras las separaba, besando de manera larga, suave y lujuriosa la delicada piel de la parte interna de los muslos justo por encima de sus medi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 hecho... —Hizo una pausa, haciendo girar la lengua en un círculo lento y abrumador—. No creo que pueda pasar otro instante... —La besó una vez más sobre el muslo opuesto—. Sin... —Un poco más alto, más cerca del dolor—. Saborea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luego su boca estaba sobre ella, su lengua la acariciaba con lametazos largos y lentos, rodeando de manera insoportable el lugar donde el placer se reunía, se tensaba y rogaba su liberación. Ella gritó, enderezándose antes de que él levantara la cabeza y presionara una mano grande sobre su vientre sua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Recuéstate... déjame saborearte. Déjame mostrarte lo bueno que puede ser. Mira. Dime lo que te gusta. Lo que necesit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ella lo hizo, Dios la ayudara. Mientras él lamía y chupaba con su perfecta lengua y sus labios malvados, ella murmuró su aliento, aprendiendo lo que quería incluso cuando no estaba segura del resultado fina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i/>
          <w:iCs/>
          <w:sz w:val="24"/>
          <w:szCs w:val="24"/>
          <w:lang w:eastAsia="es-ES"/>
        </w:rPr>
        <w:t>Más, Michael</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s manos se deslizaron por sus rizos, sosteniéndola aún más cerc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Michael, otra vez</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s muslos se abrieron de par en par, deseando y actuando caprichos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Allí, Michae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Michae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era su palabra. No existía nada más allá de este momen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Y luego sus dedos se unieron a su lengua y pensó que podría morir mientras él presionaba con más fuerza, frotaba de manera más deliberada, dándole todo lo que ella no sabía pedir. Sus ojos se abrieron de golpe, su nombre en un susurr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movió la lengua más rápido, haciendo círculos en el lugar donde ella lo necesitaba, y ella se movía con toda inhibición desaparecida, perdida en el placer naciente y casi en la cúspide... deseando nada más que saber qué había más allá.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favor, no te detengas —susurr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no lo hiz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Con su nombre en los labios, Penelope se lanzó sobre el borde, meciéndose, apretándose contra él, mendigando por más, incluso cuando se lo entregó con la lengua, los dientes y los dedos, hasta que ella perdió la conciencia de todo, excepto del placer atrevido y brillante que él le dab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Mientras Penelope flotaba de regreso de su clímax, él presionaba besos largos y delicados en el interior de sus muslos hasta que ella suspiró su nombre y extendió la mano por sus rizos de caoba, queriendo nada más que yacer junto a él durante una hora... un día... toda la v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quedó quieto ante su toque y los dedos femeninos se filtraron por su cabello y permanecieron así durante un largo rato. Estaba relajada con el placer, todo su mundo en la sensación de sus rizos sedosos en sus manos, en el roce de su barba sobre la piel suave de sus musl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Michae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rmaneció en silencio, esperando que él hablara. Esperando que él dijera lo que ella estaba pensando... que la experiencia había sido verdaderamente asombrosa y que si esta noche fuera una muestra, entonces su matrimonio sería mucho más de lo que ella jamás había imaginado que pudiera s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odo estaría bien. Tenía que estarlo. Experiencias como estas no ocurrían todos los dí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finalmente se movió, y ella sintió la desgana en el movimiento mientras la rodeaba con el gabán, encerrándola en el aroma y el calor de él, antes de alejarse y ponerse de pie con un simple y fluido movimiento, levantar su levita de lana de donde la había dejado cuidadosamente doblada horas atrás esa noch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la puso, rápido como un ray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ás bien y verdaderamente arruinada ahora —dijo, las palabras frí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sentó, agarrando con fuerza su gabán contra sí mientras él abría la puerta y se volvía hacia ella, sus anchos hombros desvaneciéndose en la negrura más allá.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uestro matrimonio ya no está en dud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ntonces se marchó, cerrando la puerta con firmeza detrás de él, acentuando las palabras, dejando a Penelope sentada en un charco de tela con los ojos clavados en la puerta, segura de que él volvería, de que había oído mal, que había confundido el sentido de sus palabr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Que todo estaría bie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Después de largos minutos, Penelope se puso el vestido, sus dedos temblaron al sentir la tela desgarrada. Regresó a su cama de paja, negándose a permitir que las lágrimas se derramaran.  </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6</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Querido M...</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iCs/>
          <w:sz w:val="24"/>
          <w:szCs w:val="24"/>
          <w:lang w:eastAsia="es-ES"/>
        </w:rPr>
        <w:t xml:space="preserve">Puedes pensar que puesto que has regresado al colegio, he estado en un constante estado de </w:t>
      </w:r>
      <w:r>
        <w:rPr>
          <w:rFonts w:eastAsia="Times New Roman" w:cs="Palatino Linotype" w:ascii="Palatino Linotype" w:hAnsi="Palatino Linotype"/>
          <w:i/>
          <w:iCs/>
          <w:sz w:val="24"/>
          <w:szCs w:val="24"/>
          <w:u w:val="single"/>
          <w:lang w:eastAsia="es-ES"/>
        </w:rPr>
        <w:t>ennui</w:t>
      </w:r>
      <w:r>
        <w:rPr>
          <w:rStyle w:val="FootnoteAnchor"/>
          <w:rFonts w:eastAsia="Times New Roman" w:cs="Palatino Linotype" w:ascii="Palatino Linotype" w:hAnsi="Palatino Linotype"/>
          <w:i/>
          <w:iCs/>
          <w:sz w:val="24"/>
          <w:szCs w:val="24"/>
          <w:vertAlign w:val="superscript"/>
          <w:lang w:eastAsia="es-ES"/>
        </w:rPr>
        <w:footnoteReference w:id="5"/>
      </w:r>
      <w:r>
        <w:rPr>
          <w:rFonts w:eastAsia="Times New Roman" w:cs="Palatino Linotype" w:ascii="Palatino Linotype" w:hAnsi="Palatino Linotype"/>
          <w:i/>
          <w:iCs/>
          <w:sz w:val="24"/>
          <w:szCs w:val="24"/>
          <w:lang w:eastAsia="es-ES"/>
        </w:rPr>
        <w:t xml:space="preserve"> (nota el uso del francés), pero sería totalmente erróneo. La emoción es casi arrolladora. </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iCs/>
          <w:sz w:val="24"/>
          <w:szCs w:val="24"/>
          <w:lang w:eastAsia="es-ES"/>
        </w:rPr>
        <w:t>Dos noches atrás, el toro se escapó de los pastizales de lord Langford, y él (el toro, no el vizconde) pasó un buen rato derribando cercas y haciendo amistad con el ganado de la zona, hasta que esta mañana fue capturado por el señor Bullworth</w:t>
      </w:r>
      <w:r>
        <w:rPr>
          <w:rStyle w:val="FootnoteAnchor"/>
          <w:rFonts w:eastAsia="Times New Roman" w:cs="Palatino Linotype" w:ascii="Palatino Linotype" w:hAnsi="Palatino Linotype"/>
          <w:i/>
          <w:iCs/>
          <w:sz w:val="24"/>
          <w:szCs w:val="24"/>
          <w:vertAlign w:val="superscript"/>
          <w:lang w:eastAsia="es-ES"/>
        </w:rPr>
        <w:footnoteReference w:id="6"/>
      </w:r>
      <w:r>
        <w:rPr>
          <w:rFonts w:eastAsia="Times New Roman" w:cs="Palatino Linotype" w:ascii="Palatino Linotype" w:hAnsi="Palatino Linotype"/>
          <w:i/>
          <w:iCs/>
          <w:sz w:val="24"/>
          <w:szCs w:val="24"/>
          <w:lang w:eastAsia="es-ES"/>
        </w:rPr>
        <w:t>.</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Apuesto a que te gustaría estar en casa, ¿no? </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iCs/>
          <w:sz w:val="24"/>
          <w:szCs w:val="24"/>
          <w:lang w:eastAsia="es-ES"/>
        </w:rPr>
        <w:t>Siempre... P</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iCs/>
          <w:sz w:val="24"/>
          <w:szCs w:val="24"/>
          <w:lang w:eastAsia="es-ES"/>
        </w:rPr>
        <w:t>Needham Manor, septiembre de 1815</w:t>
      </w:r>
    </w:p>
    <w:p>
      <w:pPr>
        <w:pStyle w:val="Normal"/>
        <w:widowControl w:val="false"/>
        <w:autoSpaceDE w:val="false"/>
        <w:spacing w:lineRule="auto" w:line="240" w:before="120" w:after="0"/>
        <w:jc w:val="center"/>
        <w:rPr/>
      </w:pPr>
      <w:r>
        <w:rPr>
          <w:rFonts w:eastAsia="Times New Roman" w:cs="Palatino Linotype" w:ascii="Palatino Linotype" w:hAnsi="Palatino Linotype"/>
          <w:b/>
          <w:bCs/>
          <w:sz w:val="24"/>
          <w:szCs w:val="24"/>
          <w:lang w:eastAsia="es-ES"/>
        </w:rPr>
        <w:t>*   *   *</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Querida P...</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Te creí hasta la parte de Bullworth capturando a su tocayo. Ahora, estoy convencido de que simplemente tratas tentarme para regresar a casa con cuentos extravagantes de animales de labranza frustrados.</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Sin embargo, mentiría si te dijera que no está funcionando. Ojalá hubiera estado allí para ver la cara de Langford. Y la sonrisa en la tuya. </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iCs/>
          <w:sz w:val="24"/>
          <w:szCs w:val="24"/>
          <w:lang w:eastAsia="es-ES"/>
        </w:rPr>
        <w:t>...M</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PD: estoy feliz de ver que tu institutriz te está enseñando algo. Très bon. </w:t>
      </w:r>
    </w:p>
    <w:p>
      <w:pPr>
        <w:pStyle w:val="Normal"/>
        <w:widowControl w:val="false"/>
        <w:autoSpaceDE w:val="false"/>
        <w:spacing w:lineRule="auto" w:line="240" w:before="120" w:after="0"/>
        <w:ind w:firstLine="284"/>
        <w:jc w:val="right"/>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Eton College, septiembre de 1815</w:t>
      </w:r>
    </w:p>
    <w:p>
      <w:pPr>
        <w:pStyle w:val="Normal"/>
        <w:widowControl w:val="false"/>
        <w:autoSpaceDE w:val="false"/>
        <w:spacing w:lineRule="auto" w:line="240" w:before="120" w:after="0"/>
        <w:ind w:firstLine="284"/>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r>
    </w:p>
    <w:p>
      <w:pPr>
        <w:pStyle w:val="Normal"/>
        <w:widowControl w:val="false"/>
        <w:autoSpaceDE w:val="false"/>
        <w:spacing w:lineRule="auto" w:line="240" w:before="120" w:after="0"/>
        <w:ind w:firstLine="284"/>
        <w:jc w:val="both"/>
        <w:rPr/>
      </w:pPr>
      <w:r>
        <w:rPr>
          <w:rFonts w:eastAsia="Times New Roman" w:cs="Palatino Linotype" w:ascii="Vivaldi" w:hAnsi="Vivaldi"/>
          <w:b/>
          <w:sz w:val="60"/>
          <w:szCs w:val="60"/>
          <w:lang w:eastAsia="es-ES"/>
        </w:rPr>
        <w:t>A</w:t>
      </w:r>
      <w:r>
        <w:rPr>
          <w:rFonts w:eastAsia="Times New Roman" w:cs="Palatino Linotype" w:ascii="Palatino Linotype" w:hAnsi="Palatino Linotype"/>
          <w:sz w:val="24"/>
          <w:szCs w:val="24"/>
          <w:lang w:eastAsia="es-ES"/>
        </w:rPr>
        <w:t xml:space="preserve">penas había amanecido cuando Bourne se detuvo del lado de afuera de la puerta donde había dejado a Penelope la noche anterior, el frío y sus pensamientos aunaron fuerzas para evitarle el descanso. Había caminado de arriba abajo por la casa, perseguido por los recuerdos de las habitaciones vacías, esperando que saliera el sol el día en que vería Falconwell restituido a su justo y apropiado dueñ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Bourne no dudaba que el marqués de Needham y Dolby renunciaría a Falconwell. El hombre no era ningún tonto. Tenía tres hijas solteras, y el hecho que la mayor hubiera pasado la noche con un hombre en una casa abandonada... con </w:t>
      </w:r>
      <w:r>
        <w:rPr>
          <w:rFonts w:eastAsia="Times New Roman" w:cs="Palatino Linotype" w:ascii="Palatino Linotype" w:hAnsi="Palatino Linotype"/>
          <w:i/>
          <w:iCs/>
          <w:sz w:val="24"/>
          <w:szCs w:val="24"/>
          <w:lang w:eastAsia="es-ES"/>
        </w:rPr>
        <w:t>Bourne</w:t>
      </w:r>
      <w:r>
        <w:rPr>
          <w:rFonts w:eastAsia="Times New Roman" w:cs="Palatino Linotype" w:ascii="Palatino Linotype" w:hAnsi="Palatino Linotype"/>
          <w:sz w:val="24"/>
          <w:szCs w:val="24"/>
          <w:lang w:eastAsia="es-ES"/>
        </w:rPr>
        <w:t xml:space="preserve"> en una casa abandonada... no harían deseable al resto de las damas Marbury solteras para potenciales pretendient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solución era el matrimonio. Uno ráp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Y con ese matrimonio, el traspaso de Falconwel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Falconwell y Penelop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Un hombre diferente sentiría remordimientos por el papel lamentable que Penelope se veía obligada a jugar en este juego, pero Bourne era sensato. Ciertamente, él estaba usando a la dama, pero ¿no era así como los matrimonios funcionaban? ¿No eran todas las relaciones matrimoniales urdidas con esa misma premisa de... beneficio mutu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tendría acceso a su dinero, a sus libertades y a cualquier otra cosa que desear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ganaría Falconwel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o era todo. No eran los primeros en casarse por la tierra, ni serían los últimos. Era una oferta extraordinaria la que le había hecho. Él era rico y estaba bien relacionado, y le ofrecía la oportunidad de cambiar su futuro de solterona por uno de marquesa. Ella podría tener cualquier cosa que quisiera. Él se lo daría con plac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spués de todo, ella le daba lo único que alguna vez había querido de ver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o del todo. Nadie </w:t>
      </w:r>
      <w:r>
        <w:rPr>
          <w:rFonts w:eastAsia="Times New Roman" w:cs="Palatino Linotype" w:ascii="Palatino Linotype" w:hAnsi="Palatino Linotype"/>
          <w:i/>
          <w:iCs/>
          <w:sz w:val="24"/>
          <w:szCs w:val="24"/>
          <w:lang w:eastAsia="es-ES"/>
        </w:rPr>
        <w:t>daba</w:t>
      </w:r>
      <w:r>
        <w:rPr>
          <w:rFonts w:eastAsia="Times New Roman" w:cs="Palatino Linotype" w:ascii="Palatino Linotype" w:hAnsi="Palatino Linotype"/>
          <w:sz w:val="24"/>
          <w:szCs w:val="24"/>
          <w:lang w:eastAsia="es-ES"/>
        </w:rPr>
        <w:t xml:space="preserve"> nada a Bourne. Él lo </w:t>
      </w:r>
      <w:r>
        <w:rPr>
          <w:rFonts w:eastAsia="Times New Roman" w:cs="Palatino Linotype" w:ascii="Palatino Linotype" w:hAnsi="Palatino Linotype"/>
          <w:i/>
          <w:iCs/>
          <w:sz w:val="24"/>
          <w:szCs w:val="24"/>
          <w:lang w:eastAsia="es-ES"/>
        </w:rPr>
        <w:t>tomab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La tomab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visión destelló, grandes ojos azules abiertos de par en par en un rostro común y corriente, el placer y algo más ardiendo allí. Algo muy cercano a la emoción. Muy cercano al afec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a era la razón por la que la había dejado, de manera estratégica. Fríamente. Calculador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ara demostrar que el matrimonio sería solo un acuerdo de negoci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No porque no hubiera querido quedars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orque quitar la boca y las manos de ella había sido una de las cosas más difíciles que alguna vez hubiera hecho. No porque hubiera estado tentado a hacer justo lo contrario... hundirse y deleitarse en ella, suave y dulce donde las mujeres estaban destinadas a serlo. No porque esos suspiritos que venían de la parte posterior de su garganta mientras la besaba fueran la cosa más erótica que alguna vez hubiera oído, o que ella supiera a inoce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obligó a alejarse de la puerta, no había ningún motivo para golpear. Él estaría de regreso antes de que ella se despertara, listo para llevarla al vicario más próximo, presentar la licencia especial por la que había pagado una generosa suma, y casarse con el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uego volverían a Londres y vivirían sus vidas separad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Respiró hondo, disfrutando del pinchazo del límpido aire matutino en sus pulmones, satisfecho con su pla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Fue entonces cuando ella gritó, el sonido que detenía el corazón acentuado con el sonido del cristal ro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respondió por instinto, abrió la puerta y estuvo a punto de arrancar los goznes al hacerlo. Se paró en seco en el umbral de la habitación, con el corazón palpit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staba ilesa junto a la ventana rota, la espalda contra la pared, descalza, envuelta en su abrigo, el cual colgaba abierto para revelar el vestido arruinado y dejar al descubierto una extensión de piel color melocot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urante un momento fugaz, Bourne fue atrapado por esa piel, por la forma en que un único rizo rubio cortaba a través de ella, llamando su atención sobre el lugar donde un precioso pezón rosado estaba tenso y orgulloso en el cuarto frí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A él se le secó la boca, y se obligó a volver la mirada hacia su rostro, donde sus ojos abiertos de par en par parpadeaban en estado de shock e incredulidad mientras clavaba la mirada en la gran ventana de cristal junto a ella, ahora sin una hoja de vidrio, destrozada po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Una bal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travesó la diminuta habitación en segundos, escudándola con su cuerpo y empujándola hacia el vestíbulo más allá.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date aqu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asintió con la cabeza, la conmoción haciéndola más encantadora de lo que él había esperado. Regresó a la habitación y a la ventana, pero antes de que pudiera evaluar los daños, un segundo disparo hizo pedazos otra hoja de vidrio, errando a Bourne por una distancia con la que no estaba del todo cómo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iCs/>
          <w:sz w:val="24"/>
          <w:szCs w:val="24"/>
          <w:lang w:eastAsia="es-ES"/>
        </w:rPr>
        <w:t>Qué diablos</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aldijo una vez con dureza y se presionó contra la pared del cuarto, junto a la ventan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Alguien le estaba disparan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a pregunta era, ¿</w:t>
      </w:r>
      <w:r>
        <w:rPr>
          <w:rFonts w:eastAsia="Times New Roman" w:cs="Palatino Linotype" w:ascii="Palatino Linotype" w:hAnsi="Palatino Linotype"/>
          <w:i/>
          <w:iCs/>
          <w:sz w:val="24"/>
          <w:szCs w:val="24"/>
          <w:lang w:eastAsia="es-ES"/>
        </w:rPr>
        <w:t>quién</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 cuid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asomó en la habitación y Bourne ya se estaba moviendo hacia ella, fulminándola con una mirada que habría enviado al peor de los marginales de Londres en retir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Fuera de aqu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se movi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 seguro para ti que te quedes allí dentro. Podrías ser... —Otro disparo sonó desde el exterior, interrumpiéndola, y él saltó a por ella, rezando para poder alcanzarla antes que una bala lo hiciera. Se dio prisa en hacerla retroceder hacia la puerta, hasta que ambos estuvieron afuera y presionados contra la pared opues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quedaron inmóviles durante un largo minuto antes de que ella continuara, las palabras amortiguadas por su corpule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drías ser heri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iCs/>
          <w:sz w:val="24"/>
          <w:szCs w:val="24"/>
          <w:lang w:eastAsia="es-ES"/>
        </w:rPr>
        <w:t>Estaba loc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la agarró de los hombros sin importarle que su temperamento, en circunstancias habituales completamente contenido, comenzara a deshilachars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ujer idiota! ¿Qué te dije? —Esperó a que ella respondiera la pregunta. Cuando no lo hizo no pudo evitarlo. Sacudiéndola una vez de los hombros, repitió—: ¿</w:t>
      </w:r>
      <w:r>
        <w:rPr>
          <w:rFonts w:eastAsia="Times New Roman" w:cs="Palatino Linotype" w:ascii="Palatino Linotype" w:hAnsi="Palatino Linotype"/>
          <w:i/>
          <w:iCs/>
          <w:sz w:val="24"/>
          <w:szCs w:val="24"/>
          <w:lang w:eastAsia="es-ES"/>
        </w:rPr>
        <w:t>Qué</w:t>
      </w:r>
      <w:r>
        <w:rPr>
          <w:rFonts w:eastAsia="Times New Roman" w:cs="Palatino Linotype" w:ascii="Palatino Linotype" w:hAnsi="Palatino Linotype"/>
          <w:sz w:val="24"/>
          <w:szCs w:val="24"/>
          <w:lang w:eastAsia="es-ES"/>
        </w:rPr>
        <w:t xml:space="preserve"> te dij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brió los ojos de par en p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Bien. Ella debería temerl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ontéstame, Penelope. —Él escuchó el gruñido en su voz. No le import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Las palabras quedaron atrapadas en la garganta de ella—. Tú dijiste que debería quedarme aqu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por alguna razón eres incapaz de entender una orden tan simpl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entrecerró los oj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había insultado. Una vez más, no le import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date. Por el puto infierno. Aquí. —Él ignoró su respingo y regresó al cuarto, avanzando lentamente hacia la ventan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staba a punto de arriesgarse a mirar hacia afuera en el terreno para intentar un vistazo del presunto asesino, cuando las palabras subieron flotando desde aba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rinde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iCs/>
          <w:sz w:val="24"/>
          <w:szCs w:val="24"/>
          <w:lang w:eastAsia="es-ES"/>
        </w:rPr>
        <w:t>Rendirse</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Tal vez Penelope había estado en lo cierto. Tal vez había piratas en Surrey.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Él no había tenido mucho tiempo para considerar la cuestión cuando Penelope gritó desde el corredor, volvió a entrar corriendo a la habitación, aferrando el abrigo en torno a ella y dirigiéndose directamente hacia la ventan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por amor de Di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tente. —Bourne se abalanzó para bloquear su avance, atrapándola por la cintura y jalándola hacia atrás—. Si consigues llegar a algún lado cerca de la ventana, te azotaré. ¿Me oy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iCs/>
          <w:sz w:val="24"/>
          <w:szCs w:val="24"/>
          <w:lang w:eastAsia="es-ES"/>
        </w:rPr>
        <w:t>N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mi pad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palabras lo atravesaron como un rayo, permaneciendo confusas por más tiempo del que le importaría admiti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odía estar en lo cier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e venido a por mi hija, canalla! ¡Y me iré con ell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supo la habitación a la cual dispara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o... yo estaba de pie junto a la ventana. Debe haber visto el movimien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Otra bala envió vidrio astillado por la habitación y Bourne se apretó más cerca de ella, escudándola con su cuerp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es que es consciente de que podría dispara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arece habérsele ocurr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volvió a maldeci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rece ser golpeado en la cabeza con su rifl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ienso que podría estar sobrecogido por el hecho que ha dado en el blanco. Tres veces. Por supuesto, considerando que el blanco era una </w:t>
      </w:r>
      <w:r>
        <w:rPr>
          <w:rFonts w:eastAsia="Times New Roman" w:cs="Palatino Linotype" w:ascii="Palatino Linotype" w:hAnsi="Palatino Linotype"/>
          <w:i/>
          <w:iCs/>
          <w:sz w:val="24"/>
          <w:szCs w:val="24"/>
          <w:lang w:eastAsia="es-ES"/>
        </w:rPr>
        <w:t>casa</w:t>
      </w:r>
      <w:r>
        <w:rPr>
          <w:rFonts w:eastAsia="Times New Roman" w:cs="Palatino Linotype" w:ascii="Palatino Linotype" w:hAnsi="Palatino Linotype"/>
          <w:sz w:val="24"/>
          <w:szCs w:val="24"/>
          <w:lang w:eastAsia="es-ES"/>
        </w:rPr>
        <w:t xml:space="preserve">, habría sido algo sorprendente si no le </w:t>
      </w:r>
      <w:r>
        <w:rPr>
          <w:rFonts w:eastAsia="Times New Roman" w:cs="Palatino Linotype" w:ascii="Palatino Linotype" w:hAnsi="Palatino Linotype"/>
          <w:i/>
          <w:iCs/>
          <w:sz w:val="24"/>
          <w:szCs w:val="24"/>
          <w:lang w:eastAsia="es-ES"/>
        </w:rPr>
        <w:t>hubiera</w:t>
      </w:r>
      <w:r>
        <w:rPr>
          <w:rFonts w:eastAsia="Times New Roman" w:cs="Palatino Linotype" w:ascii="Palatino Linotype" w:hAnsi="Palatino Linotype"/>
          <w:sz w:val="24"/>
          <w:szCs w:val="24"/>
          <w:lang w:eastAsia="es-ES"/>
        </w:rPr>
        <w:t xml:space="preserve"> atin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iCs/>
          <w:sz w:val="24"/>
          <w:szCs w:val="24"/>
          <w:lang w:eastAsia="es-ES"/>
        </w:rPr>
        <w:t>Estaba haciendo un chist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No podía ser cierto. Sonó otro disparo y Bourne sintió romperse la última hebra de su temperamento. Caminó con paso airado hacia la ventana, sin importarle que pudiera recibir un disparo en el proc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aldita sea, Needham! ¡Podría matarl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 marqués de Needham y Dolby no levantó la vista de donde estaba apuntando un segundo rifle, un lacayo cerca de él volvía a cargar el prime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ambién podría matarle a usted. ¡Me gustan mis probabilidade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se acercó por detrá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te sirve de consuelo, sinceramente dudo que te pudiera matar. Tiene una putería malísi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ichael la miró a los oj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pártate de esta ventana. Ahora mism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lagro de los milagros, lo hiz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bería haber sabido que vendrías por ella, rufián. Debería haber sabido que harías algo digno de tu apestosa reputaci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se obligó a permanecer tranquil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Vamos, Needham, ¿es ese modo de hablar a su futuro yern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encima de mi cadáver! —La furia hizo chasquear la voz del otro hombr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e puede arreglar —gritó Bourn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vía a la muchacha aquí abajo. De inmediato. No se casará conti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spués de anoche, seguro que lo hará, Needham.</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rifle se amartilló desde abajo, y Bourne se escabulló lejos de la ventana, volviendo a presionar a Penelope en el rincón, mientras la bala atravesaba otra hoja de vidr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nvergüenz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Él quería insultar al marqués por la falta de cautela que mostraba por su hija. En cambio, se volvió hacia la ventana, fingió un tono de desinterés absoluto y grit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o la encontré. Me la que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Hubo una larga pausa, tan larga que Michael no pudo evitar levantar la cabeza en torno al marco de la ventana para ver si el marqués se había march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lo había hech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Una bala se alojó en la pared exterior, a varios centímetros de distancia de la cabeza de Michae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va a conseguir Falconwell, Bourne. ¡Tampoco a mi hij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ien, seré honesto, Needham... ya he tenido a su hij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s palabras fueron interrumpidas por el bramido de Needham.</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nvergüenz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jadeó.</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ime que </w:t>
      </w:r>
      <w:r>
        <w:rPr>
          <w:rFonts w:eastAsia="Times New Roman" w:cs="Palatino Linotype" w:ascii="Palatino Linotype" w:hAnsi="Palatino Linotype"/>
          <w:i/>
          <w:sz w:val="24"/>
          <w:szCs w:val="24"/>
          <w:lang w:eastAsia="es-ES"/>
        </w:rPr>
        <w:t>n</w:t>
      </w:r>
      <w:r>
        <w:rPr>
          <w:rFonts w:eastAsia="Times New Roman" w:cs="Palatino Linotype" w:ascii="Palatino Linotype" w:hAnsi="Palatino Linotype"/>
          <w:i/>
          <w:iCs/>
          <w:sz w:val="24"/>
          <w:szCs w:val="24"/>
          <w:lang w:eastAsia="es-ES"/>
        </w:rPr>
        <w:t>o</w:t>
      </w:r>
      <w:r>
        <w:rPr>
          <w:rFonts w:eastAsia="Times New Roman" w:cs="Palatino Linotype" w:ascii="Palatino Linotype" w:hAnsi="Palatino Linotype"/>
          <w:sz w:val="24"/>
          <w:szCs w:val="24"/>
          <w:lang w:eastAsia="es-ES"/>
        </w:rPr>
        <w:t xml:space="preserve"> acabas de decirle a mi padre que me has </w:t>
      </w:r>
      <w:r>
        <w:rPr>
          <w:rFonts w:eastAsia="Times New Roman" w:cs="Palatino Linotype" w:ascii="Palatino Linotype" w:hAnsi="Palatino Linotype"/>
          <w:i/>
          <w:iCs/>
          <w:sz w:val="24"/>
          <w:szCs w:val="24"/>
          <w:lang w:eastAsia="es-ES"/>
        </w:rPr>
        <w:t>tenid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Él debería haber previsto este giro en los acontecimientos. Debería haber sabido que no iba a ser tan fácil. Toda la mañana había estado dando vueltas fuera de control, y a Bourne no le gustaba estar descontrolado. Respiró lentamente y con profundidad, tratando de tener pacienci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estamos encerrados dentro de una casa mientras tu iracundo padre dispara varios rifles contra mi cabeza. Debería pensar que me perdonarías por hacer lo que está en mis manos para asegurar que ambos sobrevivamos a este suce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nuestras reputaciones? ¿Van a sobrevivir tambié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 reputación está más bien hecha mierda —dijo él, presionando la espalda contra la pare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la mía no lo está! —exclamó ella— ¿Has perdido el juicio? —Ella hizo una pausa—. Y tu lenguaje es atroz.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as a tener que acostumbrarte a mi lenguaje, cariño. En cuanto al resto, cuando nos casemos tu reputación también se hará jirones. Tu padre bien lo puede saber aho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No pudo evitar volverse para quedar de cara a ella, para observar el modo en que las palabras la afectaban... el modo en que la luz se apagaba de sus ojos... el modo en que se ponía rígida como si la hubiera golpe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es horrible —dijo, de manera sencilla. Con honest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n ese momento, mientras lo miraba, toda tranquila acusación, él se odió lo suficiente por ambos. Pero era un maestro en ocultar sus emocion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parece. —Las palabras eran frívolas. Forzad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mostró su aversi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harías est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Había una única razón... solo una cosa que siempre había guiado sus acciones. Solo una cosa que lo había convertido en un hombre frío y calculad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anto significa Falconwel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 el exterior se hizo silencio, y algo oscuro y desagradable se asentó en la boca del estómago de Michael, la sensación excesivamente familiar. Durante nueve años, él había tomado cada medida en función de recuperar su tierra. Restaurar su historia. Asegurar su futuro. Y no estaba dispuesto a detenerse ah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supuesto que sí —dijo ella con una risita de auto desvalorización—. Y soy un medio para conseguirl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n las horas que habían pasado desde que tropezó accidentalmente con Penelope en el lago, la había oído irritada, sorprendida, ofendida y apasionada... pero no la había oído as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la había oído resign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le gust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or primera vez en un largo tiempo... nueve años... Bourne sintió la necesidad urgente de disculparse con alguien al que había usado. Se fortaleció en contra de la inclin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Volvió la cabeza hacia ella... no lo suficiente para mirarla a los ojos... solo lo suficiente para observarla por el rabillo del ojo. Lo suficiente para ver su cabeza gacha, las manos sujetando el abrigo a su alrededo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Ven aquí —dijo, y una pequeña parte de él se sorprendió cuando ella lo hiz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cruzó el cuarto y él se consumió por su sonido... el deslizar de sus faldas, el suave golpeteo del sonido de sus pasos, la forma en que respiraba en pequeñas bocanadas arrítmicas que marcaban su nerviosismo y expectativ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detuvo detrás de él, revoloteando, mientras él desarrollaba los siguientes y escasos movimientos de este ajedrez en su mente. Se preguntó, fugazmente, si debería dejarla i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N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 hecho, hecho estab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ásate conmigo, Penelop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abes que el solo hecho de que te expreses de tal guisa no me da una opció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quiso sonreír ante el modo irritado en que dijo las palabras, pero no lo hizo. Ella lo observó atentamente durante un buen rato y él, un hombre que había hecho una fortuna leyendo la verdad en los rostros de los que lo rodeaban, no podía decir lo que estaba pensando. Durante un largo rato creyó que ella podría rechazarlo, y se preparó para su resistencia, haciendo una lista del número de clérigos que le debían a él y al </w:t>
      </w:r>
      <w:r>
        <w:rPr>
          <w:rFonts w:eastAsia="Times New Roman" w:cs="Palatino Linotype" w:ascii="Palatino Linotype" w:hAnsi="Palatino Linotype"/>
          <w:i/>
          <w:iCs/>
          <w:sz w:val="24"/>
          <w:szCs w:val="24"/>
          <w:lang w:eastAsia="es-ES"/>
        </w:rPr>
        <w:t>The Angel</w:t>
      </w:r>
      <w:r>
        <w:rPr>
          <w:rFonts w:eastAsia="Times New Roman" w:cs="Palatino Linotype" w:ascii="Palatino Linotype" w:hAnsi="Palatino Linotype"/>
          <w:sz w:val="24"/>
          <w:szCs w:val="24"/>
          <w:lang w:eastAsia="es-ES"/>
        </w:rPr>
        <w:t xml:space="preserve"> lo suficiente como para casarlo con una novia renuente... preparándose para hacer lo que fuera necesario para asegurarse su ma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ría un delito más que añadir a su lista cada vez más larg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as a mantener tu palabra de anoche? Mis hermanas permanecerán al margen de este matrimon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Incluso ahora, aun cuando se enfrentaba a toda una vida con él, pensaba en sus herman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Ella era demasiado buena para é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Ignoró el pensamien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umpliré mi palab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ecesito una prueb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Chica inteligente</w:t>
      </w:r>
      <w:r>
        <w:rPr>
          <w:rFonts w:eastAsia="Times New Roman" w:cs="Palatino Linotype" w:ascii="Palatino Linotype" w:hAnsi="Palatino Linotype"/>
          <w:sz w:val="24"/>
          <w:szCs w:val="24"/>
          <w:lang w:eastAsia="es-ES"/>
        </w:rPr>
        <w:t xml:space="preserve">. Por supuesto, no había ninguna prueba. Y ella tenía toda la razón para dudar de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se metió la mano en el bolsillo y recuperó una guinea casi completamente gastada durante los nueve años que la había conservado con él. Se la ofreci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 amule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tomó la mone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voy a hacer con es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la devolverás cuando tus hermanas estén casad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a guine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o ha sido suficiente para los hombres a lo largo y ancho de Gran Bretaña, cariñ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arqueó las cej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dicen que los hombres son el sexo más inteligente. —Ella respiró profundo, deslizando la moneda en su bolsillo, haciéndolo desear el peso de esta de nuevo—. Me casaré conti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asintió una vez con la cabez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tu promet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dudó, la mirada vacilante por encima de su hombro mientras consideraba las palabr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contrará otra novia —dijo en voz baja, con cariñ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Con d</w:t>
      </w:r>
      <w:r>
        <w:rPr>
          <w:rFonts w:eastAsia="Times New Roman" w:cs="Palatino Linotype" w:ascii="Palatino Linotype" w:hAnsi="Palatino Linotype"/>
          <w:i/>
          <w:iCs/>
          <w:sz w:val="24"/>
          <w:szCs w:val="24"/>
          <w:lang w:eastAsia="es-ES"/>
        </w:rPr>
        <w:t>emasiado</w:t>
      </w:r>
      <w:r>
        <w:rPr>
          <w:rFonts w:eastAsia="Times New Roman" w:cs="Palatino Linotype" w:ascii="Palatino Linotype" w:hAnsi="Palatino Linotype"/>
          <w:sz w:val="24"/>
          <w:szCs w:val="24"/>
          <w:lang w:eastAsia="es-ES"/>
        </w:rPr>
        <w:t xml:space="preserve"> cariño. Al instante, Bourne sintió una furia perversa hacia este hombre que no la había protegido. Que la había dejado sola en el mundo. Que había hecho tan fácil para Bourne entrar y reclamar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Hubo un movimiento en la puerta por encima del hombro de Penelope. Su padre. Needham obviamente se había cansado de esperar que ellos salieran del edificio y había venido a buscar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lo tomó como la indicación para que remachara el último clavo en su ataúd matrimonial, sabiendo incluso mientras lo hacía que la estaba usando. Que ella no se lo merec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Eso no importab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le levantó la barbilla y le dio un solo beso suave en los labios, tratando de no notar cuando ella se recostó ante el toque, cuando dejó escapar un suspirito mientras él levantaba la cabeza una pizc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Un rifle se amartilló en la puerta, acentuando las palabras del marqués de Needham y Dolb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aldita sea, Penelope, mira lo que has hecho ahora. </w:t>
      </w:r>
    </w:p>
    <w:p>
      <w:pPr>
        <w:pStyle w:val="Normal"/>
        <w:widowControl w:val="false"/>
        <w:autoSpaceDE w:val="false"/>
        <w:spacing w:lineRule="auto" w:line="240" w:before="120" w:after="0"/>
        <w:ind w:firstLine="284"/>
        <w:jc w:val="both"/>
        <w:rPr>
          <w:rFonts w:ascii="Palatino Linotype" w:hAnsi="Palatino Linotype" w:eastAsia="Times New Roman" w:cs="Palatino Linotype"/>
          <w:b/>
          <w:b/>
          <w:bCs/>
          <w:sz w:val="24"/>
          <w:szCs w:val="24"/>
          <w:lang w:eastAsia="es-ES"/>
        </w:rPr>
      </w:pPr>
      <w:r>
        <w:rPr>
          <w:rFonts w:eastAsia="Times New Roman" w:cs="Palatino Linotype" w:ascii="Palatino Linotype" w:hAnsi="Palatino Linotype"/>
          <w:b/>
          <w:bCs/>
          <w:sz w:val="24"/>
          <w:szCs w:val="24"/>
          <w:lang w:eastAsia="es-ES"/>
        </w:rPr>
      </w:r>
    </w:p>
    <w:p>
      <w:pPr>
        <w:pStyle w:val="Normal"/>
        <w:widowControl w:val="false"/>
        <w:autoSpaceDE w:val="false"/>
        <w:spacing w:lineRule="auto" w:line="240" w:before="120" w:after="0"/>
        <w:jc w:val="center"/>
        <w:rPr/>
      </w:pPr>
      <w:r>
        <w:rPr>
          <w:rFonts w:eastAsia="Times New Roman" w:cs="Palatino Linotype" w:ascii="Palatino Linotype" w:hAnsi="Palatino Linotype"/>
          <w:b/>
          <w:sz w:val="32"/>
          <w:szCs w:val="32"/>
          <w:lang w:eastAsia="es-ES"/>
        </w:rPr>
        <w:t xml:space="preserve">* </w:t>
      </w:r>
      <w:r>
        <w:rPr>
          <w:rFonts w:eastAsia="Times New Roman" w:cs="Palatino Linotype" w:ascii="Palatino Linotype" w:hAnsi="Palatino Linotype"/>
          <w:b/>
          <w:sz w:val="32"/>
          <w:szCs w:val="32"/>
          <w:lang w:val="es-CL" w:eastAsia="en-US"/>
        </w:rPr>
        <w:drawing>
          <wp:inline distT="0" distB="0" distL="0" distR="0">
            <wp:extent cx="361315" cy="3143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7"/>
                    <a:srcRect l="-81" t="-95" r="-81" b="-95"/>
                    <a:stretch>
                      <a:fillRect/>
                    </a:stretch>
                  </pic:blipFill>
                  <pic:spPr bwMode="auto">
                    <a:xfrm>
                      <a:off x="0" y="0"/>
                      <a:ext cx="361315" cy="314325"/>
                    </a:xfrm>
                    <a:prstGeom prst="rect">
                      <a:avLst/>
                    </a:prstGeom>
                  </pic:spPr>
                </pic:pic>
              </a:graphicData>
            </a:graphic>
          </wp:inline>
        </w:drawing>
      </w:r>
      <w:r>
        <w:rPr>
          <w:rFonts w:eastAsia="Times New Roman" w:cs="Palatino Linotype" w:ascii="Palatino Linotype" w:hAnsi="Palatino Linotype"/>
          <w:b/>
          <w:sz w:val="32"/>
          <w:szCs w:val="32"/>
          <w:lang w:eastAsia="es-ES"/>
        </w:rPr>
        <w:t xml:space="preserve"> *</w:t>
      </w:r>
    </w:p>
    <w:p>
      <w:pPr>
        <w:pStyle w:val="Normal"/>
        <w:widowControl w:val="false"/>
        <w:autoSpaceDE w:val="false"/>
        <w:spacing w:lineRule="auto" w:line="240" w:before="120" w:after="0"/>
        <w:ind w:firstLine="284"/>
        <w:jc w:val="center"/>
        <w:rPr>
          <w:rFonts w:ascii="Palatino Linotype" w:hAnsi="Palatino Linotype" w:eastAsia="Times New Roman" w:cs="Palatino Linotype"/>
          <w:b/>
          <w:b/>
          <w:i/>
          <w:i/>
          <w:iCs/>
          <w:sz w:val="24"/>
          <w:szCs w:val="24"/>
          <w:lang w:eastAsia="es-ES"/>
        </w:rPr>
      </w:pPr>
      <w:r>
        <w:rPr>
          <w:rFonts w:eastAsia="Times New Roman" w:cs="Palatino Linotype" w:ascii="Palatino Linotype" w:hAnsi="Palatino Linotype"/>
          <w:b/>
          <w:i/>
          <w:iCs/>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Querido M...</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Mi padre piensa que deberíamos dejar de escribirnos. Él tiene la seguridad que “niños como él” (es decir, tú) no tienen tiempo para “cartas tontas” de “niñas tontas” (es decir, yo). Dice que solo estás respondiendo porque eres educado y te sientes obligado. Me doy cuenta que tienes casi dieciséis años y es probable que tengas cosas más interesantes que hacer que escribirme, pero recuerda: yo no tengo tales cosas interesantes. Tendré que conformarme con tu lástima. </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iCs/>
          <w:sz w:val="24"/>
          <w:szCs w:val="24"/>
          <w:lang w:eastAsia="es-ES"/>
        </w:rPr>
        <w:t>Tontamente... P</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PD: Él no tiene razón, ¿verdad?</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iCs/>
          <w:sz w:val="24"/>
          <w:szCs w:val="24"/>
          <w:lang w:eastAsia="es-ES"/>
        </w:rPr>
        <w:t>Needham Manor, enero de 1816</w:t>
      </w:r>
    </w:p>
    <w:p>
      <w:pPr>
        <w:pStyle w:val="Normal"/>
        <w:widowControl w:val="false"/>
        <w:autoSpaceDE w:val="false"/>
        <w:spacing w:lineRule="auto" w:line="240" w:before="120" w:after="0"/>
        <w:jc w:val="center"/>
        <w:rPr/>
      </w:pPr>
      <w:r>
        <w:rPr>
          <w:rFonts w:eastAsia="Times New Roman" w:cs="Palatino Linotype" w:ascii="Palatino Linotype" w:hAnsi="Palatino Linotype"/>
          <w:b/>
          <w:bCs/>
          <w:sz w:val="24"/>
          <w:szCs w:val="24"/>
          <w:lang w:eastAsia="es-ES"/>
        </w:rPr>
        <w:t>*   *   *</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Querida P...</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Lo que tu padre no sabe es que la única cosa que rompe la monotonía del Latín, Shakespeare, y la tabarra acerca de las responsabilidades que los muchachos como yo tendrán un día en la Cámara de los Lores son las cartas tontas de niñas tontas. Tú, de todas las personas, deberías saber que he sido muy mal educado y que raras veces me siento obligado.</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iCs/>
          <w:sz w:val="24"/>
          <w:szCs w:val="24"/>
          <w:lang w:eastAsia="es-ES"/>
        </w:rPr>
        <w:t>...M</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PD: Él no tiene razón. </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iCs/>
          <w:sz w:val="24"/>
          <w:szCs w:val="24"/>
          <w:lang w:eastAsia="es-ES"/>
        </w:rPr>
        <w:t>Eton College, enero de 1816</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Vivaldi" w:hAnsi="Vivaldi"/>
          <w:b/>
          <w:sz w:val="60"/>
          <w:szCs w:val="60"/>
          <w:lang w:eastAsia="es-ES"/>
        </w:rPr>
        <w:t>H</w:t>
      </w:r>
      <w:r>
        <w:rPr>
          <w:rFonts w:eastAsia="Times New Roman" w:cs="Palatino Linotype" w:ascii="Palatino Linotype" w:hAnsi="Palatino Linotype"/>
          <w:sz w:val="24"/>
          <w:szCs w:val="24"/>
          <w:lang w:eastAsia="es-ES"/>
        </w:rPr>
        <w:t>ijo de put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levantó la vista de su whisky en el Hound and Hen y se encontró con la mirada furiosa de su futuro suegro. Recostándose en la silla, asumió la apariencia de vaga diversión que le había librado de oponentes mucho más grandes que el marqués de Needham y Dolby e hizo una seña con la mano hacia la silla vacía en la mesa de la tabern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adre —se burló—. Por favor, únase a m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Bourne se había sentado en una esquina oscura durante varias horas, esperando que Needham llegara con los papeles que le restituirían Falconwell. Había esperado con los dedos picándole por firmar los papeles, mientras la tarde daba paso a la noche, y el animado salón se llenaba de risas y charlas, soñando con lo que segu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Con la venganz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ciendo un gran esfuerzo para no pensar en que estaba prometido en matrimoni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Haciendo incluso un esfuerzo más grande para no pensar en la mujer con la que estaba prometido en matrimonio... tan impetuosa, inocente y desde todo punto de vista, la clase equivocada de esposa para é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o es que tuviera la menor idea de la clase correcta de esposa para é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Irrelevante. No había tenido otra op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única forma de tener una oportunidad sobre la propiedad de Falconwell era a través de Penelope. Lo que la hacía absolutamente la clase de esposa </w:t>
      </w:r>
      <w:r>
        <w:rPr>
          <w:rFonts w:eastAsia="Times New Roman" w:cs="Palatino Linotype" w:ascii="Palatino Linotype" w:hAnsi="Palatino Linotype"/>
          <w:i/>
          <w:iCs/>
          <w:sz w:val="24"/>
          <w:szCs w:val="24"/>
          <w:lang w:eastAsia="es-ES"/>
        </w:rPr>
        <w:t>correcta</w:t>
      </w:r>
      <w:r>
        <w:rPr>
          <w:rFonts w:eastAsia="Times New Roman" w:cs="Palatino Linotype" w:ascii="Palatino Linotype" w:hAnsi="Palatino Linotype"/>
          <w:sz w:val="24"/>
          <w:szCs w:val="24"/>
          <w:lang w:eastAsia="es-ES"/>
        </w:rPr>
        <w:t xml:space="preserve"> para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Needham lo sab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corpulento marqués se sentó y llamó a una sirvienta con un gesto de su enorme mano. Esta fue lo bastante inteligente como para traer un vaso y una botella de whisky con ella, dejándolos sin demora y alejándose de prisa hacia climas más soleados... y acogedor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eedham se bebió el vaso y lo apoyó con un golpe sobre la dura mesa de robl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es un hijo de puta. Esto es un chantaj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ichael asumió un aspecto aburr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onterías. Le estoy pagando con creces. Le estoy sacando a su hija mayor y soltera de las man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harás misera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robablem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la no es lo suficientemente fuerte para ti. La llevarás a la ruin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Bourne se abstuvo de señalar que Penelope era más fuerte que la mayoría de las mujeres con las que se había top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sted debería haber considerado eso antes de ligarla a mi tierra. —Golpeó ligeramente el roble marcado—. La escritura, Needham. Me encuentro poco dispuesto a casarme con la chica sin eso en mi poder. La quiero ahora mismo. Quiero los papeles firmados antes de que Penelope esté parada delante de un vicar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 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se removió en la silla, extendió sus botas por debajo de la mesa, cruzando una pierna sobre la ot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no, no habrá forma en que Penelope se plante frente a u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mirada de Needham fue rápidamente hacia la de é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harías. La destruirías. A su madre. A sus herman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e sugiero que considere seriamente su próximo curso de acción. Han sido nueve años, Needham. Nueve largos años durante los cuales he anhelado este momento. Falconwell. Si usted cree que voy a permitir que se interponga en la restitución de esas tierras al marquesado, está muy equivocado. Sucede que soy muy amigo del editor de </w:t>
      </w:r>
      <w:r>
        <w:rPr>
          <w:rFonts w:eastAsia="Times New Roman" w:cs="Palatino Linotype" w:ascii="Palatino Linotype" w:hAnsi="Palatino Linotype"/>
          <w:i/>
          <w:iCs/>
          <w:sz w:val="24"/>
          <w:szCs w:val="24"/>
          <w:lang w:eastAsia="es-ES"/>
        </w:rPr>
        <w:t>The Scandal Sheet</w:t>
      </w:r>
      <w:r>
        <w:rPr>
          <w:rFonts w:eastAsia="Times New Roman" w:cs="Palatino Linotype" w:ascii="Palatino Linotype" w:hAnsi="Palatino Linotype"/>
          <w:sz w:val="24"/>
          <w:szCs w:val="24"/>
          <w:lang w:eastAsia="es-ES"/>
        </w:rPr>
        <w:t xml:space="preserve">. Una palabra mía, y nadie de la alta sociedad se acercará a las jóvenes damas Marbury. —Se detuvo y se sirvió otro trago, permitiendo que la fría amenaza se instalara entre ellos—. Adelante. Póngame a prue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eedham entrecerró los oj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nque así son las cosas? ¿Amenazas todo lo que tengo con el fin de conseguir lo que quier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sonrió de modo burl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o juego para gan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Irónico, ¿verdad?, porque tienes fama de perde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observación mordaz dio en el clavo. No es que Bourne lo demostrara. En lugar de eso, permaneció en silencio, sabiendo que no había nada como el silencio para desestabilizar a un opon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eedham llenó el silenci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res una mierda. —Con una maldición, metió la mano en la chaqueta y sacó un pedazo de papel grande y dobl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a sensación de triunfo de Bourne mientras leía el documento era embriagadora. Falconwell era suya por el matrimonio, el cual se celebraría mañana. La única pena era que el vicario Compton no trabajaba de noch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uando Bourne guardó el documento de forma segura en su bolsillo, imaginó que podía sentir el peso de la escritura contra el pecho, Needham habl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ermitiré que arrastre a sus hermanas a la ruina por es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taban todos muy preocupados por sus herman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Y por Penelop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Bourne ignoró la pregunta y jugó con Needham... el hombre que había tratado con tanto ahínco de retener Falconwell para él. Bourne levantó su cop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casaré con Penelope. Falconwell será mía mañana. Dígame por qué me tendría que molestar incluso un poco por la reputación de sus otras hijas. Ellas son su problema, ¿no? —Se bebió el whisky de un trago y dejó el vaso vacío sobre la me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eedham se apoyó en la mesa, su tono muy violent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res una mierda. Y tu padre estaría desolado de saber en lo que te has converti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Bourne miró de golpe a Needham a los ojos, registrando que, extrañamente, el marqués no compartía los ojos azules de Penelope. En lugar de eso, sus ojos eran marrones oscuros, iluminados con un conocimiento que Bourne entendía demasiado bien... el saber que había herido a su adversario. Se quedó en silencio, un recuerdo de su padre reviniendo de forma espontánea, de él parado en medio del enorme vestíbulo en pantalones de montar y mangas de camisa, riendo mientras levantaba a su h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s músculos de su mandíbula se tensaro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tonces tenemos la suerte de que esté muer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eedham pareció entender que estaba pisando peligrosamente cerca de un terreno que estaba prohibido. Se relajó, alejándose de la mes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s detalles de tu compromiso matrimonial no pueden hacerse públicos de ningún modo. Tengo otras dos hijas que necesitan casarse. Nadie puede saber que Penelope se fue con un cazafortun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go tres veces sus posesiones, Needham.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mirada de Needham se volvió neg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tienes la finca que querías, ¿ver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tengo ahora. —Bourne empujó la silla hacia atrás—. Usted no está en posición de hacer demandas. Si sus hijas sobreviven a mi entrada en la familia, será porque me digno a permitirlo y no por otra raz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eedham siguió el movimiento con la mirada, apretando la mandíbula ante el sonido de las palabr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será porque tengo la única cosa que tú deseas más que la tier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consideró a Needham durante un largo rato, las palabras haciendo eco en su rincón oscuro antes de que las ignorar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sted no puede darme la única cosa que deseo más que Falconwel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 ruina de Langford.</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Venganz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a palabra lo atravesó como un rayo, un susurro de promesa, y Bourne se inclinó hacia adelante, despac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bería retarte a duelo por la sugere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será mi primer duelo. —Esperó. Cuando Needham no mordió el anzuelo, dijo—: He buscado. No existe nada que lo pueda arrastrar a la ruin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as buscado en los lugares correctos.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Tenía que ser una mentira.</w:t>
      </w:r>
    </w:p>
    <w:p>
      <w:pPr>
        <w:pStyle w:val="Normal"/>
        <w:widowControl w:val="false"/>
        <w:autoSpaceDE w:val="false"/>
        <w:spacing w:lineRule="auto" w:line="240" w:before="120" w:after="0"/>
        <w:ind w:firstLine="284"/>
        <w:jc w:val="both"/>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e usted que con mi radio de acción, con el alcance de </w:t>
      </w:r>
      <w:r>
        <w:rPr>
          <w:rFonts w:eastAsia="Times New Roman" w:cs="Palatino Linotype" w:ascii="Palatino Linotype" w:hAnsi="Palatino Linotype"/>
          <w:i/>
          <w:iCs/>
          <w:sz w:val="24"/>
          <w:szCs w:val="24"/>
          <w:lang w:eastAsia="es-ES"/>
        </w:rPr>
        <w:t>The Angel</w:t>
      </w:r>
      <w:r>
        <w:rPr>
          <w:rFonts w:eastAsia="Times New Roman" w:cs="Palatino Linotype" w:ascii="Palatino Linotype" w:hAnsi="Palatino Linotype"/>
          <w:sz w:val="24"/>
          <w:szCs w:val="24"/>
          <w:lang w:eastAsia="es-ES"/>
        </w:rPr>
        <w:t xml:space="preserve"> no he dado vuelta a Londres buscando un tufillo de escándalo con el hedor de Langfor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i siquiera en los archivos de tu preciosa casa de juego tendrías est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é todo lo que ha hecho, conozco todos los lugares en los que ha estado. Conozco la vida del hombre mejor que él mismo. Y le digo que él tomó todo lo que yo tenía y lo gastó viviendo los últimos nueve años una vida prístina </w:t>
      </w:r>
      <w:r>
        <w:rPr>
          <w:rFonts w:eastAsia="Times New Roman" w:cs="Palatino Linotype" w:ascii="Palatino Linotype" w:hAnsi="Palatino Linotype"/>
          <w:i/>
          <w:iCs/>
          <w:sz w:val="24"/>
          <w:szCs w:val="24"/>
          <w:lang w:eastAsia="es-ES"/>
        </w:rPr>
        <w:t>lejos de mis tierr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eedham volvió a meter las manos en la chaqueta. Retiró otro documento, éste más pequeño. Más vie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 ocurrió hace mucho más que nueve años atr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mirada de Bourne se enfocó sobre el papel, viendo el sello de Langford. Alzó los ojos hacia su futuro suegro. Su corazón empezó a latir con fuerza, algo terriblemente parecido a la esperanza en su pecho. No le gustó la forma en que se quedó pendiente del silencio que se arremolinaba entre ellos. Quería calmars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e que puede tentarme con alguna carta viej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quieres esta carta, Bourne. Vale una docena de tus famosos archivos. Y es tuya, dando por hecho que mantendrás los nombres de mis hijas apartados de tu mug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marqués nunca había sido de tirar pullas. Él decía precisamente lo que pensaba, cada vez que lo pensaba, producto de tener dos de los títulos más respetables en la nobleza, y Bourne no podía evitar admirar al hombre por su franqueza. Él sabía lo que quería e iba al gra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 que el marqués no sabía era que su hija mayor había negociado los términos precisos la noche anterior. Ese documento, lo que fuera, no requeriría un pago adiciona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ro Needham se merecía su propio castigo... el castigo por ignorar el comportamiento de Langford durante todos esos años. El castigo por usar Falconwell en el mercado matrimonia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 castigo que Bourne estaba más que dispuesto a imparti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sted es un tonto si piensa que estaré de acuerdo sin saber lo que hay adentro. Forjé mi fortuna en el escándalo, la robé de los bolsillos del pecado. Juzgaré si ese documento es merecedor de mi esfuerz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eedham abrió la carta y la colocó sobre la mesa, poco a poco. La giró para que quedara de frente a Bourne y la sostuvo con un dedo. Bourne no pudo evitarlo. Se inclinó hacia adelante más rápido de lo que le hubiese gustado, escudriñando con los ojos la págin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Dios bendit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evantó la vista, encontrando la mirada conocedora de Needham.</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rea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hombre mayor asintió con la cabeza. Dos vec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releyó las líneas. Admitió que el garabato al final del papel era, inequívocamente de Langford, aunque el escrito tuviera treinta añ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Veintinuev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compartiría esto? ¿Por qué me lo d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ú me das una pequeña alternativa. —Needham contestó con evasivas—. Me gusta el muchacho... conservé esto al alcance de la mano porque pensaba que Penelope con el tiempo se casaría con él y él precisaría protección. Ahora mis hijas necesitan esa protección. Un padre hace lo que debe. Tú te aseguras que la reputación de Penelope no se manche con este matrimonio y que las demás sean dignas de partidos decentes, y es tuy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hizo girar la copa en un círculo lento, observando el modo en que capturaba la luz de las velas de la taberna durante un largo rato antes de levantar la mirada hacia Needham.</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peraré a las bodas de las muchach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eedham bajó la cabeza, de repente divert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conformaré con los compromisos matrimonial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e hecho he oído que los compromisos matrimoniales son peligrosos cuando se trata de sus hij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bería marcharme ahora mismo —amenazó Needham.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ro no lo hará. Somos extraños compañeros de cama, usted y yo. —Se recostó en su silla, saboreando la victoria—. Quiero a sus otras hijas en la ciudad tan pronto como sea posible. Conseguiré que las cortejen. No serán manchadas por el matrimonio de su herman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rtejadas por hombres decentes —calificó Needham—. Nadie que deba la mitad de su patrimonio al </w:t>
      </w:r>
      <w:r>
        <w:rPr>
          <w:rFonts w:eastAsia="Times New Roman" w:cs="Palatino Linotype" w:ascii="Palatino Linotype" w:hAnsi="Palatino Linotype"/>
          <w:i/>
          <w:iCs/>
          <w:sz w:val="24"/>
          <w:szCs w:val="24"/>
          <w:lang w:eastAsia="es-ES"/>
        </w:rPr>
        <w:t>The Ange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lévelas a la ciudad. Encuentro que no estoy tan dispuesto a esperar por mi vengan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mirada de Needham se entrecerr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mentaré casarla conti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apuró su copa y puso el vaso boca abajo sobre la mesa de mader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lamentable entonces, que no tenga otra opción. </w:t>
      </w:r>
    </w:p>
    <w:p>
      <w:pPr>
        <w:pStyle w:val="Normal"/>
        <w:spacing w:lineRule="auto" w:line="240" w:before="120" w:after="0"/>
        <w:ind w:firstLine="284"/>
        <w:jc w:val="both"/>
        <w:rPr>
          <w:rFonts w:ascii="Palatino Linotype" w:hAnsi="Palatino Linotype" w:eastAsia="Times New Roman" w:cs="Courier New"/>
          <w:sz w:val="24"/>
          <w:szCs w:val="24"/>
          <w:lang w:eastAsia="es-ES"/>
        </w:rPr>
      </w:pPr>
      <w:r>
        <w:rPr>
          <w:rFonts w:eastAsia="Times New Roman" w:cs="Courier New" w:ascii="Palatino Linotype" w:hAnsi="Palatino Linotype"/>
          <w:sz w:val="24"/>
          <w:szCs w:val="24"/>
          <w:lang w:eastAsia="es-ES"/>
        </w:rPr>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7</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o M...</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Acabo de ir a despedirte y enseguida vine adentro para escribir. </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En realidad, no tengo nada que decir, nada que cualquier otra persona en Surrey no haya dicho ya. Parece una tontería decir «Lo siento», ¿verdad? Por supuesto, todo el mundo lo siente. Es horrible lo que ha pasado. </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Sin embargo, no lamento solo tu pérdida; lamento que no pudiéramos hablar mientras estabas en tu casa. Lamento que no pudiera asistir al entierro... es una regla estúpida, y me gustaría haber nacido varón para poder haber estado allí (tengo la intención de tener una charla con el vicario Compton respecto a esta idiotez).  Lamento no haber podido estar... más con un amigo.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Estoy aquí ahora, sobre la hoja, donde las chicas están permitidas. Por favor, escribe cuando tengas tiempo. O el deseo. </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sz w:val="24"/>
          <w:szCs w:val="24"/>
          <w:lang w:eastAsia="es-ES"/>
        </w:rPr>
        <w:t>Tu amiga... P</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sz w:val="24"/>
          <w:szCs w:val="24"/>
          <w:lang w:eastAsia="es-ES"/>
        </w:rPr>
        <w:t>Needham Manor, abril de 1816</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Sin respuest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firstLine="284"/>
        <w:jc w:val="both"/>
        <w:rPr/>
      </w:pPr>
      <w:r>
        <w:rPr>
          <w:rFonts w:eastAsia="Times New Roman" w:cs="Vivaldi" w:ascii="Vivaldi" w:hAnsi="Vivaldi"/>
          <w:b/>
          <w:sz w:val="60"/>
          <w:szCs w:val="60"/>
          <w:lang w:eastAsia="es-ES"/>
        </w:rPr>
        <w:t>S</w:t>
      </w:r>
      <w:r>
        <w:rPr>
          <w:rFonts w:eastAsia="Times New Roman" w:cs="Palatino Linotype" w:ascii="Palatino Linotype" w:hAnsi="Palatino Linotype"/>
          <w:sz w:val="24"/>
          <w:szCs w:val="24"/>
          <w:lang w:eastAsia="es-ES"/>
        </w:rPr>
        <w:t xml:space="preserve">eguramente nunca había habido un viaje en carruaje más largo que este...  cuatro interminables horas y en un silencio sepulcral desde Surrey hasta Londres. Penelope preferiría haber quedado atrapada en un vagón postal con Olivia y una colección de revistas para mujer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Deslizó una mirada por el amplio y oscuro interior del vehículo, captando a su marido de cuatro horas de antigüedad reclinado contra su asiento, las largas piernas extendidas, los ojos cerrados, quieto como un cadáver, y trató de tranquilizar sus agitados pensamientos, que parecían enfocados en un puñado de cosas extraordinariamente inquietantes. A sab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staba casa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 que la conducía 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la marquesa de Bourn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 que explicaba por qué...</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Viajaba en un vehículo lleno hasta arriba con sus pertenencias, y pronto estaría en Londres, donde viviría con su flamante mar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 que la llevaba 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Michael</w:t>
      </w:r>
      <w:r>
        <w:rPr>
          <w:rFonts w:eastAsia="Times New Roman" w:cs="Palatino Linotype" w:ascii="Palatino Linotype" w:hAnsi="Palatino Linotype"/>
          <w:sz w:val="24"/>
          <w:szCs w:val="24"/>
          <w:lang w:eastAsia="es-ES"/>
        </w:rPr>
        <w:t xml:space="preserve"> era su flamante mar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 que significaba qu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compartiría su noche de bodas con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Tal vez, él la volvería a besar. La volvería a tocar.</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Uno pensaría que él tendría que hacerlo, ¿verdad? Si estaban casados. Después de todo, era lo que hacían las esposas y los espos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deseab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Oh, Di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idea era suficiente para hacerla desear tener el coraje de abrir la puerta del carruaje y arrojarse del vehícul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e habían casado de una forma tan rápida y eficiente que apenas recordaba la ceremonia; apenas recordaba prometer amar, respetar, honrar y obedecer, lo cual era probablemente lo mejor, dado que la parte de amar de la promesa era algo así como una menti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Se había casado con ella por la tierra y nada má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no importaba que la hubiera tocado y hecho sentir cosas que nunca había imaginado que un cuerpo pudiera sentir. Al final, este era precisamente el tipo de matrimonio que había sido criada para tener... un matrimonio de conveniencia. Un matrimonio de obligación. Un matrimonio de deco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había dejado eso más que clar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coche rebotó sobre una parte particularmente accidentada del camino y Penelope dio un pequeño chillido mientras casi se deslizaba del asiento tapizado de manera extravagante. Recuperando la compostura, ella se reacomodó, plantando ambos pies en ángulo recto sobre el suelo del coche y echó un vistazo hacia Michael, que no se había movido, excepto para abrir una rendija de los ojos... presumiblemente para asegurarse que no se había lastim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uando él estuvo seguro que ella no necesitaba un cirujano, cerró los ojos una vez má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Él la ignoraba, su silencio tranquilo y completamente antipátic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i siquiera podía fingir interés en ell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Quizás, si no estuviera tan consumida por el nerviosismo de los acontecimientos del día, ella podría haber sido capaz de permanecer en silencio... para hacer juego con él, silencio por silenc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Quizá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unca lo sabría, porque era incapaz de permanecer callada durante un momento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carraspeó como si fuera a hacer una declaración pública. Él abrió los ojos y deslizó su mirada sobre ella, pero no se movió de otra man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o que sería mejor si aprovechásemos este tiempo para discutir nuestro pla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uestro pla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 plan para asegurar que mis hermanas tengan una temporada exitosa. ¿Recuerdas tu promesa? —La mano de ella se movió al bolsillo de su vestido de viaje, donde la moneda que él le había dado hacía dos noches, le pesaba en exceso contra su mus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lgo que ella no pudo reconocer atravesó su rost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Recuerdo mi prome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uál es el pla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desperezó, estirando las piernas aún más lejos en el vehícu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go la intención de encontrar marido para tus herman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parpade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refieres a pretendient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te gusta. Tengo dos hombres en 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curiosidad estall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so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n títu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Apremió el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en el mercado del matrimon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ra exasper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ienen rasgos convincentes de marid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 el sentido que son hombres y solter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ojos de ella se abrieron de par en par. Él hablaba en ser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as no son las cualidades a las que me refier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ualidad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s características que hacen un buen mar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eo que eres una experta en el tema. —Él bajó la cabeza, burlándose de ella—. Por favor. Ilústram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incorporó, marcando los puntos con los dedos mientras los dec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ondad. Generosidad. Una pizca de buen hum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olo una pizca? ¿El mal humor en la voz, martes y jueves sería aceptabl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entrecerró los oj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 xml:space="preserve">Buen humor </w:t>
      </w:r>
      <w:r>
        <w:rPr>
          <w:rFonts w:eastAsia="Times New Roman" w:cs="Palatino Linotype" w:ascii="Palatino Linotype" w:hAnsi="Palatino Linotype"/>
          <w:sz w:val="24"/>
          <w:szCs w:val="24"/>
          <w:lang w:eastAsia="es-ES"/>
        </w:rPr>
        <w:t xml:space="preserve">—repitió antes de detenerse y luego agregó—. Una sonrisa cálida. Aunque en tu caso, aceptaría cualquier sonrisa. —Ella no pudo evitar añadi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ienen esas cualidades? —Le aguijonó. Él no contestó—. ¿A mis hermanas les gustará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engo la menor ide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 ti te gusta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articularmen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res un hombre obstin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nsidéralo una de mis cualidad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se dio la vuelta, ella levantó una ceja en su dirección. No pudo evitarlo. En su vida nunca nadie la había irritado como este hombre. </w:t>
      </w:r>
      <w:r>
        <w:rPr>
          <w:rFonts w:eastAsia="Times New Roman" w:cs="Palatino Linotype" w:ascii="Palatino Linotype" w:hAnsi="Palatino Linotype"/>
          <w:i/>
          <w:sz w:val="24"/>
          <w:szCs w:val="24"/>
          <w:lang w:eastAsia="es-ES"/>
        </w:rPr>
        <w:t>Su marido</w:t>
      </w:r>
      <w:r>
        <w:rPr>
          <w:rFonts w:eastAsia="Times New Roman" w:cs="Palatino Linotype" w:ascii="Palatino Linotype" w:hAnsi="Palatino Linotype"/>
          <w:sz w:val="24"/>
          <w:szCs w:val="24"/>
          <w:lang w:eastAsia="es-ES"/>
        </w:rPr>
        <w:t xml:space="preserve">. Su marido, quien la había arrancado sin remordimientos, de su vida. Su marido, con quien ella había estado de acuerdo en casarse porque no quería que sus hermanas sufrieran otro golpe a sus reputaciones proveniente de sus manos. Su marido, quien había estado de acuerdo en ayudarla. Solo que ahora ella se daba cuenta que por </w:t>
      </w:r>
      <w:r>
        <w:rPr>
          <w:rFonts w:eastAsia="Times New Roman" w:cs="Palatino Linotype" w:ascii="Palatino Linotype" w:hAnsi="Palatino Linotype"/>
          <w:i/>
          <w:sz w:val="24"/>
          <w:szCs w:val="24"/>
          <w:lang w:eastAsia="es-ES"/>
        </w:rPr>
        <w:t>ayuda</w:t>
      </w:r>
      <w:r>
        <w:rPr>
          <w:rFonts w:eastAsia="Times New Roman" w:cs="Palatino Linotype" w:ascii="Palatino Linotype" w:hAnsi="Palatino Linotype"/>
          <w:sz w:val="24"/>
          <w:szCs w:val="24"/>
          <w:lang w:eastAsia="es-ES"/>
        </w:rPr>
        <w:t xml:space="preserve">, él había querido decir, arreglar otro matrimonio sin amor. O d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lo iba a permiti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odía hacer mucho, pero podía asegurarse que Olivia y Pippa tuvieran una oportunidad de matrimonios felic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La oportunidad que ella no había tenid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 primer lugar, tú aun no sabes si esos hombres las aceptará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los lo harán. —Se recostó contra el asiento y cerró los ojos una vez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lo sab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que me deben una gran cantidad de dinero y les perdonaré las deudas a cambio del matrimoni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 Penelope se le cayó la mandíbu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Comprarás</w:t>
      </w:r>
      <w:r>
        <w:rPr>
          <w:rFonts w:eastAsia="Times New Roman" w:cs="Palatino Linotype" w:ascii="Palatino Linotype" w:hAnsi="Palatino Linotype"/>
          <w:sz w:val="24"/>
          <w:szCs w:val="24"/>
          <w:lang w:eastAsia="es-ES"/>
        </w:rPr>
        <w:t xml:space="preserve"> su fideli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toy seguro que la fidelidad sea parte del tra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o dijo sin abrir los ojos... ojos que permanecieron cerrados durante largos minutos durante los cuales ella pensó las horribles palabr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inclinó hacia adelante y le hincó un dedo en la pierna. Con fuer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brió los oj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o había espacio para el triunfo en ella, ya que estaba demasiado llena de i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ijo, la palabra breve y cortante en el pequeño habitácu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repitió ella—. Me diste tu palabra de que nuestro matrimonio no arruinaría a mis herman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no lo hará. Ciertamente el matrimonio con estos hombres las hará muy respetadas en la socie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 matrimonio con hombres con título que te deben dinero y que no pueden ser fieles las arruinaría de otras maneras. En las formas que importa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de las cejas oscuras de él se enarcó en esa expresión irritante que ella estaba empezando a detest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s formas que importa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iba a dejarse intimid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Las formas que importan. Mis hermanas no tendrán matrimonios basados en estúpidos contratos relacionados con el juego. Ya es bastante malo que </w:t>
      </w:r>
      <w:r>
        <w:rPr>
          <w:rFonts w:eastAsia="Times New Roman" w:cs="Palatino Linotype" w:ascii="Palatino Linotype" w:hAnsi="Palatino Linotype"/>
          <w:i/>
          <w:sz w:val="24"/>
          <w:szCs w:val="24"/>
          <w:lang w:eastAsia="es-ES"/>
        </w:rPr>
        <w:t>yo</w:t>
      </w:r>
      <w:r>
        <w:rPr>
          <w:rFonts w:eastAsia="Times New Roman" w:cs="Palatino Linotype" w:ascii="Palatino Linotype" w:hAnsi="Palatino Linotype"/>
          <w:sz w:val="24"/>
          <w:szCs w:val="24"/>
          <w:lang w:eastAsia="es-ES"/>
        </w:rPr>
        <w:t xml:space="preserve"> tenga uno de esos. Ellas escogerán a sus maridos. Tendrán matrimonios basados en más. Basados en... —Ella se detuvo, no quería que él se riera de el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asados e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habló. No le daría el placer de una respuesta. Esperó a que él la presiona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uriosamente, él no lo hiz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upongo que tienes un plan para atrapar a esos hombres con cualidad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lo tenía. En realidad, 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supuesto que s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entonc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vuelves a entrar en la sociedad. Les demuestras a ellos que nuestro matrimonio no ha sido forz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narcó una cej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u dote incluye </w:t>
      </w:r>
      <w:r>
        <w:rPr>
          <w:rFonts w:eastAsia="Times New Roman" w:cs="Palatino Linotype" w:ascii="Palatino Linotype" w:hAnsi="Palatino Linotype"/>
          <w:i/>
          <w:sz w:val="24"/>
          <w:szCs w:val="24"/>
          <w:lang w:eastAsia="es-ES"/>
        </w:rPr>
        <w:t>mi</w:t>
      </w:r>
      <w:r>
        <w:rPr>
          <w:rFonts w:eastAsia="Times New Roman" w:cs="Palatino Linotype" w:ascii="Palatino Linotype" w:hAnsi="Palatino Linotype"/>
          <w:sz w:val="24"/>
          <w:szCs w:val="24"/>
          <w:lang w:eastAsia="es-ES"/>
        </w:rPr>
        <w:t xml:space="preserve"> tierra. ¿Crees que ellos no verán que te obligué a casar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 ella le preocupó su impertinencia, odió su lógica. Y dijo lo primero que se le vino a la mente. La primera cosa ridícula y completamente loca que se le vino a la 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emos que fingir un matrimonio por am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mostró nada de la conmoción que ella sentía ante las palabr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es eso... te vi en la plaza del pueblo y decidí enmendar mis modos malvad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Ya que estamos en el baile, bailemo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parece... razona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a ceja marrón se enarcó una vez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 ¿Crees que las personas lo creerán cuando la verdad es que te arruiné en una finca abandonada antes de que tu padre tomara por asalto la casa con un rifl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vacil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o no lo llamaría tomar por asal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Él disparó varias veces contra mi casa. Si eso no es tomar por asalto, no sé lo que 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un punto sali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ceptable. Él la tomó por asalto. Pero esa no es la historia que vamos a contar. —Ella abrigaba la esperanza de que las palabras salieran con énfasis, aun cuando ella imploraba en silencio, </w:t>
      </w:r>
      <w:r>
        <w:rPr>
          <w:rFonts w:eastAsia="Times New Roman" w:cs="Palatino Linotype" w:ascii="Palatino Linotype" w:hAnsi="Palatino Linotype"/>
          <w:i/>
          <w:sz w:val="24"/>
          <w:szCs w:val="24"/>
          <w:lang w:eastAsia="es-ES"/>
        </w:rPr>
        <w:t>Por favor, acepta</w:t>
      </w:r>
      <w:r>
        <w:rPr>
          <w:rFonts w:eastAsia="Times New Roman" w:cs="Palatino Linotype" w:ascii="Palatino Linotype" w:hAnsi="Palatino Linotype"/>
          <w:sz w:val="24"/>
          <w:szCs w:val="24"/>
          <w:lang w:eastAsia="es-ES"/>
        </w:rPr>
        <w:t xml:space="preserve">—. Si ellas van a tener una oportunidad de verdaderos matrimonios, necesitan esto. Me diste tu palabra. </w:t>
      </w:r>
      <w:r>
        <w:rPr>
          <w:rFonts w:eastAsia="Times New Roman" w:cs="Palatino Linotype" w:ascii="Palatino Linotype" w:hAnsi="Palatino Linotype"/>
          <w:i/>
          <w:sz w:val="24"/>
          <w:szCs w:val="24"/>
          <w:lang w:eastAsia="es-ES"/>
        </w:rPr>
        <w:t>Tu amuleto de la buena suert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Él se quedó en silencio durante un buen rato, y ella pensó que él podría negarse, ofrecer su matrimonio a sus hermanas o absolutamente nada. ¿Y qué haría ella? ¿Qué podría hacer ella ahora que se debía a él y a su voluntad... su poder... como su mar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último, él se recostó otra vez, todo burla cuando dij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iertamente. Inventa nuestro cuento mágico. Soy todo oidos. —Él cerró los ojos, excluyéndo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n ese momento, habría dado todo lo que apreciaba por una sola réplica mordaz... por algo que le hubiera punzado de manera tan rápida y hábil como las palabras de él. Por supuesto, nada vino a su mente. En cambio, ella lo ignoró y siguió adelante construyendo la histor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ado que nos hemos conocido toda la vida, nosotros podríamos habernos vuelto a rencontrar en el día de St. Stephe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ojos de él se abrieron, apen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 el día de St. Stephe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mejor sería si nuestra historia comenzara antes del anuncio de que Falconwell era... parte de mi dote. —Penelope fingió examinar una mota sobre su capa de viaje, odiando por completo las palabras en su garganta, el recordatorio de su verdadero valor—. Siempre me ha gustado la Navidad y la fiesta de St. Stephen en  Coldharbour es muy... aleg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udín de Navidad flambeado y todo eso, supongo? —La pregunta no era una pregunta en absolu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Y cantando villancicos —agreg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on niños pequeñ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uchos, s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ena exactamente como la clase de cosa a la que asisti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asó por alto su comentario sarcástico, pero se negó a dejarse intimidar por él. Le dio una firme mirada y no pudo resistirse a deci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alguna vez estuvieras en Falconwell durante la Navidad, imagino que lo disfrutarías muchísim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pareció considerar responder, pero refrenó las palabras y Penelope sintió una oleada de triunfo atravesarla ante la grieta en su frío comportamiento... una victoria menor. Él cerró los ojos y se volvió a reclin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tonces, allí estaba, festejando el día de St. Stephen, y allí estabas tú, mi novia de la infa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éramos novios en nuestra niñe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verdad es irrelevante. Lo relevante es si ellos lo creen o 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lógica de las palabras rechinaba los dient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primera regla de los sinvergüenz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primera regla del jueg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ás de lo mismo —dijo ella, cort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Vamos, ¿crees que nadie se preocupará por confirmar la parte de nuestra fábula que comenzó durante nuestra infanci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pongo que no —refunfuñó el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harán. Y además, es lo más cercano a la verdad en toda la histor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Lo er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la mentiría si dijese que nunca había imaginado casarse con él, el primer chico que alguna vez había conocido, el que la hacía sonreír y reírse de niños. Pero él nunca lo había imaginado, ¿no? No tenía importancia. Ahora, mientras clavaba la mirada en el hombre, era incapaz de encontrar cualquier rastro del niño que una vez había conocido... el chico que podría haber considerado su nov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iguió adelante, sacándola de sus pensamient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sí que, allí estabas, toda ojos azules y hermosa, brillando en las llamas del pudín de higo y yo no pude soportar ni un momento más de mi desenfrenada, pesada y de repente no deseada condición de soltero. En ti, vi mi corazón, mi meta, mi propia alm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abía que era ridículo, pero no pudo detener la estela de calor que le inundó las mejillas con las palabras, serenas y quedas en el estrecho habitáculo del carruaj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eso suena bie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hizo un ruido. No estaba segura de lo que signific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o estaba vestida de terciopelo verd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uy adecu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ignor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tenías una ramita de acebo en la solap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 guiño al espíritu navideñ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ailam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a gig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tono burlón la sacó de su pequeña fantasía, recordándole la ver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sible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sentó ante e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Vamos, Penelope, fue apenas unas semanas atrás y, ¿no te acuerdas? —dijo, regaña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miró con los ojos entrecerrad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á bien. Un </w:t>
      </w:r>
      <w:r>
        <w:rPr>
          <w:rFonts w:eastAsia="Times New Roman" w:cs="Palatino Linotype" w:ascii="Palatino Linotype" w:hAnsi="Palatino Linotype"/>
          <w:i/>
          <w:sz w:val="24"/>
          <w:szCs w:val="24"/>
          <w:lang w:eastAsia="es-ES"/>
        </w:rPr>
        <w:t>ree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h. Sí. Mucho más emocionante que una gig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ra exasper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ime, ¿por qué estaba allí, en Coldharbour celebrando la fiesta de St. Stephe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staba empezando a detestar esta conversa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sé.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abes que llevaba una ramita de acebo en mi solapa... seguramente consideraste mi motivación en esta singular histori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odió la forma en que las palabras brotaron de él, condescendientes, rayando el sarcasmo. Tal vez por eso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abas aquí para visitar la tumba de tus padr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tensó al oír las palabras, el único movimiento en el carruaje, el leve balanceo de sus cuerpos al ritmo de las rued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 tumba de mis padr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dio marcha atr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Lo haces todos los años en Navidad. Dejas rosas en la lápida de tu madre, dalias en la de tu pad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ago? —Ella miraba a lo lejos, por la ventana—. Debo tener una excelente relación con un invernadero cerca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aces. Mi hermana menor, Philippa, cultiva las flores más bellas, durante todo el año en Needham Man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inclinó hacia adelante, burlándose en un susur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primera regla de las mentiras es que solo las contamos de nosotros mismos, cariñ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observó la hilera de abedules en el borde del camino, palideciendo en la blanca nieve más allá.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 una mentira. Pippa es horticulto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Hubo un largo silencio antes de que ella lo volviera a mirar, descubriendo que la observaba muy atent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 alguien hubiera visitado las tumbas de mis padres en St. Stephen, ¿qué habría encontrado all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podía mentir. Pero no quería. Tan tonto como eso era, quería que él supiera que había pensado en él cada Navidad... que se había preguntado por él. Que le había importado. </w:t>
      </w:r>
      <w:r>
        <w:rPr>
          <w:rFonts w:eastAsia="Times New Roman" w:cs="Palatino Linotype" w:ascii="Palatino Linotype" w:hAnsi="Palatino Linotype"/>
          <w:i/>
          <w:sz w:val="24"/>
          <w:szCs w:val="24"/>
          <w:lang w:eastAsia="es-ES"/>
        </w:rPr>
        <w:t>Incluso si él no se había molestad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Rosas y dalias. Tal como tú las dejaste cada añ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Fue el turno de él de mirar por la ventana, entonces ella aprovechó la oportunidad para estudiar sus facciones, la mandíbula firme, la dura mirada de sus ojos, la forma de sus labios... labios que ella sabía por experiencia que eran llenos, suaves y maravillosos... presionados en una línea recta. Él estaba demasiado comedido, la tensión en él tan imperturbable y ella deseó poder conmocionarlo, lograr algún cambio en ese rígido contro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bía habido un tiempo cuando él había sido tan elocuente, lleno de movimientos desenfrenados. Pero observándole, era casi imposible creer que fuera la misma persona. Ella habría dado todo lo que tenía por saber en qué estaba pensando en este momen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la miró cuando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pareces haber pensado en todo. Haré mi mejor esfuerzo para memorizar la historia de nuestro amor a primera vista. Asumo que la compartiremos muchísim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dudó, entonces di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Gracias, Su Seño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giró bruscamente la cabez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Su Señoría</w:t>
      </w:r>
      <w:r>
        <w:rPr>
          <w:rFonts w:eastAsia="Times New Roman" w:cs="Palatino Linotype" w:ascii="Palatino Linotype" w:hAnsi="Palatino Linotype"/>
          <w:sz w:val="24"/>
          <w:szCs w:val="24"/>
          <w:lang w:eastAsia="es-ES"/>
        </w:rPr>
        <w:t>? Oh, no, Penelope. Tienes la intención de ser una esposa ceremoniosa, ¿ver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 espera que una esposa le muestre deferencia a su espo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arrugó el ceño ante e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pongo que es como has sido entrenada para comporta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u w:val="single"/>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olvidas que se suponía que me iba a convertir en una duquesa. </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ento que hayas tenido que conformarte con un marquesado mancill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rataré de perseverar —contestó ella, las palabras secas como arena. Viajaron en silencio durante un buen rato antes de que ella dijera—: Tendrás que volver a la sociedad. Por mis herman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s aumentado bastante convenientemente las demandas hacia m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Me casé contigo</w:t>
      </w:r>
      <w:r>
        <w:rPr>
          <w:rFonts w:eastAsia="Times New Roman" w:cs="Palatino Linotype" w:ascii="Palatino Linotype" w:hAnsi="Palatino Linotype"/>
          <w:sz w:val="24"/>
          <w:szCs w:val="24"/>
          <w:lang w:eastAsia="es-ES"/>
        </w:rPr>
        <w:t xml:space="preserve">. Diría que podrías hacer uno o dos sacrificios, visto que abandoné </w:t>
      </w:r>
      <w:r>
        <w:rPr>
          <w:rFonts w:eastAsia="Times New Roman" w:cs="Palatino Linotype" w:ascii="Palatino Linotype" w:hAnsi="Palatino Linotype"/>
          <w:i/>
          <w:sz w:val="24"/>
          <w:szCs w:val="24"/>
          <w:lang w:eastAsia="es-ES"/>
        </w:rPr>
        <w:t>todo</w:t>
      </w:r>
      <w:r>
        <w:rPr>
          <w:rFonts w:eastAsia="Times New Roman" w:cs="Palatino Linotype" w:ascii="Palatino Linotype" w:hAnsi="Palatino Linotype"/>
          <w:sz w:val="24"/>
          <w:szCs w:val="24"/>
          <w:lang w:eastAsia="es-ES"/>
        </w:rPr>
        <w:t xml:space="preserve"> para que pudieras tener tu tier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u matrimonio perfecto, ¿quieres deci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recost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abría sido perfecto. —Él no dijo nada, pero su mirada incisiva la hizo agregar en voz baja—. Sin embargo, no dudo que habría sido más perfecto que es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Tommy no la irritaría tant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Viajaron en silencio durante un buen rato antes de que él dije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sistiré a las recepciones necesarias. —Él miraba por la ventana, el retrato del aburrimiento—. Vamos a comenzar con Tottenham. Él es lo más cercano a un amigo que teng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descripción era desconcertante. Michael nunca había sido una persona sin amigos. Él había sido listo, vibrante, encantador y lleno de vida... y todo el que lo conoció de niño lo había amado. </w:t>
      </w:r>
      <w:r>
        <w:rPr>
          <w:rFonts w:eastAsia="Times New Roman" w:cs="Palatino Linotype" w:ascii="Palatino Linotype" w:hAnsi="Palatino Linotype"/>
          <w:i/>
          <w:sz w:val="24"/>
          <w:szCs w:val="24"/>
          <w:lang w:eastAsia="es-ES"/>
        </w:rPr>
        <w:t>Ella lo había amado</w:t>
      </w:r>
      <w:r>
        <w:rPr>
          <w:rFonts w:eastAsia="Times New Roman" w:cs="Palatino Linotype" w:ascii="Palatino Linotype" w:hAnsi="Palatino Linotype"/>
          <w:sz w:val="24"/>
          <w:szCs w:val="24"/>
          <w:lang w:eastAsia="es-ES"/>
        </w:rPr>
        <w:t>. Él había sido su amigo más querido. ¿Qué le había pasado? ¿Qué lo había convertido en un hombre oscuro y frí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partó el pensamiento. El vizconde Tottenham era uno de los solteros más codiciados de la alta sociedad, con una madre que estaba por encima de cualquier reproch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a buena elección. ¿Te debe dine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Se hizo silencio—. Cenaremos con él esta seman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ienes una invitaci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davía 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tonces, ¿cóm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uspir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rminaremos esto lo antes posible, ¿de acuerdo? Soy el dueño del club de juego más lucrativo de Londres. Hay pocos hombres en Gran Bretaña que no puedan encontrar tiempo para hablar conmi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qué hay de sus espos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pasa con ell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es que no te rechazará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o que todas me quieren en sus camas, por lo que van a encontrar lugar para mí en sus salon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chó hacia atrás la cabeza bruscamente ante las palabras, ante su falta de delicadeza. Ante la idea de que dijera semejante cosa a su esposa. Ante la idea de que pasara tiempo en las camas de otras espos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o que confundes la importancia de tu presencia en el dormitorio de una da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narcó una cej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o que pensarás diferente después de esta noch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fantasma de su noche de bodas surgió amenazadoramente en las palabras y Penelope odió que su pulso se acelerara aun cuando quería despreciarl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bueno, sin embargo aunque pudieras fascinar a las mujeres de la alta sociedad, puedo garantizarte que ellas son mucho más exigentes con su compañía en público de lo que lo son en privado. Y tú no eres lo bastante buen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no podía creer lo que había dicho. Pero él la hacía </w:t>
      </w:r>
      <w:r>
        <w:rPr>
          <w:rFonts w:eastAsia="Times New Roman" w:cs="Palatino Linotype" w:ascii="Palatino Linotype" w:hAnsi="Palatino Linotype"/>
          <w:i/>
          <w:sz w:val="24"/>
          <w:szCs w:val="24"/>
          <w:lang w:eastAsia="es-ES"/>
        </w:rPr>
        <w:t>enojar</w:t>
      </w:r>
      <w:r>
        <w:rPr>
          <w:rFonts w:eastAsia="Times New Roman" w:cs="Palatino Linotype" w:ascii="Palatino Linotype" w:hAnsi="Palatino Linotype"/>
          <w:sz w:val="24"/>
          <w:szCs w:val="24"/>
          <w:lang w:eastAsia="es-ES"/>
        </w:rPr>
        <w:t>, much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uando él la miró, había algo poderoso en su mirada. Algo parecido a la admira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alegro de que hayas descubierto la verdad, esposa. Es mejor eliminar cualquier falsa esperanza de que pudiera ser un hombre o un marido decente al principio de nuestro tiempo juntos. —Él hizo una pausa, cepillando una mota de su manga—. No necesito a las mujer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s mujeres son los pilares de la sociedad. De hecho, las necesit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por eso que te tengo a ti.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o no soy sufici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no? ¿No eres la perfecta dama ingles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pretó los dientes ante la descripción y la forma en que subrayó su finalidad presente y futura. Su absoluta falta de val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y a centímetros del suelo. Han pasado años desde que fui la reina del bai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hora eres la marquesa de Bourne. No tengo la menor duda de que rápidamente te convertirás en una persona de interés, quer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nfocó su mirada sobre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soy tu queri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abrió los ojos de par en p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hieres. ¿No te acuerdas de lo de St. Stephen? ¿Nuestro </w:t>
      </w:r>
      <w:r>
        <w:rPr>
          <w:rFonts w:eastAsia="Times New Roman" w:cs="Palatino Linotype" w:ascii="Palatino Linotype" w:hAnsi="Palatino Linotype"/>
          <w:i/>
          <w:sz w:val="24"/>
          <w:szCs w:val="24"/>
          <w:lang w:eastAsia="es-ES"/>
        </w:rPr>
        <w:t xml:space="preserve">reel </w:t>
      </w:r>
      <w:r>
        <w:rPr>
          <w:rFonts w:eastAsia="Times New Roman" w:cs="Palatino Linotype" w:ascii="Palatino Linotype" w:hAnsi="Palatino Linotype"/>
          <w:sz w:val="24"/>
          <w:szCs w:val="24"/>
          <w:lang w:eastAsia="es-ES"/>
        </w:rPr>
        <w:t>no significó nada para ti?</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sentiría lastima si él se cayera al lado del carruaje y rodara hasta una zanja. Ciertamente, si lo hiciera, ella no se detendría a recuperar sus rest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 ella no le importaba si Falconwell jamás le fuera devuel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se preocupaba por sus hermanas y no permitiría que sus reputaciones fueran enturbiadas por la de su marido. Respiró hondo, deseando calmar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drás que demostrar lo que vales una vez más. Necesitarán verlo. Creer lo que </w:t>
      </w:r>
      <w:r>
        <w:rPr>
          <w:rFonts w:eastAsia="Times New Roman" w:cs="Palatino Linotype" w:ascii="Palatino Linotype" w:hAnsi="Palatino Linotype"/>
          <w:i/>
          <w:sz w:val="24"/>
          <w:szCs w:val="24"/>
          <w:lang w:eastAsia="es-ES"/>
        </w:rPr>
        <w:t>yo</w:t>
      </w:r>
      <w:r>
        <w:rPr>
          <w:rFonts w:eastAsia="Times New Roman" w:cs="Palatino Linotype" w:ascii="Palatino Linotype" w:hAnsi="Palatino Linotype"/>
          <w:sz w:val="24"/>
          <w:szCs w:val="24"/>
          <w:lang w:eastAsia="es-ES"/>
        </w:rPr>
        <w:t xml:space="preserve"> ve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fulminó con una mir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 valor es tres veces el de la mayoría de los hombres respetados de la alta socie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refiero a tu </w:t>
      </w:r>
      <w:r>
        <w:rPr>
          <w:rFonts w:eastAsia="Times New Roman" w:cs="Palatino Linotype" w:ascii="Palatino Linotype" w:hAnsi="Palatino Linotype"/>
          <w:i/>
          <w:sz w:val="24"/>
          <w:szCs w:val="24"/>
          <w:lang w:eastAsia="es-ES"/>
        </w:rPr>
        <w:t>valor</w:t>
      </w:r>
      <w:r>
        <w:rPr>
          <w:rFonts w:eastAsia="Times New Roman" w:cs="Palatino Linotype" w:ascii="Palatino Linotype" w:hAnsi="Palatino Linotype"/>
          <w:sz w:val="24"/>
          <w:szCs w:val="24"/>
          <w:lang w:eastAsia="es-ES"/>
        </w:rPr>
        <w:t xml:space="preserve">. Como marqués. Como homb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quedó inmóvi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ualquiera que conoce mi historia te puede decir que no tengo mucho valor en cualquiera de esas cosas. Lo perdí todo una década atrás. ¿Tal vez no lo habías escuch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s palabras exudaron de él, toda condescendencia, y ella sabía que la pregunta era retórica, pero no se acobarda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e oído. —Ella levantó la barbilla para encontrarse con su mirada de frente—. ¿Y tú estás dispuesto a dejar que un tonto pecadillo de infancia enturbie tu imagen para siempre? ¿Y la mía también, ah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cambió de posición, inclinándose hacia ella, todo peligro y amenaza. Ella se mantuvo firme, rehusándose a echarse para atrás. A apartar la mir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perdí todo. Cientos de miles de libras. A una carta. Fue colosal. Una pérdida para los libros de historia. ¿Y tú lo llamas un pecadil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tragó saliv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ientos de mil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ás o men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resistió la tentación de preguntarle exactamente cuánto era más o men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 una cart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a cart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zás no un pecadillo, entonces. Pero tonto, de seguro. —Ella no tenía ni idea de dónde vinieron las palabras, pero no obstante vinieron, y supo que sus opciones eran volverse descarada o mostrar miedo. Por milagro, mantuvo la mirada fija y enfocada en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voz fue baja, casi un gruñ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cabas de llamarme tont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u corazón latía con fuerza... con tanta fuerza que la sorprendió que él no pudiera escucharlo en el estrecho espacio del carruaje. Ella agitó una mano con la esperanza de parecer indifer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a no es la cuestión. Si vamos a convencer a la sociedad de que mis hermanas son dignas de casarse, debemos demostrar que eres una escolta más que digna para ellas. —Ella hizo una pausa—. Necesitas desagravia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permaneció en silencio durante mucho tiempo. El tiempo suficiente para que ella pensara que podría haber ido demasiado le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sagrav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sinti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o te ayudaré.</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empre negocias tan bie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n absoluto. De hecho nunca negocio. Simplemente ce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ntrecerró lo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as cedido una vez en tres dí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in duda había estado menos dócil de lo habitua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 cierto. Acepté casarme contigo, ¿ver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lo hicis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sintió calor ante las palabras, la forma en que éstas la hicieron tan </w:t>
      </w:r>
      <w:r>
        <w:rPr>
          <w:rFonts w:eastAsia="Times New Roman" w:cs="Palatino Linotype" w:ascii="Palatino Linotype" w:hAnsi="Palatino Linotype"/>
          <w:i/>
          <w:sz w:val="24"/>
          <w:szCs w:val="24"/>
          <w:lang w:eastAsia="es-ES"/>
        </w:rPr>
        <w:t>consciente</w:t>
      </w:r>
      <w:r>
        <w:rPr>
          <w:rFonts w:eastAsia="Times New Roman" w:cs="Palatino Linotype" w:ascii="Palatino Linotype" w:hAnsi="Palatino Linotype"/>
          <w:sz w:val="24"/>
          <w:szCs w:val="24"/>
          <w:lang w:eastAsia="es-ES"/>
        </w:rPr>
        <w:t xml:space="preserve"> de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Su marid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más ha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confusión destell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u Señorí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cuentro que no me gustan las sorpresas constantes que provienen de nuestro acuerdo. Pongamos las cartas sobre la mesa, ¿de acuerdo? Quieres una temporada exitosa para tus hermanas, buenas parejas para ellas. Quieres mi regreso a la sociedad. ¿Qué má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ay nada má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 destello de algo... ¿displacer, tal vez?... cruzó por el rostro de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tu adversario hace que sea imposible que pierdas, Penelope, deberías apost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tra regla de los juegos de az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tra regla de los sinvergüenzas. Una que también es válida con los maridos. Doblemente con los maridos como y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Los maridos como él</w:t>
      </w:r>
      <w:r>
        <w:rPr>
          <w:rFonts w:eastAsia="Times New Roman" w:cs="Palatino Linotype" w:ascii="Palatino Linotype" w:hAnsi="Palatino Linotype"/>
          <w:sz w:val="24"/>
          <w:szCs w:val="24"/>
          <w:lang w:eastAsia="es-ES"/>
        </w:rPr>
        <w:t xml:space="preserve">. Ella se preguntó qué trataba de decir, pero antes de que pudiera preguntar, él siguió adela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otra cosa, Penelope? Pídelo ahora, o nunca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pregunta era tan amplia, tan abierta... y sus respuestas miles. Ella dudó, pensando aceleradamente. ¿Qué es lo que quería?  </w:t>
      </w:r>
      <w:r>
        <w:rPr>
          <w:rFonts w:eastAsia="Times New Roman" w:cs="Palatino Linotype" w:ascii="Palatino Linotype" w:hAnsi="Palatino Linotype"/>
          <w:i/>
          <w:sz w:val="24"/>
          <w:szCs w:val="24"/>
          <w:lang w:eastAsia="es-ES"/>
        </w:rPr>
        <w:t>En verdad quer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Qué es lo que quería de é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Má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palabra susurró a través de ella y no un simple eco de esa noche que ya parecía tan lejana... esa noche que lo había cambiado todo, pero por una oportunidad. Una oportunidad de ser más que una marioneta para él, para su familia y para la sociedad. Una oportunidad de tener experiencias extraordinarias. Una vida extraordinar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le miró a los ojos, todos dorados y verd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podría no agrad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oy seguro que no lo hará.</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o, como tú preguntas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mi culpa, te lo asegu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frunció los labi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ero más que una vida simple y correcta como una esposa simple y correc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o pareció hacerlo retroced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significa e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e pasado mi vida como una joven modelo... al filo de ser una solterona modelo. Y fue... </w:t>
      </w:r>
      <w:r>
        <w:rPr>
          <w:rFonts w:eastAsia="Times New Roman" w:cs="Palatino Linotype" w:ascii="Palatino Linotype" w:hAnsi="Palatino Linotype"/>
          <w:i/>
          <w:sz w:val="24"/>
          <w:szCs w:val="24"/>
          <w:lang w:eastAsia="es-ES"/>
        </w:rPr>
        <w:t>horrible</w:t>
      </w:r>
      <w:r>
        <w:rPr>
          <w:rFonts w:eastAsia="Times New Roman" w:cs="Palatino Linotype" w:ascii="Palatino Linotype" w:hAnsi="Palatino Linotype"/>
          <w:sz w:val="24"/>
          <w:szCs w:val="24"/>
          <w:lang w:eastAsia="es-ES"/>
        </w:rPr>
        <w:t xml:space="preserve">. —Las palabras la sorprendieron. Ella nunca había pensado que fuera horrible antes. Nunca había imaginado otra cosa. Hasta ahora. </w:t>
      </w:r>
      <w:r>
        <w:rPr>
          <w:rFonts w:eastAsia="Times New Roman" w:cs="Palatino Linotype" w:ascii="Palatino Linotype" w:hAnsi="Palatino Linotype"/>
          <w:i/>
          <w:sz w:val="24"/>
          <w:szCs w:val="24"/>
          <w:lang w:eastAsia="es-ES"/>
        </w:rPr>
        <w:t>Hasta él</w:t>
      </w:r>
      <w:r>
        <w:rPr>
          <w:rFonts w:eastAsia="Times New Roman" w:cs="Palatino Linotype" w:ascii="Palatino Linotype" w:hAnsi="Palatino Linotype"/>
          <w:sz w:val="24"/>
          <w:szCs w:val="24"/>
          <w:lang w:eastAsia="es-ES"/>
        </w:rPr>
        <w:t xml:space="preserve">. Y él le estaba ofreciendo una oportunidad de cambiarlo—. Quiero un tipo diferente de matrimonio. Uno donde tenga permitido ser más que una dama que pasa sus días haciendo encaje de aguja y obras de caridad y que conoce poco más que el pudín favorito de su espo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e importa si haces encaje de aguja o no, y si mal no recuerdo, la actividad y tú no os lleváis bie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 excelente comienz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nunca dedicaras un minuto de tu tiempo a obras de caridad... honestamente no puedo imaginar que me importara un ble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sonrisa se ampl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rometedor, además. ¿Y supongo que no tienes un pudín favorit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inguno en especial, no. —Él hizo una pausa, mirándola—. ¿Hay más, imagi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 ella le gustó la forma en que la palabra sonó en sus labios. El fluir de ella. Su prome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pero que sí. Y me gustaría mucho si me lo mostrar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mirada de él se oscureció casi al instante a un precioso verde mus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toy seguro de entend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Realmente es muy simple. Quiero la aventu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aventur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 que me prometiste en Falconwel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se reclinó, un brillo de diversión en sus ojos... un brillo que ella reconoció de su infanc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mbra tu aventura, lady Penelo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corrig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dy Bourne, por favo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os ojos de él se abrieron ligeramente. Lo suficiente para que ella viera su sorpresa antes de que él ladeara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dy Bourne, entonc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A ella le gustó el sonido del nombre. Aunque no debería. A pesar de que él no le había dado ninguna razón para hacer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gustaría ver tu club de jue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narcó una cej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arece como que sería una aventu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 efecto lo se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upongo que las mujeres no frecuentan el luga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as mujeres como tú, n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Mujeres como tú</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 ella no le gustó la insinuación en las palabras. La implicación de que ella era común, corriente, aburrida y con pocas probabilidades de hacer algo aventurero... jamás. Ella siguió adela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n embargo me gustaría ir. —Ella lo pensó un momento y luego agregó—: Por la noch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debería importar la hora del dí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s acontecimientos de la noche son mucho más aventureros. Mucho más </w:t>
      </w:r>
      <w:r>
        <w:rPr>
          <w:rFonts w:eastAsia="Times New Roman" w:cs="Palatino Linotype" w:ascii="Palatino Linotype" w:hAnsi="Palatino Linotype"/>
          <w:i/>
          <w:sz w:val="24"/>
          <w:szCs w:val="24"/>
          <w:lang w:eastAsia="es-ES"/>
        </w:rPr>
        <w:t>ilícito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sabes sobre lo ilícit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ucho. Pero confío en que seré una estudiante aventajada. —Su corazón  latió con fuerza cuando el recuerdo de su primera noche juntos... del placer que había sentido en sus manos... destelló, antes de que ella recordara el modo en que la había abandonado, después de haberse asegurado el matrimonio. Ella carraspeó, estremeciéndose de repente—. Qué suerte que tengo un esposo que me puede dar un recorrido por estas oscuras emocion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suerte, ciertamente —dijo él arrastrando las palabras—. Si solo tu deseo de aventura no corriera directamente en la dirección contraria a la respetabilidad con la que insistes me recubra, felizmente te complacería. Por desgracia, tengo que rehusarm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rabia se encendi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u oferta de más no había sido una oferta de más en absoluto. Él estaba dispuesto a darle sus antojos, dispuesto a pagar un precio por su matrimonio, por Falconwell... pero solo el precio que </w:t>
      </w:r>
      <w:r>
        <w:rPr>
          <w:rFonts w:eastAsia="Times New Roman" w:cs="Palatino Linotype" w:ascii="Palatino Linotype" w:hAnsi="Palatino Linotype"/>
          <w:i/>
          <w:sz w:val="24"/>
          <w:szCs w:val="24"/>
          <w:lang w:eastAsia="es-ES"/>
        </w:rPr>
        <w:t>él</w:t>
      </w:r>
      <w:r>
        <w:rPr>
          <w:rFonts w:eastAsia="Times New Roman" w:cs="Palatino Linotype" w:ascii="Palatino Linotype" w:hAnsi="Palatino Linotype"/>
          <w:sz w:val="24"/>
          <w:szCs w:val="24"/>
          <w:lang w:eastAsia="es-ES"/>
        </w:rPr>
        <w:t xml:space="preserve"> estipul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era diferente a cualquiera de los otros. A su padre, a su prometido, a cualquiera de los otros caballeros que habían intentado cortejarla en los años sucesiv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lo iba a acept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bía sido obligada a contraer matrimonio por acontecimientos que no había podido controlar. Había aceptado un matrimonio con un notorio sinvergüenza. Pero ella no sería hecha un rehé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cuando él la tentaba tanto a ser una jugad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Fue parte de nuestro trato. Tú me lo prometiste la noche que acepté casarme contigo. Me dijiste que podría tener la vida que quisiera, las aventuras que deseara. Me prometiste que me dejarías explorar, que asumir el título mancillado de marquesa de Bourne podría arruinar mi reputación, pero me daría el mu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o era antes de que insistieras en mi respetabilidad. —Él se inclinó hacia adelante—. Tú quieres que tus hermanas se casen de manera respetable. No apuestes lo que no estás dispuesta a perder, cariño. Tercera regla de los juegos de az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de los sinvergüenzas —dijo ella irrit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 esos también. —Él la miró durante un largo rato, como poniendo a prueba su rabia—. Tu problema es que no sabes lo que realmente quieres. Sabes lo que </w:t>
      </w:r>
      <w:r>
        <w:rPr>
          <w:rFonts w:eastAsia="Times New Roman" w:cs="Palatino Linotype" w:ascii="Palatino Linotype" w:hAnsi="Palatino Linotype"/>
          <w:i/>
          <w:sz w:val="24"/>
          <w:szCs w:val="24"/>
          <w:lang w:eastAsia="es-ES"/>
        </w:rPr>
        <w:t>deberías</w:t>
      </w:r>
      <w:r>
        <w:rPr>
          <w:rFonts w:eastAsia="Times New Roman" w:cs="Palatino Linotype" w:ascii="Palatino Linotype" w:hAnsi="Palatino Linotype"/>
          <w:sz w:val="24"/>
          <w:szCs w:val="24"/>
          <w:lang w:eastAsia="es-ES"/>
        </w:rPr>
        <w:t xml:space="preserve"> querer. Pero no es lo mismo que el verdadero deseo, ¿ver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un hombre exaspera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emejante rencor —dijo él con diversión en su voz, mientras se reclinab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inclinó hacia adelante y dij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lo menos cuentame como 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omo es qué?</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mo es tu infier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cruzó los brazos sobre el pech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Imagino que sería muy similar a un largo viaje en carruaje con una novia con un gusto por la aventura recién descubier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echó a reír sorprendida por la brom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e tipo de infierno. Tu </w:t>
      </w:r>
      <w:r>
        <w:rPr>
          <w:rFonts w:eastAsia="Times New Roman" w:cs="Palatino Linotype" w:ascii="Palatino Linotype" w:hAnsi="Palatino Linotype"/>
          <w:i/>
          <w:sz w:val="24"/>
          <w:szCs w:val="24"/>
          <w:lang w:eastAsia="es-ES"/>
        </w:rPr>
        <w:t>casa de juego</w:t>
      </w:r>
      <w:r>
        <w:rPr>
          <w:rStyle w:val="FootnoteAnchor"/>
          <w:rFonts w:eastAsia="Times New Roman" w:cs="Palatino Linotype" w:ascii="Palatino Linotype" w:hAnsi="Palatino Linotype"/>
          <w:sz w:val="24"/>
          <w:szCs w:val="24"/>
          <w:vertAlign w:val="superscript"/>
          <w:lang w:eastAsia="es-ES"/>
        </w:rPr>
        <w:footnoteReference w:id="7"/>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te gustaría saber sobre e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ero saberlo todo. —Ella le sonrió ampliamente—. No tendrías que contarme como es si me llevaras allí para experimentarlo de primera mano. —La comisura de los labios de él se levantó una vez, solo apenas. Ella se dio cuenta—. Veo que estás de acuer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narcó una cej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el to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o, no obstante, ¿me llevará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es tenaz. —Él le clavó la mirada durante un largo rato, considerando su respuesta. Al fin, dijo—: Te llevaré. —Ella sonrió ampliamente y él se apresuró a agregar—: Una vez.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Era suficient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muy emocionant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 te gusta jugar —dijo él sencillamente, y Penelope arrugó la nariz.</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unca he jug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nterías. Tú has apostado cada minuto que hemos estado juntos. En primer lugar por tus hermanas y hoy, por ti.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consideró las palab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pongo que lo he hecho. Y he gan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porque me he dejado gan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go entendido que eso no sucede en tu club de jue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 él le dio un pequeño arranque de ri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referimos dejar que pierdan los jugador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fulminó con la mir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que su pérdida es nuestra gana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refieres a diner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inero, tierra, joyas... cualquier cosa que sean lo bastante tontos para apost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onaba fascina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se llama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The Fallen Angel, El Ángel Caíd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consideró el nombre durante un buen ra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ú lo bautizas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arece apropiado para ti.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pongo que por eso Chase lo escogió. Es apropiado para todos nosotr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odos vosotr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uspiró, abriendo un ojo y evaluándola con una mir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es vora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refiero curio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se sentó, jugueteando con el borde de una mang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omos cuatr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todos vosotros estáis... caídos? —Lo último vino en un susur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ojos color avellana encontraron los de ella en el carruaje escasamente ilumin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 cierto senti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la consideró la respuesta, el modo en que dijo las palabras, sin vergüenza ni orgullo. Solo simple y desbocada honestidad. Y ella se dio cuenta de que había algo muy tentador en la idea de su ser caído... en la de ser un sinvergüenza. De haber perdido todo... ¡</w:t>
      </w:r>
      <w:r>
        <w:rPr>
          <w:rFonts w:eastAsia="Times New Roman" w:cs="Palatino Linotype" w:ascii="Palatino Linotype" w:hAnsi="Palatino Linotype"/>
          <w:i/>
          <w:sz w:val="24"/>
          <w:szCs w:val="24"/>
          <w:lang w:eastAsia="es-ES"/>
        </w:rPr>
        <w:t>Ciento de miles de libras</w:t>
      </w:r>
      <w:r>
        <w:rPr>
          <w:rFonts w:eastAsia="Times New Roman" w:cs="Palatino Linotype" w:ascii="Palatino Linotype" w:hAnsi="Palatino Linotype"/>
          <w:sz w:val="24"/>
          <w:szCs w:val="24"/>
          <w:lang w:eastAsia="es-ES"/>
        </w:rPr>
        <w:t xml:space="preserve">!... y recobrar todo en un tiempo tan corto. En cierta forma lo había recuperado todo. Sin la ayuda de la sociedad. Con nada más que su voluntad incansable y su compromiso feroz con su cau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o solo tentado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Heroic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miró a los ojos, de repente lo veía bajo una luz completamente nuev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alió disparado hacia adelante y el carruaje se volvió pequeño al inst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agas e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echó hacia atrás, apretujándose lejos de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acer qué?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uedo verte haciéndolo romántico. Puedo verte convirtiendo al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xml:space="preserve"> en algo que no es. Convirtiéndome a </w:t>
      </w:r>
      <w:r>
        <w:rPr>
          <w:rFonts w:eastAsia="Times New Roman" w:cs="Palatino Linotype" w:ascii="Palatino Linotype" w:hAnsi="Palatino Linotype"/>
          <w:i/>
          <w:sz w:val="24"/>
          <w:szCs w:val="24"/>
          <w:lang w:eastAsia="es-ES"/>
        </w:rPr>
        <w:t>mí</w:t>
      </w:r>
      <w:r>
        <w:rPr>
          <w:rFonts w:eastAsia="Times New Roman" w:cs="Palatino Linotype" w:ascii="Palatino Linotype" w:hAnsi="Palatino Linotype"/>
          <w:sz w:val="24"/>
          <w:szCs w:val="24"/>
          <w:lang w:eastAsia="es-ES"/>
        </w:rPr>
        <w:t xml:space="preserve"> en algo que no soy.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acudió la cabeza, crispada por el modo en que él había leído sus pensamient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o no estab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supuesto que sí. ¿Crees que no he visto esa misma mirada en los ojos de una docena de mujeres? Un centenar de ellas. No lo hagas —dijo él con firmeza—. Solo te decepcionará.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hizo silencio. Él descruzó las largas piernas calzadas con botas y volvió a cruzarlas, un tobillo sobre el otro antes de cerrar los ojos de nuevo. Excluyéndo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la lo observó en silencio, maravillada por su calma, como si no fueran nada más que compañeros de viaje y esto nada más que un viaje común en carruaje. Y quizás tenía razón, porque no había nada en este hombre que se sintiera marital, y ella en verdad no se sentía ni de lejos como una espos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Imaginaba que las esposas estaban más seguras de su final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o es que ella se hubiera sentido más segura de su finalidad la última vez que había estado a punto de convertirse en esposa. La última vez que había estado a punto de casarse con un hombre que no conocí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pensamiento la interrumpió. Él no era diferente del duque, este nuevo Michael adulto, no se parecía en absoluto al niño que ella había conocido. Rebuscaba en su rostro ahora por algún indicio de su viejo amigo, los hoyuelos hundidos en sus mejillas, las sonrisas fáciles y amigables, la risa de boca ancha que nunca dejaba de meterlo en problem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Él no estaba allí</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Había sido reemplazado por este hombre frío, duro e inconmovible, que se abría camino a través de la vida de esos que lo rodeaban y tomaba lo que quería sin importarl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Su espos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De repente, Penelope se sintió muy sola... más sola de lo que nunca había estado antes... aquí en este carruaje con este hombre extraño, lejos de sus padres, sus hermanas, Tommy y todo lo que alguna vez había conocido, traqueteando rumbo a Londres y lo que debía ser el día más extraño de su v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odo había cambiado esta mañana. To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ara siempre, su vida iba ser considerada en dos partes... antes y después del matrimoni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Antes, existían Dolby House, Needham Manor y su familia. Y después, existía... Michae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y nadie má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Michael y quién sabe </w:t>
      </w:r>
      <w:r>
        <w:rPr>
          <w:rFonts w:eastAsia="Times New Roman" w:cs="Palatino Linotype" w:ascii="Palatino Linotype" w:hAnsi="Palatino Linotype"/>
          <w:i/>
          <w:sz w:val="24"/>
          <w:szCs w:val="24"/>
          <w:lang w:eastAsia="es-ES"/>
        </w:rPr>
        <w:t>qué</w:t>
      </w:r>
      <w:r>
        <w:rPr>
          <w:rFonts w:eastAsia="Times New Roman" w:cs="Palatino Linotype" w:ascii="Palatino Linotype" w:hAnsi="Palatino Linotype"/>
          <w:sz w:val="24"/>
          <w:szCs w:val="24"/>
          <w:lang w:eastAsia="es-ES"/>
        </w:rPr>
        <w:t xml:space="preserve">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Un Michael desconocido convertido en mar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Un dolor se instaló en lo profundo de su pecho, ¿tristeza quizás? No. Anhe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Casad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respiró profundo y se estremeció de manera visible, el sonido del traqueteo rodeando los estrechos confines del carruaj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brió los ojos, captando su mirada antes de que ella pudiera fingir dormi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pas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supuso que debería estar emocionada porque él aún preguntara, pero encontró que no podía sentir nada excepto enfado ante su tono insensible. ¿Acaso él no entendía que ésta era una tarde más bien complicada en cuanto a las emocion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ú puedes reclamar la posesión de mi vida, mi dote y mi persona, Su Señoría. Pero sigo siendo la guardiana de mis pensamientos, ¿n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le clavó la mirada durante un largo rato y Penelope tuvo la clara e incómoda impresión de que él podía leer sus pensamient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precisabas una dote tan grand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d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no estabas casa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echó a reír. No pudo evitarl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upongo que eres la única persona en Gran Bretaña que no conoce la historia. —Él no respondió y ella llenó el silencio con la verdad—. Fui la víctima de la peor clase de compromiso ro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y “tipos” de compromisos rot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sí. El mío fue particularmente malo. No la parte de las... circunstancias de la ruptura que me permitieron cancelarlo. Pero el resto... ¿un matrimonio con una mujer a la que amaba de verdad a la semana? Eso no fue muy halagador. Me llevó años aprender a ignorar los cuchiche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podría tener la gente para murmurar al respect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 saber, ¿por qué yo... una novia inglesa perfecta, consentida, con dote, título y todo... era  incapaz de retener a un duque, incluso durante un m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Por qué no pudis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partó la mirada, incapaz de decir las palabras en su ca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Él estaba locamente enamorado de otra. Tal parece ser que el amor realmente lo conquista todo. Incluso los matrimonios aristocrátic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es e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creo. Los he visto juntos. Son... —ella buscó la palabra—. Perfectos. —Él no contestó, así que ella siguió adelante—. Al menos, me gusta creerl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debería importar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upongo que no debería. Pero me gusta pensar que si ellos no estuvieran perfectos juntos... si no se amaran tanto... entonces él no habría hecho lo que hizo 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tú estarías casa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 miró con una sonrisa sardónica en los labi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 todos modos, estoy cas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ro tendrías el matrimonio que estaba planeado que tuvieras en lugar de este, un escándalo esperando para ser descubier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sabía, pero aquello era un escándalo esperando ser descubierto también. —Ante su mirada inquisitiva, dijo ella—: La hermana del duque. Ella estaba soltera, ni siquiera comprometida y con un niño. Él deseaba nuestro matrimonio para asegurarse que había más en la mansión Leighton que solo su escánda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Él pensaba utilizarte para tapar el escándalo? ¿Sin decirte na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eso diferente a utilizarme por dinero? ¿O por las tierr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supuesto que es diferente. No ment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cierto y por alguna razón, importaba. Lo suficiente como para hacerla darse cuenta que no cambiaría este matrimonio por ese de antañ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taba haciendo frío en el carruaje, ella arregló sus faldas, tratando de apropiarse de lo último del calor del ladrillo en sus pies. La acción le dio tiempo para pens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s hermanas, ¿Victoria y Valerie? —Ella esperó a que él recordara a las gemelas. Cuando él asintió con la cabeza, ella continuó—. Tuvieron su primera temporada inmediatamente después del escándalo. Y sufrieron por eso. Mi madre estaba tan aterrorizada de que fueran manchadas por mi tragedia, que  las urgió a aceptar las primeras ofertas que recibieron. Victoria fue cortejada por un conde envejecido, desesperado por un heredero y Valerie por un vizconde... guapo, pero con más dinero que sentido común. No estoy segura de que sean felices. Pero no imagino que alguna vez esperaran serlo... no una vez que el matrimonio se convirtió en una posibilidad real. —Hizo una pausa, pensando—. Todas nosotras somos sensatas. No fuimos educadas para creer que el matrimonio fuera algo más que un acuerdo comercial, pero yo hice imposible para ellas tener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iguió hablando, sin comprender del todo por qué sentía que debería contarle toda la histor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 matrimonio iba a ser el más premeditado, él más serio de todos ellos. Yo iba a ser la duquesa de Leighton. Iba a guardar silencio, a hacer la voluntad de mi marido y criar al siguiente duque de Leighton. Y lo habría hecho. Dichosamente. —Levantó uno de sus hombros en un pequeño gesto de encogimiento—. El duque... tenía otros plan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te escapas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adie nunca se había referido a eso de tal manera. Ella nunca lo había admitido, el silencioso alivio que había venido con la disolución del compromiso, incluso cuando su mundo se había derrumbado a su alrededor. Nunca había querido que su madre la acusara de ser egoísta. Incluso ahora, no podía atreverse a estar de acuerdo con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toy segura de que la mayoría de las mujeres llamaran a lo que me sucedió un escape. Es gracioso como algo tan insignificante como un compromiso roto puede cambiarlo to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an insignificante, imagi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volvió a mirarlo a los ojos, dándose cuenta de que le estaba prestando mucha aten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supongo que 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te cambi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a no era un premio. Ya no era la novia aristocrática ideal. —Ella pasó las manos sobre sus faldas, alisando las arrugas que habían aparecido durante el viaje—. Ya no era perfecta. No a su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 mi experiencia, la perfección a los ojos de la sociedad está altamente sobrevalorada. —Él estaba clavando la mirada en ella, sus ojos color avellana brillando intensamente con algo que ella no podría identific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fácil para ti decirlo; te alejaste de ell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ignoró el desplazamiento del foco y se negó a permitir que la conversación versara sobre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das esas cosas... todo lo que acabas de decir... es la forma en que tu compromiso te cambió para </w:t>
      </w:r>
      <w:r>
        <w:rPr>
          <w:rFonts w:eastAsia="Times New Roman" w:cs="Palatino Linotype" w:ascii="Palatino Linotype" w:hAnsi="Palatino Linotype"/>
          <w:i/>
          <w:sz w:val="24"/>
          <w:szCs w:val="24"/>
          <w:lang w:eastAsia="es-ES"/>
        </w:rPr>
        <w:t>ellos</w:t>
      </w:r>
      <w:r>
        <w:rPr>
          <w:rFonts w:eastAsia="Times New Roman" w:cs="Palatino Linotype" w:ascii="Palatino Linotype" w:hAnsi="Palatino Linotype"/>
          <w:sz w:val="24"/>
          <w:szCs w:val="24"/>
          <w:lang w:eastAsia="es-ES"/>
        </w:rPr>
        <w:t xml:space="preserve">. ¿Cómo te cambió a </w:t>
      </w:r>
      <w:r>
        <w:rPr>
          <w:rFonts w:eastAsia="Times New Roman" w:cs="Palatino Linotype" w:ascii="Palatino Linotype" w:hAnsi="Palatino Linotype"/>
          <w:i/>
          <w:sz w:val="24"/>
          <w:szCs w:val="24"/>
          <w:lang w:eastAsia="es-ES"/>
        </w:rPr>
        <w:t>ti</w:t>
      </w:r>
      <w:r>
        <w:rPr>
          <w:rFonts w:eastAsia="Times New Roman" w:cs="Palatino Linotype" w:ascii="Palatino Linotype" w:hAnsi="Palatino Linotype"/>
          <w:sz w:val="24"/>
          <w:szCs w:val="24"/>
          <w:lang w:eastAsia="es-ES"/>
        </w:rPr>
        <w:t>, Penelop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pregunta le dio una pausa. En los años transcurridos desde que el duque de Leighton había causado el escándalo de la época y destruido cualquier posibilidad de Penelope de convertirse en duquesa, ella no se había preguntado ni una sola vez cómo la había cambi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ro ahora, mientras miraba a través del carruaje a su marido... un hombre al que se había acercado a altas horas de la noche y con quien se había casado solo días más tarde... la verdad la atravesó como un susurr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Le había dado una posibilidad de ser feliz</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tragó el pensamiento y se inclinó hacia delante, rápidamente, casi ansio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a está. Ya... has respondido a la pregunt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o... —Ella se detuv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il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a no tiene importa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más. ¿Por m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unca estuve destinada a tener lo que ellos tienen</w:t>
      </w:r>
      <w:r>
        <w:rPr>
          <w:rFonts w:eastAsia="Times New Roman" w:cs="Palatino Linotype" w:ascii="Palatino Linotype" w:hAnsi="Palatino Linotype"/>
          <w:sz w:val="24"/>
          <w:szCs w:val="24"/>
          <w:lang w:eastAsia="es-ES"/>
        </w:rPr>
        <w:t xml:space="preserve">. Ella consideró las palabras con cuid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hizo darme cuenta que el matrimonio no tenía que ser un arreglo. El duque... ama a su esposa con locura. El matrimonio de ellos... no hay nada tranquilo y sosegado en torno a el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tú querías e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Solo una vez que supe que era una alternativ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no había import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hizo un leve encogimiento de hombr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iene importancia lo que yo quería, ¿verdad? Tengo mi matrimonio ah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dientes de ella rechinaron ante lo último, y él masculló su desaprobación con el sonido, girando y atravesando el carruaje para sentarse al lado de el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ienes frío. —Él le rodeó los  hombros con un largo brazo, acercándola, su calor derramándose de él en oleadas—. Toma —agregó, tirando de una manta de viaje en torno a ellos—. Esto ayudará.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acurrucó contra él, tratando de no recordar la última vez que estuvo tan cerca de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arece que siempre estas compartiendo tus mantas conmigo, Su Señor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ourne —corrigió él, arrebujándolos muy juntos en la lana áspera, las palabras un estruendo debajo de sus oídos—. Y es compartir mis mantas o tenerte robándol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udo evitarlo. Se echó a reí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Viajaron en silencio durante un largo rato antes de que él hablara otra ve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tonces, todos estos años has estado esperando un matrimonio feliz.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sé si </w:t>
      </w:r>
      <w:r>
        <w:rPr>
          <w:rFonts w:eastAsia="Times New Roman" w:cs="Palatino Linotype" w:ascii="Palatino Linotype" w:hAnsi="Palatino Linotype"/>
          <w:i/>
          <w:sz w:val="24"/>
          <w:szCs w:val="24"/>
          <w:lang w:eastAsia="es-ES"/>
        </w:rPr>
        <w:t>esperando</w:t>
      </w:r>
      <w:r>
        <w:rPr>
          <w:rFonts w:eastAsia="Times New Roman" w:cs="Palatino Linotype" w:ascii="Palatino Linotype" w:hAnsi="Palatino Linotype"/>
          <w:sz w:val="24"/>
          <w:szCs w:val="24"/>
          <w:lang w:eastAsia="es-ES"/>
        </w:rPr>
        <w:t xml:space="preserve"> es la palabra que usaría. Más bien, teniendo la esperanza. —Él no contestó y ella jugó con el botón de la chaqueta masculin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tu prometido, aquel de quien te robé, ¿te lo habría dado?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Tal vez.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Puede que n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debería decirle la verdad acerca de Tommy. Que no estaban comprometidos de veras. Pero algo la detuv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vale la pena pensar en ello ahora. Pero no voy a ser culpada de dos matrimonios infelices más. No me engaño pensando que mis hermanas podrían encontrar el amor, pero ellas podrían ser felices, ¿no? Podrían encontrar alguien que les convenga... ¿o tal vez es mucho pedi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onestamente, no lo sé —dijo, deslizando una mano alrededor de ella, acercándola más, mientras el carruaje traqueteaba sobre un puente que los llevaría por encima del Támesis y dentro de Londres—. No soy la clase de hombre que comprende qué personas son conveniente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no debería disfrutar de la sensación de su brazo rodeándola, pero no podía dejar de inclinarse hacia su calor, fingiendo, por un momento fugaz, que esta tranquila conversación era la primera de muchas. Su mano se deslizaba lentamente arriba y abajo de su brazo, transfiriéndole calor... y algo más maravilloso... con cada cálida y tierna caric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ippa está virtualmente comprometida con Lord Castleton; esperamos que él se declare en cuestión de días a su regreso a Londr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mano de él se detuvo un momento antes de continuar su deslizamiento largo y len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llevaron a conocerse ella y Castleto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pensó en el conde, simple y aburri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 la misma forma que ocurre con cualquiera. Fiestas, cenas, bailando. Él parece lo bastante agradable pero... no me gusta la idea de él con Pipp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n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lgunos dirían que ella es peculiar, pero no lo es. Ella es simplemente estrictamente teórica, ama las ciencias. Está fascinada por cómo funcionan las cosas. Él no parece ser capaz de seguirle el paso. Pero, ¿honestamente? No creo que, de cualquier modo, a ella le importe un pepino si se casa o con quién se casa. Mientras él tenga una biblioteca y unos pocos perros, ella creará una especie de felicidad para sí misma. Solo deseo que pudiera encontrar a alguien más... bien, odio sonar cruel, pero... intelig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mm. —Michael fue reservado—. ¿Y tu otra herman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livia es muy hermosa —respondió ell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suena como que ella agradará a la mayoría de los hombres muy bie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incorpor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así de simpl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miró a lo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belleza ayu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nunca iba a ser considerada hermosa. Común y corriente, si. Pasable incluso en un buen día, con un vestido nuevo. Pero nunca hermosa. Incluso cuando se iba a convertir en la duquesa de Leighton, no era hermosa. Era solo... idóne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odió la honestidad en las palabras de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 nadie le gustaba que se le recordara que era sobrepasada en valor por una dama más boni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ueno, Olivia es hermosa y ella lo sab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ena delicio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ignoró el tono irónic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 y ella necesita un hombre que la trate muy, muy bien. Que tenga una gran cantidad de dinero y no le importe gastarlo para mimar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suena como lo opuesto a lo que Olivia necesi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Ya lo ver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hizo silencio y a ella no le importó, en lugar de eso se metió en su calor, amando la forma en que se sentía contra ella, el calor de él haciendo el carruaje infinitamente más confortable. Justo cuando el movimiento mecedor del coche estaba a punto de dormirla, él habl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tú?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s ojos se abrieron de gol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 Tú. ¿Qué tipo de hombre te agradar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observó la forma en que la manta subía y bajaba contra su pecho cuando él respiraba, los movimientos largos y tranquilos, calmándola de forma extrañ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Me gustaría que tú me agradara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ra su marido, después de todo. Era natural para ella imaginar que podría ser más que un compañero fugaz. Más que un conocido. Más que un amigo. Más que el hombre frío y duro que ella había llegado a esperar que fuera. A ella no le preocupaba este Michael, el que estaba junto a ella, calentándola, hablando con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supuesto que no dijo nada de esas cosas. En lugar de eso,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a no tiene mucha importancia, ¿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si la tuviera? —Él no iba a dejarla evadir la pregun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a sea por el calor, la calma del viaje o el hombre, ella contest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upongo que me gustaría alguien interesante... alguien amable... alguien que esté dispuesto a enseñarm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Cómo vivir</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no podía decir </w:t>
      </w:r>
      <w:r>
        <w:rPr>
          <w:rFonts w:eastAsia="Times New Roman" w:cs="Palatino Linotype" w:ascii="Palatino Linotype" w:hAnsi="Palatino Linotype"/>
          <w:i/>
          <w:sz w:val="24"/>
          <w:szCs w:val="24"/>
          <w:lang w:eastAsia="es-ES"/>
        </w:rPr>
        <w:t>eso</w:t>
      </w:r>
      <w:r>
        <w:rPr>
          <w:rFonts w:eastAsia="Times New Roman" w:cs="Palatino Linotype" w:ascii="Palatino Linotype" w:hAnsi="Palatino Linotype"/>
          <w:sz w:val="24"/>
          <w:szCs w:val="24"/>
          <w:lang w:eastAsia="es-ES"/>
        </w:rPr>
        <w:t xml:space="preserve">. Él se caería del carruaje de la ri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lguien con quien bailar...  alguien con quien reírse... alguien por quien preocupar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Alguien a quien yo le importar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lguien como tu prometi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pensó en Tommy, considerando por un momento fugaz decirle a Michael que el hombre sin identificar al que él se refería era el amigo que habían conocido todas sus vidas. </w:t>
      </w:r>
      <w:r>
        <w:rPr>
          <w:rFonts w:eastAsia="Times New Roman" w:cs="Palatino Linotype" w:ascii="Palatino Linotype" w:hAnsi="Palatino Linotype"/>
          <w:i/>
          <w:sz w:val="24"/>
          <w:szCs w:val="24"/>
          <w:lang w:eastAsia="es-ES"/>
        </w:rPr>
        <w:t>El hijo del hombre que le quitó todo</w:t>
      </w:r>
      <w:r>
        <w:rPr>
          <w:rFonts w:eastAsia="Times New Roman" w:cs="Palatino Linotype" w:ascii="Palatino Linotype" w:hAnsi="Palatino Linotype"/>
          <w:sz w:val="24"/>
          <w:szCs w:val="24"/>
          <w:lang w:eastAsia="es-ES"/>
        </w:rPr>
        <w:t xml:space="preserve">. Pero ella no quería contrariarle, no mientras estaban tranquilos y calientes, y ella podría fingir que disfrutaban de su mutua compañ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sí que en cambio, susurr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siera que fuera alguien como mi mar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quedó en silencio durante mucho tiempo, el tiempo suficiente para que ella se preguntara si la había oído. Cuando se arriesgó a mirarle a través de las pestañas, encontró que él tenía los ojos clavados en ella con inquietante intención, sus ojos color avellana casi dorados en la luz mortecin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un momento fugaz, ella pensó que la podría bes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Deseaba que él la besar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Un sofoco subió por sus mejillas ante el pensamiento, y ella se apartó rápidamente, volviendo la cabeza a su pecho, cerrando los ojos con fuerza, y deseando que el momento desapareciera... junto con su necesidad.</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sería tan malo si ellos se agradasen</w:t>
      </w:r>
      <w:r>
        <w:rPr>
          <w:rFonts w:eastAsia="Times New Roman" w:cs="Palatino Linotype" w:ascii="Palatino Linotype" w:hAnsi="Palatino Linotype"/>
          <w:sz w:val="24"/>
          <w:szCs w:val="24"/>
          <w:lang w:eastAsia="es-ES"/>
        </w:rPr>
        <w:t xml:space="preserve">.  </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8</w:t>
      </w:r>
    </w:p>
    <w:p>
      <w:pPr>
        <w:pStyle w:val="Normal"/>
        <w:spacing w:lineRule="auto" w:line="240" w:before="120" w:after="0"/>
        <w:ind w:left="1134" w:hanging="0"/>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Querido M...</w:t>
      </w:r>
    </w:p>
    <w:p>
      <w:pPr>
        <w:pStyle w:val="Normal"/>
        <w:spacing w:lineRule="auto" w:line="240" w:before="120" w:after="0"/>
        <w:ind w:left="1134"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Solo una fugaz nota hoy para decirte que todos pensamos en ti, yo más que nadie. Le pregunté a mi padre si podíamos ir a Eton para una visita, y por supuesto él me respondió que no sería apropiado, ya que no somos familia. Algo que en verdad es tonto. Siempre te he considerado mucha más familia que a algunas de mis hermanas. Definitivamente mucho más familia que a mi tía Hester.</w:t>
      </w:r>
    </w:p>
    <w:p>
      <w:pPr>
        <w:pStyle w:val="Normal"/>
        <w:spacing w:lineRule="auto" w:line="240" w:before="120" w:after="0"/>
        <w:ind w:left="1134" w:firstLine="284"/>
        <w:jc w:val="both"/>
        <w:rPr>
          <w:rFonts w:ascii="Palatino Linotype" w:hAnsi="Palatino Linotype" w:cs="Palatino Linotype"/>
          <w:i/>
          <w:i/>
          <w:sz w:val="24"/>
          <w:szCs w:val="24"/>
          <w:lang w:eastAsia="es-AR"/>
        </w:rPr>
      </w:pPr>
      <w:r>
        <w:rPr>
          <w:rFonts w:eastAsia="Palatino Linotype" w:cs="Palatino Linotype" w:ascii="Palatino Linotype" w:hAnsi="Palatino Linotype"/>
          <w:i/>
          <w:sz w:val="24"/>
          <w:szCs w:val="24"/>
          <w:lang w:eastAsia="es-AR"/>
        </w:rPr>
        <w:t xml:space="preserve">  </w:t>
      </w:r>
      <w:r>
        <w:rPr>
          <w:rFonts w:eastAsia="Times New Roman" w:cs="Palatino Linotype" w:ascii="Palatino Linotype" w:hAnsi="Palatino Linotype"/>
          <w:i/>
          <w:sz w:val="24"/>
          <w:szCs w:val="24"/>
          <w:lang w:eastAsia="es-AR"/>
        </w:rPr>
        <w:t>Tommy estará en casa para sus vacaciones de verano. Estoy cruzando los dedos para que tú también puedas acompañarnos.</w:t>
      </w:r>
    </w:p>
    <w:p>
      <w:pPr>
        <w:pStyle w:val="Normal"/>
        <w:spacing w:lineRule="auto" w:line="240" w:before="120" w:after="0"/>
        <w:ind w:firstLine="284"/>
        <w:jc w:val="right"/>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Siempre tuya P...</w:t>
      </w:r>
    </w:p>
    <w:p>
      <w:pPr>
        <w:pStyle w:val="Normal"/>
        <w:spacing w:lineRule="auto" w:line="240" w:before="120" w:after="0"/>
        <w:ind w:firstLine="284"/>
        <w:jc w:val="right"/>
        <w:rPr/>
      </w:pPr>
      <w:r>
        <w:rPr>
          <w:rFonts w:eastAsia="Palatino Linotype" w:cs="Palatino Linotype" w:ascii="Palatino Linotype" w:hAnsi="Palatino Linotype"/>
          <w:i/>
          <w:sz w:val="24"/>
          <w:szCs w:val="24"/>
          <w:lang w:eastAsia="es-AR"/>
        </w:rPr>
        <w:t xml:space="preserve">  </w:t>
      </w:r>
      <w:r>
        <w:rPr>
          <w:rFonts w:eastAsia="Times New Roman" w:cs="Palatino Linotype" w:ascii="Palatino Linotype" w:hAnsi="Palatino Linotype"/>
          <w:i/>
          <w:sz w:val="24"/>
          <w:szCs w:val="24"/>
          <w:lang w:eastAsia="es-AR"/>
        </w:rPr>
        <w:t>Needham Manor, mayo de 1816</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r>
    </w:p>
    <w:p>
      <w:pPr>
        <w:pStyle w:val="Normal"/>
        <w:spacing w:lineRule="auto" w:line="240" w:before="120" w:after="0"/>
        <w:ind w:left="1134" w:hanging="0"/>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Sin respuesta</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r>
    </w:p>
    <w:p>
      <w:pPr>
        <w:pStyle w:val="Normal"/>
        <w:spacing w:lineRule="auto" w:line="240" w:before="120" w:after="0"/>
        <w:ind w:firstLine="284"/>
        <w:jc w:val="both"/>
        <w:rPr/>
      </w:pPr>
      <w:r>
        <w:rPr>
          <w:rFonts w:eastAsia="Times New Roman" w:cs="Vivaldi" w:ascii="Vivaldi" w:hAnsi="Vivaldi"/>
          <w:b/>
          <w:sz w:val="60"/>
          <w:szCs w:val="60"/>
          <w:lang w:eastAsia="es-AR"/>
        </w:rPr>
        <w:t>D</w:t>
      </w:r>
      <w:r>
        <w:rPr>
          <w:rFonts w:eastAsia="Times New Roman" w:cs="Palatino Linotype" w:ascii="Palatino Linotype" w:hAnsi="Palatino Linotype"/>
          <w:sz w:val="24"/>
          <w:szCs w:val="24"/>
          <w:lang w:eastAsia="es-AR"/>
        </w:rPr>
        <w:t xml:space="preserve">urante la noche de su boda Bourne salió de su residencia en la ciudad, casi inmediatamente después de depositar a su nueva esposa en el interior y se dirigió a </w:t>
      </w:r>
      <w:r>
        <w:rPr>
          <w:rFonts w:eastAsia="Times New Roman" w:cs="Palatino Linotype" w:ascii="Palatino Linotype" w:hAnsi="Palatino Linotype"/>
          <w:i/>
          <w:sz w:val="24"/>
          <w:szCs w:val="24"/>
          <w:lang w:eastAsia="es-AR"/>
        </w:rPr>
        <w:t>The Fallen Angel</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entiría si dijera que no se sentía un poco zopenco por dejarla con tanta prisa, en una nueva casa, con un nuevo personal y nada que le resultase familiar, pero él tenía  un único e inamovible objetivo, y mientras más rápido lo alcanzara, sería lo mejor para tod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Enviaría el anuncio de su matrimonio al </w:t>
      </w:r>
      <w:r>
        <w:rPr>
          <w:rFonts w:eastAsia="Times New Roman" w:cs="Palatino Linotype" w:ascii="Palatino Linotype" w:hAnsi="Palatino Linotype"/>
          <w:i/>
          <w:sz w:val="24"/>
          <w:szCs w:val="24"/>
          <w:lang w:eastAsia="es-AR"/>
        </w:rPr>
        <w:t>Times</w:t>
      </w:r>
      <w:r>
        <w:rPr>
          <w:rFonts w:eastAsia="Times New Roman" w:cs="Palatino Linotype" w:ascii="Palatino Linotype" w:hAnsi="Palatino Linotype"/>
          <w:sz w:val="24"/>
          <w:szCs w:val="24"/>
          <w:lang w:eastAsia="es-AR"/>
        </w:rPr>
        <w:t>, conseguiría casar a las hermanas de Penelope y tendría su vengan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tenía tiempo para su nueva espo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iertamente no tenía tiempo para sus sonrisas tranquilas, su lengua rápida y el modo en que le recordada todo lo que había perdido. Sobre todo aquellas cosas a las que él les había dado la espald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No había ningún espacio en su vida para que hablaran. Ningún espacio para estar interesado en lo que ella tenía que decirle. Ningún espacio para encontrarla divertida o preocuparse un poco por la forma en que ella se sentía con respecto a sus hermanas o el modo en que ella se había enfrentado a su compromiso roto algunos años atrá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definitivamente, no había ningún espacio para que él deseara asesinar al hombre que había roto aquel compromiso y la había hecho dudar de sí misma y de su val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tenía importancia que ella pusiera flores sobre las tumbas de sus padres en Navida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antenerse a distancia de ella era esencial; era la distancia lo que establecería los parámetros de su matrimonio, concretamente, él mantendría su estilo de vida y ella se construiría una propia, y aunque se encargarían juntos de casar a sus hermanas, sería por sus propias y particulares razon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Así que la dejó con los ojos soñolientos, arropada aún en su capa de viaje y se dirigió a </w:t>
      </w:r>
      <w:r>
        <w:rPr>
          <w:rFonts w:eastAsia="Times New Roman" w:cs="Palatino Linotype" w:ascii="Palatino Linotype" w:hAnsi="Palatino Linotype"/>
          <w:i/>
          <w:sz w:val="24"/>
          <w:szCs w:val="24"/>
          <w:lang w:eastAsia="es-AR"/>
        </w:rPr>
        <w:t>The Angel</w:t>
      </w:r>
      <w:r>
        <w:rPr>
          <w:rFonts w:eastAsia="Times New Roman" w:cs="Palatino Linotype" w:ascii="Palatino Linotype" w:hAnsi="Palatino Linotype"/>
          <w:sz w:val="24"/>
          <w:szCs w:val="24"/>
          <w:lang w:eastAsia="es-AR"/>
        </w:rPr>
        <w:t>, haciendo todo lo posible para ignorar el hecho de que ella estaba sola durante su noche de bodas, y que él sufriría un tormento extra en el infierno por abandonarla de esa forma.</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 xml:space="preserve">Cuatro horas en un coche, y ya era demasiado blando con ella. </w:t>
        <w:tab/>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Respiró hondo, disfrutando de la humedad glacial del aire nocturno, de la densa y amarillenta niebla de enero mientras conducía por Mayfair hacia Regent Street, donde un puñado de vendedores ambulantes permanecía bajo la luz menguante, surgiendo de entre la niebla cuando solo estaban a un brazo de distancia. No intentaron hablarle, sus instintos bien afilados les decían que él no estaba en el mercado para lo que ellos vendían. En cambio, se esfumaron tan rápidamente como habían aparecido, y Bourne avanzó sin más obstáculos hacia el gran edificio de piedra al extremo de St. Jam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club no estaba abierto aún, y cuando atravesó la entrada de los propietarios hacia el salón de juego, se sintió agradecido por la falta de compañía en el cavernoso cuarto. Había linternas encendidas alrededor del salón, y un puñado de criadas completaba su día de trabajo fregando la alfombra, puliendo candelabros de pared y quitando el polvo en las obras de arte enmarcadas en las pared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Bourne se dirigió hacia el centro del salón de juego, deteniéndose allí durante un largo rato para observar el lugar... el lugar que había sido su hogar durante los últimos cinco añ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La mayor parte de las tardes, él era el primero de los dueños en llegar a </w:t>
      </w:r>
      <w:r>
        <w:rPr>
          <w:rFonts w:eastAsia="Times New Roman" w:cs="Palatino Linotype" w:ascii="Palatino Linotype" w:hAnsi="Palatino Linotype"/>
          <w:i/>
          <w:sz w:val="24"/>
          <w:szCs w:val="24"/>
          <w:lang w:eastAsia="es-AR"/>
        </w:rPr>
        <w:t>The Fallen Angel</w:t>
      </w:r>
      <w:r>
        <w:rPr>
          <w:rFonts w:eastAsia="Times New Roman" w:cs="Palatino Linotype" w:ascii="Palatino Linotype" w:hAnsi="Palatino Linotype"/>
          <w:sz w:val="24"/>
          <w:szCs w:val="24"/>
          <w:lang w:eastAsia="es-AR"/>
        </w:rPr>
        <w:t xml:space="preserve"> y le gustaba de esa forma. Disfrutaba de la tranquilidad del salón de juego a esa hora, los momentos silenciosos antes de que los empleados llegaran para comprobar el peso de los dados, el aceite de las ruletas, el deslizamiento de los naipes, preparándose para la masa de humanidad que descendería como langostas y llenaría el cuarto de gritos, risas y charl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e gustaba el club vacío de todo, salvo de la posibilida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De todo, excepto de la tent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etió la mano en el bolsillo de su chaleco, palpando el amuleto que siempre llevaba allí, la moneda que le recordaba lo que era la tentación y aquello que mantenía esas mesas llen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o que la tentación podía arruinar.</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Lo único que no podía arriesgarse a perde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moneda ya no estaba. Otro recordatorio de su esposa no desead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Fue hacia la mesa de la ruleta, rozando los dedos sobre el pesado mango de plata de la rueda, haciéndola girar, haciendo que los colores se mezclaran, toda era velocidad y lujo, mientras tomaba la pelota de marfil en la que tantas esperanzas se fijaban... y perdían. Con un movimiento rápido y experto de su muñeca, tiró la pelota en la rueda giratoria, amando el sonido de hueso sobre metal, la forma en que esta resonó para él, toda suavidad y pecado.</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Roj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susurro hizo eco a través de él, sin invitación, imparabl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ada sorprend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se apartó antes de que la rueda redujera la marcha, antes de que la gravedad y la providencia tiraran la pelota en su asien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ás de regres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Al otro lado del cuarto, perfilado por la luz de la puerta abierta de la suite del contable, estaba Cross, el cuarto socio de </w:t>
      </w:r>
      <w:r>
        <w:rPr>
          <w:rFonts w:eastAsia="Times New Roman" w:cs="Palatino Linotype" w:ascii="Palatino Linotype" w:hAnsi="Palatino Linotype"/>
          <w:i/>
          <w:sz w:val="24"/>
          <w:szCs w:val="24"/>
          <w:lang w:eastAsia="es-AR"/>
        </w:rPr>
        <w:t>The Fallen Angel</w:t>
      </w:r>
      <w:r>
        <w:rPr>
          <w:rFonts w:eastAsia="Times New Roman" w:cs="Palatino Linotype" w:ascii="Palatino Linotype" w:hAnsi="Palatino Linotype"/>
          <w:sz w:val="24"/>
          <w:szCs w:val="24"/>
          <w:lang w:eastAsia="es-AR"/>
        </w:rPr>
        <w:t>. Cross manejaba las finanzas del club, asegurándose que cada penique que entrara por la puerta a la casa de juego se contabilizara correctamente. Era un genio con los números, pero él no aparentaba, ni vivía como el incomparable hombre de finanzas que era. Era alto, quince centímetros más alto que Michael, e incluso más alto que Temple. Pero donde Temple era del tamaño de una cabaña, Cross era largo y delgado, puro ángulos y músculos. Bourne raramente lo veía comer, y si las oscuras ojeras debajo de sus ojos eran alguna indicación, había pasado un día o dos desde que el hombre había dormi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s llegado tempra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Cross pasó una mano sobre su mandíbula sin afeitar ante las palabras.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arde, en reali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se movió a un lado, permitiendo a una hermosa mujer salir del cuarto detrás de él. Ella le dirigió a Bourne una sonrisa tímida antes de tirar de la enorme capucha de su capa para cubrirse la ca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Bourne observó mientras la mujer se apresuraba a ir hacia la entrada del club, saliendo sin apenas hacer ruido, antes de encontrar la mirada de Cross.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Veo que has estado trabajando muy du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Una comisura de la boca de Cross se levantó ante esas palabras.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lla es buena con los libr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e imagino que s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te esperábamos de vuelta tan pron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Y ni él había esperado estar de vuelta tan pront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s cosas tomaron un giro difer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ara bien o ma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El eco de los votos matrimoniales que pronunció con Penelope puso nervioso a Bourne.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o depende de tu perspectiva de la situ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ompren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udo que lo hag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Falconwel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í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 casaste con la muchach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soltó un largo y  bajo silbido. Bourne no podía estar más de acuer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ónde está?</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Muy cerca</w:t>
      </w:r>
      <w:r>
        <w:rPr>
          <w:rFonts w:eastAsia="Times New Roman" w:cs="Palatino Linotype" w:ascii="Palatino Linotype" w:hAnsi="Palatino Linotype"/>
          <w:sz w:val="24"/>
          <w:szCs w:val="24"/>
          <w:lang w:eastAsia="es-AR"/>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 la residencia de la ciuda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w:t>
      </w:r>
      <w:r>
        <w:rPr>
          <w:rFonts w:eastAsia="Times New Roman" w:cs="Palatino Linotype" w:ascii="Palatino Linotype" w:hAnsi="Palatino Linotype"/>
          <w:i/>
          <w:sz w:val="24"/>
          <w:szCs w:val="24"/>
          <w:lang w:eastAsia="es-AR"/>
        </w:rPr>
        <w:t xml:space="preserve"> tu </w:t>
      </w:r>
      <w:r>
        <w:rPr>
          <w:rFonts w:eastAsia="Times New Roman" w:cs="Palatino Linotype" w:ascii="Palatino Linotype" w:hAnsi="Palatino Linotype"/>
          <w:sz w:val="24"/>
          <w:szCs w:val="24"/>
          <w:lang w:eastAsia="es-AR"/>
        </w:rPr>
        <w:t>residencia de ciu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creí que fuera apropiado traerla aqu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Cross guardó silencio durante mucho tiemp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dmito, estoy impaciente por conocer a esta mujer quien se atrevió a casarse con el frío y difícil Bourne y no huyó como alma que lleva el diablo.</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Ella no tuvo otra opció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No había forma en que ella se hubiera casado con él si Bourne no la hubiera forzado a acudir a la vicaría, si ella hubiera tenido más tiempo para pensárselo bien. Él era todo lo que ella no era: ordinario y lleno de ira, sin esperanza de volver alguna vez al mundo en el que había nacido. En el que </w:t>
      </w:r>
      <w:r>
        <w:rPr>
          <w:rFonts w:eastAsia="Times New Roman" w:cs="Palatino Linotype" w:ascii="Palatino Linotype" w:hAnsi="Palatino Linotype"/>
          <w:i/>
          <w:sz w:val="24"/>
          <w:szCs w:val="24"/>
          <w:lang w:eastAsia="es-AR"/>
        </w:rPr>
        <w:t>ella</w:t>
      </w:r>
      <w:r>
        <w:rPr>
          <w:rFonts w:eastAsia="Times New Roman" w:cs="Palatino Linotype" w:ascii="Palatino Linotype" w:hAnsi="Palatino Linotype"/>
          <w:sz w:val="24"/>
          <w:szCs w:val="24"/>
          <w:lang w:eastAsia="es-AR"/>
        </w:rPr>
        <w:t xml:space="preserve"> había naci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Penelope... era apropiada y perfectamente criada para vivir en aquel mundo. Este mundo... en cambio, estaba lleno de juego, bebidas, sexo y cosas peores... esto la asustaría terriblemente. </w:t>
      </w:r>
      <w:r>
        <w:rPr>
          <w:rFonts w:eastAsia="Times New Roman" w:cs="Palatino Linotype" w:ascii="Palatino Linotype" w:hAnsi="Palatino Linotype"/>
          <w:i/>
          <w:sz w:val="24"/>
          <w:szCs w:val="24"/>
          <w:lang w:eastAsia="es-AR"/>
        </w:rPr>
        <w:t>Él</w:t>
      </w:r>
      <w:r>
        <w:rPr>
          <w:rFonts w:eastAsia="Times New Roman" w:cs="Palatino Linotype" w:ascii="Palatino Linotype" w:hAnsi="Palatino Linotype"/>
          <w:sz w:val="24"/>
          <w:szCs w:val="24"/>
          <w:lang w:eastAsia="es-AR"/>
        </w:rPr>
        <w:t xml:space="preserve"> la asustaría terriblem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o ella le había pedido verl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Así que él se lo mostrar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orque no podía resistirse a la tentación de corromperla. Era demasiado irresistible. Demasiado dulce.</w:t>
      </w:r>
    </w:p>
    <w:p>
      <w:pPr>
        <w:pStyle w:val="Normal"/>
        <w:spacing w:lineRule="auto" w:line="240" w:before="120" w:after="0"/>
        <w:ind w:firstLine="284"/>
        <w:jc w:val="both"/>
        <w:rPr>
          <w:rFonts w:ascii="Palatino Linotype" w:hAnsi="Palatino Linotype" w:eastAsia="Times New Roman" w:cs="Palatino Linotype"/>
          <w:sz w:val="24"/>
          <w:szCs w:val="24"/>
          <w:highlight w:val="yellow"/>
          <w:lang w:eastAsia="es-AR"/>
        </w:rPr>
      </w:pPr>
      <w:r>
        <w:rPr>
          <w:rFonts w:eastAsia="Times New Roman" w:cs="Palatino Linotype" w:ascii="Palatino Linotype" w:hAnsi="Palatino Linotype"/>
          <w:sz w:val="24"/>
          <w:szCs w:val="24"/>
          <w:lang w:eastAsia="es-AR"/>
        </w:rPr>
        <w:t xml:space="preserve">Ella no sabía lo que le había pedido. Creía que la aventura era un paseo de noche en los bosques que rodeaban su hogar de la infancia. El salón principal de </w:t>
      </w:r>
      <w:r>
        <w:rPr>
          <w:rFonts w:eastAsia="Times New Roman" w:cs="Palatino Linotype" w:ascii="Palatino Linotype" w:hAnsi="Palatino Linotype"/>
          <w:i/>
          <w:sz w:val="24"/>
          <w:szCs w:val="24"/>
          <w:lang w:eastAsia="es-AR"/>
        </w:rPr>
        <w:t>The Angel</w:t>
      </w:r>
      <w:r>
        <w:rPr>
          <w:rFonts w:eastAsia="Times New Roman" w:cs="Palatino Linotype" w:ascii="Palatino Linotype" w:hAnsi="Palatino Linotype"/>
          <w:sz w:val="24"/>
          <w:szCs w:val="24"/>
          <w:lang w:eastAsia="es-AR"/>
        </w:rPr>
        <w:t xml:space="preserve"> durante cualquier noche le causaría una crisis de histeri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l giro? —preguntó Cross, apoyándose contra la pared, cruzando los brazos sobre su pecho—. Dijiste que las cosas no salieron como estaban planead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ambién consentí en casar a sus herman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Cross enarcó las cejas.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uánt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os. Algo muy fácil, creo. —Él encontró la grave mirada gris de Cross—. Deberías saber que fue una boda por amor. Nos casamos esta mañana. Yo no podía soportar estar separado de ella por más tiemp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Un segundo pasó antes que Cross captara la mentira. Entendido su sentido señaló: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orque estás muy enamor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xac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a mañana —Cross analizó las palabras. Bourne se apartó y colocó las palmas de sus manos en la mesa de la ruleta, presionándolas con firmeza en el afelpado tapete verde. Sabía lo que vendría mucho antes que las palabras fueran dichas—. La dejaste sola en tu noche de bod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iene cara de caballo?</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uando ella estaba en la agonía de la pasión, era magnífica. Deseaba acostarla en su cama y hacerla suya. El recuerdo de ella retorciéndose contra él en Falconwell Manor lo tenía moviéndose para acomodar la forma en que sus pantalones se apretaban contra é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Él restregó una mano sobre su cara al decir la mentir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ecesito algún tiempo en el ring con Templ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h. Ya veo que es 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lo 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tonces quizá deberías regresar a casa y consumar tu matrimonio con esta mujer a la que amas tan apasionadamente. Dios sabe que es una experiencia más agradable que tener a Temple pateándote el culo en el ring.</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Incluso aunque te merezcas la paliz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Durante un momento fugaz, Bourne consideró las palabras. Representando los acontecimientos que ocurrirían si regresaba a casa y buscara a su nueva e inocente esposa. Imaginó cómo sería acostarla en su cama y reclamar su cuerpo al hacerla suya. </w:t>
      </w:r>
      <w:r>
        <w:rPr>
          <w:rFonts w:eastAsia="Times New Roman" w:cs="Palatino Linotype" w:ascii="Palatino Linotype" w:hAnsi="Palatino Linotype"/>
          <w:i/>
          <w:sz w:val="24"/>
          <w:szCs w:val="24"/>
          <w:lang w:eastAsia="es-AR"/>
        </w:rPr>
        <w:t>Mostrarle la aventura que ella ni siquiera sabía que había solicitado</w:t>
      </w:r>
      <w:r>
        <w:rPr>
          <w:rFonts w:eastAsia="Times New Roman" w:cs="Palatino Linotype" w:ascii="Palatino Linotype" w:hAnsi="Palatino Linotype"/>
          <w:sz w:val="24"/>
          <w:szCs w:val="24"/>
          <w:lang w:eastAsia="es-AR"/>
        </w:rPr>
        <w:t>. Su cabello de seda se aferraría a la barba incipiente sobre su mentón, sus labios llenos se separarían en un suspiro cuando él acariciara su piel suave, y ella lanzaría un grito ante el placer que arrancaría de 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ra una perversa y maravillosa tent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o ella no se conformaría con la experiencia que le diera. Le pediría más. Más de lo que él quería d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u mirada regresó a la rueda de la ruleta, atraída, inexorablemente, a donde la pequeña pelota blanca había encontrado su asiento.</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Neg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or supues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Él se dio la vuelt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y má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iempre lo ha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onsentí en regresar a la socie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anto Dios. ¿Por qué?</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s hermanas necesitan casars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Cross juró, el asombro en la única y pérfida palabr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eedham negoció tu reingreso? Brillan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Bourne no dijo la verdad... que había sido su esposa la que había negociado los términos primero. Con mucho éxito. En cambio, dij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iene información que arruinará a Langfor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Los ojos de Cross se abrieron de par en par.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ómo es posibl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buscamos en el lugar correc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ás seguro de es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o lo destruirá.</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 Needham te lo entregará cuando sus hijas estén casad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debería tomar mucho tiempo; por lo visto una de ellas está casi comprometida con Castleto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Cross arqueó las cejas.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astleton es un imbéci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Uno de los hombros de Bourne se levantó en un encogimiento evasiv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es el primer aristócrata en casarse con una mujer que lo supera en inteligencia. Ni tampoco será el últim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ejarías que tu hermana soltera se casara con é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tengo una hermana solte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e suena como si ahora tuvieras d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Bourne oyó la censura en las palabras... sabía lo que Cross le estaba diciendo. Sabía que el matrimonio con Castleton condenaría a cualquier mujer con un cerebro en su cabeza a una vida de aburrimien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Y Penelope sufriría al saber que otra de sus hermanas había hecho un mal matrimonio. </w:t>
      </w:r>
      <w:r>
        <w:rPr>
          <w:rFonts w:eastAsia="Times New Roman" w:cs="Palatino Linotype" w:ascii="Palatino Linotype" w:hAnsi="Palatino Linotype"/>
          <w:i/>
          <w:sz w:val="24"/>
          <w:szCs w:val="24"/>
          <w:lang w:eastAsia="es-AR"/>
        </w:rPr>
        <w:t>No me engaño con el pensamiento que ellas pudieran encontrar el amor. Pero podrían ser felices, ¿ver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Él hizo caso omiso del ec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á prácticamente hecho. Esto me pone un paso más cerca de Langford. No lo detendré. Además, la mayoría  de las mujeres de la aristocracia tienen que soportar a sus marid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Cross levantó una cej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ienes que admitir... que el matrimonio con Castleton será una prueba. En particular para una señorita que espera conversación. Deberías presentarla a alguien más. Alguien con un pensamiento en su cabe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Bourne enarcó una cej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ás ofreciendo tus servici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Cross lo fulminó con la mirad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eguramente hay alguien má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or qué buscar alguien más cuando Castleton está allí y dispues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res un bastardo frí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go lo que se requiere. Quizás tú eres quien se está ablandan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 tú eres más duro que nunca. —Cuando Bourne no contestó, él siguió adelante—. Puedes conseguir algunas invitaciones sin ayuda, pero para el resto... para un auténtico regreso a la sociedad... necesitarás a Chase. Es la única forma en que se te abrirán todas las puertas que requier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Bourne asintió una vez, manteniéndose erguido, inhaló con fuerza y se ajustó con cuidado las mangas de su levit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Bien, procuraré reunirme con Chase. —Él encontró la mirada gris de Cross—. Comenzarás a propagar qu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Cross asintió con la cabez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s sido abatido por el amo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Había un atisbo de vacilación antes de que Bourne asintie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Cross lo vi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ndrás que hacerlo mejor que esto si quieres que alguien te crea. —Bourne se apartó, ignorando las palabras hasta que Cross lo llamó—. Y otra cosa. Si tu venganza depende de tu matrimonio y tu inmaculada reputación, querrás asegurarlos a ambos de manera rápi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Bourne frunció el ceñ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é quieres deci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Cross sonrió con satisfacción.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eramente sugiero que te asegures que tu esposa no tiene motivos para pedir la anulación. Acuéstate con la mujer, Bourne. Pron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Bourne no tuvo oportunidad de contestar, ya que hubo un escándalo repentino en la entrada principal al club, más allá de una amplia puerta de roble que permanecía entreabiert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e importa un pimiento no ser un miembro. Me dejará verlo o haré que el objetivo de mi vida sea  destruir este lugar... y a usted con é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Bourne encontró la mirada de Cross, y el hombre más alto dijo con indiferenci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s notado alguna vez que siempre es la misma promesa, pero ninguno es lo bastante poderoso para entregarla en person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or casualidad tu amiguita  no tendrá un espos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Cross puso un rostro pétre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e es un charco en el que no jueg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tonces no es para ti. —Bourne se dirigió hacia la puerta, abriéndola de un empujón para encontrar a Bruno y Asriel, dos de los porteros de la casa de juego, sosteniendo a un hombre de altura media y constitución promedio con la cara contra la pared—. Caballeros —Hizo énfasis en la palabra—. ¿Qué es lo que habéis encontr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Asriel se giró hacia él.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Él lo está buscan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Ante las palabras, el hombre comenzó a luchar con todo su ímpetu.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Bourne! Me verás ahora o lo harás al amanece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reconoció la voz.</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Tommy.</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Habían pasado nueve años desde la última vez que había visto a Tommy Alles, desde la noche que su padre había tomado todo lo que Bourne tenía, con extremo placer. Desde que Tommy había elegido su herencia... </w:t>
      </w:r>
      <w:r>
        <w:rPr>
          <w:rFonts w:eastAsia="Times New Roman" w:cs="Palatino Linotype" w:ascii="Palatino Linotype" w:hAnsi="Palatino Linotype"/>
          <w:i/>
          <w:sz w:val="24"/>
          <w:szCs w:val="24"/>
          <w:lang w:eastAsia="es-AR"/>
        </w:rPr>
        <w:t>la herencia de Bourne...</w:t>
      </w:r>
      <w:r>
        <w:rPr>
          <w:rFonts w:eastAsia="Times New Roman" w:cs="Palatino Linotype" w:ascii="Palatino Linotype" w:hAnsi="Palatino Linotype"/>
          <w:sz w:val="24"/>
          <w:szCs w:val="24"/>
          <w:lang w:eastAsia="es-AR"/>
        </w:rPr>
        <w:t xml:space="preserve"> sobre su amig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Nueve años, y aún la traición caliente corría por él debido al modo en que su </w:t>
      </w:r>
      <w:r>
        <w:rPr>
          <w:rFonts w:eastAsia="Times New Roman" w:cs="Palatino Linotype" w:ascii="Palatino Linotype" w:hAnsi="Palatino Linotype"/>
          <w:i/>
          <w:sz w:val="24"/>
          <w:szCs w:val="24"/>
          <w:lang w:eastAsia="es-AR"/>
        </w:rPr>
        <w:t>amigo</w:t>
      </w:r>
      <w:r>
        <w:rPr>
          <w:rFonts w:eastAsia="Times New Roman" w:cs="Palatino Linotype" w:ascii="Palatino Linotype" w:hAnsi="Palatino Linotype"/>
          <w:sz w:val="24"/>
          <w:szCs w:val="24"/>
          <w:lang w:eastAsia="es-AR"/>
        </w:rPr>
        <w:t xml:space="preserve"> le había vuelto la espalda. Por la forma en que él había sido cómplice en las acciones de su padr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i por un momento supongas que rechazaría encontrarme gustosamente contigo al amanecer —le dijo—. De hecho, yo lo pensaría muy bien antes de hacer la oferta si estuviera en tu lug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Tommy volteó la cabeza contra la pared cubierta de terciopelo, enfrentando a Bourne.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ontrola a tus perr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sriel gruñó profundamente y Bruno estrelló a Tommy contra la pared. Ante su gruñido, Bourne dij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n cuidado, no toman bien los malos modal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Le retorcieron un brazo hasta la altura de sus hombros, y Tommy se estremeció.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a no es su batalla. Es la tuy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Probablemente, Needham había advertido a Tommy de los planes de Bourne y su arreglo. No había nada más que pudiera traer al hijo de Langford hasta aquí para enfrentarse a Bourne y su cóler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o que buscas no está aqu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pero por tu bien que ella no lo esté.</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con esa sola palabra, todo cayó en su lug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Tommy no había venido por el documento de Needham. Quizá ni siquiera sabía de su existenci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Había venido por Penelop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Había venido por Falconwel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oltadl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Una vez que lo liberaron, Tommy encogió los hombros, arreglándose el abrigo y lanzó una mirada de aborrecimiento a los dos hombres.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Gracia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Bruno y Asriel retrocedieron, pero no dejaron el pequeño espacio, listos para saltar a la ayuda de su empleador si así él lo necesitab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Bourne habló primer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eré muy claro. Me casé con Penelope esta mañana y, al hacer eso, he hecho Falconwell mío. Ni tú ni tu padre la tocareis. De hecho, si descubro que cualquiera de vosotros vuelve a poner un pie en la tierra los haré detener por entrar sin autorización en propiedad ajen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Tommy se pasó una mano sobre un labio hinchado y se rió, el sonido era hueco y carente de sentido del humor.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rees que no sabía que habías venido por esto? Sabía que harías lo que fuera para reclamarlo en el segundo en que estuvo fuera de las manos de mi padre. ¿Por qué crees que traté de casarme con ella prime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s palabras hicieron eco a través de la pequeña habitación, y Bourne estaba agradecido por la escasa luz que escondió su sorpresa.</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Tommy era el prometi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Debería haberlo previsto, por supuesto. Debería haber supuesto que Thomas Alles todavía formaba parte del mundo de Penelope. En su vida. Debería haber esperado que él estuviera rondando Falconwell en el instante que dejó de formar parte de su herenci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Así que él se había declarado a Penelope, y ella lo había aceptado, muchacha tonta, probablemente creyendo que amaba al muchacho de quien había sido amiga durante tanto tiempo. ¿No era esto lo que las muchachas tontas soñaban? ¿Casarse con el chico que habían conocido desde la niñez? ¿El compañero simple, simpático, el amigo seguro que nunca exigía nada excepto su sonri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Todavía atado por las cuerdas del monedero de papá, Tom? ¿Tenías que liberarte y casarte con una chica para conseguir una finca? </w:t>
      </w:r>
      <w:r>
        <w:rPr>
          <w:rFonts w:eastAsia="Times New Roman" w:cs="Palatino Linotype" w:ascii="Palatino Linotype" w:hAnsi="Palatino Linotype"/>
          <w:i/>
          <w:sz w:val="24"/>
          <w:szCs w:val="24"/>
          <w:lang w:eastAsia="es-AR"/>
        </w:rPr>
        <w:t>¿Mi finc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ha sido tuya durante una década —escupió Tommy—. Y tú no mereces esas tierras. No te mereces a Penelop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Un recuerdo le vino a la mente. Tommy, Penelope y él en un pequeño bote en medio del lago de Falconwell, Tommy de pie precariamente en la proa de la embarcación, afirmando ser un gran capitán, Penelope riéndose, su cabello rubio brillando como oro por la luz del sol de la tarde, toda su atención en el otro muchach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Mirándola, Bourne había agarrado los lados del bote de remos, meciéndolo una vez, dos, tres veces, y Tommy perdió su equilibrio y cayó al lago con un grito. </w:t>
      </w:r>
      <w:r>
        <w:rPr>
          <w:rFonts w:eastAsia="Times New Roman" w:cs="Palatino Linotype" w:ascii="Palatino Linotype" w:hAnsi="Palatino Linotype"/>
          <w:i/>
          <w:sz w:val="24"/>
          <w:szCs w:val="24"/>
          <w:lang w:eastAsia="es-AR"/>
        </w:rPr>
        <w:t>¡Tommy!,</w:t>
      </w:r>
      <w:r>
        <w:rPr>
          <w:rFonts w:eastAsia="Times New Roman" w:cs="Palatino Linotype" w:ascii="Palatino Linotype" w:hAnsi="Palatino Linotype"/>
          <w:sz w:val="24"/>
          <w:szCs w:val="24"/>
          <w:lang w:eastAsia="es-AR"/>
        </w:rPr>
        <w:t xml:space="preserve"> gritó Penelope, apresurándose hacia el borde del bote mientras el chico salía a la superficie, riéndose y haciendo esfuerzos por tomar aire. Ella se había dado la vuelta, había censura en su mirada, toda su atención sobre Bourne. </w:t>
      </w:r>
      <w:r>
        <w:rPr>
          <w:rFonts w:eastAsia="Times New Roman" w:cs="Palatino Linotype" w:ascii="Palatino Linotype" w:hAnsi="Palatino Linotype"/>
          <w:i/>
          <w:sz w:val="24"/>
          <w:szCs w:val="24"/>
          <w:lang w:eastAsia="es-AR"/>
        </w:rPr>
        <w:t>Eso fue poco amabl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suprimió el recuerdo, devolviendo su atención al presente, a hacer caer a Tommy una vez más. Debería sentirse contento por haber arrebatado una cosa más del agarre de Tommy, pero no era placer lo que lo embargaba; era furi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Furia de que Tommy casi hubiera conseguido lo que era de Bourne. Falconwell. </w:t>
      </w:r>
      <w:r>
        <w:rPr>
          <w:rFonts w:eastAsia="Times New Roman" w:cs="Palatino Linotype" w:ascii="Palatino Linotype" w:hAnsi="Palatino Linotype"/>
          <w:i/>
          <w:sz w:val="24"/>
          <w:szCs w:val="24"/>
          <w:lang w:eastAsia="es-AR"/>
        </w:rPr>
        <w:t>Penelope.</w:t>
      </w:r>
      <w:r>
        <w:rPr>
          <w:rFonts w:eastAsia="Times New Roman" w:cs="Palatino Linotype" w:ascii="Palatino Linotype" w:hAnsi="Palatino Linotype"/>
          <w:sz w:val="24"/>
          <w:szCs w:val="24"/>
          <w:lang w:eastAsia="es-AR"/>
        </w:rPr>
        <w:t xml:space="preserve"> Entrecerró los ojos.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in embargo, tanto la tierra como la dama son mías. Tú y tu padre llegaron demasiado tard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Tommy dio un paso hacia él, elevándose a toda su altura, equiparándose a Bourne.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o no tiene nada que ver con Langfor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te engañes. Todo esto tiene que ver con Langford. ¿Crees que él no esperaba que viniera tras Falconwell en el momento en que Needham la ganó? Por supuesto que lo hacía. Y también debe saber que no me detendré hasta que lo haya arruinado. —Él hizo una pausa, contemplando a este hombre que una vez fue su amigo—. Y a ti, en el proces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Algo destelló en la mirada de Tommy, algo cercano al entendimient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tengo duda de que disfrutarás haciéndolo. Así como al destruirla a ella tambié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Bourne cruzó los brazos sobre su pech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is objetivos están claros... Falconwell y vengarme de tu padre. Que tú y Penelope os interpongáis en el camino de esas cosas es en verdad lamentabl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permitiré que le hagas dañ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uán noble eres. ¿Qué harás, llevártela lejos? ¿Una Ginebra y su Lancelot? ¿Dime, él también nació del lado equivocado de la man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Tommy se quedó inmóvil ante las palabras.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sí que este es tu plan; destruyes a mi padre destruyéndom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Bourne enarcó una cej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u herencia por la mía. Su hijo por el de mi padr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ienes una memoria defectuosa si crees que él alguna vez pensó en mí como un hijo amado. —Las palabras sonaban auténticas; cuando eran jóvenes, Langford nunca tuvo una palabra amable para Tommy. Él había sido un hombre frío y difíci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 Bourne le tenía sin cuidado ese detall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tiene importancia lo que él piense. Lo que importa es lo que el mundo cree. Sin ti, él no tiene na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Tommy se meció sobre sus talones, cuadró la mandíbula, un eco calmado del muchacho que una vez fue.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res un sinvergüenza; yo soy un caballero. Nunca creerán en ti.</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o harán cuando les muestre la prueb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Tommy frunció el ceñ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hay ninguna prueb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res bienvenido a probar esa teor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La mandíbula de Tommy se tensó y dio un paso hacia adelante, la cólera lo impulsó hacia Bourne, quien esquivó el golpe antes de que Bruno saliera de las sombras para detener la inevitable reyerta. Los hombres no notaron los férreos brazos del guardaespaldas que los separaban.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é quieres de mí? —preguntó Tommy.</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hay nada que tú tengas que quiera. —Bourne hizo una pausa, dejando que el silencio se burlara de su enemigo—. Tengo Falconwell, mi venganza y a Penelope. Y tú no tienes na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Fue mía antes que tuya —dijo Tommy, su voz destilaba rabia—. Todos esos años sin ti... y ella me tuvo a mí. Y cuando ella vea quién eres... en lo que te has convertido... regresará a mí otra vez.</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Bourne aborrecía la idea de que Tommy y Penelope hubieran seguido siendo amigos, incluso después de que Bourne perdiera todo, incluso después que él fuera incapaz de regresar a Surrey y reasumir su lugar... el tercer punto de su triángul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res un hombre valiente para amenazarme. —Él contempló a Bruno—. Asegúrate de que se march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Tommy se liberó del agarre del gigante.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uedo irme sin ayuda. —Se dirigió a la puerta exterior, se detuvo allí durante el más breve instante antes de girarse y encontrar la mirada de Bourne—. Devuélvela a Surrey, Michael. Déjala en paz. Antes que la destruyas con tu cólera y tu vengan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Él quiso rechazar la afirmación. Pero no era un tonto. La destruiría, por supuesto. Lo haría, porque era lo que él hací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o en tu lugar, me preocuparía menos de la protección de mi esposa y más por la protección de tu nombre. Porque cuando acabe con tu padre, no serás capaz de mostrar tu cara en Londr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Cuando Tommy contestó, había acero en su voz, una convicción que Michael no había visto en el muchacho que una vez conoció.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me engaño en creer que puedo protegerme del escándalo que planeas desatar, pero haré todo lo que pueda para luchar contra ti... todo lo que pueda para proteger a Penelope. Para hacerle recordar que hubo una época cuando sus amigos habrían hecho cualquier cosas para impedir que sufrie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Bourne enarcó una cej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arece que has fallado en eso, ¿verda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La pena destelló rápida y sorpresivamente en la cara de Tommy.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o hice. Pero nunca se supuso que ese fuera mi pape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Si lo hubiera permitido, las palabras le habrían escocido. En cambio, se burló: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onsuélate, Tom, al menos ella no tendrá que tratar con tu escándalo cuando suelte los papel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Tommy se dio la vuelta, su mirada conocedora encontró la de Bourne en la oscuridad antes de decir sus palabras de despedid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ella no tendrá el escándalo sobre su cabeza... pero sufrirá la pena de haberse casado contigo. No dudes de eso.</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Él no dudaba de eso en lo más mínimo</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maciza puerta se cerró detrás de Tommy, y Bourne se apartó del sonido; cólera, irritación y algo más... algo que no deseaba definir, lo embargaba.</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9</w:t>
      </w:r>
    </w:p>
    <w:p>
      <w:pPr>
        <w:pStyle w:val="Normal"/>
        <w:spacing w:lineRule="auto" w:line="240" w:before="120" w:after="0"/>
        <w:ind w:left="1134" w:hanging="0"/>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Querido M...</w:t>
      </w:r>
    </w:p>
    <w:p>
      <w:pPr>
        <w:pStyle w:val="Normal"/>
        <w:spacing w:lineRule="auto" w:line="240" w:before="120" w:after="0"/>
        <w:ind w:left="1134" w:firstLine="284"/>
        <w:jc w:val="both"/>
        <w:rPr/>
      </w:pPr>
      <w:r>
        <w:rPr>
          <w:rFonts w:eastAsia="Times New Roman" w:cs="Palatino Linotype" w:ascii="Palatino Linotype" w:hAnsi="Palatino Linotype"/>
          <w:i/>
          <w:sz w:val="24"/>
          <w:szCs w:val="24"/>
          <w:lang w:eastAsia="es-AR"/>
        </w:rPr>
        <w:t>Te estoy escribiendo desde un carruaje, donde he pasado los últimos seis días con todas mis hermanas (las cuatro), y mi madre viajando por North Country para visitar a la tía Hester (a quien recordarás de mi última carta). No puedo imaginar lo que habrá poseído a los romanos para continuar su marcha al norte para construir el muro de Adriano. No deben haber tenido hermanas o ellos no habrían atravesado Tuscany.</w:t>
      </w:r>
    </w:p>
    <w:p>
      <w:pPr>
        <w:pStyle w:val="Normal"/>
        <w:spacing w:lineRule="auto" w:line="240" w:before="120" w:after="0"/>
        <w:ind w:left="1134" w:firstLine="284"/>
        <w:jc w:val="right"/>
        <w:rPr/>
      </w:pPr>
      <w:r>
        <w:rPr>
          <w:rFonts w:eastAsia="Times New Roman" w:cs="Palatino Linotype" w:ascii="Palatino Linotype" w:hAnsi="Palatino Linotype"/>
          <w:i/>
          <w:sz w:val="24"/>
          <w:szCs w:val="24"/>
          <w:lang w:eastAsia="es-AR"/>
        </w:rPr>
        <w:t xml:space="preserve">Tu perseverante... P  </w:t>
      </w:r>
    </w:p>
    <w:p>
      <w:pPr>
        <w:pStyle w:val="Normal"/>
        <w:spacing w:lineRule="auto" w:line="240" w:before="120" w:after="0"/>
        <w:ind w:left="1134" w:firstLine="284"/>
        <w:jc w:val="right"/>
        <w:rPr/>
      </w:pPr>
      <w:r>
        <w:rPr>
          <w:rFonts w:eastAsia="Times New Roman" w:cs="Palatino Linotype" w:ascii="Palatino Linotype" w:hAnsi="Palatino Linotype"/>
          <w:i/>
          <w:sz w:val="24"/>
          <w:szCs w:val="24"/>
          <w:lang w:eastAsia="es-AR"/>
        </w:rPr>
        <w:t>En algún lugar en Great North Road, junio de 1816</w:t>
      </w:r>
    </w:p>
    <w:p>
      <w:pPr>
        <w:pStyle w:val="Normal"/>
        <w:spacing w:lineRule="auto" w:line="240" w:before="120" w:after="0"/>
        <w:ind w:left="1134"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r>
    </w:p>
    <w:p>
      <w:pPr>
        <w:pStyle w:val="Normal"/>
        <w:spacing w:lineRule="auto" w:line="240" w:before="120" w:after="0"/>
        <w:ind w:left="1134" w:hanging="0"/>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Sin respuesta</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r>
    </w:p>
    <w:p>
      <w:pPr>
        <w:pStyle w:val="Normal"/>
        <w:spacing w:lineRule="auto" w:line="240" w:before="120" w:after="0"/>
        <w:ind w:firstLine="284"/>
        <w:jc w:val="both"/>
        <w:rPr/>
      </w:pPr>
      <w:r>
        <w:rPr>
          <w:rFonts w:eastAsia="Times New Roman" w:cs="Vivaldi" w:ascii="Vivaldi" w:hAnsi="Vivaldi"/>
          <w:b/>
          <w:sz w:val="60"/>
          <w:szCs w:val="60"/>
          <w:lang w:eastAsia="es-AR"/>
        </w:rPr>
        <w:t>É</w:t>
      </w:r>
      <w:r>
        <w:rPr>
          <w:rFonts w:eastAsia="Times New Roman" w:cs="Palatino Linotype" w:ascii="Palatino Linotype" w:hAnsi="Palatino Linotype"/>
          <w:sz w:val="24"/>
          <w:szCs w:val="24"/>
          <w:lang w:eastAsia="es-AR"/>
        </w:rPr>
        <w:t>l la había abandona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A Penelope le había tomado un cuarto de hora poder recobrar el juicio, parada allí en la entrada de la casa de Michael en Londres, junto a varias pilas de sus pertenenci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había abandonado, sumariamente, con un simple «Adió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Contempló la puerta de roble macizo por la que él se había marchado hacía más tiempo del que le gustaría confesar, luchando con varias verdades clav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la había abandon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n su primera noche en su casa de Londr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in presentarla siquiera a su personal antes de salir.</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Durante su noche de bod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deseaba pensar detenidamente en ese pun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n cambio, se concentró en el hecho que estaba de pie como una tonta en el vestíbulo de la residencia de ciudad de su esposo, sin más compañía que dos muy jóvenes lacayos que parecían inseguros sobre su exacto papel en semejante situación. Penelope no estaba segura de si debía sentir consuelo por la idea de que no muy a menudo se encontraban lidiando con solitarias mujeres en esta residencia o si debía sentirse ofendida porque no habían pensado en llevarla a una sala de recibo mientras ideaban un plan para ell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Forzó una sonrisa y se dirigió al mayor de los dos... quién no podía tener más de quince años... desesperados al pie del cañón.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upongo que la casa tiene una ama de llav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Observó cómo una oleada de alivio inundaba al jovenzuelo y se sintió un poco envidiosa. Ella lamentaba no saber cómo comportarse en esta situación.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 milad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xcelente. ¿Quizá podría ir por 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El lacayo hizo una reverencia, luego otra, obviamente impaciente por hacerlo lo más pronto posible.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 milady. Como desee, milady. —Y se marchó en un santiamén, mientras que su compañero se ponía cada vez más incómodo con el paso de los minut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comprendía el sentimien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Pero solo porque ella estaba en un estado de incertidumbre total no significaba que el pobre muchacho de pie frente a ella también sufrier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tiene por qué quedarse, estoy segura que el ama de llaves estará en camino —le dijo con una sonrisita alentado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lacayo, francamente demasiado joven para ser un lacayo, masculló su acuerdo y desapareció, casi al instan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dejó escapar un profundo suspiro y estudió la entrada de la residencia, toda hecha de mármol y pan de oro, a la altura de la moda y el costo... un poco demasiado extravagante para sus gustos, pero al instante entendió la decor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podría haber perdido todo en un infame juego de azar, pero lo había recuperado multiplicado por veinte; cualquiera que entrara en su casa vería es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lgo se contrajo en su pecho ante el pensamiento del joven marqués trabajando con denuedo para restaurar su fortuna. Qué fuerza le debía haber tomado... qué compromiso.</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Era una vergüenza que no tuviera la misma responsabilidad hacia su espo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partó el pensamiento, enfrentando al macizo baúl que había llegado junto con su carruaje esa noche. Bien, si no debía ser puesta en un cuarto, bien podría ponerse cómoda. Se desabotonó la capa de viaje y se sentó sobre el equipaje, preguntándose si, quizás, debía vivir aquí... en el vestíbul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Una conmoción empezó en la parte posterior de la casa... indicios de susurros febriles enfatizados por el taconear de pasos, y Penelope no pudo evitar sonreír ante el sonido. Parecía que ninguno de los sirvientes tenía conocimiento de que su señor había tomado una novia. Suponía que no debería sentirse sorprendida, ya que ella misma no había esperado algo así hasta hacía dos días atrá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o no podía menos que sentirse levemente enojada con su espos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or lo menos él podría haberse tomado un momento para presentarla con el ama de llaves antes de marcharse a realizar cualquier negocio importante que tuviera que hacer a estas horas del día.</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En el día de su bo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uspiró, captando la impaciencia y la irritación en el sonido. Sabía que las damas no mostraban irritación. Pero solo podía esperar que la regla no fuera tan firme si una estaba casada con un aristócrata caí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iertamente había posibilidad para la interpretación cuando se estaba sentada en tu nueva casa, esperando a que te ofrecieran una habitación. Cualquier habit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inspeccionó la palma de un guante y se preguntó cómo reaccionaría Michael a esta situación si regresara, en algunas horas, y la descubriera sentada en su baúl, esperándol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Imaginarlo con los ojos abiertos por la sorpresa la hizo emitir una sonrisi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Bien podría valer las molestias. Se movió ignorando el dolor en su trase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ra más que seguro que las marquesas no pensaban en la incomodidad de sus traser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ilady?</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se puso de pie de un salto, girándose hacia las palabras, tentativas y curiosas, dichas detrás de ella, por la mujer más bella que jamás había vis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No importaba que vistiera un simple uniforme, fácilmente identificable en cualquier casa a lo largo y ancho de Gran Bretaña como el vestido de un ama de llaves, o que su flamígero cabello rojizo estuviera sujetado tan fuertemente en un pulcro y perfecto moño. Esta mujer, joven y ágil, con los ojos azules más grandes y hermosos que Penelope hubiera visto antes, era deslumbra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omo una pintura hecha por un maestro holandé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Como ninguna criada que Penelope hubiera conocido jamás.</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Y ella vivía en la casa de Michae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o... —comenzó a decir ella, luego se interrumpió, dándose cuenta lo que  estaba a punto de decir. Sacudió la  cabeza—. Yo... ¿s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El ama de llaves no dio ninguna indicación de haber notado un comportamiento extraño, en cambio se adelantó y realizó una profunda reverenci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is disculpas por no haberla saludado tras su llegada. Pero no... —fue su turno de detenerse.</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No la esperábamos.</w:t>
      </w:r>
      <w:r>
        <w:rPr>
          <w:rFonts w:eastAsia="Times New Roman" w:cs="Palatino Linotype" w:ascii="Palatino Linotype" w:hAnsi="Palatino Linotype"/>
          <w:sz w:val="24"/>
          <w:szCs w:val="24"/>
          <w:lang w:eastAsia="es-AR"/>
        </w:rPr>
        <w:t xml:space="preserve"> Penelope escuchó las palabras aunque estas no fueron pronunciad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El ama de llaves volvió a intentarlo. </w:t>
      </w:r>
    </w:p>
    <w:p>
      <w:pPr>
        <w:pStyle w:val="Normal"/>
        <w:spacing w:lineRule="auto" w:line="240" w:before="120" w:after="0"/>
        <w:ind w:firstLine="284"/>
        <w:jc w:val="both"/>
        <w:rPr>
          <w:rFonts w:ascii="Palatino Linotype" w:hAnsi="Palatino Linotype" w:eastAsia="Times New Roman" w:cs="Palatino Linotype"/>
          <w:sz w:val="24"/>
          <w:szCs w:val="24"/>
          <w:lang w:val="en-US" w:eastAsia="es-AR"/>
        </w:rPr>
      </w:pPr>
      <w:r>
        <w:rPr>
          <w:rFonts w:eastAsia="Times New Roman" w:cs="Palatino Linotype" w:ascii="Palatino Linotype" w:hAnsi="Palatino Linotype"/>
          <w:sz w:val="24"/>
          <w:szCs w:val="24"/>
          <w:lang w:val="en-US" w:eastAsia="es-AR"/>
        </w:rPr>
        <w:t>—</w:t>
      </w:r>
      <w:r>
        <w:rPr>
          <w:rFonts w:eastAsia="Times New Roman" w:cs="Palatino Linotype" w:ascii="Palatino Linotype" w:hAnsi="Palatino Linotype"/>
          <w:sz w:val="24"/>
          <w:szCs w:val="24"/>
          <w:lang w:val="en-US" w:eastAsia="es-AR"/>
        </w:rPr>
        <w:t>Bourne no...</w:t>
      </w:r>
    </w:p>
    <w:p>
      <w:pPr>
        <w:pStyle w:val="Normal"/>
        <w:spacing w:lineRule="auto" w:line="240" w:before="120" w:after="0"/>
        <w:ind w:firstLine="284"/>
        <w:jc w:val="both"/>
        <w:rPr>
          <w:rFonts w:ascii="Palatino Linotype" w:hAnsi="Palatino Linotype" w:eastAsia="Times New Roman" w:cs="Palatino Linotype"/>
          <w:i/>
          <w:i/>
          <w:sz w:val="24"/>
          <w:szCs w:val="24"/>
          <w:lang w:val="en-US" w:eastAsia="es-AR"/>
        </w:rPr>
      </w:pPr>
      <w:r>
        <w:rPr>
          <w:rFonts w:eastAsia="Times New Roman" w:cs="Palatino Linotype" w:ascii="Palatino Linotype" w:hAnsi="Palatino Linotype"/>
          <w:i/>
          <w:sz w:val="24"/>
          <w:szCs w:val="24"/>
          <w:lang w:val="en-US" w:eastAsia="es-AR"/>
        </w:rPr>
        <w:t>Bourne.</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s-AR"/>
        </w:rPr>
        <w:t xml:space="preserve">No lord Bourne. </w:t>
      </w:r>
      <w:r>
        <w:rPr>
          <w:rFonts w:eastAsia="Times New Roman" w:cs="Palatino Linotype" w:ascii="Palatino Linotype" w:hAnsi="Palatino Linotype"/>
          <w:sz w:val="24"/>
          <w:szCs w:val="24"/>
          <w:lang w:eastAsia="es-AR"/>
        </w:rPr>
        <w:t>Solo Bourn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Una emoción llameó, caliente y desconocida. </w:t>
      </w:r>
      <w:r>
        <w:rPr>
          <w:rFonts w:eastAsia="Times New Roman" w:cs="Palatino Linotype" w:ascii="Palatino Linotype" w:hAnsi="Palatino Linotype"/>
          <w:i/>
          <w:sz w:val="24"/>
          <w:szCs w:val="24"/>
          <w:lang w:eastAsia="es-AR"/>
        </w:rPr>
        <w:t>Cel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tiendo. Lord Bourne ha estado muy ocupado durante los últimos días. —Ella hizo énfasis en su título, notando la comprensión en la mirada de la otra mujer—. ¿Asumo que usted es el ama de llav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La hermosa mujer le dirigió una pequeña sonrisa y se hundió en otra reverenci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señora Worth.</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se preguntó si la señora Worth estaba casada o si la mujer había adquirido el título con su cargo en esa casa. El pensamiento de Michael con un ama de llaves deslumbrante, joven y soltera, no le sentó bie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isiera ver la casa? ¿O conocer al personal? —La señora Worth parecía insegura de lo que debía venir despué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or el momento me gustaría ver mis habitaciones —dijo Penelope, compadeciéndose de la otra mujer, quien con seguridad estaba tan sorprendida por el matrimonio de su señor como la propia Penelope—. Viajamos la mayor parte del dí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or supuesto. —La señora Worth asintió con la cabeza, mostrando el camino hacia la amplia escalera que se elevaba a lo que Penelope asumía eran los cuartos privados de la casa—. Haré que los chicos suban sus baúles de inmedia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ientras subían la escalera, Penelope no pudo evitar pregunt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u esposo también es empleado de lord Bourn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Hubo una pausa larga antes que el ama de llaves contesta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milady.</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Penelope sabía que no debía insistir.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 una casa cercana, entonc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Otra paus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tengo ningún espos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resistió los desagradables celos que llamearon con la declaración... y el impulso de seguir haciéndole más preguntas a la hermosa ama de llav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señora Worth ya se había apartado, abriendo tranquilamente la puerta de una recámara débilmente iluminad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cenderemos algunas luces al instante, por supuesto, milady. —Ella se adelantó con ese objetivo, encendiendo varias velas alrededor del cuarto, revelando poco a poco una acogedora y bien equipada recámara adornada en adorables tonos verdes y azules—. Le traeré una bandeja. Debe tener hambre. —Cuando completó su tarea, se giró de nuevo hacia Penelope—. No tenemos una doncella entre el personal, pero yo sería feliz de... —Ella no terminó la oració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Penelope negó con la cabez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i doncella no debe demorar en llega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l alivio destelló en el rostro de la mujer, y ella inclinó la cabeza en señal de conformidad. Penelope la observó con cuidado, fascinada por esta hermosa criatura que parecía ser una sirvienta competente y a la vez no tenía pizca de serl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ce cuánto trabaja en esta cas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La señora Worth alzó la cabeza con brusquedad, sus ojos se fijaron en Penelope al instant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on Bou... —Ella se detuvo, corrigiéndose—. ¿Con lord Bourne? —Penelope asintió—. Dos añ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ois muy joven para ser un ama de llav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La mirada de la señora Worth se volvió cautelos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Fui muy afortunada de que lord Bourne encontrara un puesto para mí en su cas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Una docena de preguntas pasaron por la mente de Penelope, y necesitó de toda su energía para contenerse y no formularlas, deseaba descubrir la verdad sobre esta hermosa mujer y cómo había llegado a vivir con Michae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ro ahora no era el momento, no importaba cuán curiosa se sintie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En cambio, alzó las manos y desató su sombrero, dirigiéndose a un tocador cercano para dejarlo. Dándose vuelta, despidió al ama de llaves.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is baúles y la cena suenan muy bien. Y un baño, por favo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omo desee, milady. —La señora Worth se marchó ni bien terminó de decir las palabras, dejando sola a Penelop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Respirando hondo, giró en un círculo lento, estudiando la habitación. Era preciosa, exuberantemente diseñada con sedas en las paredes y una enorme alfombra que debía venir de Oriente. Las obras de arte eran de buen gusto y el mobiliario estaba finamente tallado. Había un hogar con algunas brasas, pero la frialdad y el persistente olor a encierro en el aire demostraban que la casa no había estado preparada para su llega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dirigió a la palangana, ubicada junto a una ventana que daba a un amplio y extravagante jardín, vertió el agua en la jofaina, y metió las manos en la porcelana blanca, observando la forma en que el agua distorsionaba su color y forma, dándoles el aspecto de estar rotas y deformadas. Respiró hondo, concentrándose en el lugar donde el frío líquido cedía paso al aire del cuar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Cuando la puerta se abrió, Penelope se apartó de la palangana, casi volcando el soporte y salpicando el agua sobre ella y la alfombra. Se dio la vuelta hasta quedar frente a una muchachita, no podía tener más de trece o catorce años, quien entró haciendo una rápida reverenci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e venido para encender el fuego, milady.</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observó cómo la chiquilla se ponía en cuclillas con una caja de yesca, y una imagen de Michael destelló en su mente, solo unos días antes, en la misma posición en Falconwell. Las astillas prendieron fuego y las mejillas de Penelope se calentaron mientras recordaba todo lo que sucedió esa noche... y la mañana después. El recuerdo trajo consigo una punzada de pesar.</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Pesar porque él no estuviera all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La muchacha se puso de pie, quedando enfrente a Penelope con la cabeza gach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y algo más que necesi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La curiosidad llameó otra vez en ell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ómo te llam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La muchacha alzó la cabeza rápidament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i... mi nombr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Penelope probó con una sonrisa reconfortante.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i no te importa compartirlo conmig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lic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é edad tienes, Alic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Ella realizó una nueva reverenci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atorce, milad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 desde cuándo trabajas aqu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Quiere decir en </w:t>
      </w:r>
      <w:r>
        <w:rPr>
          <w:rFonts w:eastAsia="Times New Roman" w:cs="Palatino Linotype" w:ascii="Palatino Linotype" w:hAnsi="Palatino Linotype"/>
          <w:i/>
          <w:sz w:val="24"/>
          <w:szCs w:val="24"/>
          <w:lang w:eastAsia="es-AR"/>
        </w:rPr>
        <w:t>Hell House</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Los ojos de Penelope se abrieron de par en par.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i/>
          <w:sz w:val="24"/>
          <w:szCs w:val="24"/>
          <w:lang w:eastAsia="es-AR"/>
        </w:rPr>
        <w:t>¿Hell House?</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Dios San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 señora —se apresuró en responder la pequeña criada, como si fuera un nombre completamente razonable para una casa—. Tres años. Mi hermano y yo necesitábamos empleos después de que nuestros padres... —sus palabras se desvanecieron, pero Penelope no tuvo dificultad en completar el res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u hermano trabaja aquí tambié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 Es un lacayo.</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Lo cual explicaba la juventud inesperada de los lacay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Alice parecía extraordinariamente nervios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y algo más que necesite de m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Penelope negó con la cabez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esta noche, Alic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Gracias, señora. —Ella giró hacia la puerta y casi había alcanzado la libertad cuando Penelope la llam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Oh, hay una cosa. —La muchacha se dio la vuelta, con los ojos muy abiertos y expectantes—. ¿Podrías decirme cómo llegar a la recámara del seño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iere decir a las habitaciones de Bourne?</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Allí estaba otra vez. Bourn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mayoría de nosotros usamos la puerta que da al pasillo, pero usted tiene una puerta directa —dijo Alice, señalando una puerta en el extremo opuesto de la habitación, casi metida detrás del biombo del vestidor.</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Una puerta direct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El corazón de Penelope comenzó a latir un poco más rápid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ve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or supuesto tendría un acceso directo a los cuartos de su espos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era, después de todo, su esposo.</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Quizás él la usar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lgo resplandeció en ella, algo que no pudo identificar. Miedo, posiblemente.</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Excitación.</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Aventu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oy segura que él ni siquiera notará que usted está aquí, milady. Muy pocas veces duerme aqu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Penelope sintió que el calor inundaba sus mejillas otra vez.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Ya veo —repitió ella. Él dormía en otra parte. </w:t>
      </w:r>
      <w:r>
        <w:rPr>
          <w:rFonts w:eastAsia="Times New Roman" w:cs="Palatino Linotype" w:ascii="Palatino Linotype" w:hAnsi="Palatino Linotype"/>
          <w:i/>
          <w:sz w:val="24"/>
          <w:szCs w:val="24"/>
          <w:lang w:eastAsia="es-AR"/>
        </w:rPr>
        <w:t>Con alguien má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Buenas noches, milad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Buenas noches, Alic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muchacha se marchó, y Penelope se quedó de pie mirando hacia aquella puerta, insoportablemente curiosa de lo que habría detrás de ésta. La curiosidad persistía mientras sus baúles llegaban, seguidos por su cena... una simple pero opípara comida consistente de pan fresco y queso, jamón caliente, y una sabrosísima salsa picante. Esta la carcomió mientras comía, mientras su doncella recién llegada desempacaba sus prendas más esenciales, mientras los muchachos que habían traído sus baúles llenaban su bañera, mientras se bañaba, secaba, vestía y trataba desesperadamente de escribir una carta a su prima Catherin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Cuando el reloj marcó la medianoche, y ella se dio cuenta que su día de bodas... y noche de bodas... había llegado a su fin, la curiosidad por lo que había detrás de esa puerta se convirtió en desilusió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Y luego en irritación. Su mirada se vio atraída hacia la puerta contigua una vez más. Observó la caoba; la cólera y un poco de vergüenza la embargaban. Y en esa fracción de segundo, tomó su decis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vanzó hacia la puerta y la abrió de golpe, revelando una gran y profunda oscuri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Los criados sabían que él no planeaba regresar esa noche o habrían mantenido un fuego encendido para él. Era la única que había esperado que él volviera. La única que había pensado, que quizás, su noche de bodas podía ser algo... </w:t>
      </w:r>
      <w:r>
        <w:rPr>
          <w:rFonts w:eastAsia="Times New Roman" w:cs="Palatino Linotype" w:ascii="Palatino Linotype" w:hAnsi="Palatino Linotype"/>
          <w:i/>
          <w:sz w:val="24"/>
          <w:szCs w:val="24"/>
          <w:lang w:eastAsia="es-AR"/>
        </w:rPr>
        <w:t>má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Tonta Penelope.</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Él no había querido casarse con 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había casado con ella por Falconwell. ¿Por qué era tan difícil para ella recordarlo? Tragó el nudo que se había formado en su garganta y respiró profundo. No se permitiría llorar. No esta noche. No en esta nueva casa, con sus criados curiosos. No durante su noche de bodas.</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La primera noche del resto de su vid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Su primera noche como marquesa de Bourne, con las libertades que venían con el títul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sí que, no, no lloraría. En cambio, tendría una aventu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evantando un gran candelabro de una mesa cercana, entró en el cuarto, un charco de luz dorada la seguía, revelando una larga pared de anaqueles llenos hasta el tope de libros y una chimenea de mármol con dos grandes y elegantes sillas dispuestas cómodamente cerca de esta. Se detuvo ante el hogar para investigar la enorme pintura que colgaba sobre la chimenea, levantando su vela para otorgar más luz sobre el paisaj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reconocimiento la embarg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ra Falconwel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No la casa, sino la tierra. Las colinas cedían paso al deslumbrante y luminoso lago que marcaba el límite occidental de la exuberante y verde propiedad... la joya de Surrey. La tierra que una vez había formado parte de sus derechos de nacimien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l despertar lo primero que veía era Falconwell.</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Lo hace cuando duerme en este cuarto</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l pensamiento ahuyentó cualquier simpatía que pudiera haber sentido en ese momento, y se dio la vuelta, irritación y desilusión llameando en su interior. Su vela reveló el extremo de una enorme cama... más grande que cualquier otra cama que hubiera visto jamás. Penelope se quedó sin aliento ante el tamaño, cada esquina poseía enormes postes, cada uno más finamente tallado que el anterior, el dosel en lo alto era de al menos dos metros, quizás más. Estaba cubierto por telas de color vino y medianoche, y no pudo evitar extender la mano para recorrer con los dedos los cortinados de terciopel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ra algo en extremo exuberante, ostentoso y extravagante.</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E irresistiblemente masculi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pensamiento la hizo apartarse para observar el resto de la habitación, su mirada siguió la luz de la vela hasta un gran decantador de cristal lleno de un líquido oscuro y un conjunto de copas a jueg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preguntó con qué frecuencia Michael se servía un dedo de whisky y dormía en la gigantesca cama. Cuestionándose con qué frecuencia servía una cantidad similar de licor para una invitad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idea de otra mujer en la cama de Michael, misteriosa y voluptuosa, igualándolo en belleza y audacia, alimentó la ira de Penelop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había abandonado allí, en su casa, en su primera noche como su espo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se había marchado para beber whisky con una dio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importaba que no tuviera ninguna prueba; aun así ese pensamiento la hizo enoja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Su conversación en el carruaje no significaba nada? Cómo harían para demostrar a Londres y a la sociedad que esta farsa de matrimonio no estaba bordeada por el escándalo si él estaba fuera de correrías con... con... ¿mujeres de la noch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qué debía hacer ella mientras él vivía la vida de un consumado liberti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ntarse aquí haciendo su costura hasta que él decidiera honrarla con su presencia?</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lo harí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efinitivamente no lo haré —juró ella, suave y rotundamente, en el cuarto en penumbra, como si una vez que las palabras fueran dichas en voz alta, no pudieran ser rescindid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quizás no podría retractars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Su mirada se fijó en el decantador una vez más, el fino tallado en el cristal, la amplia base, diseñada para impedir que la botella cayera en mares embravecidos. Él </w:t>
      </w:r>
      <w:r>
        <w:rPr>
          <w:rFonts w:eastAsia="Times New Roman" w:cs="Palatino Linotype" w:ascii="Palatino Linotype" w:hAnsi="Palatino Linotype"/>
          <w:i/>
          <w:sz w:val="24"/>
          <w:szCs w:val="24"/>
          <w:lang w:eastAsia="es-AR"/>
        </w:rPr>
        <w:t>tenía</w:t>
      </w:r>
      <w:r>
        <w:rPr>
          <w:rFonts w:eastAsia="Times New Roman" w:cs="Palatino Linotype" w:ascii="Palatino Linotype" w:hAnsi="Palatino Linotype"/>
          <w:sz w:val="24"/>
          <w:szCs w:val="24"/>
          <w:lang w:eastAsia="es-AR"/>
        </w:rPr>
        <w:t xml:space="preserve"> el decantador del capitán de un barco en este cuarto decadente, una guarida de tela y pecado que podría haber pertenecido a cualquier pirata con algo de amor propi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Bien.</w:t>
      </w:r>
      <w:r>
        <w:rPr>
          <w:rFonts w:eastAsia="Times New Roman" w:cs="Palatino Linotype" w:ascii="Palatino Linotype" w:hAnsi="Palatino Linotype"/>
          <w:i/>
          <w:sz w:val="24"/>
          <w:szCs w:val="24"/>
          <w:lang w:eastAsia="es-AR"/>
        </w:rPr>
        <w:t xml:space="preserve"> Ella le mostraría mares embravecid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ntes que pudiera pensarlo mucho, avanzó hacia la bebida, dejó a un lado su candelabro, tomó una copa y se sirvió más whisky de lo que cualquier mujer decente debería bebe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l hecho que no supiera con seguridad cuánto whisky podía beber una mujer decente le era irrelevan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xperimentó un placer perverso por la forma en que el líquido ámbar llenaba el cristal, y se rió solapadamente al preguntarse lo que su nuevo esposo pensaría si llegara a casa en ese momento... su correcta esposa, rescatada de una vida de soltería, agarrando una copa medio llena de whisk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edio llena de futuro.</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Medio llena de aventu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Con una sonrisa, Penelope vio su reflejo en el amplio espejo montado detrás del decantador y tomó un largo sorbo de whisk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casi se sintió mori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No estaba preparada para el ardor que quemó su garganta y se concentró en su estómago, haciendo que tuviera arcadas una vez antes de poder recobrar el control de sus facultade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Puaj! —anunció al cuarto vacío, bajando la mirada hacia la copa y preguntándose por qué alguien... particularmente los hombres más ricos de Gran Bretaña, </w:t>
      </w:r>
      <w:r>
        <w:rPr>
          <w:rFonts w:eastAsia="Times New Roman" w:cs="Palatino Linotype" w:ascii="Palatino Linotype" w:hAnsi="Palatino Linotype"/>
          <w:i/>
          <w:sz w:val="24"/>
          <w:szCs w:val="24"/>
          <w:lang w:eastAsia="es-AR"/>
        </w:rPr>
        <w:t>elegían</w:t>
      </w:r>
      <w:r>
        <w:rPr>
          <w:rFonts w:eastAsia="Times New Roman" w:cs="Palatino Linotype" w:ascii="Palatino Linotype" w:hAnsi="Palatino Linotype"/>
          <w:sz w:val="24"/>
          <w:szCs w:val="24"/>
          <w:lang w:eastAsia="es-AR"/>
        </w:rPr>
        <w:t xml:space="preserve"> beber esa porquería tan ahumada y amarg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abía a fuego. Fuego y... árbol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era asqueros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unque fuera una aventura, esta no era nada prometedo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eía que podría estar enferm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Se apoyó en el borde del aparador, deslizándose contra este y preguntándose si era posible que realmente pudiera haberle causado un daño serio e irreversible a sus entrañas. Tomó aliento varias veces y el ardor empezó a amainar, dejando un calor lánguido y vagamente alentado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Tuvo que rectificars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era tan malo, después de to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Volvió a ponerse de pie, levantando el candelabro una vez más y dirigiéndose hacia los estantes de libros, ladeando la cabeza para leer los títulos de los libros encuadernados que los llenaban por completo. Parecía extraño que Michael pudiera tener libros. No podía imaginarlo quieto el tiempo suficiente para leer. Pero aquí estaban: Homero, Shakespeare, Chaucer, varios tomos alemanes sobre agricultura y un anaquel entero de historias de los Reyes de Inglaterra. Y</w:t>
      </w:r>
      <w:r>
        <w:rPr>
          <w:rFonts w:eastAsia="Times New Roman" w:cs="Palatino Linotype" w:ascii="Palatino Linotype" w:hAnsi="Palatino Linotype"/>
          <w:i/>
          <w:sz w:val="24"/>
          <w:szCs w:val="24"/>
          <w:lang w:eastAsia="es-AR"/>
        </w:rPr>
        <w:t xml:space="preserve"> La guía de la aristocracia británica de Debrett.</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Recorrió con los dedos la rotulación dorada del volumen, la historia completa de la aristocracia británica, ya que su lomo estaba completamente desgastado por el uso. Para alguien que era tan feliz ausente de la sociedad, parecía que Michael leía con frecuencia el volume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acó el libro del estante, presionando una mano sobre el cuero de la cubierta antes de abrirlo al azar. Este se abrió en una página, vista a menudo.</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El artículo del Marquesado de Bourne</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Penelope recorrió las letras con sus dedos, la larga fila de hombres que ostentaron el título antes de Michael. Antes de hoy. Y allí estaba él. </w:t>
      </w:r>
      <w:r>
        <w:rPr>
          <w:rFonts w:eastAsia="Times New Roman" w:cs="Palatino Linotype" w:ascii="Palatino Linotype" w:hAnsi="Palatino Linotype"/>
          <w:i/>
          <w:sz w:val="24"/>
          <w:szCs w:val="24"/>
          <w:lang w:eastAsia="es-AR"/>
        </w:rPr>
        <w:t>Michael Henry Stephen</w:t>
      </w:r>
      <w:r>
        <w:rPr>
          <w:rFonts w:eastAsia="Times New Roman" w:cs="Palatino Linotype" w:ascii="Palatino Linotype" w:hAnsi="Palatino Linotype"/>
          <w:sz w:val="24"/>
          <w:szCs w:val="24"/>
          <w:lang w:eastAsia="es-AR"/>
        </w:rPr>
        <w:t xml:space="preserve">, </w:t>
      </w:r>
      <w:r>
        <w:rPr>
          <w:rFonts w:eastAsia="Times New Roman" w:cs="Palatino Linotype" w:ascii="Palatino Linotype" w:hAnsi="Palatino Linotype"/>
          <w:i/>
          <w:sz w:val="24"/>
          <w:szCs w:val="24"/>
          <w:lang w:eastAsia="es-AR"/>
        </w:rPr>
        <w:t>10mo Marqués de Bourne, 2do Conde de Arran, nacido en 1800. En 1816, había asumido el título de Marqués de Bourne, para él y sus descendientes varon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Podría aparentar no sentir cariño por su título... pero de alguna forma se sentía conectado con él o este libro no estaría tan desgastado. El placer la atravesó ante el pensamiento, ante la idea de que él aún podía pensar en su vida en Surrey, en su tierra, en su infancia, en </w:t>
      </w:r>
      <w:r>
        <w:rPr>
          <w:rFonts w:eastAsia="Times New Roman" w:cs="Palatino Linotype" w:ascii="Palatino Linotype" w:hAnsi="Palatino Linotype"/>
          <w:i/>
          <w:sz w:val="24"/>
          <w:szCs w:val="24"/>
          <w:lang w:eastAsia="es-AR"/>
        </w:rPr>
        <w:t>ella</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Quizás no la había olvidado como ella no lo había olvidado a é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Su índice trazó la línea de texto: </w:t>
      </w:r>
      <w:r>
        <w:rPr>
          <w:rFonts w:eastAsia="Times New Roman" w:cs="Palatino Linotype" w:ascii="Palatino Linotype" w:hAnsi="Palatino Linotype"/>
          <w:i/>
          <w:sz w:val="24"/>
          <w:szCs w:val="24"/>
          <w:lang w:eastAsia="es-AR"/>
        </w:rPr>
        <w:t>Y sus descendientes varones.</w:t>
      </w:r>
      <w:r>
        <w:rPr>
          <w:rFonts w:eastAsia="Times New Roman" w:cs="Palatino Linotype" w:ascii="Palatino Linotype" w:hAnsi="Palatino Linotype"/>
          <w:sz w:val="24"/>
          <w:szCs w:val="24"/>
          <w:lang w:eastAsia="es-AR"/>
        </w:rPr>
        <w:t xml:space="preserve"> Ella se imaginó una cuadrilla de muchachos morenos, con hoyuelos en sus mejillas y ropas desordenad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queños Michae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Y también descendientes varones de Penelope.</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Si es que él se molestaba en regresar a ca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Devolvió el libro a su lugar y se acercó un poco más a la cama, estudiando el enorme mueble más detenidamente, agarrando el cubrecama oscuro, preguntándose si era terciopelo, al igual que los cortinados de la cama. Dejó a un lado su luz y extendió la mano, deseando tocar la cama. Deseando sentir el lugar donde él dorm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cubrecama no era de terciopel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ra de piel. Piel suave, exuberante.</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Por supuesto que lo e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asó la palma de su mano sobre el material, e imaginó, durante un breve momento, cómo sería estar en esta cama, arropada por las sombras y esa piel.</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Y por Michae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era un pícaro y un sinvergüenza, y su cama era una aventura en sí mism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piel suave la llamaba, tentándola a trepar a la cama y echarse en su calor, en su decadencia. Tan pronto como se le ocurrió la idea, empezó a moverse, dejando que su copa cayera al suelo, olvidándose de ella, cuando subió en la cama como una niña a la caza de galletas, escalando los anaqueles de la despens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ra la cosa más suave y más lujosa que hubiera experimentado jamá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ació de espaldas, extendiendo ampliamente los brazos y piernas, amando la forma en que las plumas y la piel acunaban su peso, permitiéndole hundirse en capas de puro y completo place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inguna cama debería ser así de cómo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o, por supuesto, la de él lo e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Él es depravado —dijo ella en voz alta al cuarto, oyendo el eco de las palabras cuando estas se desvanecieron en la oscuri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lzó los brazos, los cuales se sentían más pesados que de costumbre, y los levantó directamente hasta el dosel encima de ella, hundiéndose aún más en el cubrecamas antes de cerrar los ojos, girarse hasta que su mejilla rozara contra la pie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uspiró. Le pareció injusto que tal cama no fuera usa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us pensamientos se hacían lentos, como si vinieran de muy lejos y ella fue agudamente consciente del peso de su cuerpo hundiéndose en el colchón.</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Esta gloriosa relajación debía ser la razón de por qué la gente beb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iertamente la hacía más abierta a considerar la ide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arece que te has extravi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abrió los ojos ante las susurrantes y suaves palabras dichas en la oscuridad, para encontrar a su marido de pie junto a la cama, mirándola.</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10</w:t>
      </w:r>
    </w:p>
    <w:p>
      <w:pPr>
        <w:pStyle w:val="Normal"/>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o M...</w:t>
      </w:r>
    </w:p>
    <w:p>
      <w:pPr>
        <w:pStyle w:val="Normal"/>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Ya que no he recibido ninguna respuesta tuya en inglés, pensé que quizás podrías responder en otros idiomas. Considérate advertido, en la lista tienes una frase (probablemente mal escrita) en latín.</w:t>
      </w:r>
    </w:p>
    <w:p>
      <w:pPr>
        <w:pStyle w:val="Normal"/>
        <w:spacing w:lineRule="auto" w:line="240" w:before="120" w:after="0"/>
        <w:ind w:left="1134" w:firstLine="284"/>
        <w:jc w:val="both"/>
        <w:rPr>
          <w:rFonts w:ascii="Palatino Linotype" w:hAnsi="Palatino Linotype" w:eastAsia="Times New Roman" w:cs="Palatino Linotype"/>
          <w:i/>
          <w:i/>
          <w:sz w:val="24"/>
          <w:szCs w:val="24"/>
          <w:lang w:val="fr-FR" w:eastAsia="es-ES"/>
        </w:rPr>
      </w:pPr>
      <w:r>
        <w:rPr>
          <w:rFonts w:eastAsia="Times New Roman" w:cs="Palatino Linotype" w:ascii="Palatino Linotype" w:hAnsi="Palatino Linotype"/>
          <w:i/>
          <w:sz w:val="24"/>
          <w:szCs w:val="24"/>
          <w:lang w:val="fr-FR" w:eastAsia="es-ES"/>
        </w:rPr>
        <w:t>Écrivez, s’il vous plaît</w:t>
      </w:r>
    </w:p>
    <w:p>
      <w:pPr>
        <w:pStyle w:val="Normal"/>
        <w:spacing w:lineRule="auto" w:line="240" w:before="120" w:after="0"/>
        <w:ind w:left="1134" w:firstLine="284"/>
        <w:jc w:val="both"/>
        <w:rPr>
          <w:rFonts w:ascii="Palatino Linotype" w:hAnsi="Palatino Linotype" w:eastAsia="Times New Roman" w:cs="Palatino Linotype"/>
          <w:i/>
          <w:i/>
          <w:sz w:val="24"/>
          <w:szCs w:val="24"/>
          <w:lang w:val="fr-FR" w:eastAsia="es-ES"/>
        </w:rPr>
      </w:pPr>
      <w:r>
        <w:rPr>
          <w:rFonts w:eastAsia="Times New Roman" w:cs="Palatino Linotype" w:ascii="Palatino Linotype" w:hAnsi="Palatino Linotype"/>
          <w:i/>
          <w:sz w:val="24"/>
          <w:szCs w:val="24"/>
          <w:lang w:val="fr-FR" w:eastAsia="es-ES"/>
        </w:rPr>
        <w:t>Placet scribes</w:t>
      </w:r>
    </w:p>
    <w:p>
      <w:pPr>
        <w:pStyle w:val="Normal"/>
        <w:spacing w:lineRule="auto" w:line="240" w:before="120" w:after="0"/>
        <w:ind w:left="1134" w:firstLine="284"/>
        <w:jc w:val="both"/>
        <w:rPr>
          <w:rFonts w:ascii="Palatino Linotype" w:hAnsi="Palatino Linotype" w:eastAsia="Times New Roman" w:cs="Palatino Linotype"/>
          <w:i/>
          <w:i/>
          <w:sz w:val="24"/>
          <w:szCs w:val="24"/>
          <w:lang w:val="fr-FR" w:eastAsia="es-ES"/>
        </w:rPr>
      </w:pPr>
      <w:r>
        <w:rPr>
          <w:rFonts w:eastAsia="Times New Roman" w:cs="Palatino Linotype" w:ascii="Palatino Linotype" w:hAnsi="Palatino Linotype"/>
          <w:i/>
          <w:sz w:val="24"/>
          <w:szCs w:val="24"/>
          <w:lang w:val="fr-FR" w:eastAsia="es-ES"/>
        </w:rPr>
        <w:t>Bitte schreiben Sie</w:t>
      </w:r>
    </w:p>
    <w:p>
      <w:pPr>
        <w:pStyle w:val="Normal"/>
        <w:spacing w:lineRule="auto" w:line="240" w:before="120" w:after="0"/>
        <w:ind w:left="1134" w:firstLine="284"/>
        <w:jc w:val="both"/>
        <w:rPr>
          <w:rFonts w:ascii="Palatino Linotype" w:hAnsi="Palatino Linotype" w:eastAsia="Times New Roman" w:cs="Palatino Linotype"/>
          <w:i/>
          <w:i/>
          <w:sz w:val="24"/>
          <w:szCs w:val="24"/>
          <w:lang w:val="fr-FR" w:eastAsia="es-ES"/>
        </w:rPr>
      </w:pPr>
      <w:r>
        <w:rPr>
          <w:rFonts w:eastAsia="Times New Roman" w:cs="Palatino Linotype" w:ascii="Palatino Linotype" w:hAnsi="Palatino Linotype"/>
          <w:i/>
          <w:sz w:val="24"/>
          <w:szCs w:val="24"/>
          <w:lang w:val="fr-FR" w:eastAsia="es-ES"/>
        </w:rPr>
        <w:t>Scrivimi, por favore</w:t>
      </w:r>
    </w:p>
    <w:p>
      <w:pPr>
        <w:pStyle w:val="Normal"/>
        <w:spacing w:lineRule="auto" w:line="240" w:before="120" w:after="0"/>
        <w:ind w:left="1134" w:firstLine="284"/>
        <w:jc w:val="both"/>
        <w:rPr>
          <w:rFonts w:ascii="Palatino Linotype" w:hAnsi="Palatino Linotype" w:eastAsia="Times New Roman" w:cs="Palatino Linotype"/>
          <w:i/>
          <w:i/>
          <w:sz w:val="24"/>
          <w:szCs w:val="24"/>
          <w:lang w:val="fr-FR" w:eastAsia="es-ES"/>
        </w:rPr>
      </w:pPr>
      <w:r>
        <w:rPr>
          <w:rFonts w:eastAsia="Times New Roman" w:cs="Palatino Linotype" w:ascii="Palatino Linotype" w:hAnsi="Palatino Linotype"/>
          <w:i/>
          <w:sz w:val="24"/>
          <w:szCs w:val="24"/>
          <w:lang w:val="fr-FR" w:eastAsia="es-ES"/>
        </w:rPr>
        <w:t>Ysgrifennwch, os gwelwch yn dda</w:t>
      </w:r>
    </w:p>
    <w:p>
      <w:pPr>
        <w:pStyle w:val="Normal"/>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Lo confieso, tuve ayuda de las muchachas de cocina galesas con la última expresión, pero el sentimiento permanece.</w:t>
      </w:r>
    </w:p>
    <w:p>
      <w:pPr>
        <w:pStyle w:val="Normal"/>
        <w:spacing w:lineRule="auto" w:line="240" w:before="120" w:after="0"/>
        <w:ind w:firstLine="284"/>
        <w:jc w:val="right"/>
        <w:rPr/>
      </w:pPr>
      <w:r>
        <w:rPr>
          <w:rFonts w:eastAsia="Times New Roman" w:cs="Palatino Linotype" w:ascii="Palatino Linotype" w:hAnsi="Palatino Linotype"/>
          <w:i/>
          <w:sz w:val="24"/>
          <w:szCs w:val="24"/>
          <w:lang w:eastAsia="es-ES"/>
        </w:rPr>
        <w:t>Escribe, por favor... P</w:t>
        <w:tab/>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spacing w:lineRule="auto" w:line="240" w:before="120" w:after="0"/>
        <w:ind w:firstLine="284"/>
        <w:jc w:val="right"/>
        <w:rPr/>
      </w:pPr>
      <w:r>
        <w:rPr>
          <w:rFonts w:eastAsia="Times New Roman" w:cs="Palatino Linotype" w:ascii="Palatino Linotype" w:hAnsi="Palatino Linotype"/>
          <w:i/>
          <w:sz w:val="24"/>
          <w:szCs w:val="24"/>
          <w:lang w:eastAsia="es-ES"/>
        </w:rPr>
        <w:t>Needham Manor, septiembre de 1816</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Sin respuesta (en ningún idioma)</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spacing w:lineRule="auto" w:line="240" w:before="120" w:after="0"/>
        <w:ind w:firstLine="284"/>
        <w:jc w:val="both"/>
        <w:rPr/>
      </w:pPr>
      <w:r>
        <w:rPr>
          <w:rFonts w:eastAsia="Times New Roman" w:cs="Vivaldi" w:ascii="Vivaldi" w:hAnsi="Vivaldi"/>
          <w:b/>
          <w:sz w:val="60"/>
          <w:szCs w:val="60"/>
          <w:lang w:eastAsia="es-ES"/>
        </w:rPr>
        <w:t>C</w:t>
      </w:r>
      <w:r>
        <w:rPr>
          <w:rFonts w:eastAsia="Times New Roman" w:cs="Palatino Linotype" w:ascii="Palatino Linotype" w:hAnsi="Palatino Linotype"/>
          <w:sz w:val="24"/>
          <w:szCs w:val="24"/>
          <w:lang w:eastAsia="es-ES"/>
        </w:rPr>
        <w:t>omo copropietario del club de juego más lujoso de Londres, la tentación no le era extraña a Bourne. Se especializaba en el pecado. Era un conocido personal del vicio. Conocía el atractivo del paño esmeralda extendido sobre una mesa de billar, entendía la forma en que el corazón latía desbocado ante el sonido de los dados repiqueteando en la mano de alguien, conocía el precipicio sobre el cual un jugador se tambaleaba cuando esperaba esa única carta que le haría ganar... o perder una fortun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Pero nunca había experimentado en su vida tentación tan intensa como esta, la llamada del pecado y la maldad que sonó en su cabeza mientras miraba a su nueva y virginal esposa retorcerse sobre su cubrecama de piel vistiendo nada más que un camisón de lin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El deseo lo embargó, denso y apasionado, y luchó para evitar coger y rasgar en dos su ropa de noche, exponiéndola a sus ojos, a sus manos y a su boca por el resto de la noch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ara reclamarla como suy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La cólera persistía, ahora mezclada en una combinación embriagadora con el deseo mientras Penelope se levantaba y parpadeaba lenta y lánguidamente bajo la luz vacilante de una vela. El atisbo de la sonrisa que ella le ofreció, hizo que deseara desnudarse y entrar en esa cama con ella para frotar el cubrecama de piel sobre la prístina piel de su novia y mostrarle exactamente cuán gloriosa podía ser la depravación.</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parpadeó otra vez y él se endureció, su pantalón perfectamente entallado se sentía demasiado apretado de repen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chael —susurró, una insinuación de complacido descubrimiento en su voz que no mejoró las cosas—. No suponía que estuvieras aquí.</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él se quedó quieto como un zorro antes de asaltar un galliner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perabas a alguien más? —Las palabras sonaron roncas a sus oídos, llenas de un significado que ella no entendería—. Ésta sigue siendo mi recámara, ¿no es así?</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bromeando. Claro que lo e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tonces por qué no debería estar aquí?</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pregunta pareció molestarla. Ella arrugó su nariz.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e supone que estás con tu diosa. —Penelope cerró los ojos y volvió a caer sobre la piel con un ronroneo de place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 dios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mm. Alice me dijo que no duermes aquí. —Intentó sentarse, la piel y el colchón de plumas dificultaban sus movimientos y Michael observó cómo el borde de su camisón se deslizaba, de manera extraordinaria y maravillosa, por la pendiente de un pecho desnudo—. Siempre eres tan silencioso, Michael. ¿Tratas de intimidarm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obligó a que su voz volviera a la calm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intimid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 veces. Pero no en este momen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Penelope gateó lentamente hacia Bourne, arrodillándose delante de él en la cama, una rodilla tiró de la tela haciendo que se tensara y Michael se encontró rezando para que su camisón cayera un centímetro más... o medio centímetro. Lo suficiente para exponer uno de sus perfectos pezones rosad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Se deshizo de ese pensamiento. Era un hombre de treinta años, no un muchacho de doce. Había visto muchos pechos desde entonces. No necesitaba desear a su esposa, balanceándose ante él, probando a la vez la fuerza de la tela de su camisón y su propia cordur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De hecho, no había regresado por un ataque de lujuria. Había regresado porque estaba enojado. Enojado con ella por casi casarse con Tommy. Por no decirle la verda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interrumpió sus pensamientos, y él la agarró por la cintura para estabilizarl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mento no ser perfecta.</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Ahora mismo, la única cosa imperfecta en ella era el hecho de que estaba vestid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te hace decirl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oy nos hemos casado —dijo ella—. ¿O quizás no lo recuerd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recuerdo. —Ella hacía que fuera algo imposible de olvida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h sí? Pero me abandonast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ambién recuerdo eso. —Había regresado, dispuesto a consumar el matrimonio. Dispuesto a reclamarla como suya y eliminar cualquier duda de que estuvieran casados, de que Falconwell fuera suy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Que </w:t>
      </w:r>
      <w:r>
        <w:rPr>
          <w:rFonts w:eastAsia="Times New Roman" w:cs="Palatino Linotype" w:ascii="Palatino Linotype" w:hAnsi="Palatino Linotype"/>
          <w:i/>
          <w:sz w:val="24"/>
          <w:szCs w:val="24"/>
          <w:lang w:eastAsia="es-ES"/>
        </w:rPr>
        <w:t>ella</w:t>
      </w:r>
      <w:r>
        <w:rPr>
          <w:rFonts w:eastAsia="Times New Roman" w:cs="Palatino Linotype" w:ascii="Palatino Linotype" w:hAnsi="Palatino Linotype"/>
          <w:sz w:val="24"/>
          <w:szCs w:val="24"/>
          <w:lang w:eastAsia="es-ES"/>
        </w:rPr>
        <w:t xml:space="preserve"> fuera suya. Suya y no de Tommy.</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s novias no esperamos ser abandonadas durante nuestra noche de bodas, Michael. —Él no contestó y ella se volvió desvergonzada, acariciándole los brazos a través de las capas de su ropa—. No nos gusta. Sobre todo cuando renuncias a una noche con nosotras por una con tu... belleza con el cabello como el ala de un cuerv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 que decía no tenía senti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ié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agitó una man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las siempre tienen el pelo como el ala de un cuervo, esas quienes ganan...</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iénes ganan qué?</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ún seguía habland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aunque realmente no importa si tiene el cabello como el ala de un cuervo o no. Solo importa que ella exista. Y no me gusta es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a entiendo —dijo él. ¿Ella creía que había estado con otra mujer? Quizás si hubiera estado con otra mujer, no estaría allí, </w:t>
      </w:r>
      <w:r>
        <w:rPr>
          <w:rFonts w:eastAsia="Times New Roman" w:cs="Palatino Linotype" w:ascii="Palatino Linotype" w:hAnsi="Palatino Linotype"/>
          <w:i/>
          <w:sz w:val="24"/>
          <w:szCs w:val="24"/>
          <w:lang w:eastAsia="es-ES"/>
        </w:rPr>
        <w:t>deseándola</w:t>
      </w:r>
      <w:r>
        <w:rPr>
          <w:rFonts w:eastAsia="Times New Roman" w:cs="Palatino Linotype" w:ascii="Palatino Linotype" w:hAnsi="Palatino Linotype"/>
          <w:sz w:val="24"/>
          <w:szCs w:val="24"/>
          <w:lang w:eastAsia="es-ES"/>
        </w:rPr>
        <w:t xml:space="preserve"> tan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creo que realmente lo entiendas. —Titubeó, mirándolo con atención—. ¿Te </w:t>
      </w:r>
      <w:r>
        <w:rPr>
          <w:rFonts w:eastAsia="Times New Roman" w:cs="Palatino Linotype" w:ascii="Palatino Linotype" w:hAnsi="Palatino Linotype"/>
          <w:i/>
          <w:sz w:val="24"/>
          <w:szCs w:val="24"/>
          <w:lang w:eastAsia="es-ES"/>
        </w:rPr>
        <w:t>ríes</w:t>
      </w:r>
      <w:r>
        <w:rPr>
          <w:rFonts w:eastAsia="Times New Roman" w:cs="Palatino Linotype" w:ascii="Palatino Linotype" w:hAnsi="Palatino Linotype"/>
          <w:sz w:val="24"/>
          <w:szCs w:val="24"/>
          <w:lang w:eastAsia="es-ES"/>
        </w:rPr>
        <w:t xml:space="preserve"> de m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Al menos Michael sabía que </w:t>
      </w:r>
      <w:r>
        <w:rPr>
          <w:rFonts w:eastAsia="Times New Roman" w:cs="Palatino Linotype" w:ascii="Palatino Linotype" w:hAnsi="Palatino Linotype"/>
          <w:i/>
          <w:sz w:val="24"/>
          <w:szCs w:val="24"/>
          <w:lang w:eastAsia="es-ES"/>
        </w:rPr>
        <w:t>esa</w:t>
      </w:r>
      <w:r>
        <w:rPr>
          <w:rFonts w:eastAsia="Times New Roman" w:cs="Palatino Linotype" w:ascii="Palatino Linotype" w:hAnsi="Palatino Linotype"/>
          <w:sz w:val="24"/>
          <w:szCs w:val="24"/>
          <w:lang w:eastAsia="es-ES"/>
        </w:rPr>
        <w:t xml:space="preserve"> era la respuesta correct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digo qué otras cosas más no nos gustan a las novias en nuestra noche de bod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supuest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nos gusta sentarnos en casa. Sol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imagino que no es placentero ser abandonad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ntrecerró los ojos y bajó las manos, balanceándose hacia atrás, lo suficiente para que él apretara su agarre y la mantuviera estable, para sentir el suave calor femenino bajo su camisón, recordándole la forma en que ella se amoldaba a sus manos... a su boca... a todo él.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estás burlando de mí.</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Juro que n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tra cosa que no nos gusta es que se burlen de nosotr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debía tomar el control antes que perdiera el juici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gusta la forma en que dices mi nombr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Él ignoró sus palabras y el flirteo inesperado en ellas. Penelope no sabía lo que estaba hacien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no estás en tu propia cam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adeó la cabeza, considerando la pregunt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s casamos por todos los motivos incorrectos. O, todos los motivos correctos... si se está buscando un matrimonio de conveniencia. Pero, por uno u otro motivo, no nos casamos por pasión. Quiero decir, piénsalo bien. Tú no me comprometiste </w:t>
      </w:r>
      <w:r>
        <w:rPr>
          <w:rFonts w:eastAsia="Times New Roman" w:cs="Palatino Linotype" w:ascii="Palatino Linotype" w:hAnsi="Palatino Linotype"/>
          <w:i/>
          <w:sz w:val="24"/>
          <w:szCs w:val="24"/>
          <w:lang w:eastAsia="es-ES"/>
        </w:rPr>
        <w:t>realmente</w:t>
      </w:r>
      <w:r>
        <w:rPr>
          <w:rFonts w:eastAsia="Times New Roman" w:cs="Palatino Linotype" w:ascii="Palatino Linotype" w:hAnsi="Palatino Linotype"/>
          <w:sz w:val="24"/>
          <w:szCs w:val="24"/>
          <w:lang w:eastAsia="es-ES"/>
        </w:rPr>
        <w:t xml:space="preserve"> en Falconwel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En su mente destelló una imagen de Penelope retorciéndose contra él, presionándose contra sus manos, contra su boca. Su sensación. Su sabo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oy muy seguro de que lo hic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No lo hiciste. Sé lo suficiente para entender la mecánica del proceso, lo sab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Michael deseó explorar ese conocimiento. En profundidad.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tiend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é que hay... </w:t>
      </w:r>
      <w:r>
        <w:rPr>
          <w:rFonts w:eastAsia="Times New Roman" w:cs="Palatino Linotype" w:ascii="Palatino Linotype" w:hAnsi="Palatino Linotype"/>
          <w:i/>
          <w:sz w:val="24"/>
          <w:szCs w:val="24"/>
          <w:lang w:eastAsia="es-ES"/>
        </w:rPr>
        <w:t>más.</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Muchísimo más.</w:t>
      </w:r>
      <w:r>
        <w:rPr>
          <w:rFonts w:eastAsia="Times New Roman" w:cs="Palatino Linotype" w:ascii="Palatino Linotype" w:hAnsi="Palatino Linotype"/>
          <w:sz w:val="24"/>
          <w:szCs w:val="24"/>
          <w:lang w:eastAsia="es-ES"/>
        </w:rPr>
        <w:t xml:space="preserve"> </w:t>
      </w:r>
      <w:r>
        <w:rPr>
          <w:rFonts w:eastAsia="Times New Roman" w:cs="Palatino Linotype" w:ascii="Palatino Linotype" w:hAnsi="Palatino Linotype"/>
          <w:i/>
          <w:sz w:val="24"/>
          <w:szCs w:val="24"/>
          <w:lang w:eastAsia="es-ES"/>
        </w:rPr>
        <w:t>Muchísimo más que deseaba mostrarle.</w:t>
      </w:r>
      <w:r>
        <w:rPr>
          <w:rFonts w:eastAsia="Times New Roman" w:cs="Palatino Linotype" w:ascii="Palatino Linotype" w:hAnsi="Palatino Linotype"/>
          <w:sz w:val="24"/>
          <w:szCs w:val="24"/>
          <w:lang w:eastAsia="es-ES"/>
        </w:rPr>
        <w:t xml:space="preserve"> Había planeado mostrarle mucho más al regresar a casa. Per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as estado bebiend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olo un poco. —Ella suspiró, mirando sobre el hombro de su esposo hacia la oscuridad del cuarto—. Michael, me prometiste aventur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hic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a aventura </w:t>
      </w:r>
      <w:r>
        <w:rPr>
          <w:rFonts w:eastAsia="Times New Roman" w:cs="Palatino Linotype" w:ascii="Palatino Linotype" w:hAnsi="Palatino Linotype"/>
          <w:i/>
          <w:sz w:val="24"/>
          <w:szCs w:val="24"/>
          <w:lang w:eastAsia="es-ES"/>
        </w:rPr>
        <w:t>nocturna</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pretó los dedos alrededor de su cintura, atrayéndola hacia él. O quizás ella solo se balanceó en aquella dirección. Fuera lo que fuera, Michael no detuvo el movimient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prometí un tour en mi club.</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egó con la cab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deseo eso esta noche. Ya n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tenía los ojos azules más bellos. Un hombre podría perderse en esos ojo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deseas en cambi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oy nos hemos casado.</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Sí. Lo habían hech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oy tu espos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ichael le acarició la espalda, ascendiendo hasta que sus dedos se deslizaron profundamente en los rizos dorados, para luego cogerle la cabeza e inclinarla lo justo para así poder reclamarla y recordarle que él era su esposo.</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Él, y nadie má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e agachó, rozando sus labios sobre los de ella, suave y provocado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Penelope suspiró y se acercó aún más, pero él se retiró, rechazando permitir que ella tomara el control. Se había casado con él. Le había dado la posibilidad de reivindicar su nombre y recuperar sus tierras. Y esta noche, él no deseaba nada más que introducirla en un mundo de placer como una forma de mostrarle su gratitu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brió los ojos confus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uánto has bebid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acudió la cab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toy ebria. Parece que bebí lo suficiente para encontrar el coraje para pedir lo que dese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ntonces había bebido en exceso. Lo sabía, aunque sus palabras hicieron que el deseo lo aguijonar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qué es lo que deseas, querid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miró a los ojos de fren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seo mi noche de bod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Tan simple, tan directa. Tan irresistible. Él tomó sus labios otra vez sabiendo que no debía, y la besó como si tuvieran todo el tiempo del mundo, como si no estuviera muriendo por ser parte de ella. Estar en su interior. Por hacerla suya. Chupó su labio inferior lleno entre sus dientes, lamiendo y acariciando con su lengua hasta que ella gimió su placer desde lo profundo de su gargant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oltó su boca, besándola en su mejilla y susurr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i mi nombr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chael —dijo ella sin vacilar, la palabra tembló en su oído, enviando un rayo de placer directamente a través de él.</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Bourne. —Tomó el lóbulo de una oreja en su boca y le prestó toda su atención antes de liberarlo y ordenar—: Dil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ourne —se movió ella, apretándose contra él, pidiendo más—. Por favo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habrá vuelta atrás después de esto —prometió él, mientras que sus labios revoloteaban sobre una sien y sus manos se deleitaban en la suavidad femenin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abrió sus ojos azules, increíblemente luminosos en la oscuridad, y susurr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crees que yo me retractarí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se quedó inmóvil ante la pregunta, ante la sincera confusión de sus palabras. Quien hablaba era la bebida. Tenía que serlo. Era inconcebible creer que ella no entendiera lo que quería decir. Que no se diera cuenta que no era para nada como los hombres que la habían cortejado ante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soy el hombre con el que habías planeado casarte. —Debía confrontarla por lo de Tommy. Pero no deseaba pronunciar el nombre de aquel hombre en ese momento. En ese lugar.</w:t>
      </w:r>
    </w:p>
    <w:p>
      <w:pPr>
        <w:pStyle w:val="Normal"/>
        <w:spacing w:lineRule="auto" w:line="240" w:before="120" w:after="0"/>
        <w:ind w:firstLine="284"/>
        <w:jc w:val="both"/>
        <w:rPr>
          <w:rFonts w:ascii="Palatino Linotype" w:hAnsi="Palatino Linotype" w:cs="Palatino Linotype"/>
          <w:i/>
          <w:i/>
          <w:sz w:val="24"/>
          <w:szCs w:val="24"/>
          <w:lang w:eastAsia="es-ES"/>
        </w:rPr>
      </w:pPr>
      <w:r>
        <w:rPr>
          <w:rFonts w:eastAsia="Palatino Linotype" w:cs="Palatino Linotype" w:ascii="Palatino Linotype" w:hAnsi="Palatino Linotype"/>
          <w:i/>
          <w:sz w:val="24"/>
          <w:szCs w:val="24"/>
          <w:lang w:eastAsia="es-ES"/>
        </w:rPr>
        <w:t xml:space="preserve"> </w:t>
      </w:r>
      <w:r>
        <w:rPr>
          <w:rFonts w:eastAsia="Times New Roman" w:cs="Palatino Linotype" w:ascii="Palatino Linotype" w:hAnsi="Palatino Linotype"/>
          <w:i/>
          <w:sz w:val="24"/>
          <w:szCs w:val="24"/>
          <w:lang w:eastAsia="es-ES"/>
        </w:rPr>
        <w:t>Ella ya lo estaba volviendo débi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formó una pequeña y quizás triste sonris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o eres el hombre con el que me he casado. Sé que no te preocupas por mí, Michael. Sé que solo te casaste conmigo por Falconwell. Pero ya es demasiado tarde para mirar hacia atrás, ¿verdad? Estamos casados. Y deseo tener una noche de bodas. La merezco, creo, después de todos estos años. Por favor. Si no te molesta much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Él llevó las manos hacia el cuello del camisón de Penelope y, con un fuerte tirón, desgarró la prenda en dos. Ella jadeó ante su acción, abriendo ampliamente los ojo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as arruina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gimió ante la insinuación de maravilla en las palabras. Ante el placer que contenían.</w:t>
      </w:r>
    </w:p>
    <w:p>
      <w:pPr>
        <w:pStyle w:val="Normal"/>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Deseaba arruinar más que el lino.</w:t>
      </w:r>
    </w:p>
    <w:p>
      <w:pPr>
        <w:pStyle w:val="Normal"/>
        <w:spacing w:lineRule="auto" w:line="240" w:before="120" w:after="0"/>
        <w:ind w:firstLine="284"/>
        <w:jc w:val="both"/>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Le bajó el camisón por los brazos hasta que este se acumuló alrededor de sus rodillas, dejándola pálida y desnuda bajo la luz de vela. Una luz de vela demasiado tenue. Deseaba ver cada centímetro de ella... observar la forma en que su pulso latía ante su toque, la forma en que temblaría cuando le acariciara el interior de sus muslos, la forma en que lo ceñiría cuando entrara en su interior.</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Cuando la reclamar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acostó con cuidado sobre la piel, dolorido ante la forma en que ella suspiró cuando su espalda rozó la suavidad del visón, cuando conoció la afilada decadencia de su piel contra piel. Se inclinó sobre ella, reclamando su boca hasta que sus manos estuvieron enredadas en su cabello, y ella se presionaba contra él. Solo entonces dejó de besarla y susurró:</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oy hacerte el amor sobre esta piel. Vas a sentirla rozar cada centímetro de tu cuerpo. Y el placer que te otorgue será más de lo que jamás hayas imaginado. Gritarás </w:t>
      </w:r>
      <w:r>
        <w:rPr>
          <w:rFonts w:eastAsia="Times New Roman" w:cs="Palatino Linotype" w:ascii="Palatino Linotype" w:hAnsi="Palatino Linotype"/>
          <w:i/>
          <w:sz w:val="24"/>
          <w:szCs w:val="24"/>
          <w:lang w:eastAsia="es-ES"/>
        </w:rPr>
        <w:t xml:space="preserve">mi </w:t>
      </w:r>
      <w:r>
        <w:rPr>
          <w:rFonts w:eastAsia="Times New Roman" w:cs="Palatino Linotype" w:ascii="Palatino Linotype" w:hAnsi="Palatino Linotype"/>
          <w:sz w:val="24"/>
          <w:szCs w:val="24"/>
          <w:lang w:eastAsia="es-ES"/>
        </w:rPr>
        <w:t>nombre cuando alcances el éxtasi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Entonces se apartó, se quitó las ropas, tomándose el cuidado de arreglarlas en una ordenada pila sobre una silla antes de regresar a la cama y encontrar que Penelope se había cubierto, una mano estaba sobre sus pechos y la otra se presionaba sobre el triángulo de rizos que escondían sus partes más íntimas. Él se echó de costado junto a su esposa, apoyando la cabeza en una mano, mientras que la otra acariciaba la suave cima de su muslo, ascendiendo hasta la curva de su cadera, recorriendo su vientre redondeado. Penelope cerró los ojos con fuerza, su respiración se convirtió en pequeños jadeos y Bourne no pudo contenerse. Agachó la cabeza, le lamió la curva de una oreja, mordisqueando el lóbulo antes de ordena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unca te escondas de mí.</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y abrió los ojos azule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uedo. No puedo solo... yacer aquí. Desnud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Volvió a morderle la orej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dije nada acerca de tenderse aquí, querida. —Él levantó la mano que cubría sus senos e introdujo uno de sus dedos en la boca, lamiendo la delicada almohadilla antes de rasparla suavemente entre sus dient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h... —Ella suspiró, su mirada estaba embelesada por sus labios—. Eres muy bueno en es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Bourne lentamente extrajo el dedo y se inclinó para besarla, larga y apasionadamen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 la única cosa en la que soy buen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arpadeó ante la promesa erótica de sus palabras, y dijo suavement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upongo que tienes mucha más práctica que y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En ese momento no importaba que hubiera estado con otras mujeres. Todo lo que deseaba era conocer a Penelope. Ser el único que le diera placer. Ser el que le enseñara a conseguirlo por sí mism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uéstrame dónde me deseas —susurró él.</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sonrojó, cerrando los ojos y negando con la cab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odrí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Volvió a introducirse el dedo en su boca, chupando con cuidado hasta que Penelope abrió sus ojos azules, encontrándolo irreal bajo la luz de la vela. Observó el movimiento de sus labios y el momento fue tan intenso, que él creyó que podía desvanecerse en ese mismo instant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uéstrame. Dime «Por favor, Bourne», y muéstramel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El coraje llameó en los ojos de Penelope, y observó con vivo placer cómo ese dedo, ese al que le había hecho el amor, se arrastraba a lo largo de su seno, moviéndose en círculos por la punta tensa y fruncida. Él se pasó el dorso de una mano sobre sus labios mientras observaba el movimiento, mientras ella lo tentaba más allá de lo que creí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favor... —Ella se interrumpió.</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lzó la cab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favor, quién?</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favor, Bourne. —Y deseó recompensarla por decir su nombre... el suyo y no el de alguien más. Agachó la cabeza, chupando suavemente un pecho mientras Penelope movía el dedo a su otro seno y emitía un largo y tembloroso—: S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Él acarició su estómago, más y más abajo, hasta detenerse y retirar la mano para pellizcar la delicada piel en la parte inferior de su sen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te detengas ahora, querid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no lo hizo, su dedo deambuló sobre la piel suave de su redondeado estómago, hasta llegar a los rizos que escondían ese lugar magnífico entre sus muslos. Él la miró, animándola con su susurrada guía mientras ella se exploraba a sí misma, mientras disfrutaba de su propio conocimiento, de su propia habilidad, hasta que él creyó que moriría si no estaba dentro de ell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Él le dio un beso largo y persistente sobre su vientre, luego sobre su muñeca extendida, el jadeo en su respiración ante su toque fue una recompensa en sí misma. Él susurró una pregunta sobre su piel.</w:t>
      </w:r>
    </w:p>
    <w:p>
      <w:pPr>
        <w:pStyle w:val="Normal"/>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sientes allí? —Deslizó un dedo sobre el dorso de su mano, demorándose en sus nudillos. Cuando ella no contestó, él alzó la vista para mirarla a los ojos, leyendo su vergüenza en ello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la cabeza y sus palabras apenas fueron audible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uedo decirl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Michael tocó los delicados dedos de Penelope sobre su calor de seda, y dij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o sí. —Él presionó un dedo en ella, adentrándose profundamente, y ella jadeó ante la sensación—. Estás mojada, querida... mojada y lista para mí. Para </w:t>
      </w:r>
      <w:r>
        <w:rPr>
          <w:rFonts w:eastAsia="Times New Roman" w:cs="Palatino Linotype" w:ascii="Palatino Linotype" w:hAnsi="Palatino Linotype"/>
          <w:i/>
          <w:sz w:val="24"/>
          <w:szCs w:val="24"/>
          <w:lang w:eastAsia="es-ES"/>
        </w:rPr>
        <w:t xml:space="preserve">mí </w:t>
      </w:r>
      <w:r>
        <w:rPr>
          <w:rFonts w:eastAsia="Times New Roman" w:cs="Palatino Linotype" w:ascii="Palatino Linotype" w:hAnsi="Palatino Linotype"/>
          <w:sz w:val="24"/>
          <w:szCs w:val="24"/>
          <w:lang w:eastAsia="es-ES"/>
        </w:rPr>
        <w:t>y para nadie má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chael —Penelope susurró su nombre y el placer del sencillo momento casi fue insoportable. Con una sonrisa tímida, dubitativa, abrió sus muslos y le dio la bienvenida con tal confianza que él casi no pudo soportarlo. Se movió contra ella, la punta de su glande se acunó contra la abertura aterciopelada del cuerpo femenino y se cernió allí, descansando su peso sobre los brazos, mirando su rostro, una mezcla de relajación, placer y desconcierto, y no pudo evitar besarla, su lengua acariciando hábilmente contra la de ella, antes de apartarse. Fue la cosa más difícil que hubiera hecho jamás, detenerse sobre el precipicio de lo que él sabía sería un momento extraordinario... relajándose contra ella suavemente, adentrándose en ella un poco antes de sali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Creyó que moriría de place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cerró los ojos con fuerza y él susurr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bre los ojos. Mírame. Quiero que me mire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uando ella así lo hizo, la penetró suavemente, tan gentilmente como le fue posible. Ella inspiró hondo y el dolor inundó su mirada. Él se detuvo, ya que no deseaba hacerle daño. Agachó la cabeza y la besó profusamente para recuperar su atenció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bien?</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y él reconoció el esfuerzo allí.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oy bie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Él negó con la cabeza, incapaz de ocultar la sonrisa en su voz.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ntiros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Estiró la mano hacia abajo, a donde ella era tan pequeña y estrecha, tan maravillosamente apretada alrededor de su grueso miembro. Encontró la dura protuberancia en el centro de su sexo y frotó un círculo lento en esa zona, viendo cómo entornaba los ojos de placer. Continuó el movimiento mientras se deslizaba en ella, lenta y profundamente hasta que ella contuvo todo de él.</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quedó quieto, ansiando moverse contra ell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hora? —Ella respiró hondo y él se hundió más profundo, sorprendiéndolos a ambos. Apoyó la frente contra la de ella—. Dime que todo está bien. Dime que puedo moverm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pequeña e inocente esposa deslizó los dedos en el pelo de su nuca y susurr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favor, Michael.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Y él no pudo resistirse a la pequeña súplica. Él tomó sus labios con un beso despiadado, se le escapó un gruñido desde lo profundo de la garganta mientras se movía con cuidado, saliendo lentamente hasta estar casi totalmente fuera de ella, y luego introduciéndose de nuevo delicadamente, una y otra vez, frotando el pulgar contra ella, asegurando su placer mientras se preguntaba si él sería capaz de conteners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chael —susurró y él la miró a los ojos, preocupado por si le había hecho daño. Se quedó quiet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rqueó la espald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te detengas. No dejes de moverte. Tenías razón... —Sus ojos parpadearon hasta cerrarse, y emitió un gemido de placer cuando él se hundió en ella con una larga estocada. Él pensó que perdería el control ante el sonido de ese gemido, bajo y hermoso, desde lo profundo de su garganta, pero no se detuv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acudió la cabeza, recorrió sus hombros con las manos y las bajó por su espalda, para finalmente detenerse en sus nalgas, apretándolas al ritmo con sus movimientos, con las caricias de su pulga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chael!</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También le estaba sucediendo a é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Él nunca le había dedicado mucha importancia a sincronizar su clímax con el de su compañera. Nunca le había gustado compartir la experiencia. Pero, de repente, solo pudo pensar en encontrar a Penelope allí, en el borde de su placer, y dejar que las estrellas explotaran sobre ambo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pérame —le susurró en su oreja, penetrándola—. No te corras sin mí.</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uedo esperar. ¡No puedo detenerlo! —Ella convulsionó en torno a él, contrayéndose y relajándose en torno a él en un rápido y devastador ritmo, el nombre de él en sus labios lo lanzaron al olvido, haciéndolo caer sobre el borde en un orgasmo aterrador y extraordinario que no tenía comparación con nada que hubiera experimentado jamá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Él colapsó contra ella, su respiración era laboriosa mientras sepultaba la cara en el ángulo de su cuello y permitía que el extraordinario placer lo embargara en oleadas, a diferencia de cualquier cosa que jamás hubiera sentido ant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Largos minutos pasaron antes de que Bourne se alejara rodando de Penelope, temiendo aplastarla con su peso, pasó una mano por su costado y la atrajo contra él, porque aún no estaba listo para liberarla.</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o Dios. Había sido el sexo más increíble que hubiera tenido jamás.</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Había sido una experiencia alucinant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Había sido más de lo que jamás imaginó podría llegar a se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Y la idea de que tal experiencia la hubiera vivido con Penelope hizo que un miedo frío se propagara por él.</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sta mujer. Este matrimonio. Esta noche.</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Todo esto no significaba nad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i/>
          <w:sz w:val="24"/>
          <w:szCs w:val="24"/>
          <w:lang w:eastAsia="es-ES"/>
        </w:rPr>
        <w:t>No podía</w:t>
      </w:r>
      <w:r>
        <w:rPr>
          <w:rFonts w:eastAsia="Times New Roman" w:cs="Palatino Linotype" w:ascii="Palatino Linotype" w:hAnsi="Palatino Linotype"/>
          <w:sz w:val="24"/>
          <w:szCs w:val="24"/>
          <w:lang w:eastAsia="es-ES"/>
        </w:rPr>
        <w:t xml:space="preserve"> </w:t>
      </w:r>
      <w:r>
        <w:rPr>
          <w:rFonts w:eastAsia="Times New Roman" w:cs="Palatino Linotype" w:ascii="Palatino Linotype" w:hAnsi="Palatino Linotype"/>
          <w:i/>
          <w:sz w:val="24"/>
          <w:szCs w:val="24"/>
          <w:lang w:eastAsia="es-ES"/>
        </w:rPr>
        <w:t>significar nad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era un medio para un fin. El camino a su venganz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ra todo lo que ella podía se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n su vida, Bourne había destruido todo lo valioso que había poseí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Cuando Penelope se diera cuenta de eso... cuando fuera consciente de que él solo representaba decepción, estaría agradecida de que no le hubiera permitido acercarse demasiado. Estaría agradecida porque la introduciría en un mundo tranquilo, simple, donde tendría todo lo que deseara... y no tendría que preocuparse por él.</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Tú no la merec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Las palabras de Tommy resonaron en sus pensamientos... aquellas palabras que lo habían enviado a casa, a su esposa, para probar su lugar en la vida de su mujer. Para demostrar que le pertenecía. Que él podía dominar su cuerpo de una forma que ningún otro hombre podí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ero era él quien había sido domina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susurró contra su pecho, su nombre fue una promesa persistente en sus labios mientras que con una de sus manos le acariciaba el torso. La larga y lujuriosa caricia envió otra ola de placer por él, seguida muy de cerca por otra de deseo cuando ella susurró, suave, soñolienta y tentadora—. Fue </w:t>
      </w:r>
      <w:r>
        <w:rPr>
          <w:rFonts w:eastAsia="Times New Roman" w:cs="Palatino Linotype" w:ascii="Palatino Linotype" w:hAnsi="Palatino Linotype"/>
          <w:i/>
          <w:sz w:val="24"/>
          <w:szCs w:val="24"/>
          <w:lang w:eastAsia="es-ES"/>
        </w:rPr>
        <w:t>espléndido</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Él pensó en decirle que no se sintiera demasiado cómoda en su cam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Que no se sintiera demasiada cómoda en su vid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quiso decirle que la noche había sido un medio para un fin.</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 su matrimonio nunca sería del tipo que ella necesitab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ero ella ya estaba dormid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r>
    </w:p>
    <w:p>
      <w:pPr>
        <w:pStyle w:val="Normal"/>
        <w:widowControl w:val="false"/>
        <w:autoSpaceDE w:val="false"/>
        <w:spacing w:lineRule="auto" w:line="240" w:before="120" w:after="0"/>
        <w:jc w:val="center"/>
        <w:rPr/>
      </w:pPr>
      <w:r>
        <w:rPr>
          <w:rFonts w:eastAsia="Times New Roman" w:cs="Palatino Linotype" w:ascii="Palatino Linotype" w:hAnsi="Palatino Linotype"/>
          <w:b/>
          <w:sz w:val="32"/>
          <w:szCs w:val="32"/>
          <w:lang w:eastAsia="es-ES"/>
        </w:rPr>
        <w:t xml:space="preserve">* </w:t>
      </w:r>
      <w:r>
        <w:rPr>
          <w:rFonts w:eastAsia="Times New Roman" w:cs="Palatino Linotype" w:ascii="Palatino Linotype" w:hAnsi="Palatino Linotype"/>
          <w:b/>
          <w:sz w:val="32"/>
          <w:szCs w:val="32"/>
          <w:lang w:val="es-CL" w:eastAsia="en-US"/>
        </w:rPr>
        <w:drawing>
          <wp:inline distT="0" distB="0" distL="0" distR="0">
            <wp:extent cx="361315" cy="314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1" t="-95" r="-81" b="-95"/>
                    <a:stretch>
                      <a:fillRect/>
                    </a:stretch>
                  </pic:blipFill>
                  <pic:spPr bwMode="auto">
                    <a:xfrm>
                      <a:off x="0" y="0"/>
                      <a:ext cx="361315" cy="314325"/>
                    </a:xfrm>
                    <a:prstGeom prst="rect">
                      <a:avLst/>
                    </a:prstGeom>
                  </pic:spPr>
                </pic:pic>
              </a:graphicData>
            </a:graphic>
          </wp:inline>
        </w:drawing>
      </w:r>
      <w:r>
        <w:rPr>
          <w:rFonts w:eastAsia="Times New Roman" w:cs="Palatino Linotype" w:ascii="Palatino Linotype" w:hAnsi="Palatino Linotype"/>
          <w:b/>
          <w:sz w:val="32"/>
          <w:szCs w:val="32"/>
          <w:lang w:eastAsia="es-ES"/>
        </w:rPr>
        <w:t xml:space="preserve"> *</w:t>
      </w:r>
    </w:p>
    <w:p>
      <w:pPr>
        <w:pStyle w:val="Normal"/>
        <w:spacing w:lineRule="auto" w:line="240" w:before="120" w:after="0"/>
        <w:ind w:firstLine="284"/>
        <w:jc w:val="both"/>
        <w:rPr>
          <w:rFonts w:ascii="Palatino Linotype" w:hAnsi="Palatino Linotype" w:eastAsia="Times New Roman" w:cs="Palatino Linotype"/>
          <w:b/>
          <w:b/>
          <w:i/>
          <w:i/>
          <w:sz w:val="24"/>
          <w:szCs w:val="24"/>
          <w:lang w:eastAsia="es-ES"/>
        </w:rPr>
      </w:pPr>
      <w:r>
        <w:rPr>
          <w:rFonts w:eastAsia="Times New Roman" w:cs="Palatino Linotype" w:ascii="Palatino Linotype" w:hAnsi="Palatino Linotype"/>
          <w:b/>
          <w:i/>
          <w:sz w:val="24"/>
          <w:szCs w:val="24"/>
          <w:lang w:eastAsia="es-ES"/>
        </w:rPr>
      </w:r>
    </w:p>
    <w:p>
      <w:pPr>
        <w:pStyle w:val="Normal"/>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o M...</w:t>
      </w:r>
    </w:p>
    <w:p>
      <w:pPr>
        <w:pStyle w:val="Normal"/>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Soy consciente de que puedes no querer contestar mis cartas, pero aun así planeo enviarlas. Un año, dos o diez... nunca querría que pensaras que te he olvidado. ¿No creerías algo así, verdad?</w:t>
      </w:r>
    </w:p>
    <w:p>
      <w:pPr>
        <w:pStyle w:val="Normal"/>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Tu cumpleaños es la próxima semana. Habría bordado un pañuelo para ti, pero sabes que la costura y yo no nos llevamos exactamente bien.</w:t>
      </w:r>
    </w:p>
    <w:p>
      <w:pPr>
        <w:pStyle w:val="Normal"/>
        <w:spacing w:lineRule="auto" w:line="240" w:before="120" w:after="0"/>
        <w:ind w:left="1134" w:firstLine="284"/>
        <w:jc w:val="right"/>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Siempre te recuerdo, P...</w:t>
      </w:r>
    </w:p>
    <w:p>
      <w:pPr>
        <w:pStyle w:val="Normal"/>
        <w:spacing w:lineRule="auto" w:line="240" w:before="120" w:after="0"/>
        <w:ind w:left="1134" w:firstLine="284"/>
        <w:jc w:val="right"/>
        <w:rPr/>
      </w:pPr>
      <w:r>
        <w:rPr>
          <w:rFonts w:eastAsia="Times New Roman" w:cs="Palatino Linotype" w:ascii="Palatino Linotype" w:hAnsi="Palatino Linotype"/>
          <w:i/>
          <w:sz w:val="24"/>
          <w:szCs w:val="24"/>
          <w:lang w:eastAsia="es-ES"/>
        </w:rPr>
        <w:t>Needham Manor, enero de 1817</w:t>
      </w:r>
    </w:p>
    <w:p>
      <w:pPr>
        <w:pStyle w:val="Normal"/>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Sin respuesta</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spacing w:lineRule="auto" w:line="240" w:before="120" w:after="0"/>
        <w:ind w:firstLine="284"/>
        <w:jc w:val="both"/>
        <w:rPr/>
      </w:pPr>
      <w:r>
        <w:rPr>
          <w:rFonts w:eastAsia="Times New Roman" w:cs="Vivaldi" w:ascii="Vivaldi" w:hAnsi="Vivaldi"/>
          <w:b/>
          <w:sz w:val="60"/>
          <w:szCs w:val="60"/>
          <w:lang w:eastAsia="es-ES"/>
        </w:rPr>
        <w:t>A</w:t>
      </w:r>
      <w:r>
        <w:rPr>
          <w:rFonts w:eastAsia="Times New Roman" w:cs="Palatino Linotype" w:ascii="Palatino Linotype" w:hAnsi="Palatino Linotype"/>
          <w:sz w:val="24"/>
          <w:szCs w:val="24"/>
          <w:lang w:eastAsia="es-ES"/>
        </w:rPr>
        <w:t xml:space="preserve"> la mañana siguiente, Penelope entró en el salón de desayuno, esperando ver a su nuevo marido, el hombre que había cambiado todo en un glorioso día y en una gloriosa noche, el hombre que la había hecho darse cuenta de que quizás su matrimonio podía ser más. Que quizás su falso matrimonio por amor podría ser menos falso y más... bien... un matrimonio por amo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eguramente no había nada tan espléndido como la forma en que la había hecho sentir la noche anterior en su cama. Era de poca importancia que no hubiera despertado sobre la piel decadente, sino en su absolutamente prístina cama, perfectamente instalada entre las sábanas de lino blancas en la recámara que se le había asigna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De hecho, estaba sorprendida de que Michael hubiera podido trasladarla hasta allí por la noche sin despertarla. Obviamente era un amable, preocupado y amante esposo, y su matrimonio, el cual había comenzado como una farsa tan desastrosa, estaba destinado a ser algo muchísimo mejo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Tuvo la esperanza que Michael se reuniera con ella mientras tomaba asiento ante la adorable y larga mesa en el hermoso y espléndido salón de desayuno, preguntándose si a él aún le gustaban las salchichas para desayunar, como cuando era joven.</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speraba que la acompañara mientras aceptaba un plato de huevos y tostadas (no había ninguna salchicha a la vista) del joven lacayo, que taconeó los talones juntos de una manera bastante extravagante antes de volver a su puesto en la esquina del salón.</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speró que Michael la acompañara mientras jugueteaba con su tostad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ientras bebía a sorbos su té que se enfriaba rápidament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ientras miraba el periódico, perfectamente doblado y colocado a la izquierda del asiento vacío en el extremo opuesto de la de pronto muy larga mes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Y, después de toda una hora de espera, Penelope dejó de espera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Él no vendrí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seguía sol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De repente, fue agudamente consciente del lacayo en la esquina del salón, cuyo trabajo era saber casi de inmediato lo que su ama podía desear e ignorarla completamente, y Penelope sintió que el rubor cubría sus mejill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Ya que con seguridad, el joven lacayo estaba pensando cosas terriblemente embarazos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lo miró furtivament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no la estaba miran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ro era más que seguro que lo estaba </w:t>
      </w:r>
      <w:r>
        <w:rPr>
          <w:rFonts w:eastAsia="Times New Roman" w:cs="Palatino Linotype" w:ascii="Palatino Linotype" w:hAnsi="Palatino Linotype"/>
          <w:i/>
          <w:sz w:val="24"/>
          <w:szCs w:val="24"/>
          <w:lang w:eastAsia="es-ES"/>
        </w:rPr>
        <w:t>pensando</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ichael no vendría.</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Estúpida, Penelope estúpid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or supuesto que él no vendrí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Los sucesos de la noche anterior no habían sido mágicos para él. Solo habían sido necesarios. Oficialmente la había tomado como su esposa. Y luego, como cualquier buen esposo, la había dejado para que hiciera lo que se le antojara.</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Sol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observó su plato vacío, donde la brillante yema de huevo que había comido tan felizmente se había coagulado, adhiriéndose grotescamente a la porcelan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Este era el primer día de su vida como una mujer casada, y tomaba el desayuno sola. Algo irónico, considerando que siempre había visto el desayuno con un esposo que apenas la conocía como un asunto de hecho solitario. Pero ahora, con mucho gusto compartiría el desayuno con su esposo bajo la atenta mirada de un lacayo demasiado joven que hacía todo lo posible para no verl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arecía que en su deseo por tener un esposo que la quisiera por algo más de lo que normalmente se solicita de una esposa, se había encontrado casada con uno que ni siquiera la quería para es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Quizás había hecho algo mal la noche anterio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El rubor alcanzó sus orejas y las sintió arder, probablemente rojas como rosas mientras intentaba pensar en lo que podría haber hecho mal, de qué forma su noche de bodas podría haber sido diferen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Pero cada vez que intentaba pensar, recordaba al joven lacayo, quien ahora también estaba sonrojado, en su esquina, sin saber qué decirle a su señora y muy probablemente deseando que ella terminara su desayuno y dejara el salón.</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Tenía que dejar este cuar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Se levantó de la mesa con toda la gracia esperada de una marquesa y, desesperada por ignorar la vergüenza, se dirigió hacia la puerta. Felizmente, el lacayo, no encontró su mirada cuando ella avanzó por la habitación con un paso que solo podía ser descrito como uno-muy-parecido-al-de-una-huida-pero-sin-serlo-ya-que-una-dama-no-huí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Pero la puerta se abrió antes de que ella pudiera alcanzarla, y la señora Worth entró, dejando a Penelope sin otra opción que no fuera detenerse en seco, las faldas de su vestido de día de color amarillo, elegido por su belleza, en vez de su funcionalidad durante este frío día de enero, susurraron alrededor de sus piernas cuando se detuv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joven y bella ama de llaves hizo una pausa en el umbral del salón, sin revelar ninguna emoción mientras realizaba una rápida reverencia y decí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uenos días, milady.</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Penelope resistió al impulso de hacer lo mismo, en cambio sujetó con fuerzas sus manos delante de ella y respondió:</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uenos días, señora Worth.</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Realizadas las cortesías del caso, las dos mujeres se contemplaron durante un largo momento antes de que el ama de llaves dijer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rd Bourne me pidió que le informara que el miércoles cenarán en Tottenham Hous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Dentro de tres día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h. —El que Michael le trasmitiera un mensaje tan simple con una criada hizo que se diera cuenta de cuán equivocada había estado con respecto a los sucesos de la noche anterior. Si él no podía encontrar el tiempo para comentarle a su esposa sobre un compromiso social para cenar, en efecto tenía poco interés por su espos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Respiró hondo, deseando alejar la desilusión.</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ambién me pidió que le recordara que la cena será la primera a la que asistirán como marido y muje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No hubo necesidad de alejar la desilusión, ya que fue sustituida casi al instante por la irritación. La atención de Penelope recayó sobre el ama de llaves. Durante un momento, se preguntó si la señora Worth era quien hacía esa declaración tan obvia, como si Penelope fuera una especie de imbécil que no podía recordar los hechos del día anterior. Como si de alguna manera pudiera haber olvidado que aún no habían sido presentados como esposos en socieda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Pero un vistazo a la mirada abatida de la señora Worth hizo que Penelope estuviera absolutamente segura de la identidad del causante de esta bochornosa situación, su marido, quien aparentemente tenía poca confianza en su capacidad para responder a invitaciones para cenar o entender la importancia de las invitaciones en sí mism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n pensarlo, enarcó una ceja, miró a los ojos del ama de llaves, y dij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 recordatorio excelente. No me había dado cuenta de que hemos estado casados durante menos de veinticuatro horas y que, durante ese tiempo, no he dejado la casa. ¿Qué afortunado, verdad, que tenga un marido tan servicial para recordarme las cosas más simples? —La señora Worth abrió ampliamente los ojos ante el sarcasmo que las palabras de Penelope destilaban, pero no contestó—. Es una vergüenza que no pudiera recordármelo en persona a la hora del desayuno. ¿Está en cas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señora Worth vaciló antes de contesta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milady. No ha estado en casa desde que regresaron de Surrey.</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Eso no era verdad, por supuesto. Pero le decía a Penelope que Michael había regresado muy tarde anoche y que se había marchado inmediatamente después de su interludio.</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Claro que lo había hech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La cólera de Penelope ardió más caliente.</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Había venido a casa para consumar el matrimonio y se había marchado otra vez, casi al instan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Así sería la vida de Penelope. Llegando y marchándose según el capricho de Michael, haciendo lo que a él se le antojara, asistiendo a sus cenas cuando la invitación la incluyera y quedándose en casa, sola, cuando no lo hicieran.</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Qué desastr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encontró la mirada de la señora Worth y captó la compasión allí. Lo aborreció.</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borreció a su esposo por hacerla sentir tan avergonzada. Por hacerla sentir tan desventurada. Por hacerla sentir tan </w:t>
      </w:r>
      <w:r>
        <w:rPr>
          <w:rFonts w:eastAsia="Times New Roman" w:cs="Palatino Linotype" w:ascii="Palatino Linotype" w:hAnsi="Palatino Linotype"/>
          <w:i/>
          <w:sz w:val="24"/>
          <w:szCs w:val="24"/>
          <w:lang w:eastAsia="es-ES"/>
        </w:rPr>
        <w:t>poca</w:t>
      </w:r>
      <w:r>
        <w:rPr>
          <w:rFonts w:eastAsia="Times New Roman" w:cs="Palatino Linotype" w:ascii="Palatino Linotype" w:hAnsi="Palatino Linotype"/>
          <w:sz w:val="24"/>
          <w:szCs w:val="24"/>
          <w:lang w:eastAsia="es-ES"/>
        </w:rPr>
        <w:t xml:space="preserve"> </w:t>
      </w:r>
      <w:r>
        <w:rPr>
          <w:rFonts w:eastAsia="Times New Roman" w:cs="Palatino Linotype" w:ascii="Palatino Linotype" w:hAnsi="Palatino Linotype"/>
          <w:i/>
          <w:sz w:val="24"/>
          <w:szCs w:val="24"/>
          <w:lang w:eastAsia="es-ES"/>
        </w:rPr>
        <w:t>cos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Pero este era su matrimonio. Ésta había sido su elección. Aunque hubiera sido de él... había habido una pequeña parte de ella que lo había deseado. Que había creído que podría ser algo más.</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Tonta Penelope.</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Pobre y tonta Penelop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derezando los hombros, dij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uede decirle a mi esposo que lo veré el miércoles. Para la cena en Tottenham Hous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11</w:t>
      </w:r>
    </w:p>
    <w:p>
      <w:pPr>
        <w:pStyle w:val="Normal"/>
        <w:spacing w:lineRule="auto" w:line="240" w:before="120" w:after="0"/>
        <w:ind w:left="1134" w:hanging="0"/>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Querido M...</w:t>
      </w:r>
    </w:p>
    <w:p>
      <w:pPr>
        <w:pStyle w:val="Normal"/>
        <w:spacing w:lineRule="auto" w:line="240" w:before="120" w:after="0"/>
        <w:ind w:left="1134" w:firstLine="284"/>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Tommy dijo que te vio en la ciudad a principios de tus vacaciones, pero que  apenas tuviste tiempo para hablar con él. Siento esto, y él también.</w:t>
      </w:r>
    </w:p>
    <w:p>
      <w:pPr>
        <w:pStyle w:val="Normal"/>
        <w:spacing w:lineRule="auto" w:line="240" w:before="120" w:after="0"/>
        <w:ind w:left="1134" w:firstLine="284"/>
        <w:jc w:val="both"/>
        <w:rPr/>
      </w:pPr>
      <w:r>
        <w:rPr>
          <w:rFonts w:eastAsia="Times New Roman" w:cs="Palatino Linotype" w:ascii="Palatino Linotype" w:hAnsi="Palatino Linotype"/>
          <w:i/>
          <w:sz w:val="24"/>
          <w:szCs w:val="24"/>
          <w:lang w:val="en-US" w:eastAsia="en-US"/>
        </w:rPr>
        <w:t>Pippa ha adoptado un perro de tres piernas, y (tan poco halagüeño como suena) cuando lo observé brincar por el lago, su cojera me hizo pensar en ti. Sin ti, Tommy y yo somos un perro de tres piernas. Querido Dios. Esta es la clase de metáfora a la que debo recurrir ya que no estás para controlar mi lengua rápida; la situación se pone extrema.</w:t>
      </w:r>
    </w:p>
    <w:p>
      <w:pPr>
        <w:pStyle w:val="Normal"/>
        <w:spacing w:lineRule="auto" w:line="240" w:before="120" w:after="0"/>
        <w:ind w:left="1134" w:firstLine="284"/>
        <w:jc w:val="right"/>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Desesperadamente, P...</w:t>
      </w:r>
    </w:p>
    <w:p>
      <w:pPr>
        <w:pStyle w:val="Normal"/>
        <w:spacing w:lineRule="auto" w:line="240" w:before="120" w:after="0"/>
        <w:ind w:left="1134" w:firstLine="284"/>
        <w:jc w:val="right"/>
        <w:rPr/>
      </w:pPr>
      <w:r>
        <w:rPr>
          <w:rFonts w:eastAsia="Times New Roman" w:cs="Palatino Linotype" w:ascii="Palatino Linotype" w:hAnsi="Palatino Linotype"/>
          <w:i/>
          <w:sz w:val="24"/>
          <w:szCs w:val="24"/>
          <w:lang w:val="en-US" w:eastAsia="en-US"/>
        </w:rPr>
        <w:t>Needham Manor, junio de 1817</w:t>
      </w:r>
    </w:p>
    <w:p>
      <w:pPr>
        <w:pStyle w:val="Normal"/>
        <w:spacing w:lineRule="auto" w:line="240" w:before="120" w:after="0"/>
        <w:ind w:left="1134" w:hanging="0"/>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Sin respuesta</w:t>
      </w:r>
    </w:p>
    <w:p>
      <w:pPr>
        <w:pStyle w:val="Normal"/>
        <w:spacing w:lineRule="auto" w:line="240" w:before="120" w:after="0"/>
        <w:ind w:firstLine="284"/>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r>
    </w:p>
    <w:p>
      <w:pPr>
        <w:pStyle w:val="Normal"/>
        <w:spacing w:lineRule="auto" w:line="240" w:before="120" w:after="0"/>
        <w:ind w:firstLine="284"/>
        <w:jc w:val="both"/>
        <w:rPr/>
      </w:pPr>
      <w:r>
        <w:rPr>
          <w:rFonts w:eastAsia="Times New Roman" w:cs="Vivaldi" w:ascii="Vivaldi" w:hAnsi="Vivaldi"/>
          <w:b/>
          <w:sz w:val="60"/>
          <w:szCs w:val="60"/>
          <w:lang w:val="en-US" w:eastAsia="en-US"/>
        </w:rPr>
        <w:t>E</w:t>
      </w:r>
      <w:r>
        <w:rPr>
          <w:rFonts w:eastAsia="Times New Roman" w:cs="Palatino Linotype" w:ascii="Palatino Linotype" w:hAnsi="Palatino Linotype"/>
          <w:sz w:val="24"/>
          <w:szCs w:val="24"/>
          <w:lang w:val="en-US" w:eastAsia="en-US"/>
        </w:rPr>
        <w:t>l problema con las mentiras consistía en que eran demasiado fáciles de creer.</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Aunque fueras tú quien las dijeras.</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Quizás </w:t>
      </w:r>
      <w:r>
        <w:rPr>
          <w:rFonts w:eastAsia="Times New Roman" w:cs="Palatino Linotype" w:ascii="Palatino Linotype" w:hAnsi="Palatino Linotype"/>
          <w:i/>
          <w:sz w:val="24"/>
          <w:szCs w:val="24"/>
          <w:lang w:val="en-US" w:eastAsia="en-US"/>
        </w:rPr>
        <w:t>especialmente</w:t>
      </w:r>
      <w:r>
        <w:rPr>
          <w:rFonts w:eastAsia="Times New Roman" w:cs="Palatino Linotype" w:ascii="Palatino Linotype" w:hAnsi="Palatino Linotype"/>
          <w:sz w:val="24"/>
          <w:szCs w:val="24"/>
          <w:lang w:val="en-US" w:eastAsia="en-US"/>
        </w:rPr>
        <w:t xml:space="preserve"> cuando eras tú quien las decía.</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Tres días después, Penelope y Michael eran los invitados de honor durante la cena en Tottenham House, un acontecimiento que les proporcionaba la oportunidad perfecta para contar la historia cuidadosamente planeada de su matrimonio por amor a varios de los mayores cotillas de la alta sociedad.</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Los cotillas que, si la forma en que estaban atentos a cada una de las palabras de Penelope y Michael era una indicación, estaban muy impacientes por hacer honor a su nombre.</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Sin mencionar las </w:t>
      </w:r>
      <w:r>
        <w:rPr>
          <w:rFonts w:eastAsia="Times New Roman" w:cs="Palatino Linotype" w:ascii="Palatino Linotype" w:hAnsi="Palatino Linotype"/>
          <w:i/>
          <w:sz w:val="24"/>
          <w:szCs w:val="24"/>
          <w:lang w:val="en-US" w:eastAsia="en-US"/>
        </w:rPr>
        <w:t>miradas.</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Penelope no se las había perdido... no cuando habían entrado en Tottenham House, varios minutos antes. Su entrada había sido cuidadosamente planificada para no llegar ni demasiado temprano, ni demasiado tarde, pero descubrieron que el resto de los invitados habían planeado cuidadosamente </w:t>
      </w:r>
      <w:r>
        <w:rPr>
          <w:rFonts w:eastAsia="Times New Roman" w:cs="Palatino Linotype" w:ascii="Palatino Linotype" w:hAnsi="Palatino Linotype"/>
          <w:i/>
          <w:sz w:val="24"/>
          <w:szCs w:val="24"/>
          <w:lang w:val="en-US" w:eastAsia="en-US"/>
        </w:rPr>
        <w:t>sus</w:t>
      </w:r>
      <w:r>
        <w:rPr>
          <w:rFonts w:eastAsia="Times New Roman" w:cs="Palatino Linotype" w:ascii="Palatino Linotype" w:hAnsi="Palatino Linotype"/>
          <w:sz w:val="24"/>
          <w:szCs w:val="24"/>
          <w:lang w:val="en-US" w:eastAsia="en-US"/>
        </w:rPr>
        <w:t xml:space="preserve"> llegadas demasiado temprano, al parecer para asegurarse que no se perderían un solo momento de la primera noche de la marquesa y el marqués de Bourne en sociedad.</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Tampoco se había perdido las miradas cuando Michael había colocado cuidadosamente una gran y cálida mano en la espalda de Penelope, guiándola en el salón de recepción donde los invitados a la cena esperaban a que les sirvieran unos aperitivos. La mano había sido colocada con tal precisión, perfectamente a juego con una sonrisa tan afectuosa... una que ella apenas reconoció... que Penelope se sintió apremiada a esconder a la vez su admiración por su estrategia y su placer inesperado por la pequeña acción.</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Esas miradas fueron seguidas por un revoloteo de admiradores en el muy frío salón, una cacofonía de susurros que pretendió no oír, en cambio alzó la vista hacia su marido, con lo que esperaba fuera una apropiada mirada de adoración. Debía haberlo conseguido, porque él se inclinó y le susurró bajito en el oído: </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Lo estás haciendo maravillosamente. —Enviando una ola de placer por ella incluso mientras se juraba resistir a su poder sobre ell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Se había reprendido por el sentimiento caliente y empalagos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Se recordó que no lo había visto desde su noche de bodas, dejándole completamente claro que cualquier interacción marital solo era parte del espectáculo, pero en ese momento el rubor cubrió sus mejillas, y cuando  encontró los ojos de su esposo, fue para encontrar una mirada de suprema satisfacción en ellos. Él volvió a inclinarse.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El rubor es perfecto, mi pequeña inocente. —Sus palabras echaron más leña al fuego, como si estuvieran muy enamorados y muy unidos cuando la verdad era todo lo contrario.</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Por supuesto, fueron separados para la cena y el verdadero desafío comenzó. El vizconde Tottenham la escoltó a su lugar, atrapada entre él y el señor Donovan West, el editor de dos de los periódicos más leídos en Gran Bretaña. West era una persona encantadora con el cabello dorado, quien parecía notar todo, incluyendo el nerviosismo de Penelope.</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Mantuvo sus palabras solo para sus oídos.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o les permita una oportunidad para apuñalarla. La tomarán con presteza. Y usted estará acabad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Él se refería a las mujeres.</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Había seis de ellas dispersadas en torno a la mesa, con los mismos labios fruncidos y miradas desdeñosas. Sus comentarios... lo suficientemente casuales... eran lanzados con un tono que hacía parecer que cada palabra tenía un doble sentido; como si todos los presentes supieran alguna broma que Michael y Penelope ignoraban por completo.</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Penelope se habría sentido irritada si no fuera por el hecho que ella y Michael poseían su propio torrente de secreto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La cena estaba a punto de terminar cuando la charla giró hacia ellos.</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Díganos, lord Bourne. —Las palabras de la vizcondesa viuda de Tottenham se propagaron a lo largo de la mesa, demasiado fuertes para ser privadas—. ¿Cómo se comprometieron exactamente usted y lady Bourne? Adoro los matrimonios por amor.</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Por supuesto que lo hacía. Los matrimonios por amor eran los mejores escándalos.</w:t>
      </w:r>
    </w:p>
    <w:p>
      <w:pPr>
        <w:pStyle w:val="Normal"/>
        <w:spacing w:lineRule="auto" w:line="240" w:before="120" w:after="0"/>
        <w:ind w:firstLine="284"/>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Los segundos eran las ruinas idílicas.</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Penelope desechó el pensamiento sarcástico ya que las conversaciones se habían detenido y los reunidos estaban atentos en un silencio expectante, esperando la respuesta de Michael.</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Su mirada se deslizó a Penelope, cálida y magnífica. </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Desafío a cualquiera a pasar más de quince minutos en compañía de mi esposa y no separarse adorándola. —Las palabras eran escandalosas, en absoluto la clase de cosas que los miembros bien educados e insensibles de la aristocracia decían en voz alta, incluso si las sentían, y hubo una colectiva inhalación de aire, acentuando la diversión y la sorpresa. Parecía que a Michael no le importaba cuál cuando añadió—: De hecho tuve mucha suerte de estar en la fiesta de St. Stephen. Y que ella estuviera allí... su risa recordándome de todas las formas posibles que necesitaba reformarme.</w:t>
      </w:r>
    </w:p>
    <w:p>
      <w:pPr>
        <w:pStyle w:val="Normal"/>
        <w:tabs>
          <w:tab w:val="clear" w:pos="708"/>
          <w:tab w:val="left" w:pos="1965" w:leader="none"/>
        </w:tabs>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Su corazón latió con mayor rapidez ante las palabras y la forma en que una de las comisuras de su boca se levantó en un amago de sonrisa.</w:t>
      </w:r>
    </w:p>
    <w:p>
      <w:pPr>
        <w:pStyle w:val="Normal"/>
        <w:tabs>
          <w:tab w:val="clear" w:pos="708"/>
          <w:tab w:val="left" w:pos="1965" w:leader="none"/>
        </w:tabs>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Asombroso, el poder de las palabras. </w:t>
      </w:r>
      <w:r>
        <w:rPr>
          <w:rFonts w:eastAsia="Times New Roman" w:cs="Palatino Linotype" w:ascii="Palatino Linotype" w:hAnsi="Palatino Linotype"/>
          <w:i/>
          <w:sz w:val="24"/>
          <w:szCs w:val="24"/>
          <w:lang w:val="en-US" w:eastAsia="en-US"/>
        </w:rPr>
        <w:t>Aunque fueran falsas</w:t>
      </w:r>
      <w:r>
        <w:rPr>
          <w:rFonts w:eastAsia="Times New Roman" w:cs="Palatino Linotype" w:ascii="Palatino Linotype" w:hAnsi="Palatino Linotype"/>
          <w:sz w:val="24"/>
          <w:szCs w:val="24"/>
          <w:lang w:val="en-US" w:eastAsia="en-US"/>
        </w:rPr>
        <w:t>.</w:t>
      </w:r>
    </w:p>
    <w:p>
      <w:pPr>
        <w:pStyle w:val="Normal"/>
        <w:tabs>
          <w:tab w:val="clear" w:pos="708"/>
          <w:tab w:val="left" w:pos="1965" w:leader="none"/>
        </w:tabs>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Ella no pudo evitar devolverle la sonrisa y no tuvo necesidad de aparentar la forma en que hundió la cabeza, de repente avergonzada por su atención.</w:t>
      </w:r>
    </w:p>
    <w:p>
      <w:pPr>
        <w:pStyle w:val="Normal"/>
        <w:tabs>
          <w:tab w:val="clear" w:pos="708"/>
          <w:tab w:val="left" w:pos="1965" w:leader="none"/>
        </w:tabs>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Y también tuvo mucha suerte de que la dote de la muchacha fueran tierras pertenecientes al marquesado. —Las palabras surcaron a lo largo de la mesa en un exabrupto ocasionado por la borrachera de la condesa de Holloway, una mujer miserable que sentía placer ante el dolor de los demás y a quien Penelope nunca le había gustado. No miró a la condesa, en cambio concentró su atención en su marido antes de desviar la mirada hacia ella.</w:t>
      </w:r>
    </w:p>
    <w:p>
      <w:pPr>
        <w:pStyle w:val="Normal"/>
        <w:tabs>
          <w:tab w:val="clear" w:pos="708"/>
          <w:tab w:val="left" w:pos="1965" w:leader="none"/>
        </w:tabs>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Fortuito sobre todo para mí, lady Holloway —dijo ella, su mirada se posó firmemente en su marido—. Porque sin el hecho que fuimos vecinos de infancia, estoy segura que mi esposo nunca me hubiera encontrado.</w:t>
      </w:r>
    </w:p>
    <w:p>
      <w:pPr>
        <w:pStyle w:val="Normal"/>
        <w:tabs>
          <w:tab w:val="clear" w:pos="708"/>
          <w:tab w:val="left" w:pos="1965" w:leader="none"/>
        </w:tabs>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La mirada de Michael se iluminó con admiración, y él alzó su copa en su dirección. </w:t>
      </w:r>
    </w:p>
    <w:p>
      <w:pPr>
        <w:pStyle w:val="Normal"/>
        <w:tabs>
          <w:tab w:val="clear" w:pos="708"/>
          <w:tab w:val="left" w:pos="1965" w:leader="none"/>
        </w:tabs>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En algún momento me habría dado cuenta de lo que me estaba perdiendo, querida. Y habría ido en tu búsqueda.</w:t>
      </w:r>
    </w:p>
    <w:p>
      <w:pPr>
        <w:pStyle w:val="Normal"/>
        <w:tabs>
          <w:tab w:val="clear" w:pos="708"/>
          <w:tab w:val="left" w:pos="1965" w:leader="none"/>
        </w:tabs>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Las palabras enternecieron su corazón antes que recordara que todo esto era un juego.</w:t>
      </w:r>
    </w:p>
    <w:p>
      <w:pPr>
        <w:pStyle w:val="Normal"/>
        <w:tabs>
          <w:tab w:val="clear" w:pos="708"/>
          <w:tab w:val="left" w:pos="1965" w:leader="none"/>
        </w:tabs>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Ella respiró hondo cuando Michael tomó el control, dándole un giro dramático a su historia, asegurando a todos los asistentes que él había perdido la cabeza, el corazón y la razón al enamorarse.</w:t>
      </w:r>
    </w:p>
    <w:p>
      <w:pPr>
        <w:pStyle w:val="Normal"/>
        <w:tabs>
          <w:tab w:val="clear" w:pos="708"/>
          <w:tab w:val="left" w:pos="1965" w:leader="none"/>
        </w:tabs>
        <w:spacing w:lineRule="auto" w:line="240" w:before="120" w:after="0"/>
        <w:ind w:firstLine="284"/>
        <w:jc w:val="both"/>
        <w:rPr/>
      </w:pPr>
      <w:r>
        <w:rPr>
          <w:rFonts w:eastAsia="Times New Roman" w:cs="Palatino Linotype" w:ascii="Palatino Linotype" w:hAnsi="Palatino Linotype"/>
          <w:sz w:val="24"/>
          <w:szCs w:val="24"/>
          <w:lang w:val="en-US" w:eastAsia="en-US"/>
        </w:rPr>
        <w:t>Él era apuesto e inteligente, encantador y divertido, con la cantidad correcta de contrición... como si intentara redimirse de sus pasadas fechorías y deseara hacer todo lo que fuera necesario para regresar a la aristocracia... por el bien de su esposa.</w:t>
      </w:r>
    </w:p>
    <w:p>
      <w:pPr>
        <w:pStyle w:val="Normal"/>
        <w:tabs>
          <w:tab w:val="clear" w:pos="708"/>
          <w:tab w:val="left" w:pos="1965" w:leader="none"/>
        </w:tabs>
        <w:spacing w:lineRule="auto" w:line="240" w:before="120" w:after="0"/>
        <w:ind w:firstLine="284"/>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Él era perfecto.</w:t>
      </w:r>
    </w:p>
    <w:p>
      <w:pPr>
        <w:pStyle w:val="Normal"/>
        <w:tabs>
          <w:tab w:val="clear" w:pos="708"/>
          <w:tab w:val="left" w:pos="1965" w:leader="none"/>
        </w:tabs>
        <w:spacing w:lineRule="auto" w:line="240" w:before="120" w:after="0"/>
        <w:ind w:firstLine="284"/>
        <w:jc w:val="both"/>
        <w:rPr/>
      </w:pPr>
      <w:r>
        <w:rPr>
          <w:rFonts w:eastAsia="Times New Roman" w:cs="Palatino Linotype" w:ascii="Palatino Linotype" w:hAnsi="Palatino Linotype"/>
          <w:sz w:val="24"/>
          <w:szCs w:val="24"/>
          <w:lang w:val="en-US" w:eastAsia="en-US"/>
        </w:rPr>
        <w:t>Le hizo creer que había estado allí, en el cuarto principal de la casa del párroco de Coldharbour, rodeado por juerguistas, coronas de acebo y el festejo de St. Stephen. Le hizo creer que había encontrado su mirada a través del cuarto... ella pudo sentir el nudo en su estómago mientras imaginaba la larga y seria mirada que le habría dado, esa que la dejaba sin aliento y mareada, esa que le hacía creer que era la única mujer en el mundo.</w:t>
      </w:r>
    </w:p>
    <w:p>
      <w:pPr>
        <w:pStyle w:val="Normal"/>
        <w:tabs>
          <w:tab w:val="clear" w:pos="708"/>
          <w:tab w:val="left" w:pos="1965" w:leader="none"/>
        </w:tabs>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Y él la conquistó con sus palabras bonitas.</w:t>
      </w:r>
    </w:p>
    <w:p>
      <w:pPr>
        <w:pStyle w:val="Normal"/>
        <w:tabs>
          <w:tab w:val="clear" w:pos="708"/>
          <w:tab w:val="left" w:pos="1965" w:leader="none"/>
        </w:tabs>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Como conquistó al resto de los asistentes.</w:t>
      </w:r>
    </w:p>
    <w:p>
      <w:pPr>
        <w:pStyle w:val="Normal"/>
        <w:tabs>
          <w:tab w:val="clear" w:pos="708"/>
          <w:tab w:val="left" w:pos="1965" w:leader="none"/>
        </w:tabs>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 xml:space="preserve">...Francamente, nunca he bailado un </w:t>
      </w:r>
      <w:r>
        <w:rPr>
          <w:rFonts w:eastAsia="Times New Roman" w:cs="Palatino Linotype" w:ascii="Palatino Linotype" w:hAnsi="Palatino Linotype"/>
          <w:i/>
          <w:sz w:val="24"/>
          <w:szCs w:val="24"/>
          <w:lang w:val="en-US" w:eastAsia="en-US"/>
        </w:rPr>
        <w:t>reel</w:t>
      </w:r>
      <w:r>
        <w:rPr>
          <w:rFonts w:eastAsia="Times New Roman" w:cs="Palatino Linotype" w:ascii="Palatino Linotype" w:hAnsi="Palatino Linotype"/>
          <w:sz w:val="24"/>
          <w:szCs w:val="24"/>
          <w:lang w:val="en-US" w:eastAsia="en-US"/>
        </w:rPr>
        <w:t xml:space="preserve"> en mi vida. Pero ella hizo que quisiera bailar toda una veintena.</w:t>
      </w:r>
    </w:p>
    <w:p>
      <w:pPr>
        <w:pStyle w:val="Normal"/>
        <w:tabs>
          <w:tab w:val="clear" w:pos="708"/>
          <w:tab w:val="left" w:pos="1965" w:leader="none"/>
        </w:tabs>
        <w:spacing w:lineRule="auto" w:line="240" w:before="120" w:after="0"/>
        <w:ind w:firstLine="284"/>
        <w:jc w:val="both"/>
        <w:rPr/>
      </w:pPr>
      <w:r>
        <w:rPr>
          <w:rFonts w:eastAsia="Times New Roman" w:cs="Palatino Linotype" w:ascii="Palatino Linotype" w:hAnsi="Palatino Linotype"/>
          <w:sz w:val="24"/>
          <w:szCs w:val="24"/>
          <w:lang w:val="en-US" w:eastAsia="en-US"/>
        </w:rPr>
        <w:t>La risa sonó en torno de la mesa mientras que Penelope alzaba su copa y tomaba un pequeño sorbo de vino, esperando que el alcohol calmara su rebelde estómago, observando a su marido entretener al salón lleno de comensales con las historias de su amor a primera vista.</w:t>
      </w:r>
    </w:p>
    <w:p>
      <w:pPr>
        <w:pStyle w:val="Normal"/>
        <w:tabs>
          <w:tab w:val="clear" w:pos="708"/>
          <w:tab w:val="left" w:pos="1965" w:leader="none"/>
        </w:tabs>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Supongo que solo era cuestión de tiempo antes que regresara a Coldharbour y me diera cuenta que Falconwell Manor no era la única cosa que había dejado atrás. —Su mirada encontró la suya a través de la mesa, y ella contuvo la respiración ante el centellear de esos ojos—. Gracias al cielo que la encontré antes que alguien más lo hiciera.</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Un repertorio de suspiros femeninos provenientes de toda la mesa acentuó el latir desbocado del corazón de Penelope. Michael era tan elocuente como el que má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o es que hubiera un número exorbitante de pretendientes para llamarlos una legión —dijo lady Holloway en voz baja, riéndose un poco demasiado alto—. ¿O los había lady Bourne?</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La mente de Penelope se quedó en blanco ante la cruel referencia a su estado de solterona y estaba buscando un comentario cortante pero su marido vino al rescate.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o soportaba pensar en ellos —dijo él, mirándola a los ojos con suma seriedad hasta hacerla ruborizar por su atención—. Lo cual es por lo que nos casamos con tanta rapidez.</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Lady Holloway carraspeó ante su vino mientras el señor West sonreía cariñosamente, y preguntaba:</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Y usted, lady Bourne? Vuestro enlace... ¿la sorprendió?</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Ten cuidado, querida —dijo Michael escandalosamente, sus ojos verdegris centellearon—. Desea citarte en las noticias de mañana.</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Penelope no pudo apartar su mirada de Michael mientras las risas los rodeaban. Él la conquistó y la mantenía expertamente en su red. Cuando ella contestó a la pregunta del periodista, era a su marido a quien miraba. </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 xml:space="preserve">No me sorprendió en lo absoluto. En honor a la verdad, me parece haber esperado el regreso de Michael durante años. —Ella hizo una pausa, sacudiendo la cabeza, registrando la atención alrededor de la mesa—.  Lo siento... no Michael. Lord Bourne. —Ella emitió una risita autocrítica—. Siempre he sabido que él sería un esposo maravilloso. Estoy muy feliz de que él sea </w:t>
      </w:r>
      <w:r>
        <w:rPr>
          <w:rFonts w:eastAsia="Times New Roman" w:cs="Palatino Linotype" w:ascii="Palatino Linotype" w:hAnsi="Palatino Linotype"/>
          <w:i/>
          <w:sz w:val="24"/>
          <w:szCs w:val="24"/>
          <w:lang w:val="en-US" w:eastAsia="en-US"/>
        </w:rPr>
        <w:t>mi</w:t>
      </w:r>
      <w:r>
        <w:rPr>
          <w:rFonts w:eastAsia="Times New Roman" w:cs="Palatino Linotype" w:ascii="Palatino Linotype" w:hAnsi="Palatino Linotype"/>
          <w:sz w:val="24"/>
          <w:szCs w:val="24"/>
          <w:lang w:val="en-US" w:eastAsia="en-US"/>
        </w:rPr>
        <w:t xml:space="preserve"> maravilloso esposo.</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Hubo un destello de sorpresa en los ojos de Michael, en un instante estuvo allí  y al siguiente no, escondido por su cálida risa... tan poco familiar.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Ya ven? ¿Cómo podía fallar en arreglar mis infamias?</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 xml:space="preserve">Cómo, hacerlo. —El señor West tomó una copa de vino, estudiándola sobre el borde de esta y, durante un momento, Penelope estuvo segura que el hombre veía la farsa tan claramente como si hubiera bordado la palabra </w:t>
      </w:r>
      <w:r>
        <w:rPr>
          <w:rFonts w:eastAsia="Times New Roman" w:cs="Palatino Linotype" w:ascii="Palatino Linotype" w:hAnsi="Palatino Linotype"/>
          <w:i/>
          <w:sz w:val="24"/>
          <w:szCs w:val="24"/>
          <w:lang w:val="en-US" w:eastAsia="en-US"/>
        </w:rPr>
        <w:t>Mentirosa</w:t>
      </w:r>
      <w:r>
        <w:rPr>
          <w:rFonts w:eastAsia="Times New Roman" w:cs="Palatino Linotype" w:ascii="Palatino Linotype" w:hAnsi="Palatino Linotype"/>
          <w:sz w:val="24"/>
          <w:szCs w:val="24"/>
          <w:lang w:val="en-US" w:eastAsia="en-US"/>
        </w:rPr>
        <w:t xml:space="preserve"> en su traje de noche y supiera que Michael y ella se habían casado por razones totalmente ajenas al amor, y que su esposo no había compartido un momento con ella en los días desde que la había llevado de vuelta a su propia recámara después de consumar su matrimonio.</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Que él solo la había tocado para asegurar la legitimidad de su matrimonio. Y que ahora pasaba sus noches lejos de ella, con Dios sabe quién, haciendo Dios sabe qué.</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Ella hizo el amago de comer su </w:t>
      </w:r>
      <w:r>
        <w:rPr>
          <w:rFonts w:eastAsia="Times New Roman" w:cs="Palatino Linotype" w:ascii="Palatino Linotype" w:hAnsi="Palatino Linotype"/>
          <w:i/>
          <w:sz w:val="24"/>
          <w:szCs w:val="24"/>
          <w:lang w:val="en-US" w:eastAsia="en-US"/>
        </w:rPr>
        <w:t>crème caramel</w:t>
      </w:r>
      <w:r>
        <w:rPr>
          <w:rFonts w:eastAsia="Times New Roman" w:cs="Palatino Linotype" w:ascii="Palatino Linotype" w:hAnsi="Palatino Linotype"/>
          <w:sz w:val="24"/>
          <w:szCs w:val="24"/>
          <w:lang w:val="en-US" w:eastAsia="en-US"/>
        </w:rPr>
        <w:t>, esperando que el señor West no le exigiera más información.</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Michael habló, todo encanto. </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 xml:space="preserve">Eso no es verdad, por supuesto. Soy absolutamente una porquería de marido; no puedo soportar el pensamiento de que esté lejos de mí; odio la idea de otros hombres capturando su atención; y os advierto en este momento, seré una auténtica bestia cuando llegue la temporada y sea perentorio que le permita bailar con sus parejas de danza y cenar con sus compañeros. —Él hizo una pausa, y Penelope notó la habilidad con la que usó el silencio, sus ojos brillaban con un humor que no había visto en él desde que era un niño. </w:t>
      </w:r>
      <w:r>
        <w:rPr>
          <w:rFonts w:eastAsia="Times New Roman" w:cs="Palatino Linotype" w:ascii="Palatino Linotype" w:hAnsi="Palatino Linotype"/>
          <w:i/>
          <w:sz w:val="24"/>
          <w:szCs w:val="24"/>
          <w:lang w:val="en-US" w:eastAsia="en-US"/>
        </w:rPr>
        <w:t>Humor que no sentía</w:t>
      </w:r>
      <w:r>
        <w:rPr>
          <w:rFonts w:eastAsia="Times New Roman" w:cs="Palatino Linotype" w:ascii="Palatino Linotype" w:hAnsi="Palatino Linotype"/>
          <w:sz w:val="24"/>
          <w:szCs w:val="24"/>
          <w:lang w:val="en-US" w:eastAsia="en-US"/>
        </w:rPr>
        <w:t xml:space="preserve">. </w:t>
      </w:r>
      <w:r>
        <w:rPr>
          <w:rFonts w:eastAsia="Times New Roman" w:cs="Palatino Linotype" w:ascii="Palatino Linotype" w:hAnsi="Palatino Linotype"/>
          <w:i/>
          <w:sz w:val="24"/>
          <w:szCs w:val="24"/>
          <w:lang w:val="en-US" w:eastAsia="en-US"/>
        </w:rPr>
        <w:t>No realmente</w:t>
      </w:r>
      <w:r>
        <w:rPr>
          <w:rFonts w:eastAsia="Times New Roman" w:cs="Palatino Linotype" w:ascii="Palatino Linotype" w:hAnsi="Palatino Linotype"/>
          <w:sz w:val="24"/>
          <w:szCs w:val="24"/>
          <w:lang w:val="en-US" w:eastAsia="en-US"/>
        </w:rPr>
        <w:t>—. Ciertamente lamentarán que haya decidido desempolvar mi títul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En absoluto —intervino la vizcondesa viuda, sus ojos normalmente fríos destellaban por el entusiasmo—. Estamos encantados en darle la bienvenida en su regreso a la sociedad, lord Bourne. Realmente, no hay nada más vivificante que un matrimonio por amor.</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Aquello era una mentira, por supuesto. Los matrimonios por amor eran escándalos en sí mismos, pero Michael y Penelope excedían su rango, y su invitación provenía del joven Tottenham, así que la anciana tenía muy poco control de la situación.</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No obstante Michael se rió de sus palabras y en aquel momento Penelope no pudo apartar sus ojos de él. Todo en él estaba iluminado con su sonrisa... un hoyuelo apareció en una de sus mejillas y sus labios llenos se curvaron ampliamente, haciéndolo aún más apuest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Quién era este hombre con sus bromas ligeras y sonrisas encantadoras?</w:t>
      </w:r>
    </w:p>
    <w:p>
      <w:pPr>
        <w:pStyle w:val="Normal"/>
        <w:spacing w:lineRule="auto" w:line="240" w:before="120" w:after="0"/>
        <w:ind w:firstLine="284"/>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Y cómo ella podría convencerlo para que se quedara?</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Y un matrimonio por amor debe consistir en... ver cómo tu novia está pendiente de cada una de tus palabras —mencionó el vizconde Tottenham, obviamente haciendo patente su apoyo, y Penelope no tuvo que fingir su vergüenza cuando Michael se dio la vuelta para mirarla y su sonrisa se esfumó.</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La viuda siguió adelante, dirigiendo una mirada acerada sobre su hijo.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Ahora deberías seguir el ejemplo de Bourne y tomar esposa.</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El vizconde emitió una risita y sacudió la cabeza antes de posar su mirada en Penelope.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Me temo que Bourne ha encontrado la última novia ideal.</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Ella tiene hermanas, Tottenham —añadió Michael, su voz tenía un tono burlón.</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Tottenham sonrió elegantemente.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Me encantará conocerla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Y la comprensión la embargó. Allí, tan simple como quitarle un dulce a un bebé, Michael expertamente había preparado el terreno para que Olivia conociera a lord Tottenham y posiblemente se casara con él.</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Abrió los ojos de par en par y se giró sorprendida hacia su marido, quien capturó su mirada e inmediatamente la redefinió.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Ahora siento que estoy tan enamorado de mi propia esposa que no puedo menos de animar a los que me rodean a buscarse una.</w:t>
      </w:r>
    </w:p>
    <w:p>
      <w:pPr>
        <w:pStyle w:val="Normal"/>
        <w:spacing w:lineRule="auto" w:line="240" w:before="120" w:after="0"/>
        <w:ind w:firstLine="284"/>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Tantas mentiras. Tan listo.</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Tan fácil de creer.</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La vizcondesa viuda intervino: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Bien por eso, creo que es una idea maravillosa. —Ella se puso de pie, los hombres la imitaron—. De hecho, creo que es hora de dejar que los caballeros sigan su discusión.</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El resto de los asistentes captó su señal, las damas apartaron sus sillas de la mesa para proceder a retirarse a otro salón para tomar su jerez y cotillear. Penelope no tenía duda que ella sería el centro de atención para lo últim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Siguió a la vizcondesa viuda con pasos pesados hacia un encantador y pequeño salón, pero apenas había entrado en su interior cuando una gran mano caliente tomó la suya, y la familiar voz ronca de Michael retumbó. </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Perdónenme, mis señoras, necesito de mi esposa por un breve momento, si ustedes no se oponen. Ya les dije, no puedo soportar estar sin ella. —Se produjo un jadeo colectivo cuando Michael arrastró a Penelope fuera de la estancia hacia el pasillo, cerrando la puerta del salón detrás de ellos.</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Penelope forcejeó para liberar su mano, mirando a ambos lados del pasillo para asegurarse que no hubieran sido vistos.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Qué estás haciendo? —susurró—. ¡Esto no se hace!</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En verdad me gustaría que dejaras de decirme lo que puedo hacer o no —dijo él—. ¿No ves que eso solo hace que desee hacerlo aún más? —Él la arrastró más lejos de la puerta dentro de un hueco débilmente iluminado—. Los cotilleos sobre cuánto te adoro son la clase de rumores que estamos buscando, querid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o es necesario que me llames así y lo sabes —susurró ella—. No soy tu querid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Él alzó una mano hacia su cara.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Lo eres cuando estamos en público.</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Penelope lo cayó con aspavientos.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Para con eso. —Ella hizo una pausa, luego bajó la voz—. ¿Piensas que nos creen?</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Michael le dedicó una mirada indignada.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Por qué no lo harían, mi amor? Cada palabra que dije es verdad.</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Ella entrecerró los ojos.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Sabes a lo que me refier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Michael se agachó cerca de ella y susurró: </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 xml:space="preserve">Sé que las paredes de las casas como esta tienen oídos, amor. —Y luego él la </w:t>
      </w:r>
      <w:r>
        <w:rPr>
          <w:rFonts w:eastAsia="Times New Roman" w:cs="Palatino Linotype" w:ascii="Palatino Linotype" w:hAnsi="Palatino Linotype"/>
          <w:i/>
          <w:sz w:val="24"/>
          <w:szCs w:val="24"/>
          <w:lang w:val="en-US" w:eastAsia="en-US"/>
        </w:rPr>
        <w:t>lamió</w:t>
      </w:r>
      <w:r>
        <w:rPr>
          <w:rFonts w:eastAsia="Times New Roman" w:cs="Palatino Linotype" w:ascii="Palatino Linotype" w:hAnsi="Palatino Linotype"/>
          <w:sz w:val="24"/>
          <w:szCs w:val="24"/>
          <w:lang w:val="en-US" w:eastAsia="en-US"/>
        </w:rPr>
        <w:t>. Realmente la lamió, una caricia deliciosa en el lóbulo de su oreja que la hizo aferrarse a sus brazos con placer inesperado. Antes de que ella pudiera responder, sus labios se apartaron, y él volvió a colocar la mano en su mandíbula, dándole un empujoncito a su cara—. Estuviste espléndida allí adentro.</w:t>
      </w:r>
    </w:p>
    <w:p>
      <w:pPr>
        <w:pStyle w:val="Normal"/>
        <w:spacing w:lineRule="auto" w:line="240" w:before="120" w:after="0"/>
        <w:ind w:firstLine="284"/>
        <w:jc w:val="both"/>
        <w:rPr/>
      </w:pPr>
      <w:r>
        <w:rPr>
          <w:rFonts w:eastAsia="Times New Roman" w:cs="Palatino Linotype" w:ascii="Palatino Linotype" w:hAnsi="Palatino Linotype"/>
          <w:i/>
          <w:sz w:val="24"/>
          <w:szCs w:val="24"/>
          <w:lang w:val="en-US" w:eastAsia="en-US"/>
        </w:rPr>
        <w:t>Espléndida</w:t>
      </w:r>
      <w:r>
        <w:rPr>
          <w:rFonts w:eastAsia="Times New Roman" w:cs="Palatino Linotype" w:ascii="Palatino Linotype" w:hAnsi="Palatino Linotype"/>
          <w:sz w:val="24"/>
          <w:szCs w:val="24"/>
          <w:lang w:val="en-US" w:eastAsia="en-US"/>
        </w:rPr>
        <w:t>. La palabra hizo eco en ella en una oleada de placer cuando él posó un cálido beso en el lugar donde su pulso latía frenéticamente en su gargant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o me gusta la forma en que ellos te juzgan —susurró ella—. Sobre todo Holloway.</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Holloway es una ramera. —Ella jadeó ante la palabra, y continuó susurrándole en la oreja—. Se merece una tunda. Es una vergüenza que su conde sea demasiado débil para hacerlo.</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El placer embargó a Penelope debido a sus palabras y no pudo evitar sonreír.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Parece que tienes pocos reparos en zurrar a las mujere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Solo a aquellas que me gustan. —Él se quedó quieto y alzó la cabeza, su mirada oscura se encontró con la suya en el estrecho espacio.</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Ella trató de ignorar la sedosa promesa en sus palabras. Intentando recordar que no eran verdaderas. Que toda esta noche era una farsa. Que este hombre extraño no era su esposo. Que su esposo solo la había usado para su propio benefici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Salvo que esta noche no le beneficiaba a él. Las beneficiaba a ella y sus hermanas.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Gracias, Michael —susurró en la oscuridad—. Sé que no tienes que cumplir esta parte del arreglo. Que no estás obligado a ayudar a mis hermana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Él se quedó en silencio durante un largo momento.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Realmente lo estoy.</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El deseo de mantener su palabra la sorprendió aunque le hiciera recordar su acuerdo.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Supongo que después de todo existe honor entre ladrones. —Ella vaciló y luego dijo—: ¿Y el resto del acuerd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Michael enarcó una de sus cejas oscura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Cuándo consigo mi tour?</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Estás aprendiendo a ser un hueso duro de roer.</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Tengo poco más para mantenerme entretenida —contestó ell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Te aburres, espos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Por qué me aburriría yo? Contemplar las paredes de tu casa de ciudad es tan fascinante.</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Él se rió entre dientes ante sus palabras, y el sonido envió un temblor de calor por ella.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Está bien. ¿Por qué no aprovechamos tu buena disposición en este mismo instante?</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Porque en este mismo instante, intentamos convencerlos de que has cambiado y no ayudará que desaparezcamos de la celebración.</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Ah, creo que mi desaparición con mi modosita esposa ayudaría mucho. —Él se apretujó más cerca—. Más que esto, sé que tú lo disfrutará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Escondiéndome en los pasillos de Tottenham House como una ladron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o como una ladrona. —Él echó una ojeada hacia el borde de su escondrijo antes de devolver su atención a ella—. Como una dama teniendo una cita clandestin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Ella dio un pequeño resoplido de desaprobación. </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 xml:space="preserve">Con su </w:t>
      </w:r>
      <w:r>
        <w:rPr>
          <w:rFonts w:eastAsia="Times New Roman" w:cs="Palatino Linotype" w:ascii="Palatino Linotype" w:hAnsi="Palatino Linotype"/>
          <w:i/>
          <w:sz w:val="24"/>
          <w:szCs w:val="24"/>
          <w:lang w:val="en-US" w:eastAsia="en-US"/>
        </w:rPr>
        <w:t>esposo</w:t>
      </w:r>
      <w:r>
        <w:rPr>
          <w:rFonts w:eastAsia="Times New Roman" w:cs="Palatino Linotype" w:ascii="Palatino Linotype" w:hAnsi="Palatino Linotype"/>
          <w:sz w:val="24"/>
          <w:szCs w:val="24"/>
          <w:lang w:val="en-US" w:eastAsia="en-US"/>
        </w:rPr>
        <w:t>.</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Tener una cita clandestina con el propio esposo es... —Él se interrumpió, sus ojos se oscurecieron.</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Burgué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Una de las comisuras de su boca se movió nerviosamente.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Iba a decir que era una aventura.</w:t>
      </w:r>
    </w:p>
    <w:p>
      <w:pPr>
        <w:pStyle w:val="Normal"/>
        <w:spacing w:lineRule="auto" w:line="240" w:before="120" w:after="0"/>
        <w:ind w:firstLine="284"/>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Una aventura.</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Ella se quedó inmóvil ante la palabra, levantando la vista hacia donde él se erguía sobre ella, sus labios se curvaron en algo parecido a una sonrisa satisfecha, sus manos le acunaron la cara, todo él, su calor, su olor... </w:t>
      </w:r>
      <w:r>
        <w:rPr>
          <w:rFonts w:eastAsia="Times New Roman" w:cs="Palatino Linotype" w:ascii="Palatino Linotype" w:hAnsi="Palatino Linotype"/>
          <w:i/>
          <w:sz w:val="24"/>
          <w:szCs w:val="24"/>
          <w:lang w:val="en-US" w:eastAsia="en-US"/>
        </w:rPr>
        <w:t>él</w:t>
      </w:r>
      <w:r>
        <w:rPr>
          <w:rFonts w:eastAsia="Times New Roman" w:cs="Palatino Linotype" w:ascii="Palatino Linotype" w:hAnsi="Palatino Linotype"/>
          <w:sz w:val="24"/>
          <w:szCs w:val="24"/>
          <w:lang w:val="en-US" w:eastAsia="en-US"/>
        </w:rPr>
        <w:t>, la rodeaban.</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Debería rechazarlo. Debería decirle que encontró su noche de bodas tan aburrida e indiferente como la cena en Tottenham House.</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Debería sacarlo de su estado de complacenci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Pero no podía. Porque lo deseaba otra vez. Deseaba que la besara, la tocara y la hiciera sentir todas esas cosas gloriosas que había sentido antes de que la hubiera abandonado como si él no hubiera sentido nada parecido.</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Él estaba tan cerca, tan apuesto y tan </w:t>
      </w:r>
      <w:r>
        <w:rPr>
          <w:rFonts w:eastAsia="Times New Roman" w:cs="Palatino Linotype" w:ascii="Palatino Linotype" w:hAnsi="Palatino Linotype"/>
          <w:i/>
          <w:sz w:val="24"/>
          <w:szCs w:val="24"/>
          <w:lang w:val="en-US" w:eastAsia="en-US"/>
        </w:rPr>
        <w:t>masculino</w:t>
      </w:r>
      <w:r>
        <w:rPr>
          <w:rFonts w:eastAsia="Times New Roman" w:cs="Palatino Linotype" w:ascii="Palatino Linotype" w:hAnsi="Palatino Linotype"/>
          <w:sz w:val="24"/>
          <w:szCs w:val="24"/>
          <w:lang w:val="en-US" w:eastAsia="en-US"/>
        </w:rPr>
        <w:t>. Y mientras se adentraba en los ojos de este hombre que en un momento era excitante y entretenido, y al siguiente era oscuridad y peligro, se dio cuenta que tomaría la aventura con él de cualquier forma en que se la ofreciera.</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Incluso aquí, en un hueco de los pasillos de Tottenham.</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Aunque fuera un error.</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Ella posó la palma de las manos contra su pecho, sintiendo la fuerza y dureza que se escondía debajo de las capas de lino y lana perfectamente entalladas.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Esta noche eres tan diferente. No sé quién eres.</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Algo destelló en los ojos de Michael con las palabras, algo titiló y se desvaneció tan rápido que ella no pudo identificarlo. Cuando habló, sus palabras eran bajas, suaves y líquidas, con un matiz juguetón.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Entonces por qué no aprovechas la oportunidad para conocerme mejor?</w:t>
      </w:r>
    </w:p>
    <w:p>
      <w:pPr>
        <w:pStyle w:val="Normal"/>
        <w:spacing w:lineRule="auto" w:line="240" w:before="120" w:after="0"/>
        <w:ind w:firstLine="284"/>
        <w:jc w:val="both"/>
        <w:rPr/>
      </w:pPr>
      <w:r>
        <w:rPr>
          <w:rFonts w:eastAsia="Times New Roman" w:cs="Palatino Linotype" w:ascii="Palatino Linotype" w:hAnsi="Palatino Linotype"/>
          <w:i/>
          <w:sz w:val="24"/>
          <w:szCs w:val="24"/>
          <w:lang w:val="en-US" w:eastAsia="en-US"/>
        </w:rPr>
        <w:t>Cierto, por qué n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Ella se puso en puntillas, estirándose hacia Michael mientras él se agachaba hacia ella y reclamaba sus labios en un beso abrasador, casi insoportable.</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Él la aferró con más fuerza, empujándola contra la pared, cubriéndola con su cuerpo hasta que ella solo pudo alzar los brazos y rodearle el cuello, atrayéndolo hacia ella hasta que sus labios, firmes y sedosos, le dieran lo que no había sabido que deseaba, lo que no había sabido que podía ser... un beso duro y posesivo que ella nunca jamás olvidaría. Fue consumida por la sensación de él, su corpulencia, su fuerza, mientras que sus manos le acunaban el mentón y la movían para alinear su boca más exuberante y perfectamente con la suy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Él lamió la unión de sus labios y la tentadora sensación de su lengua la hizo jadear. Michael aprovechó el sonido para capturar sus labios abiertos y deslizarse dentro de su boca, presionándose con ella, provocándole un hormigueo y saboreándola hasta que ella creyó que podía morir por la excitación. Como si tuvieran voluntad propia, sus dedos se enredaron en los rizos de su nuca, y ella se apoyó contra él, más firmemente, </w:t>
      </w:r>
      <w:r>
        <w:rPr>
          <w:rFonts w:eastAsia="Times New Roman" w:cs="Palatino Linotype" w:ascii="Palatino Linotype" w:hAnsi="Palatino Linotype"/>
          <w:i/>
          <w:sz w:val="24"/>
          <w:szCs w:val="24"/>
          <w:lang w:val="en-US" w:eastAsia="en-US"/>
        </w:rPr>
        <w:t>más escandalosamente... y a ella no le importó.</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A ella no le importaba ni una pizca... no mientras él continuar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No mientras él siguiera así para siempre.</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Al mismo tiempo en que Penelope se apretaba aún más, él cambió su agarre, su manos bajaron en un largo y tortuoso deslizamiento, apretando a duras penas la parte exterior de sus senos, apenas lo suficiente para que sintiera dolor en lugares  en los que nunca había pensado, antes de deslizarse más y más abajo  hasta apretar con fuerza su trasero y atraerla bruscamente contra él con una fuerza que la sobresaltó y excitó.</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Michael gimió su placer con el movimiento, y Penelope se apartó con el sonido, maravillándose con la mera idea de que él pudiera estar tan excitado por la caricia como ella lo estaba, y él abrió los ojos para encontrar los suyos fugazmente antes de volver a capturar su boca, profundizándolo aún más, acariciando más firmemente hasta que ella fuera vencida por el placer. Por la aventura. Por él.</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Los segundos pasaron. Minutos. Horas... eso no le importó.</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Todo lo que importaba era este hombre. Este bes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Est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Todo esto se acabó, y él levantó la cabeza lentamente, colocando un suave y prolongado beso sobre sus labios antes de que alzara sus propios brazos y se librara de los de ella. Él le sonrió, algo impresionante en su mirada, y ella fue consciente de que esta era la primera vez que él le había sonreído —y solo a ella— desde que eran niños.</w:t>
      </w:r>
    </w:p>
    <w:p>
      <w:pPr>
        <w:pStyle w:val="Normal"/>
        <w:spacing w:lineRule="auto" w:line="240" w:before="120" w:after="0"/>
        <w:ind w:firstLine="284"/>
        <w:jc w:val="both"/>
        <w:rPr/>
      </w:pPr>
      <w:r>
        <w:rPr>
          <w:rFonts w:eastAsia="Times New Roman" w:cs="Palatino Linotype" w:ascii="Palatino Linotype" w:hAnsi="Palatino Linotype"/>
          <w:i/>
          <w:sz w:val="24"/>
          <w:szCs w:val="24"/>
          <w:lang w:val="en-US" w:eastAsia="en-US"/>
        </w:rPr>
        <w:t>Era mágico</w:t>
      </w:r>
      <w:r>
        <w:rPr>
          <w:rFonts w:eastAsia="Times New Roman" w:cs="Palatino Linotype" w:ascii="Palatino Linotype" w:hAnsi="Palatino Linotype"/>
          <w:sz w:val="24"/>
          <w:szCs w:val="24"/>
          <w:lang w:val="en-US" w:eastAsia="en-US"/>
        </w:rPr>
        <w:t>.</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Él abrió los labios para hablar, y ella se sintió caminar en ascuas, incapaz de controlar la anticipación que corrió por sus venas mientras sus labios formaban las palabra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Tottenham.</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La confusión sobrecogió a Penelope  e hizo que frunciera el ceñ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Generalmente, desapruebo que los caballeros aborden a las damas en mis pasillos, Bourne.</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Y te sucede lo mismo con los maridos que besan a sus mujere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Francamente? —La voz de Tottenham era seca como la arena—. Creo que me  gusta mucho menos.</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Penelope cerró sus ojos, la mortificación la embargó. Él jugaba con ella tan bien.</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Apuesto a que cambiarás de opinión cuando conozcas a mi cuñada, Olivia.</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Las palabras hicieron que Penelope deseara herirlo. Herirlo. Real. Físicamente.</w:t>
      </w:r>
    </w:p>
    <w:p>
      <w:pPr>
        <w:pStyle w:val="Normal"/>
        <w:spacing w:lineRule="auto" w:line="240" w:before="120" w:after="0"/>
        <w:ind w:firstLine="284"/>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Él lo había hecho a propósit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Todo esto había sido en beneficio de Tottenham.</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Para mantener la farsa de su matrimonio por amor.</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No porque él no pudiera mantener apartadas las manos de ella.</w:t>
      </w:r>
    </w:p>
    <w:p>
      <w:pPr>
        <w:pStyle w:val="Normal"/>
        <w:spacing w:lineRule="auto" w:line="240" w:before="120" w:after="0"/>
        <w:ind w:firstLine="284"/>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Es que no aprenderí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Si se parece en algo a su hermana, temo que sería una apuesta que no ganarí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Michael se rió, y ella se estremeció ante el sonido, odiándolo. Odiando la falsedad en esta. </w:t>
      </w:r>
    </w:p>
    <w:p>
      <w:pPr>
        <w:pStyle w:val="Normal"/>
        <w:spacing w:lineRule="auto" w:line="240" w:before="120" w:after="0"/>
        <w:ind w:firstLine="284"/>
        <w:jc w:val="both"/>
        <w:rPr>
          <w:rFonts w:ascii="Palatino Linotype" w:hAnsi="Palatino Linotype" w:eastAsia="Times New Roman" w:cs="Palatino Linotype"/>
          <w:sz w:val="24"/>
          <w:szCs w:val="24"/>
          <w:highlight w:val="yellow"/>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o me equivoco al suponer que puedes darnos un momento?</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Creo que no, o lady Bourne nunca será capaz de mirarme a los ojos otra vez.</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Penelope estaba viendo los pliegues del pañuelo de Michael. Deseando que su voz sonara calmada, sabiendo que un tono despreocupado estaba muy fuera de su alcance.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o estoy segura que un momento cambiaría eso, milord.</w:t>
      </w:r>
    </w:p>
    <w:p>
      <w:pPr>
        <w:pStyle w:val="Normal"/>
        <w:spacing w:lineRule="auto" w:line="240" w:before="120" w:after="0"/>
        <w:ind w:firstLine="284"/>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Él la había usado otra vez.</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Tottenham se rió entre dientes.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Ya se ha servido el brandy.</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Y luego se marchó. Y ella se quedó sol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Con su esposo, que parecía estar haciendo una práctica el decepcionarla una y otra vez. No apartó la mirada del lino almidonado en su cuello.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Esa fue una buena jugada —dijo ella, un filo de tristeza matizaba su voz. Si él lo escuchó, no lo demostró.</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Cuando él habló, fue como si hubieran estado hablando del tiempo en vez de besarse en un rincón oscuro.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Probablemente será un largo camino para probar que estamos casados por algo más que Falconwell.</w:t>
      </w:r>
    </w:p>
    <w:p>
      <w:pPr>
        <w:pStyle w:val="Normal"/>
        <w:spacing w:lineRule="auto" w:line="240" w:before="120" w:after="0"/>
        <w:ind w:firstLine="284"/>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Y ella misma casi se lo había creíd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En efecto, parecía incapaz de aprender la lección. No era justo que se sintiera enfadada con él. Tan herida. El estúpido matrimonio por amor había sido su idea, ¿verdad? Ella solo podía culparse a sí misma por la forma en que esto la hacía sentir.</w:t>
      </w:r>
    </w:p>
    <w:p>
      <w:pPr>
        <w:pStyle w:val="Normal"/>
        <w:spacing w:lineRule="auto" w:line="240" w:before="120" w:after="0"/>
        <w:ind w:firstLine="284"/>
        <w:jc w:val="both"/>
        <w:rPr/>
      </w:pPr>
      <w:r>
        <w:rPr>
          <w:rFonts w:eastAsia="Times New Roman" w:cs="Palatino Linotype" w:ascii="Palatino Linotype" w:hAnsi="Palatino Linotype"/>
          <w:i/>
          <w:sz w:val="24"/>
          <w:szCs w:val="24"/>
          <w:lang w:val="en-US" w:eastAsia="en-US"/>
        </w:rPr>
        <w:t>Sin valor. Usada</w:t>
      </w:r>
      <w:r>
        <w:rPr>
          <w:rFonts w:eastAsia="Times New Roman" w:cs="Palatino Linotype" w:ascii="Palatino Linotype" w:hAnsi="Palatino Linotype"/>
          <w:sz w:val="24"/>
          <w:szCs w:val="24"/>
          <w:lang w:val="en-US" w:eastAsia="en-US"/>
        </w:rPr>
        <w:t xml:space="preserve">. Pero sus hermanas conseguirían matrimonios apropiados y sin tacha. Y eso valía la pena. </w:t>
      </w:r>
      <w:r>
        <w:rPr>
          <w:rFonts w:eastAsia="Times New Roman" w:cs="Palatino Linotype" w:ascii="Palatino Linotype" w:hAnsi="Palatino Linotype"/>
          <w:i/>
          <w:sz w:val="24"/>
          <w:szCs w:val="24"/>
          <w:lang w:val="en-US" w:eastAsia="en-US"/>
        </w:rPr>
        <w:t>Necesitaba creer en eso</w:t>
      </w:r>
      <w:r>
        <w:rPr>
          <w:rFonts w:eastAsia="Times New Roman" w:cs="Palatino Linotype" w:ascii="Palatino Linotype" w:hAnsi="Palatino Linotype"/>
          <w:sz w:val="24"/>
          <w:szCs w:val="24"/>
          <w:lang w:val="en-US" w:eastAsia="en-US"/>
        </w:rPr>
        <w:t>.</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Penelope apartó a un lado su tristeza.</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Por qué haces esto? —Michael arqueó las cejas interrogativamente y ella continuó—: ¿Por qué estás de acuerdo con esta fars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Él apartó la mirada.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Te di mi palabr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Ella negó con la cabeza. </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o sientes... ¿como si yo me estuviera aprovechando de ti?</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Una comisura de su boca se alzó en una sonrisa irónica.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o me aproveché de ti cuando me casé contigo?</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Penelope no había pensado en ello de una forma tan dura. </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Supongo que lo hiciste. Y aún así... —</w:t>
      </w:r>
      <w:r>
        <w:rPr>
          <w:rFonts w:eastAsia="Times New Roman" w:cs="Palatino Linotype" w:ascii="Palatino Linotype" w:hAnsi="Palatino Linotype"/>
          <w:i/>
          <w:sz w:val="24"/>
          <w:szCs w:val="24"/>
          <w:lang w:val="en-US" w:eastAsia="en-US"/>
        </w:rPr>
        <w:t>Se siente peor</w:t>
      </w:r>
      <w:r>
        <w:rPr>
          <w:rFonts w:eastAsia="Times New Roman" w:cs="Palatino Linotype" w:ascii="Palatino Linotype" w:hAnsi="Palatino Linotype"/>
          <w:sz w:val="24"/>
          <w:szCs w:val="24"/>
          <w:lang w:val="en-US" w:eastAsia="en-US"/>
        </w:rPr>
        <w:t xml:space="preserve">, deseó decir. </w:t>
      </w:r>
      <w:r>
        <w:rPr>
          <w:rFonts w:eastAsia="Times New Roman" w:cs="Palatino Linotype" w:ascii="Palatino Linotype" w:hAnsi="Palatino Linotype"/>
          <w:i/>
          <w:sz w:val="24"/>
          <w:szCs w:val="24"/>
          <w:lang w:val="en-US" w:eastAsia="en-US"/>
        </w:rPr>
        <w:t>Siento como si todo lo que soy, todo lo que tengo, solo existe para el beneficio de los demás</w:t>
      </w:r>
      <w:r>
        <w:rPr>
          <w:rFonts w:eastAsia="Times New Roman" w:cs="Palatino Linotype" w:ascii="Palatino Linotype" w:hAnsi="Palatino Linotype"/>
          <w:sz w:val="24"/>
          <w:szCs w:val="24"/>
          <w:lang w:val="en-US" w:eastAsia="en-US"/>
        </w:rPr>
        <w:t>. Ella negó con la cabeza—. Parece diferente. Lo lamento, no obstante te estoy pidiendo que hagas esto por ellas. Por mí.</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Él sacudió la cabeza.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unca te arrepienta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Otra regl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Solo para los sinvergüenzas. Los jugadores inevitablemente se arrepienten.</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Penelope supuso que él lo sabría muy bien.</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Bien, lo lamento, sin embarg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Es innecesario. Tengo una buena razón para acompañarte en esta fars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Ella se quedó quieta.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Ah sí?</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Él asintió la cabeza.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Sí. Todos ganamos algo con este juego.</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Qué ganas tú? —Él guardó silencio y la incertidumbre llameó profundamente en el interior de Penelope—. ¿Quién te proporcionará tu premio? —Él no contestó, pero Penelope no era ninguna tonta—. Mi padre. Él tiene algo más. ¿Qué e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o es importante —dijo él, de una forma que la hizo sentir que era algo muy importante—. Basta con decir, que no debes lamentar nuestro acuerdo ya que yo también me beneficiaré de él. Te escoltaré de regreso con las otras damas —ofreció él, extendiendo la mano para tomar su cod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Y, perversamente, la idea de que él había estado jugando para su propia ventaja hizo que se sintiera peor. Como si ella también hubiera sido la víctima de sus mentira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La traición llameó, caliente e inmediata, y ella se apartó casi violentamente de su contacto.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No me toque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Michael alzó las cejas ante sus palabras, ante su ira.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Perdón?</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No le quería cerca de ella. No deseaba que le recordaran que ella también había sido engañada. </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 xml:space="preserve">Podemos fingir un romance para los demás, pero </w:t>
      </w:r>
      <w:r>
        <w:rPr>
          <w:rFonts w:eastAsia="Times New Roman" w:cs="Palatino Linotype" w:ascii="Palatino Linotype" w:hAnsi="Palatino Linotype"/>
          <w:i/>
          <w:sz w:val="24"/>
          <w:szCs w:val="24"/>
          <w:lang w:val="en-US" w:eastAsia="en-US"/>
        </w:rPr>
        <w:t>yo</w:t>
      </w:r>
      <w:r>
        <w:rPr>
          <w:rFonts w:eastAsia="Times New Roman" w:cs="Palatino Linotype" w:ascii="Palatino Linotype" w:hAnsi="Palatino Linotype"/>
          <w:sz w:val="24"/>
          <w:szCs w:val="24"/>
          <w:lang w:val="en-US" w:eastAsia="en-US"/>
        </w:rPr>
        <w:t xml:space="preserve"> no soy ellos. No me toques otra vez. No, si no es enfrente de ellos.</w:t>
      </w:r>
    </w:p>
    <w:p>
      <w:pPr>
        <w:pStyle w:val="Normal"/>
        <w:spacing w:lineRule="auto" w:line="240" w:before="120" w:after="0"/>
        <w:ind w:firstLine="284"/>
        <w:jc w:val="both"/>
        <w:rPr/>
      </w:pPr>
      <w:r>
        <w:rPr>
          <w:rFonts w:eastAsia="Times New Roman" w:cs="Palatino Linotype" w:ascii="Palatino Linotype" w:hAnsi="Palatino Linotype"/>
          <w:i/>
          <w:sz w:val="24"/>
          <w:szCs w:val="24"/>
          <w:lang w:val="en-US" w:eastAsia="en-US"/>
        </w:rPr>
        <w:t>No creo que pueda soportarlo</w:t>
      </w:r>
      <w:r>
        <w:rPr>
          <w:rFonts w:eastAsia="Times New Roman" w:cs="Palatino Linotype" w:ascii="Palatino Linotype" w:hAnsi="Palatino Linotype"/>
          <w:sz w:val="24"/>
          <w:szCs w:val="24"/>
          <w:lang w:val="en-US" w:eastAsia="en-US"/>
        </w:rPr>
        <w:t>.</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Él levantó en alto ambas manos, probando que escuchó la solicitud. Que le había prestado atención.</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Penelope se apartó antes que pudiera decir algo más. Antes que delatara sus sentimientos.</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Penelope. —Él la llamó mientras avanzaba por el pasillo. Ella se detuvo, la esperanza titiló profundamente en su interior, esperanza de que él pudiera pedir perdón. De que él pudiera decirle que estaba equivocada. Que él realmente se preocupaba por ella. Que él realmente la quería—. Esta es la parte más difícil... con las damas...  ¿lo entiendes, verdad?</w:t>
      </w:r>
    </w:p>
    <w:p>
      <w:pPr>
        <w:pStyle w:val="Normal"/>
        <w:spacing w:lineRule="auto" w:line="240" w:before="120" w:after="0"/>
        <w:ind w:firstLine="284"/>
        <w:jc w:val="both"/>
        <w:rPr>
          <w:rFonts w:ascii="Palatino Linotype" w:hAnsi="Palatino Linotype" w:eastAsia="Times New Roman" w:cs="Palatino Linotype"/>
          <w:i/>
          <w:i/>
          <w:sz w:val="24"/>
          <w:szCs w:val="24"/>
          <w:lang w:val="en-US" w:eastAsia="en-US"/>
        </w:rPr>
      </w:pPr>
      <w:r>
        <w:rPr>
          <w:rFonts w:eastAsia="Times New Roman" w:cs="Palatino Linotype" w:ascii="Palatino Linotype" w:hAnsi="Palatino Linotype"/>
          <w:i/>
          <w:sz w:val="24"/>
          <w:szCs w:val="24"/>
          <w:lang w:val="en-US" w:eastAsia="en-US"/>
        </w:rPr>
        <w:t>Falsa esperanz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Él quería decir que ella tendría que mantener su fachada. Que las mujeres le preguntarían con más saña en privado de lo que habían hecho en públic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Sería un desafí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Pero que él lo llamara la parte más difícil de la noche era casi ridículo, ciertamente ella acababa de experimentar la parte más difícil de la noche.</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Manejaré a las damas, milord, tal como acordamos. Hacia el final de la noche, estarán seguras que usted y yo estamos muy enamorados, y mis hermanas tendrán una sonada temporada. —Su voz se volvió afilada—. Pero haría bien en recordar que me prometió un tour en su club, lo cual ahora veo no era pura generosidad, sino el pago por mi papel en vuestra treta.</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Él se puso rígido.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Lo prometí.</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 xml:space="preserve">Ella asintió con firmeza una sola vez.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Cuándo?</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Ya lo veremos.</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n-US"/>
        </w:rPr>
        <w:t xml:space="preserve">Entrecerró los ojos ante sus palabras, el sinónimo universal para </w:t>
      </w:r>
      <w:r>
        <w:rPr>
          <w:rFonts w:eastAsia="Times New Roman" w:cs="Palatino Linotype" w:ascii="Palatino Linotype" w:hAnsi="Palatino Linotype"/>
          <w:i/>
          <w:sz w:val="24"/>
          <w:szCs w:val="24"/>
          <w:lang w:val="en-US" w:eastAsia="en-US"/>
        </w:rPr>
        <w:t>no</w:t>
      </w:r>
      <w:r>
        <w:rPr>
          <w:rFonts w:eastAsia="Times New Roman" w:cs="Palatino Linotype" w:ascii="Palatino Linotype" w:hAnsi="Palatino Linotype"/>
          <w:sz w:val="24"/>
          <w:szCs w:val="24"/>
          <w:lang w:val="en-US" w:eastAsia="en-US"/>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w:t>
      </w:r>
      <w:r>
        <w:rPr>
          <w:rFonts w:eastAsia="Times New Roman" w:cs="Palatino Linotype" w:ascii="Palatino Linotype" w:hAnsi="Palatino Linotype"/>
          <w:sz w:val="24"/>
          <w:szCs w:val="24"/>
          <w:lang w:val="en-US" w:eastAsia="en-US"/>
        </w:rPr>
        <w:t>Sí, supongo que ya lo veremos.</w:t>
      </w:r>
    </w:p>
    <w:p>
      <w:pPr>
        <w:pStyle w:val="Normal"/>
        <w:spacing w:lineRule="auto" w:line="240" w:before="120" w:after="0"/>
        <w:ind w:firstLine="284"/>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t>Ella se giró y regresó al salón de las señoras, con la cabeza en alto, los hombros erguidos mientras giraba la manija y abría la puerta, volviendo a unirse con las mujeres.</w:t>
      </w:r>
    </w:p>
    <w:p>
      <w:pPr>
        <w:pStyle w:val="Normal"/>
        <w:spacing w:lineRule="auto" w:line="240" w:before="120" w:after="0"/>
        <w:ind w:firstLine="284"/>
        <w:jc w:val="both"/>
        <w:rPr>
          <w:rFonts w:ascii="Palatino Linotype" w:hAnsi="Palatino Linotype" w:eastAsia="Times New Roman" w:cs="Courier New"/>
          <w:sz w:val="24"/>
          <w:szCs w:val="24"/>
          <w:lang w:eastAsia="es-ES"/>
        </w:rPr>
      </w:pPr>
      <w:r>
        <w:rPr>
          <w:rFonts w:eastAsia="Times New Roman" w:cs="Palatino Linotype" w:ascii="Palatino Linotype" w:hAnsi="Palatino Linotype"/>
          <w:sz w:val="24"/>
          <w:szCs w:val="24"/>
          <w:lang w:val="en-US" w:eastAsia="en-US"/>
        </w:rPr>
        <w:t>Con el ánimo exaltado, juró permanecer estoica.</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12</w:t>
      </w:r>
    </w:p>
    <w:p>
      <w:pPr>
        <w:pStyle w:val="Normal"/>
        <w:spacing w:lineRule="auto" w:line="240" w:before="120" w:after="0"/>
        <w:ind w:left="1134" w:hanging="0"/>
        <w:jc w:val="both"/>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Querido M...</w:t>
      </w:r>
    </w:p>
    <w:p>
      <w:pPr>
        <w:pStyle w:val="Normal"/>
        <w:spacing w:lineRule="auto" w:line="240" w:before="120" w:after="0"/>
        <w:ind w:left="1134" w:firstLine="284"/>
        <w:jc w:val="both"/>
        <w:rPr>
          <w:rFonts w:ascii="Palatino Linotype" w:hAnsi="Palatino Linotype" w:eastAsia="Times New Roman" w:cs="Arial"/>
          <w:i/>
          <w:i/>
          <w:iCs/>
          <w:sz w:val="24"/>
          <w:szCs w:val="24"/>
          <w:lang w:eastAsia="es-AR"/>
        </w:rPr>
      </w:pPr>
      <w:r>
        <w:rPr>
          <w:rFonts w:eastAsia="Times New Roman" w:cs="Arial" w:ascii="Palatino Linotype" w:hAnsi="Palatino Linotype"/>
          <w:i/>
          <w:iCs/>
          <w:sz w:val="24"/>
          <w:szCs w:val="24"/>
          <w:lang w:eastAsia="es-AR"/>
        </w:rPr>
        <w:t>Tommy estuvo en casa por San Michael y lo celebramos a lo grande, incluso, aunque brilló por su ausencia nuestro propio Michael. Sin embargo, seguimos adelante, escogimos las últimas moras y comimos hasta enfermar, como manda la tradición. Nuestros dientes se volvieron por completo de un inquietante azul grisáceo en un proceso del que te habrías sentido orgulloso.</w:t>
      </w:r>
    </w:p>
    <w:p>
      <w:pPr>
        <w:pStyle w:val="Normal"/>
        <w:spacing w:lineRule="auto" w:line="240" w:before="120" w:after="0"/>
        <w:ind w:left="1134" w:firstLine="284"/>
        <w:jc w:val="both"/>
        <w:rPr/>
      </w:pPr>
      <w:r>
        <w:rPr>
          <w:rFonts w:eastAsia="Times New Roman" w:cs="Arial" w:ascii="Palatino Linotype" w:hAnsi="Palatino Linotype"/>
          <w:i/>
          <w:iCs/>
          <w:sz w:val="24"/>
          <w:szCs w:val="24"/>
          <w:lang w:eastAsia="es-AR"/>
        </w:rPr>
        <w:t xml:space="preserve">¿Puede que te veamos por Navidad este año? La fiesta de St. Stephen en Coldharbour se está convirtiendo en una </w:t>
      </w:r>
      <w:r>
        <w:rPr>
          <w:rFonts w:eastAsia="Times New Roman" w:cs="Palatino Linotype" w:ascii="Palatino Linotype" w:hAnsi="Palatino Linotype"/>
          <w:i/>
          <w:sz w:val="24"/>
          <w:szCs w:val="24"/>
          <w:lang w:eastAsia="es-AR"/>
        </w:rPr>
        <w:t xml:space="preserve">fine </w:t>
      </w:r>
      <w:r>
        <w:rPr>
          <w:rFonts w:eastAsia="Times New Roman" w:cs="Palatino Linotype" w:ascii="Palatino Linotype" w:hAnsi="Palatino Linotype"/>
          <w:i/>
          <w:sz w:val="24"/>
          <w:szCs w:val="24"/>
          <w:lang w:val="fr-FR" w:eastAsia="es-AR"/>
        </w:rPr>
        <w:t>fête</w:t>
      </w:r>
      <w:r>
        <w:rPr>
          <w:rFonts w:eastAsia="Times New Roman" w:cs="Palatino Linotype" w:ascii="Palatino Linotype" w:hAnsi="Palatino Linotype"/>
          <w:i/>
          <w:sz w:val="24"/>
          <w:szCs w:val="24"/>
          <w:lang w:eastAsia="es-AR"/>
        </w:rPr>
        <w:t xml:space="preserve"> de hecho</w:t>
      </w:r>
      <w:r>
        <w:rPr>
          <w:rFonts w:eastAsia="Times New Roman" w:cs="Arial" w:ascii="Palatino Linotype" w:hAnsi="Palatino Linotype"/>
          <w:i/>
          <w:iCs/>
          <w:sz w:val="24"/>
          <w:szCs w:val="24"/>
          <w:lang w:eastAsia="es-AR"/>
        </w:rPr>
        <w:t>.</w:t>
      </w:r>
    </w:p>
    <w:p>
      <w:pPr>
        <w:pStyle w:val="Normal"/>
        <w:spacing w:lineRule="auto" w:line="240" w:before="120" w:after="0"/>
        <w:ind w:left="1134" w:firstLine="284"/>
        <w:jc w:val="both"/>
        <w:rPr/>
      </w:pPr>
      <w:r>
        <w:rPr>
          <w:rFonts w:eastAsia="Times New Roman" w:cs="Arial" w:ascii="Palatino Linotype" w:hAnsi="Palatino Linotype"/>
          <w:i/>
          <w:iCs/>
          <w:sz w:val="24"/>
          <w:szCs w:val="24"/>
          <w:lang w:eastAsia="es-AR"/>
        </w:rPr>
        <w:t>Todos pensamos en ti, y te echamos mucho de menos.</w:t>
      </w:r>
      <w:r>
        <w:rPr>
          <w:rFonts w:eastAsia="Times New Roman" w:cs="Arial" w:ascii="Palatino Linotype" w:hAnsi="Palatino Linotype"/>
          <w:sz w:val="24"/>
          <w:szCs w:val="24"/>
          <w:lang w:eastAsia="es-AR"/>
        </w:rPr>
        <w:t> </w:t>
      </w:r>
    </w:p>
    <w:p>
      <w:pPr>
        <w:pStyle w:val="Normal"/>
        <w:spacing w:lineRule="auto" w:line="240" w:before="120" w:after="0"/>
        <w:ind w:left="1134" w:firstLine="284"/>
        <w:jc w:val="right"/>
        <w:rPr/>
      </w:pPr>
      <w:r>
        <w:rPr>
          <w:rFonts w:eastAsia="Times New Roman" w:cs="Arial" w:ascii="Palatino Linotype" w:hAnsi="Palatino Linotype"/>
          <w:i/>
          <w:iCs/>
          <w:sz w:val="24"/>
          <w:szCs w:val="24"/>
          <w:lang w:eastAsia="es-AR"/>
        </w:rPr>
        <w:t>Siempre... P</w:t>
      </w:r>
      <w:r>
        <w:rPr>
          <w:rFonts w:eastAsia="Times New Roman" w:cs="Arial" w:ascii="Palatino Linotype" w:hAnsi="Palatino Linotype"/>
          <w:sz w:val="24"/>
          <w:szCs w:val="24"/>
          <w:lang w:eastAsia="es-AR"/>
        </w:rPr>
        <w:t>  </w:t>
      </w:r>
    </w:p>
    <w:p>
      <w:pPr>
        <w:pStyle w:val="Normal"/>
        <w:spacing w:lineRule="auto" w:line="240" w:before="120" w:after="0"/>
        <w:ind w:left="1134" w:firstLine="284"/>
        <w:jc w:val="right"/>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Needham Manor, septiembre de 1818</w:t>
      </w:r>
    </w:p>
    <w:p>
      <w:pPr>
        <w:pStyle w:val="Normal"/>
        <w:spacing w:lineRule="auto" w:line="240" w:before="120" w:after="0"/>
        <w:ind w:left="1134" w:hanging="0"/>
        <w:jc w:val="both"/>
        <w:rPr>
          <w:rFonts w:ascii="Palatino Linotype" w:hAnsi="Palatino Linotype" w:eastAsia="Times New Roman" w:cs="Arial"/>
          <w:i/>
          <w:i/>
          <w:iCs/>
          <w:sz w:val="24"/>
          <w:szCs w:val="24"/>
          <w:lang w:eastAsia="es-AR"/>
        </w:rPr>
      </w:pPr>
      <w:r>
        <w:rPr>
          <w:rFonts w:eastAsia="Times New Roman" w:cs="Arial" w:ascii="Palatino Linotype" w:hAnsi="Palatino Linotype"/>
          <w:i/>
          <w:iCs/>
          <w:sz w:val="24"/>
          <w:szCs w:val="24"/>
          <w:lang w:eastAsia="es-AR"/>
        </w:rPr>
        <w:t>Sin respuesta.</w:t>
      </w:r>
    </w:p>
    <w:p>
      <w:pPr>
        <w:pStyle w:val="Normal"/>
        <w:spacing w:lineRule="auto" w:line="240" w:before="120" w:after="0"/>
        <w:ind w:left="1134" w:hanging="0"/>
        <w:jc w:val="both"/>
        <w:rPr>
          <w:rFonts w:ascii="Palatino Linotype" w:hAnsi="Palatino Linotype" w:eastAsia="Times New Roman" w:cs="Arial"/>
          <w:i/>
          <w:i/>
          <w:iCs/>
          <w:sz w:val="24"/>
          <w:szCs w:val="24"/>
          <w:lang w:eastAsia="es-AR"/>
        </w:rPr>
      </w:pPr>
      <w:r>
        <w:rPr>
          <w:rFonts w:eastAsia="Times New Roman" w:cs="Arial" w:ascii="Palatino Linotype" w:hAnsi="Palatino Linotype"/>
          <w:i/>
          <w:iCs/>
          <w:sz w:val="24"/>
          <w:szCs w:val="24"/>
          <w:lang w:eastAsia="es-AR"/>
        </w:rPr>
      </w:r>
    </w:p>
    <w:p>
      <w:pPr>
        <w:pStyle w:val="Normal"/>
        <w:spacing w:lineRule="auto" w:line="240" w:before="120" w:after="0"/>
        <w:ind w:firstLine="284"/>
        <w:jc w:val="both"/>
        <w:rPr/>
      </w:pPr>
      <w:r>
        <w:rPr>
          <w:rFonts w:eastAsia="Times New Roman" w:cs="Arial" w:ascii="Vivaldi" w:hAnsi="Vivaldi"/>
          <w:b/>
          <w:sz w:val="60"/>
          <w:szCs w:val="60"/>
          <w:lang w:eastAsia="es-AR"/>
        </w:rPr>
        <w:t>E</w:t>
      </w:r>
      <w:r>
        <w:rPr>
          <w:rFonts w:eastAsia="Times New Roman" w:cs="Arial" w:ascii="Palatino Linotype" w:hAnsi="Palatino Linotype"/>
          <w:sz w:val="24"/>
          <w:szCs w:val="24"/>
          <w:lang w:eastAsia="es-AR"/>
        </w:rPr>
        <w:t>lla le había pedido que no la tocara y él había accedido a su petició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Había dado un paso más allá.</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a había dejado completamente sola.</w:t>
      </w:r>
    </w:p>
    <w:p>
      <w:pPr>
        <w:pStyle w:val="Normal"/>
        <w:spacing w:lineRule="auto" w:line="240" w:before="120" w:after="0"/>
        <w:ind w:firstLine="284"/>
        <w:jc w:val="both"/>
        <w:rPr/>
      </w:pPr>
      <w:r>
        <w:rPr>
          <w:rFonts w:eastAsia="Times New Roman" w:cs="Arial" w:ascii="Palatino Linotype" w:hAnsi="Palatino Linotype"/>
          <w:sz w:val="24"/>
          <w:szCs w:val="24"/>
          <w:lang w:eastAsia="es-AR"/>
        </w:rPr>
        <w:t xml:space="preserve">La había dejado sola esa noche, cuando la había llevado de vuelta a </w:t>
      </w:r>
      <w:r>
        <w:rPr>
          <w:rFonts w:eastAsia="Times New Roman" w:cs="Arial" w:ascii="Palatino Linotype" w:hAnsi="Palatino Linotype"/>
          <w:i/>
          <w:sz w:val="24"/>
          <w:szCs w:val="24"/>
          <w:lang w:eastAsia="es-AR"/>
        </w:rPr>
        <w:t>Hell House</w:t>
      </w:r>
      <w:r>
        <w:rPr>
          <w:rFonts w:eastAsia="Times New Roman" w:cs="Arial" w:ascii="Palatino Linotype" w:hAnsi="Palatino Linotype"/>
          <w:sz w:val="24"/>
          <w:szCs w:val="24"/>
          <w:lang w:eastAsia="es-AR"/>
        </w:rPr>
        <w:t xml:space="preserve"> y había salido rápidamente, sin una palabra, dirigiéndose a dondequiera que fueran los maridos sin sus espos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Y de nuevo la noche siguiente mientras ella cenaba en el enorme y vacío comedor bajo la atenta mirada de varios criados inapropiados por su excesiva juventud. Se estaba acostumbrando a ellos, y al final, estaba bastante orgullosa de sí misma por no sonrojarse durante toda la cena.</w:t>
      </w:r>
    </w:p>
    <w:p>
      <w:pPr>
        <w:pStyle w:val="Normal"/>
        <w:spacing w:lineRule="auto" w:line="240" w:before="120" w:after="0"/>
        <w:ind w:firstLine="284"/>
        <w:jc w:val="both"/>
        <w:rPr/>
      </w:pPr>
      <w:r>
        <w:rPr>
          <w:rFonts w:eastAsia="Times New Roman" w:cs="Arial" w:ascii="Palatino Linotype" w:hAnsi="Palatino Linotype"/>
          <w:sz w:val="24"/>
          <w:szCs w:val="24"/>
          <w:lang w:eastAsia="es-AR"/>
        </w:rPr>
        <w:t>Y de nuevo la noche siguiente, se quedó en la ventana de su dormitorio como una boba, atraída por la dirección de su carruaje como si estuvieran unidos por una cuerda mientras veía cómo se alejaba. Como si mirando el tiempo suficiente él fuera a volver.</w:t>
      </w:r>
    </w:p>
    <w:p>
      <w:pPr>
        <w:pStyle w:val="Normal"/>
        <w:spacing w:lineRule="auto" w:line="240" w:before="120" w:after="0"/>
        <w:ind w:firstLine="284"/>
        <w:jc w:val="both"/>
        <w:rPr>
          <w:rFonts w:ascii="Palatino Linotype" w:hAnsi="Palatino Linotype" w:eastAsia="Times New Roman" w:cs="Arial"/>
          <w:i/>
          <w:i/>
          <w:sz w:val="24"/>
          <w:szCs w:val="24"/>
          <w:lang w:eastAsia="es-AR"/>
        </w:rPr>
      </w:pPr>
      <w:r>
        <w:rPr>
          <w:rFonts w:eastAsia="Times New Roman" w:cs="Arial" w:ascii="Palatino Linotype" w:hAnsi="Palatino Linotype"/>
          <w:i/>
          <w:sz w:val="24"/>
          <w:szCs w:val="24"/>
          <w:lang w:eastAsia="es-AR"/>
        </w:rPr>
        <w:t>Y nunca le daría el matrimonio que ella deseaba.</w:t>
      </w:r>
    </w:p>
    <w:p>
      <w:pPr>
        <w:pStyle w:val="Normal"/>
        <w:spacing w:lineRule="auto" w:line="240" w:before="120" w:after="0"/>
        <w:ind w:firstLine="284"/>
        <w:jc w:val="both"/>
        <w:rPr/>
      </w:pPr>
      <w:r>
        <w:rPr>
          <w:rFonts w:eastAsia="Times New Roman" w:cs="Arial" w:ascii="Palatino Linotype" w:hAnsi="Palatino Linotype"/>
          <w:iCs/>
          <w:sz w:val="24"/>
          <w:szCs w:val="24"/>
          <w:lang w:eastAsia="es-AR"/>
        </w:rPr>
        <w:t>—</w:t>
      </w:r>
      <w:r>
        <w:rPr>
          <w:rFonts w:eastAsia="Times New Roman" w:cs="Arial" w:ascii="Palatino Linotype" w:hAnsi="Palatino Linotype"/>
          <w:iCs/>
          <w:sz w:val="24"/>
          <w:szCs w:val="24"/>
          <w:lang w:eastAsia="es-AR"/>
        </w:rPr>
        <w:t>No más ventanas —se prometió, dando la espalda a la calle fría y oscura, y se dirigió a través de la habitación para sumergir las manos en la jofaina, miró el agua fría y pálida y sus manos distorsionadas bajo la superficie.</w:t>
      </w:r>
    </w:p>
    <w:p>
      <w:pPr>
        <w:pStyle w:val="Normal"/>
        <w:spacing w:lineRule="auto" w:line="240" w:before="120" w:after="0"/>
        <w:ind w:firstLine="284"/>
        <w:jc w:val="both"/>
        <w:rPr/>
      </w:pPr>
      <w:r>
        <w:rPr>
          <w:rFonts w:eastAsia="Times New Roman" w:cs="Arial" w:ascii="Palatino Linotype" w:hAnsi="Palatino Linotype"/>
          <w:iCs/>
          <w:sz w:val="24"/>
          <w:szCs w:val="24"/>
          <w:lang w:eastAsia="es-AR"/>
        </w:rPr>
        <w:t>—</w:t>
      </w:r>
      <w:r>
        <w:rPr>
          <w:rFonts w:eastAsia="Times New Roman" w:cs="Arial" w:ascii="Palatino Linotype" w:hAnsi="Palatino Linotype"/>
          <w:iCs/>
          <w:sz w:val="24"/>
          <w:szCs w:val="24"/>
          <w:lang w:eastAsia="es-AR"/>
        </w:rPr>
        <w:t>No más ventanas —se repitió en voz baja, cuando escuchó un carruaje detenerse fuera de la mansión, ignorando el incremento de los latidos de su corazón y la tentación de la ventana</w:t>
      </w:r>
      <w:r>
        <w:rPr>
          <w:rFonts w:eastAsia="Times New Roman" w:cs="Arial" w:ascii="Palatino Linotype" w:hAnsi="Palatino Linotype"/>
          <w:sz w:val="24"/>
          <w:szCs w:val="24"/>
          <w:lang w:eastAsia="es-AR"/>
        </w:rPr>
        <w:t>.</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n su lugar, se secó las manos con una calma admirable y se movió hacia la puerta que separaba su dormitorio del de su marido, presionando la oreja contra la fría madera y escuchando si llegaba.</w:t>
      </w:r>
    </w:p>
    <w:p>
      <w:pPr>
        <w:pStyle w:val="Normal"/>
        <w:spacing w:lineRule="auto" w:line="240" w:before="120" w:after="0"/>
        <w:ind w:firstLine="284"/>
        <w:jc w:val="both"/>
        <w:rPr/>
      </w:pPr>
      <w:r>
        <w:rPr>
          <w:rFonts w:eastAsia="Times New Roman" w:cs="Arial" w:ascii="Palatino Linotype" w:hAnsi="Palatino Linotype"/>
          <w:sz w:val="24"/>
          <w:szCs w:val="24"/>
          <w:lang w:eastAsia="es-AR"/>
        </w:rPr>
        <w:t>Después de unos largos minutos que no le brindaron más que un irritante calambre en el cuello, ganó la curiosidad de Penelope, y se dirigió a la puerta de su dormitorio para colarse en el pasillo y ver si su marido, de hecho, había regresado a cas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ntreabrió la puerta —menos de un centímetro— para mirar el pasill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Y se encontró cara a cara con la señora Worth.</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Dio un pequeño respingo y cerró la puerta, su corazón palpitó antes de comprender que estaba haciendo el tonto frente a la inquietante ama de llaves de su mari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Respirando hondo, abrió la puerta con una amplia sonris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eñora Worth, me ha asusta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 ama de llaves bajó la cabez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Tiene una visita.</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frunció el ceñ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Una visita? Son pasadas las onc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 ama de llaves le extendió una cart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Él dice que es muy importan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Él.</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tomó la cart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Tommy.</w:t>
      </w:r>
    </w:p>
    <w:p>
      <w:pPr>
        <w:pStyle w:val="Normal"/>
        <w:spacing w:lineRule="auto" w:line="240" w:before="120" w:after="0"/>
        <w:ind w:firstLine="284"/>
        <w:jc w:val="both"/>
        <w:rPr/>
      </w:pPr>
      <w:r>
        <w:rPr>
          <w:rFonts w:eastAsia="Times New Roman" w:cs="Arial" w:ascii="Palatino Linotype" w:hAnsi="Palatino Linotype"/>
          <w:sz w:val="24"/>
          <w:szCs w:val="24"/>
          <w:lang w:eastAsia="es-AR"/>
        </w:rPr>
        <w:t xml:space="preserve">La felicidad vibró a través de ella. Tommy era la primera persona que la visitaba en esta casa vacía y grande, ni su madre había venido, en su lugar le había escrito que iría a visitarla </w:t>
      </w:r>
      <w:r>
        <w:rPr>
          <w:rFonts w:eastAsia="Times New Roman" w:cs="Arial" w:ascii="Palatino Linotype" w:hAnsi="Palatino Linotype"/>
          <w:i/>
          <w:sz w:val="24"/>
          <w:szCs w:val="24"/>
          <w:lang w:eastAsia="es-AR"/>
        </w:rPr>
        <w:t>una vez que la recién casada floreciera hasta convertirse en una rosa</w:t>
      </w:r>
      <w:r>
        <w:rPr>
          <w:rFonts w:eastAsia="Times New Roman" w:cs="Arial" w:ascii="Palatino Linotype" w:hAnsi="Palatino Linotype"/>
          <w:sz w:val="24"/>
          <w:szCs w:val="24"/>
          <w:lang w:eastAsia="es-AR"/>
        </w:rPr>
        <w:t xml:space="preserve">.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Qué poco sabía su madre de que semejante floración jamás se iba a insinuar en la ros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Pero Tommy era su amigo. Y los amigos se visitaban. Era incapaz de contener la sonrisa frente a la señora Worth.</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Bajaré. Ofrézcale té. O... vino. O... whisky —sacudió la cabeza—. Lo que sea que la gente beba a estas hor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Cerró la puerta y comprobó su apariencia antes de arrojarse escaleras abajo y entrar en la sala de visitas, donde él estaba frente a una gran chimenea de mármol, empequeñecido por la extravagante sal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Tommy! —le llamó, dirigiéndose directamente hacia él, encantada de verle—. ¿Qué estás haciendo aquí?</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Él sonri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toy aquí para robarte, por supuesto.</w:t>
      </w:r>
    </w:p>
    <w:p>
      <w:pPr>
        <w:pStyle w:val="Normal"/>
        <w:spacing w:lineRule="auto" w:line="240" w:before="120" w:after="0"/>
        <w:ind w:firstLine="284"/>
        <w:jc w:val="both"/>
        <w:rPr/>
      </w:pPr>
      <w:r>
        <w:rPr>
          <w:rFonts w:eastAsia="Times New Roman" w:cs="Arial" w:ascii="Palatino Linotype" w:hAnsi="Palatino Linotype"/>
          <w:sz w:val="24"/>
          <w:szCs w:val="24"/>
          <w:lang w:eastAsia="es-AR"/>
        </w:rPr>
        <w:t>Debería haber sido una broma, pero había un filo en sus palabras que a ella no le gustó y fue en ese momento que comprendió que Tommy no debería estar allí, que Michael se pondría furioso si descubría a Tommy Alles en su salón de visitas, con su esposa. No importaba que Tommy y Penelope hubieran sido amigos durante una época.</w:t>
      </w:r>
    </w:p>
    <w:p>
      <w:pPr>
        <w:pStyle w:val="Normal"/>
        <w:spacing w:lineRule="auto" w:line="240" w:before="120" w:after="0"/>
        <w:ind w:firstLine="284"/>
        <w:jc w:val="both"/>
        <w:rPr>
          <w:rFonts w:ascii="Palatino Linotype" w:hAnsi="Palatino Linotype"/>
          <w:sz w:val="24"/>
          <w:szCs w:val="24"/>
          <w:lang w:eastAsia="es-AR"/>
        </w:rPr>
      </w:pPr>
      <w:r>
        <w:rPr>
          <w:rFonts w:eastAsia="Palatino Linotype" w:cs="Palatino Linotype" w:ascii="Palatino Linotype" w:hAnsi="Palatino Linotype"/>
          <w:sz w:val="24"/>
          <w:szCs w:val="24"/>
          <w:lang w:eastAsia="es-AR"/>
        </w:rPr>
        <w:t xml:space="preserve"> </w:t>
      </w: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deberías estar aquí —le dijo mientras él se volvía hacia ella, tomándole las manos y llevándolas a sus labios—. Se pondrá furios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Tú y yo seguimos siendo amigos, ¿o n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no dudó, el sentimiento de culpa tras su último encuentro seguía aún fresc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or supuesto que lo somos.</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 como buen amigo, estoy aquí para asegurarme de que estás bien.  Al diablo con él.</w:t>
      </w:r>
    </w:p>
    <w:p>
      <w:pPr>
        <w:pStyle w:val="Normal"/>
        <w:spacing w:lineRule="auto" w:line="240" w:before="120" w:after="0"/>
        <w:ind w:firstLine="284"/>
        <w:jc w:val="both"/>
        <w:rPr/>
      </w:pPr>
      <w:r>
        <w:rPr>
          <w:rFonts w:eastAsia="Times New Roman" w:cs="Arial" w:ascii="Palatino Linotype" w:hAnsi="Palatino Linotype"/>
          <w:sz w:val="24"/>
          <w:szCs w:val="24"/>
          <w:lang w:eastAsia="es-AR"/>
        </w:rPr>
        <w:t>Después del último altercado que había tenido con su marido, debería haber apoyado la expresión «a</w:t>
      </w:r>
      <w:r>
        <w:rPr>
          <w:rFonts w:eastAsia="Times New Roman" w:cs="Arial" w:ascii="Palatino Linotype" w:hAnsi="Palatino Linotype"/>
          <w:i/>
          <w:sz w:val="24"/>
          <w:szCs w:val="24"/>
          <w:lang w:eastAsia="es-AR"/>
        </w:rPr>
        <w:t>l diablo con él»</w:t>
      </w:r>
      <w:r>
        <w:rPr>
          <w:rFonts w:eastAsia="Times New Roman" w:cs="Arial" w:ascii="Palatino Linotype" w:hAnsi="Palatino Linotype"/>
          <w:sz w:val="24"/>
          <w:szCs w:val="24"/>
          <w:lang w:eastAsia="es-AR"/>
        </w:rPr>
        <w:t>, pero no podía. Por alguna razón, la mera idea de estar con Tommy en esa habitación hacía que Penelope se sintiera como si estuviera traicionando a su marido y a su matrimoni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Sacudió la cabez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es una buena idea que estés aquí, Tommy.</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ommy bajó la mirada hacia ella, con una inusitada seriedad en la mism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Dime una cosa. ¿Estás bie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as suaves palabras estaban llenas de preocupación, y ella no se esperaba la emoción que rompió a través de ella, las lágrimas acudieron instantáneamente a sus ojos. Hacía una semana que se había casado en una pequeña ceremonia precipitada en Surrey, y a nadie se le había ocurrido preguntar por ella.</w:t>
      </w:r>
    </w:p>
    <w:p>
      <w:pPr>
        <w:pStyle w:val="Normal"/>
        <w:spacing w:lineRule="auto" w:line="240" w:before="120" w:after="0"/>
        <w:ind w:firstLine="284"/>
        <w:jc w:val="both"/>
        <w:rPr>
          <w:rFonts w:ascii="Palatino Linotype" w:hAnsi="Palatino Linotype" w:eastAsia="Times New Roman" w:cs="Arial"/>
          <w:i/>
          <w:i/>
          <w:sz w:val="24"/>
          <w:szCs w:val="24"/>
          <w:lang w:eastAsia="es-AR"/>
        </w:rPr>
      </w:pPr>
      <w:r>
        <w:rPr>
          <w:rFonts w:eastAsia="Times New Roman" w:cs="Arial" w:ascii="Palatino Linotype" w:hAnsi="Palatino Linotype"/>
          <w:i/>
          <w:sz w:val="24"/>
          <w:szCs w:val="24"/>
          <w:lang w:eastAsia="es-AR"/>
        </w:rPr>
        <w:t>Ni siquiera a su marido.</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o... —se detuvo, la emoción le cerraba la gargant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os ojos azules de Tommy, normalmente amigables, se oscureciero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res infeliz. Le mataré.</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 xml:space="preserve">¡No! No. —Puso una mano sobre el brazo de Tommy—. No soy infeliz. No lo soy. Yo solo... Yo...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omó aliento profundamente y se decidió finalmen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es fácil.</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Te ha hecho daño?</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 xml:space="preserve">¡No! —saltó ella para defender a Michael antes de considerar la pregunta—. No... no.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xml:space="preserve">No de la forma que él suponía.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No la creía. Cruzó los braz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le protejas. ¿Te ha hecho dañ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Qué entonce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le veo demasiado.</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o no es una sorpresa —le dijo, y Penelope escuchó el aguijón en sus palabras. La emoción que acompañaba a la amistad se había perdido. Lo había sentido cuando Michael se había ido. Cuando había dejado de escribirle. Cuando había dejado de preocuparse por ella. Tommy estuvo quieto un largo rato antes de decir—. ¿Deseas verle má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ra una pregunta que no tenía una fácil respuesta. Ella no quería tener nada que ver con la mitad de Michael, esa fría y distante del hombre que se había casado con ella por la tierra. Pero a esa otra mitad del hombre que la había abrazado y se había preocupado por su comodidad y hecho cosas deliciosas y hermosas a su cuerpo y a su mente no le importaba volver a verl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Por supuesto, no iba a decirle eso a Tommy. No podía explicarle que Michael era dos hombres y que estaba a la vez furiosa con él y fascinada por él.</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No podía decirlo porque apenas quería admitirlo ante sí mism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Pe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le mir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l matrimonio es una cosa extraña.</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 un hecho que lo es. El doble si uno está casado con Michael, supongo. Sabía que él vendría a por ti. Sabía que era frío y sin corazón y que encontraría una manera de casarse contigo rápidamente por Falconwell.</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comprendió tarde que debería estar protestando ante esas palabras y contarle a Tommy su bien hilado relato, pero él seguía hablando y era demasiado tarde.</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Intenté que te casaras conmigo antes... evitarte un matrimonio con él.</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as palabras de Tommy de la mañana de su proposición resonaron en su men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o es lo que querías decirme. Querías protegerme de Michael.</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es el mismo que er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or qué no me dijiste es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Me habrías creí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í.</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N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Él sonrió, menos de lo habitual. Más seri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enny, si hubieras sabido que él venía a por ti, hubieras esperado —hizo una pausa—. Siempre fue él.</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arrugó la frente. No era cierto. ¿O sí?</w:t>
      </w:r>
    </w:p>
    <w:p>
      <w:pPr>
        <w:pStyle w:val="Normal"/>
        <w:spacing w:lineRule="auto" w:line="240" w:before="120" w:after="0"/>
        <w:ind w:firstLine="284"/>
        <w:jc w:val="both"/>
        <w:rPr/>
      </w:pPr>
      <w:r>
        <w:rPr>
          <w:rFonts w:eastAsia="Times New Roman" w:cs="Arial" w:ascii="Palatino Linotype" w:hAnsi="Palatino Linotype"/>
          <w:sz w:val="24"/>
          <w:szCs w:val="24"/>
          <w:lang w:eastAsia="es-AR"/>
        </w:rPr>
        <w:t>Una visión destelló de una cálida tarde primaveral, ellos tres estaban dentro de la vieja torre Norman que aún seguía en pie en las tierras Falconwell. Mientras exploraban, una escalera había cedido bajo Penelope y estaba atrapada un nivel sobre Michael y Tommy. No estaba tan alto, un metro o dos, pero lo suficiente para que ella tuviera miedo de saltar. Ella pidió ayuda, y Tommy había sido el primero en encontrarla. La había instado a saltar, prometiendo sujetarla. Pero estaba congelada por el miedo. Y entonces Michael había llegado. El calmado e intrépido Michael que la había mirado a los ojos y le había dado fuerzas.</w:t>
      </w:r>
    </w:p>
    <w:p>
      <w:pPr>
        <w:pStyle w:val="Normal"/>
        <w:spacing w:lineRule="auto" w:line="240" w:before="120" w:after="0"/>
        <w:ind w:firstLine="284"/>
        <w:jc w:val="both"/>
        <w:rPr/>
      </w:pPr>
      <w:r>
        <w:rPr>
          <w:rFonts w:eastAsia="Times New Roman" w:cs="Arial" w:ascii="Palatino Linotype" w:hAnsi="Palatino Linotype"/>
          <w:i/>
          <w:sz w:val="24"/>
          <w:szCs w:val="24"/>
          <w:lang w:eastAsia="es-AR"/>
        </w:rPr>
        <w:t xml:space="preserve">Salta </w:t>
      </w:r>
      <w:r>
        <w:rPr>
          <w:rFonts w:eastAsia="Times New Roman" w:cs="Arial" w:ascii="Palatino Linotype" w:hAnsi="Palatino Linotype"/>
          <w:i/>
          <w:iCs/>
          <w:sz w:val="24"/>
          <w:szCs w:val="24"/>
          <w:lang w:eastAsia="es-AR"/>
        </w:rPr>
        <w:t>Sixpence</w:t>
      </w:r>
      <w:r>
        <w:rPr>
          <w:rFonts w:eastAsia="Times New Roman" w:cs="Arial" w:ascii="Palatino Linotype" w:hAnsi="Palatino Linotype"/>
          <w:i/>
          <w:sz w:val="24"/>
          <w:szCs w:val="24"/>
          <w:lang w:eastAsia="es-AR"/>
        </w:rPr>
        <w:t xml:space="preserve">, yo seré tu red.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le había creído.</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inspiró profundamente ante ese recuerdo, ante la evocación de su tiempo con Michael, en la forma en la que él siempre la había hecho sentir segur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a no será ese chico nunca más.</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No lo es. Langford se aseguró de eso... —Hizo una pausa y entonces dijo—: Desearía haberte advertido, Pen. Lo sient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negó con la cabez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in disculpas. Él es frío e irritante cuando lo desea, pero ha conseguido tanto por sí mismo que ha probado que vale por diez. El matrimonio puede ser un reto pero imagino que la mayoría lo son, ¿no cree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l nuestro no lo habría sido.</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l nuestro hubiera sido un desafío de otra forma diferente, Tommy. Lo sabes —Ella sonrió—. Tu poesía... es horribl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 algo a tener en cuenta —La sonrisa que estaba ahí entonces se fue. Cambió de conversación—. He estado pensando en la India. Dicen que hay un mundo de oportunidades allí.</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Vas a dejar Inglaterra? ¿Por qué?</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ommy tomó un trago largo ante esas palabras y dejó el vaso vacío en una mesa cercan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Tu marido planea arruinarm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e llevó un momento comprender sus palabr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toy segura de que no es ver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o es. Él me lo dij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a confusión destell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Cuándo?</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l día de tu boda. Fui a Needham House para verte, para convencerte de que te casaras conmigo, solo para descubrir que era demasiado tarde y que te habías ido a Londres con él. Te seguí. Fui derecho a su club.</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xml:space="preserve">Michael no le había dicho nada.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 le vis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o suficiente como para que me explicara que tenía planes para vengarse de mi padre.  De mí. Cuando lo haga no tendré más remedio que dejar Inglaterr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Sus palabras no la sorprendieron. Por supuesto, Falconwell no sería suficiente para su inamovible marido. Por supuesto que querría vengarse de Langford. ¿Pero de Tommy?</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 xml:space="preserve">Él no haría eso, Tommy. Tenéis un pasado. Una historia. Nosotros tres.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ommy sonrió con una pequeña sonrisa irónic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uestro pasado no pesa tanto como la venganza, me tem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negó con la cabez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Qué podrá estar planean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o no soy... —Él tomó aliento profundamente—. Él sab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Hizo una pausa y miró a otro lado. Lo intentó de nuev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soy hijo de Langford.</w:t>
      </w:r>
    </w:p>
    <w:p>
      <w:pPr>
        <w:pStyle w:val="Normal"/>
        <w:spacing w:lineRule="auto" w:line="240" w:before="120" w:after="0"/>
        <w:ind w:firstLine="284"/>
        <w:jc w:val="both"/>
        <w:rPr/>
      </w:pPr>
      <w:r>
        <w:rPr>
          <w:rFonts w:eastAsia="Times New Roman" w:cs="Arial" w:ascii="Palatino Linotype" w:hAnsi="Palatino Linotype"/>
          <w:sz w:val="24"/>
          <w:szCs w:val="24"/>
          <w:lang w:eastAsia="es-AR"/>
        </w:rPr>
        <w:t>La mandíbula de Penelope cayó junto con su voz.</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n seri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Él le ofreció una sonrisa de auto despreci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Ciertamente no mentiría sobre ello, Pe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levaba razón, por supuesto. No era el tipo de cosa sobre el que uno bromearí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eres su hij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Quién?</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lo sé. No supe que era un bastardo hasta hace unos años cuando mi... cuando Langford me contó la ver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le miró detenidamente, registrando la tranquila tristeza que había detrás de sus oj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unca dijiste nada.</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es algo que uno cuente, la verdad —hizo una pausa—. Haces lo que puedes para mantener el secreto... y esperas que nadie lo descubr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Pero alguien lo había descubierto.</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tragó saliva y centró su atención en un gran cuadro al óleo de la pared, otro paisaje, un páramo demasiado accidentado y virgen para ser otra cosa que el norte del país. Fijó su mirada en una gran roca que había a un lado de la obra de arte cuando la comprensión brill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o arruinaría a tu padre.</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u único hijo es un bastar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Volvió su mirada hacia él.</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te llames así.</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Todo el mundo lo hará, muy pront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Silencio. Y con él, la conciencia de que Tommy estaba en lo cierto. Que los planes de Michael incluían su ruina.</w:t>
      </w:r>
    </w:p>
    <w:p>
      <w:pPr>
        <w:pStyle w:val="Normal"/>
        <w:spacing w:lineRule="auto" w:line="240" w:before="120" w:after="0"/>
        <w:ind w:firstLine="284"/>
        <w:jc w:val="both"/>
        <w:rPr>
          <w:rFonts w:ascii="Palatino Linotype" w:hAnsi="Palatino Linotype" w:eastAsia="Times New Roman" w:cs="Arial"/>
          <w:i/>
          <w:i/>
          <w:sz w:val="24"/>
          <w:szCs w:val="24"/>
          <w:lang w:eastAsia="es-AR"/>
        </w:rPr>
      </w:pPr>
      <w:r>
        <w:rPr>
          <w:rFonts w:eastAsia="Times New Roman" w:cs="Arial" w:ascii="Palatino Linotype" w:hAnsi="Palatino Linotype"/>
          <w:i/>
          <w:sz w:val="24"/>
          <w:szCs w:val="24"/>
          <w:lang w:eastAsia="es-AR"/>
        </w:rPr>
        <w:t>Un medio para un fin.</w:t>
      </w:r>
    </w:p>
    <w:p>
      <w:pPr>
        <w:pStyle w:val="Normal"/>
        <w:spacing w:lineRule="auto" w:line="240" w:before="120" w:after="0"/>
        <w:ind w:firstLine="284"/>
        <w:jc w:val="both"/>
        <w:rPr/>
      </w:pPr>
      <w:r>
        <w:rPr>
          <w:rFonts w:eastAsia="Times New Roman" w:cs="Arial" w:ascii="Palatino Linotype" w:hAnsi="Palatino Linotype"/>
          <w:iCs/>
          <w:sz w:val="24"/>
          <w:szCs w:val="24"/>
          <w:lang w:eastAsia="es-AR"/>
        </w:rPr>
        <w:t>Él observó el momento en que Penelope reconoció la verdad y dio un paso hacia ella.</w:t>
      </w:r>
    </w:p>
    <w:p>
      <w:pPr>
        <w:pStyle w:val="Normal"/>
        <w:spacing w:lineRule="auto" w:line="240" w:before="120" w:after="0"/>
        <w:ind w:firstLine="284"/>
        <w:jc w:val="both"/>
        <w:rPr>
          <w:rFonts w:ascii="Palatino Linotype" w:hAnsi="Palatino Linotype" w:eastAsia="Times New Roman" w:cs="Arial"/>
          <w:iCs/>
          <w:sz w:val="24"/>
          <w:szCs w:val="24"/>
          <w:lang w:eastAsia="es-AR"/>
        </w:rPr>
      </w:pPr>
      <w:r>
        <w:rPr>
          <w:rFonts w:eastAsia="Times New Roman" w:cs="Arial" w:ascii="Palatino Linotype" w:hAnsi="Palatino Linotype"/>
          <w:iCs/>
          <w:sz w:val="24"/>
          <w:szCs w:val="24"/>
          <w:lang w:eastAsia="es-AR"/>
        </w:rPr>
        <w:t>—</w:t>
      </w:r>
      <w:r>
        <w:rPr>
          <w:rFonts w:eastAsia="Times New Roman" w:cs="Arial" w:ascii="Palatino Linotype" w:hAnsi="Palatino Linotype"/>
          <w:iCs/>
          <w:sz w:val="24"/>
          <w:szCs w:val="24"/>
          <w:lang w:eastAsia="es-AR"/>
        </w:rPr>
        <w:t>Ven conmigo Penny. Podemos dejar este lugar, esta vida y comenzar de nuevo. En la India. En América. En Grecia. En España. En Oriente. En cualquier sitio que elijas.</w:t>
      </w:r>
    </w:p>
    <w:p>
      <w:pPr>
        <w:pStyle w:val="Normal"/>
        <w:spacing w:lineRule="auto" w:line="240" w:before="120" w:after="0"/>
        <w:ind w:firstLine="284"/>
        <w:jc w:val="both"/>
        <w:rPr/>
      </w:pPr>
      <w:r>
        <w:rPr>
          <w:rFonts w:eastAsia="Times New Roman" w:cs="Arial" w:ascii="Palatino Linotype" w:hAnsi="Palatino Linotype"/>
          <w:iCs/>
          <w:sz w:val="24"/>
          <w:szCs w:val="24"/>
          <w:lang w:eastAsia="es-AR"/>
        </w:rPr>
        <w:t>Penelope abrió los ojos, asombrada. Iba en seri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toy casada Tommy.</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Él elevó la comisura de su boc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Con Michael. Necesitas escapar tanto como yo. Tal vez más, por lo menos mi ruina llegará de sus manos rápidamen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ea como fuere, estoy casada... Y tú...</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Su voz se apag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o no soy nada.  No cuando él venga a por mí.</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pensó en su marido, a quien había prometido fidelidad y lealtad, quien había luchado tanto tiempo por reconstruir su fortuna sin un nombre. Conocía la importancia que tenía un nombre. La identidad. No podía creer que él hiciera est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Negó con la cabez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tás equivocado. Él n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Pero incluso mientras decía esas palabras sabía que no eran ver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Él haría algo para vengars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Incluso arruinar a sus amig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ommy tensó la mandíbula, y de repente, ella se puso nerviosa. Nunca le había visto tan serio. Tan lanzando.</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me equivoco. Tiene pruebas. Está deseando utilizarlas. Es implacable, Pen... nunca más será el amigo que conocimos una vez.</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ommy se acercó, y tomó la mano de ella entre las suy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te merece. Ven conmigo. Ven conmigo, y ninguno de nosotros estará sol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permaneció en silencio durante un largo momento antes de decir suavemen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 mi espos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Te está utilizan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as palabras, a pesar de ser ciertas, escocían. Ella encontró su mirada.</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or supuesto que lo hace. Igual que han hecho todos los hombres en mi vida. Mi padre, el duque de Leighton, los otros pretendientes... tú.</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Cuando él abrió la boca para negarlo, ella negó con la cabeza y levantó un de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Tommy. No intentes que nos hagamos los tontos. Puede que no me estés usando por la tierra, el dinero o la reputación, pero tienes miedo de tu vida una vez que la verdad salga y crees que seré una compañera amigable para mantener a raya la sole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 eso es tan malo? —preguntó Tommy, había desesperación en su voz—. ¿Qué pasa con nuestra amistad? ¿Qué hay de nuestro pasado? ¿Qué hay de mí?</w:t>
      </w:r>
    </w:p>
    <w:p>
      <w:pPr>
        <w:pStyle w:val="Normal"/>
        <w:spacing w:lineRule="auto" w:line="240" w:before="120" w:after="0"/>
        <w:ind w:firstLine="284"/>
        <w:jc w:val="both"/>
        <w:rPr/>
      </w:pPr>
      <w:r>
        <w:rPr>
          <w:rFonts w:eastAsia="Times New Roman" w:cs="Arial" w:ascii="Palatino Linotype" w:hAnsi="Palatino Linotype"/>
          <w:sz w:val="24"/>
          <w:szCs w:val="24"/>
          <w:lang w:eastAsia="es-AR"/>
        </w:rPr>
        <w:t>Ella no fingió que había malinterpretado sus palabras y el ultimátum que contenían, nacido de la angustia. Él le estaba pidiendo que eligiera. O su amigo más antiguo, el que nunca la había dejado, o su marido, su familia y su vida. No había elección. No realmen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Él es mi marido —le dijo—. Quizá no habría escrito esta historia, pero no obstante esto es lo que hay.</w:t>
      </w:r>
    </w:p>
    <w:p>
      <w:pPr>
        <w:pStyle w:val="Normal"/>
        <w:spacing w:lineRule="auto" w:line="240" w:before="120" w:after="0"/>
        <w:ind w:firstLine="284"/>
        <w:jc w:val="both"/>
        <w:rPr/>
      </w:pPr>
      <w:r>
        <w:rPr>
          <w:rFonts w:eastAsia="Times New Roman" w:cs="Arial" w:ascii="Palatino Linotype" w:hAnsi="Palatino Linotype"/>
          <w:sz w:val="24"/>
          <w:szCs w:val="24"/>
          <w:lang w:eastAsia="es-AR"/>
        </w:rPr>
        <w:t>Ella se detuvo, la irritación y la frustración le quitaban el aliento. Tommy la miró durante un largo momento, las palabras de Penelope pendían entre ell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 eso es todo —sonrió él triste—, debo confesar que no estoy sorprendido. Él siempre te gustó má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negó con la cabeza.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o no es ver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or supuesto que lo es. Un día, lo comprenderá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Él levantó una mano hacia su barbilla en un gesto fraternal. Ese era el problema, por supuesto, Tommy siempre había sido más un hermano que un pretendiente. No como Michael. No había nada fraternal en Michael.</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No había nada amable en él, sin embargo. Y aunque ella había tenido que elegirle en esta extraña y triste guerra, no iba a permanecer de brazos cruzados mientras él derribaba a Tommy.</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le voy a permitir que te destruya —le dio su palabra—. Te lo promet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ommy deslizó una mano por su cabello, con una incredulidad palpable.</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Oh, Penny... como si tú pudieras detenerl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sas palabras deberían haberla entristecido. Debería haber escuchado la verdad que contenía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Pero en su lugar, la hicieron enfurecer.</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Michael la había sacado de su familia, había cambiado su vida en cien formas, había forzado esta farsa y amenazado a su amigo más querido. Y una vez que había hecho todo eso la mantenía a una distancia de seguridad, como si pensara que ella era una cosa insignificante de la que no tenía que preocupars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Bueno, Michael haría bien empezando a preocuparse.</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alzó la barbilla y enderezó los hombr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Él no es Dios —le dijo con voz firme—. No tiene el derecho de jugar con nosotros como si fuésemos soldaditos de plom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ommy reconoció su ira. Él sonrió, con tristez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hagas esto, Pen. No merezco la pen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elevó una cej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estoy de acuerdo. E incluso aunque no estuvieras tú, estoy yo. Y he terminado junto a él.</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Te hará dañ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 xml:space="preserve">La comisura de su boca se torció en una sonrisa irónica.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Me hará daño de todas maneras. Otra razón más para plantarle car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se dirigió a la puerta de la sala de visitas, abriéndola para dejar que él se marchara.  Mientras él se acercaba, sus relucientes botas negras Hessians brillaban contra la tupida alfombra, la tristeza la atraves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o siento, Tommy.</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Él la tomó de los hombros y le dio un beso en la frente, antes de decir.</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Quiero que seas feliz, Pen, lo sabes, ¿ver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o sé.</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Me harás saber si cambias de opinió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asinti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o haré.</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a miró durante largo rato antes de marcharse, una sombra cruzó su atractivo rostr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Te esperaré. Hasta que no pueda esperar má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la quiso decirle que no se marchara. Quiso decirle que se quedara. Pero ya fuera por la tristeza o por la profunda certeza de que su marido era un barco sin retorno, en su lugar dij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Buenas noches, Tommy.</w:t>
      </w:r>
    </w:p>
    <w:p>
      <w:pPr>
        <w:pStyle w:val="Normal"/>
        <w:spacing w:lineRule="auto" w:line="240" w:before="120" w:after="0"/>
        <w:ind w:firstLine="284"/>
        <w:jc w:val="both"/>
        <w:rPr/>
      </w:pPr>
      <w:r>
        <w:rPr>
          <w:rFonts w:eastAsia="Times New Roman" w:cs="Arial" w:ascii="Palatino Linotype" w:hAnsi="Palatino Linotype"/>
          <w:sz w:val="24"/>
          <w:szCs w:val="24"/>
          <w:lang w:eastAsia="es-AR"/>
        </w:rPr>
        <w:t xml:space="preserve">Él se giró y caminó a través de la puerta abierta hacia el recibidor, y Penelope siguió la línea de sus hombros mientras él caminaba hacia la salida de </w:t>
      </w:r>
      <w:r>
        <w:rPr>
          <w:rFonts w:eastAsia="Times New Roman" w:cs="Arial" w:ascii="Palatino Linotype" w:hAnsi="Palatino Linotype"/>
          <w:i/>
          <w:sz w:val="24"/>
          <w:szCs w:val="24"/>
          <w:lang w:eastAsia="es-AR"/>
        </w:rPr>
        <w:t>Hell House</w:t>
      </w:r>
      <w:r>
        <w:rPr>
          <w:rFonts w:eastAsia="Times New Roman" w:cs="Arial" w:ascii="Palatino Linotype" w:hAnsi="Palatino Linotype"/>
          <w:sz w:val="24"/>
          <w:szCs w:val="24"/>
          <w:lang w:eastAsia="es-AR"/>
        </w:rPr>
        <w:t>. La puerta se cerró tras él y ella escuchó el repiqueteo de las ruedas del carruaje en el espacio silencioso, interrumpiendo su soledad. Se quedó sol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Sola en ese mausoleo que era la casa, llena de cosas que no eran de ella sino de gente que no conocía. Sola en ese mundo silencioso.</w:t>
      </w:r>
    </w:p>
    <w:p>
      <w:pPr>
        <w:pStyle w:val="Normal"/>
        <w:spacing w:lineRule="auto" w:line="240" w:before="120" w:after="0"/>
        <w:ind w:firstLine="284"/>
        <w:jc w:val="both"/>
        <w:rPr/>
      </w:pPr>
      <w:r>
        <w:rPr>
          <w:rFonts w:eastAsia="Times New Roman" w:cs="Arial" w:ascii="Palatino Linotype" w:hAnsi="Palatino Linotype"/>
          <w:sz w:val="24"/>
          <w:szCs w:val="24"/>
          <w:lang w:eastAsia="es-AR"/>
        </w:rPr>
        <w:t>Hubo un movimiento en las sombras en el extremo más lejano del vestíbulo, y Penelope supo inmediatamente que era la señora Worth. Conocía también dónde estabas las lealtades del ama de llaves.</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habló en la oscuri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Cuánto tiempo hace que él sabe que un caballero ha hecho una visita a las onc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 ama de llaves se acercó a la luz pero no habló durante un largo rato. Cuando lo hizo, era toda tranquili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nvié una nota al club a la llegada del señor Alles.</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miró a la preciosa mujer, la traición aunque esperada la inundó, avivando los fuegos de su ir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Desperdició el papel.</w:t>
      </w:r>
    </w:p>
    <w:p>
      <w:pPr>
        <w:pStyle w:val="Normal"/>
        <w:spacing w:lineRule="auto" w:line="240" w:before="120" w:after="0"/>
        <w:ind w:firstLine="284"/>
        <w:jc w:val="both"/>
        <w:rPr/>
      </w:pPr>
      <w:r>
        <w:rPr>
          <w:rFonts w:eastAsia="Times New Roman" w:cs="Arial" w:ascii="Palatino Linotype" w:hAnsi="Palatino Linotype"/>
          <w:sz w:val="24"/>
          <w:szCs w:val="24"/>
          <w:lang w:eastAsia="es-AR"/>
        </w:rPr>
        <w:t xml:space="preserve">Se dirigió a la escalera central de </w:t>
      </w:r>
      <w:r>
        <w:rPr>
          <w:rFonts w:eastAsia="Times New Roman" w:cs="Arial" w:ascii="Palatino Linotype" w:hAnsi="Palatino Linotype"/>
          <w:i/>
          <w:sz w:val="24"/>
          <w:szCs w:val="24"/>
          <w:lang w:eastAsia="es-AR"/>
        </w:rPr>
        <w:t>Hell House</w:t>
      </w:r>
      <w:r>
        <w:rPr>
          <w:rFonts w:eastAsia="Times New Roman" w:cs="Arial" w:ascii="Palatino Linotype" w:hAnsi="Palatino Linotype"/>
          <w:sz w:val="24"/>
          <w:szCs w:val="24"/>
          <w:lang w:eastAsia="es-AR"/>
        </w:rPr>
        <w:t xml:space="preserve"> y empezó a subir. A mitad de la escalera, se dio la vuelta para encararse con el ama de llaves, que estaba al pie de la misma, mirándola con su perfecto cabello, su perfecta piel y sus ojos perfectos, como si pensara que si se quedaba de centinela podría prevenir a Penelope de hacer algo más que pudiera irritar a su señor.</w:t>
      </w:r>
    </w:p>
    <w:p>
      <w:pPr>
        <w:pStyle w:val="Normal"/>
        <w:spacing w:lineRule="auto" w:line="240" w:before="120" w:after="0"/>
        <w:ind w:firstLine="284"/>
        <w:jc w:val="both"/>
        <w:rPr/>
      </w:pPr>
      <w:r>
        <w:rPr>
          <w:rFonts w:eastAsia="Times New Roman" w:cs="Arial" w:ascii="Palatino Linotype" w:hAnsi="Palatino Linotype"/>
          <w:sz w:val="24"/>
          <w:szCs w:val="24"/>
          <w:lang w:eastAsia="es-AR"/>
        </w:rPr>
        <w:t>Y eso solo sirvió para hacer que Penelope se enfureciera má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De repente, se sentía bastante imprudente, de hech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Dónde está el club?</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 ama de llaves abrió los oj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e aseguro que no lo sé.</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Que bien, pues estoy segura de que lo sab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No bajó la voz, regañando a la otra mujer sin remordimient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toy segura de que conoce todo lo que sucede en esta casa. Todas las entradas y salidas. Y estoy segura de que sabe que mi marido pasa las noches en su club en lugar de hacerlo aquí.</w:t>
      </w:r>
    </w:p>
    <w:p>
      <w:pPr>
        <w:pStyle w:val="Normal"/>
        <w:spacing w:lineRule="auto" w:line="240" w:before="120" w:after="0"/>
        <w:ind w:firstLine="284"/>
        <w:jc w:val="both"/>
        <w:rPr/>
      </w:pPr>
      <w:r>
        <w:rPr>
          <w:rFonts w:eastAsia="Times New Roman" w:cs="Arial" w:ascii="Palatino Linotype" w:hAnsi="Palatino Linotype"/>
          <w:sz w:val="24"/>
          <w:szCs w:val="24"/>
          <w:lang w:eastAsia="es-AR"/>
        </w:rPr>
        <w:t>Por un largo momento, la señora Worth no habló, y Penelope se preguntó, fugazmente, si tenía autoridad para despedir a la insolente y preciosa mujer. Finalmente, ondeó una mano y empezó a subir una vez má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Dígamelo o no. Si debo hacerlo contrataré un coche y lo buscaré.</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A él no le gustaría eso.</w:t>
      </w:r>
    </w:p>
    <w:p>
      <w:pPr>
        <w:pStyle w:val="Normal"/>
        <w:spacing w:lineRule="auto" w:line="240" w:before="120" w:after="0"/>
        <w:ind w:firstLine="284"/>
        <w:jc w:val="both"/>
        <w:rPr/>
      </w:pPr>
      <w:r>
        <w:rPr>
          <w:rFonts w:eastAsia="Times New Roman" w:cs="Arial" w:ascii="Palatino Linotype" w:hAnsi="Palatino Linotype"/>
          <w:sz w:val="24"/>
          <w:szCs w:val="24"/>
          <w:lang w:eastAsia="es-AR"/>
        </w:rPr>
        <w:t>El ama de llaves estaba siguiéndola ahora, por el largo pasillo superior hacia la habitación de Penelop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no le va a gustar. Pero tengo muy poco interés en lo que a él le gusta o no.</w:t>
      </w:r>
    </w:p>
    <w:p>
      <w:pPr>
        <w:pStyle w:val="Normal"/>
        <w:spacing w:lineRule="auto" w:line="240" w:before="120" w:after="0"/>
        <w:ind w:firstLine="284"/>
        <w:jc w:val="both"/>
        <w:rPr/>
      </w:pPr>
      <w:r>
        <w:rPr>
          <w:rFonts w:eastAsia="Times New Roman" w:cs="Arial" w:ascii="Palatino Linotype" w:hAnsi="Palatino Linotype"/>
          <w:sz w:val="24"/>
          <w:szCs w:val="24"/>
          <w:lang w:eastAsia="es-AR"/>
        </w:rPr>
        <w:t>De hecho, estaba descubriendo que su falta de interés en esas cosas era bastante liberadora. Abrió la puerta de su habitación y la cruzó hasta llegar al armario, de donde sacó una capa grande. Se dio la vuelta y encontró a la adorable ama de llaves mirándola con los ojos como platos.  Y se detuvo. Tal vez esta era la diosa del pelo negro de Michael. Quizá era la señora Worth quien calentaba su corazón, su mente y sus noches. Y mientras estudiaba el rostro de porcelana del ama de llaves, midiendo el peso de la mujer, la forma en la que se ajustaría su cuerpo al de Michael, cómo le convendría ella mucho más que Penelope, la señora Worth sonrió. No era solo una sonrisa, en verdad. Era una sonrisa abierta y de bienvenid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l señor Alles.  No es su amante.</w:t>
      </w:r>
    </w:p>
    <w:p>
      <w:pPr>
        <w:pStyle w:val="Normal"/>
        <w:spacing w:lineRule="auto" w:line="240" w:before="120" w:after="0"/>
        <w:ind w:firstLine="284"/>
        <w:jc w:val="both"/>
        <w:rPr/>
      </w:pPr>
      <w:r>
        <w:rPr>
          <w:rFonts w:eastAsia="Times New Roman" w:cs="Arial" w:ascii="Palatino Linotype" w:hAnsi="Palatino Linotype"/>
          <w:sz w:val="24"/>
          <w:szCs w:val="24"/>
          <w:lang w:eastAsia="es-AR"/>
        </w:rPr>
        <w:t>La idea de que una criada pudiera decir algo tan completamente inapropiado hizo que Penelope se diera la vuelta por un momento antes de responder, con total honesti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No lo es. —Y como ya se andaban sin tapujos—. Y usted no es la amante de Michael.</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a sorpresa hizo que el ama de llaves hablara sin pensar.</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Dios mío, no. No lo hubiera sido ni aunque me lo hubiera suplicado —hizo una pausa—. Es que... no quise decir... Es un buen hombre, milady.</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cambió sus guantes de cabritilla blancos por unos de gamuza azul marino. A medida que ajustaba los dedos a su mano, habló con total sinceri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 el trasero de un caballo. Y no estoy completamente segura de que yo lo hubiera sido si él lo hubiera suplicado. Excepto por el hecho de que estoy casada con él.</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Bueno, si me disculpa, no debería en absoluto serlo hasta que él no se lo ruegue. No debería dejarla ta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 xml:space="preserve">¿Regularmente? </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llenó el silencio, decidiendo que quizá había juzgado mal al ama de llave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Desafortunadamente, señora Worth, no creo que rogar figure en el repertorio de mi espos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 ama de llaves sonri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uede llamarme Worth. Es como todos los demás me llama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os demás?</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 xml:space="preserve">El resto de socios de </w:t>
      </w:r>
      <w:r>
        <w:rPr>
          <w:rFonts w:eastAsia="Times New Roman" w:cs="Arial" w:ascii="Palatino Linotype" w:hAnsi="Palatino Linotype"/>
          <w:i/>
          <w:sz w:val="24"/>
          <w:szCs w:val="24"/>
          <w:lang w:eastAsia="es-AR"/>
        </w:rPr>
        <w:t>The Angel</w:t>
      </w:r>
      <w:r>
        <w:rPr>
          <w:rFonts w:eastAsia="Times New Roman" w:cs="Arial" w:ascii="Palatino Linotype" w:hAnsi="Palatino Linotype"/>
          <w:sz w:val="24"/>
          <w:szCs w:val="24"/>
          <w:lang w:eastAsia="es-AR"/>
        </w:rPr>
        <w:t>.</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alzó las cej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Cómo es que conoce a los socios de mi esposo?</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 xml:space="preserve">Yo trabajaba en </w:t>
      </w:r>
      <w:r>
        <w:rPr>
          <w:rFonts w:eastAsia="Times New Roman" w:cs="Arial" w:ascii="Palatino Linotype" w:hAnsi="Palatino Linotype"/>
          <w:i/>
          <w:sz w:val="24"/>
          <w:szCs w:val="24"/>
          <w:lang w:eastAsia="es-AR"/>
        </w:rPr>
        <w:t>The Angel</w:t>
      </w:r>
      <w:r>
        <w:rPr>
          <w:rFonts w:eastAsia="Times New Roman" w:cs="Arial" w:ascii="Palatino Linotype" w:hAnsi="Palatino Linotype"/>
          <w:sz w:val="24"/>
          <w:szCs w:val="24"/>
          <w:lang w:eastAsia="es-AR"/>
        </w:rPr>
        <w:t>, fregando ollas, desplumando pollos, cualquier cosa que hubiera necesidad de hacer.</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Su curiosidad se encendi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Cómo terminó aquí?</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Una sombra cruzó el rostro de la mujer.</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Mi cuerpo empezó a desarrollarse. Y la gente empezó a notarl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os hombres?</w:t>
      </w:r>
    </w:p>
    <w:p>
      <w:pPr>
        <w:pStyle w:val="Normal"/>
        <w:spacing w:lineRule="auto" w:line="240" w:before="120" w:after="0"/>
        <w:ind w:firstLine="284"/>
        <w:jc w:val="both"/>
        <w:rPr/>
      </w:pPr>
      <w:r>
        <w:rPr>
          <w:rFonts w:eastAsia="Times New Roman" w:cs="Arial" w:ascii="Palatino Linotype" w:hAnsi="Palatino Linotype"/>
          <w:sz w:val="24"/>
          <w:szCs w:val="24"/>
          <w:lang w:eastAsia="es-AR"/>
        </w:rPr>
        <w:t>No tenía que haber sido una pregunta. Penelope conocía la respuesta. Una cara como la de Worth no podía esconderse durante mucho tiempo en las cocinas de un antro de juego.</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os empleados hacían lo que podían para evitar que los socios se acercaran demasiado, no solo a mí sino a todas las chicas.</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se inclinó, sabiendo qué era lo que se avecinaba. Resistiéndose. Deseando poder borrar las palabras antes de que fueran dich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ero yo era descuidada. Y los hombres poderosos pueden ser persistentes. Los hombres ricos pueden ser una tentación. Y todos ellos pueden ser muy mentirosos cuando quieren serlo.</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lo sabía. Su esposo había sido muy elocuente cuando venía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a sonrisa de Worth era tris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Bourne nos descubrió.</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vio cómo la otra mujer pasaba un dedo por el marco dorado de un gran cuadro pintado al óleo de la pare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taba furioso —dijo, sabiendo instintivamente que, con todas sus faltas, su marido no pasaría semejante comportamiento.</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Casi mató a ese hombre. —Penelope sintió una oleada de orgullo mientras Worth continuaba—. A pesar de su oscuridad... de todo su egoísmo... es un buen hombre.</w:t>
      </w:r>
    </w:p>
    <w:p>
      <w:pPr>
        <w:pStyle w:val="Normal"/>
        <w:spacing w:lineRule="auto" w:line="240" w:before="120" w:after="0"/>
        <w:ind w:firstLine="284"/>
        <w:jc w:val="both"/>
        <w:rPr/>
      </w:pPr>
      <w:r>
        <w:rPr>
          <w:rFonts w:eastAsia="Times New Roman" w:cs="Arial" w:ascii="Palatino Linotype" w:hAnsi="Palatino Linotype"/>
          <w:sz w:val="24"/>
          <w:szCs w:val="24"/>
          <w:lang w:eastAsia="es-AR"/>
        </w:rPr>
        <w:t>Worth dio un paso atrás, evaluando las prendas de Penelope.</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 xml:space="preserve">Si va a ir a </w:t>
      </w:r>
      <w:r>
        <w:rPr>
          <w:rFonts w:eastAsia="Times New Roman" w:cs="Arial" w:ascii="Palatino Linotype" w:hAnsi="Palatino Linotype"/>
          <w:i/>
          <w:sz w:val="24"/>
          <w:szCs w:val="24"/>
          <w:lang w:eastAsia="es-AR"/>
        </w:rPr>
        <w:t>The Angel</w:t>
      </w:r>
      <w:r>
        <w:rPr>
          <w:rFonts w:eastAsia="Times New Roman" w:cs="Arial" w:ascii="Palatino Linotype" w:hAnsi="Palatino Linotype"/>
          <w:sz w:val="24"/>
          <w:szCs w:val="24"/>
          <w:lang w:eastAsia="es-AR"/>
        </w:rPr>
        <w:t>, tendrá que entrar por la entrada de los dueños. Es la única forma de que llegue a la planta principal. Y necesitará una capa con una gran capucha si quiere mantener su rostro cubierto.</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no había pensado en ello. Cruzó la habitación, pasando al pasillo débilmente ilumina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Graci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e pondrá furioso cuando llegue —añadió Worth—. Mi nota no ayudará.</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Hizo una paus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o siento.</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nelope lanzó una mirada a Worth mientras llegaban al pie de las escaler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Me cobraré esa deuda —dijo Penelope—, pero no esta noche. Esta noche simplemente le diré que su mensaje estaba incompleto. Y que pretendo entregar el resto en person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r>
    </w:p>
    <w:p>
      <w:pPr>
        <w:pStyle w:val="Normal"/>
        <w:widowControl w:val="false"/>
        <w:autoSpaceDE w:val="false"/>
        <w:spacing w:lineRule="auto" w:line="240" w:before="120" w:after="0"/>
        <w:jc w:val="center"/>
        <w:rPr/>
      </w:pPr>
      <w:r>
        <w:rPr>
          <w:rFonts w:eastAsia="Times New Roman" w:cs="Palatino Linotype" w:ascii="Palatino Linotype" w:hAnsi="Palatino Linotype"/>
          <w:b/>
          <w:sz w:val="32"/>
          <w:szCs w:val="32"/>
          <w:lang w:eastAsia="es-ES"/>
        </w:rPr>
        <w:t xml:space="preserve">* </w:t>
      </w:r>
      <w:r>
        <w:rPr>
          <w:rFonts w:eastAsia="Times New Roman" w:cs="Palatino Linotype" w:ascii="Palatino Linotype" w:hAnsi="Palatino Linotype"/>
          <w:b/>
          <w:sz w:val="32"/>
          <w:szCs w:val="32"/>
          <w:lang w:val="es-CL" w:eastAsia="en-US"/>
        </w:rPr>
        <w:drawing>
          <wp:inline distT="0" distB="0" distL="0" distR="0">
            <wp:extent cx="361950" cy="3143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1" t="-95" r="-81" b="-95"/>
                    <a:stretch>
                      <a:fillRect/>
                    </a:stretch>
                  </pic:blipFill>
                  <pic:spPr bwMode="auto">
                    <a:xfrm>
                      <a:off x="0" y="0"/>
                      <a:ext cx="361950" cy="314325"/>
                    </a:xfrm>
                    <a:prstGeom prst="rect">
                      <a:avLst/>
                    </a:prstGeom>
                  </pic:spPr>
                </pic:pic>
              </a:graphicData>
            </a:graphic>
          </wp:inline>
        </w:drawing>
      </w:r>
      <w:r>
        <w:rPr>
          <w:rFonts w:eastAsia="Times New Roman" w:cs="Palatino Linotype" w:ascii="Palatino Linotype" w:hAnsi="Palatino Linotype"/>
          <w:b/>
          <w:sz w:val="32"/>
          <w:szCs w:val="32"/>
          <w:lang w:eastAsia="es-ES"/>
        </w:rPr>
        <w:t xml:space="preserve"> *</w:t>
      </w:r>
    </w:p>
    <w:p>
      <w:pPr>
        <w:pStyle w:val="Normal"/>
        <w:spacing w:lineRule="auto" w:line="240" w:before="120" w:after="0"/>
        <w:ind w:firstLine="284"/>
        <w:jc w:val="center"/>
        <w:rPr>
          <w:rFonts w:ascii="Palatino Linotype" w:hAnsi="Palatino Linotype" w:eastAsia="Times New Roman" w:cs="Arial"/>
          <w:b/>
          <w:b/>
          <w:sz w:val="24"/>
          <w:szCs w:val="24"/>
          <w:lang w:eastAsia="es-AR"/>
        </w:rPr>
      </w:pPr>
      <w:r>
        <w:rPr>
          <w:rFonts w:eastAsia="Times New Roman" w:cs="Arial" w:ascii="Palatino Linotype" w:hAnsi="Palatino Linotype"/>
          <w:b/>
          <w:sz w:val="24"/>
          <w:szCs w:val="24"/>
          <w:lang w:eastAsia="es-AR"/>
        </w:rPr>
      </w:r>
    </w:p>
    <w:p>
      <w:pPr>
        <w:pStyle w:val="Normal"/>
        <w:spacing w:lineRule="auto" w:line="240" w:before="120" w:after="0"/>
        <w:ind w:left="1134" w:hanging="0"/>
        <w:jc w:val="both"/>
        <w:rPr>
          <w:rFonts w:ascii="Palatino Linotype" w:hAnsi="Palatino Linotype" w:eastAsia="Times New Roman" w:cs="Arial"/>
          <w:i/>
          <w:i/>
          <w:iCs/>
          <w:sz w:val="24"/>
          <w:szCs w:val="24"/>
          <w:lang w:eastAsia="es-AR"/>
        </w:rPr>
      </w:pPr>
      <w:r>
        <w:rPr>
          <w:rFonts w:eastAsia="Times New Roman" w:cs="Arial" w:ascii="Palatino Linotype" w:hAnsi="Palatino Linotype"/>
          <w:i/>
          <w:iCs/>
          <w:sz w:val="24"/>
          <w:szCs w:val="24"/>
          <w:lang w:eastAsia="es-AR"/>
        </w:rPr>
        <w:t>Querido M...</w:t>
      </w:r>
    </w:p>
    <w:p>
      <w:pPr>
        <w:pStyle w:val="Normal"/>
        <w:spacing w:lineRule="auto" w:line="240" w:before="120" w:after="0"/>
        <w:ind w:left="1134" w:firstLine="284"/>
        <w:jc w:val="both"/>
        <w:rPr/>
      </w:pPr>
      <w:r>
        <w:rPr>
          <w:rFonts w:eastAsia="Times New Roman" w:cs="Arial" w:ascii="Palatino Linotype" w:hAnsi="Palatino Linotype"/>
          <w:i/>
          <w:iCs/>
          <w:sz w:val="24"/>
          <w:szCs w:val="24"/>
          <w:lang w:eastAsia="es-AR"/>
        </w:rPr>
        <w:t>Mi cumpleaños ha llegado de nuevo, y este con más problemas que ninguno de los anteriores. Mi madre está preparando un baile de presentación para una multitud, y me han marcado como un cordero gordo (No es mi mejor metáfora, ¿verdad?). En cualquier caso, ella ya está haciendo planes para marzo, si puedes creerlo estoy segura de que no aguantaré el invierno.</w:t>
      </w:r>
    </w:p>
    <w:p>
      <w:pPr>
        <w:pStyle w:val="Normal"/>
        <w:spacing w:lineRule="auto" w:line="240" w:before="120" w:after="0"/>
        <w:ind w:left="1134" w:firstLine="284"/>
        <w:jc w:val="both"/>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Me prometes que vendrás al condenado evento...? Sé que a los veinte eres demasiado joven para ir a bailes o preocuparte un poco por las temporadas, pero estaría bien ver una cara amiga.</w:t>
      </w:r>
    </w:p>
    <w:p>
      <w:pPr>
        <w:pStyle w:val="Normal"/>
        <w:spacing w:lineRule="auto" w:line="240" w:before="120" w:after="0"/>
        <w:ind w:left="1134" w:firstLine="284"/>
        <w:jc w:val="right"/>
        <w:rPr/>
      </w:pPr>
      <w:r>
        <w:rPr>
          <w:rFonts w:eastAsia="Times New Roman" w:cs="Arial" w:ascii="Palatino Linotype" w:hAnsi="Palatino Linotype"/>
          <w:i/>
          <w:iCs/>
          <w:sz w:val="24"/>
          <w:szCs w:val="24"/>
          <w:lang w:eastAsia="es-AR"/>
        </w:rPr>
        <w:t>Siempre P...</w:t>
      </w:r>
      <w:r>
        <w:rPr>
          <w:rFonts w:eastAsia="Times New Roman" w:cs="Arial" w:ascii="Palatino Linotype" w:hAnsi="Palatino Linotype"/>
          <w:sz w:val="24"/>
          <w:szCs w:val="24"/>
          <w:lang w:eastAsia="es-AR"/>
        </w:rPr>
        <w:t> </w:t>
      </w:r>
    </w:p>
    <w:p>
      <w:pPr>
        <w:pStyle w:val="Normal"/>
        <w:spacing w:lineRule="auto" w:line="240" w:before="120" w:after="0"/>
        <w:ind w:left="1134" w:firstLine="284"/>
        <w:jc w:val="right"/>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Needham Manor, agosto de 1820</w:t>
      </w:r>
    </w:p>
    <w:p>
      <w:pPr>
        <w:pStyle w:val="Normal"/>
        <w:spacing w:lineRule="auto" w:line="240" w:before="120" w:after="0"/>
        <w:ind w:left="1134" w:hanging="0"/>
        <w:jc w:val="both"/>
        <w:rPr>
          <w:rFonts w:ascii="Palatino Linotype" w:hAnsi="Palatino Linotype" w:eastAsia="Times New Roman" w:cs="Arial"/>
          <w:i/>
          <w:i/>
          <w:iCs/>
          <w:sz w:val="24"/>
          <w:szCs w:val="24"/>
          <w:lang w:eastAsia="es-AR"/>
        </w:rPr>
      </w:pPr>
      <w:r>
        <w:rPr>
          <w:rFonts w:eastAsia="Times New Roman" w:cs="Arial" w:ascii="Palatino Linotype" w:hAnsi="Palatino Linotype"/>
          <w:i/>
          <w:iCs/>
          <w:sz w:val="24"/>
          <w:szCs w:val="24"/>
          <w:lang w:eastAsia="es-AR"/>
        </w:rPr>
      </w:r>
    </w:p>
    <w:p>
      <w:pPr>
        <w:pStyle w:val="Normal"/>
        <w:spacing w:lineRule="auto" w:line="240" w:before="120" w:after="0"/>
        <w:ind w:left="1134" w:hanging="0"/>
        <w:jc w:val="both"/>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Sin respuest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Vivaldi" w:hAnsi="Vivaldi"/>
          <w:b/>
          <w:sz w:val="60"/>
          <w:szCs w:val="60"/>
          <w:lang w:eastAsia="es-AR"/>
        </w:rPr>
        <w:t>D</w:t>
      </w:r>
      <w:r>
        <w:rPr>
          <w:rFonts w:eastAsia="Times New Roman" w:cs="Arial" w:ascii="Palatino Linotype" w:hAnsi="Palatino Linotype"/>
          <w:sz w:val="24"/>
          <w:szCs w:val="24"/>
          <w:lang w:eastAsia="es-AR"/>
        </w:rPr>
        <w:t>eberías estar en casa con tu esposa.</w:t>
      </w:r>
    </w:p>
    <w:p>
      <w:pPr>
        <w:pStyle w:val="Normal"/>
        <w:spacing w:lineRule="auto" w:line="240" w:before="120" w:after="0"/>
        <w:ind w:firstLine="284"/>
        <w:jc w:val="both"/>
        <w:rPr/>
      </w:pPr>
      <w:r>
        <w:rPr>
          <w:rFonts w:eastAsia="Times New Roman" w:cs="Arial" w:ascii="Palatino Linotype" w:hAnsi="Palatino Linotype"/>
          <w:sz w:val="24"/>
          <w:szCs w:val="24"/>
          <w:lang w:eastAsia="es-AR"/>
        </w:rPr>
        <w:t xml:space="preserve">Bourne no se apartó de su puesto en la ventana que daba al del salón de juegos del </w:t>
      </w:r>
      <w:r>
        <w:rPr>
          <w:rFonts w:eastAsia="Times New Roman" w:cs="Arial" w:ascii="Palatino Linotype" w:hAnsi="Palatino Linotype"/>
          <w:i/>
          <w:sz w:val="24"/>
          <w:szCs w:val="24"/>
          <w:lang w:eastAsia="es-AR"/>
        </w:rPr>
        <w:t>The Fallen Angel</w:t>
      </w:r>
      <w:r>
        <w:rPr>
          <w:rFonts w:eastAsia="Times New Roman" w:cs="Arial" w:ascii="Palatino Linotype" w:hAnsi="Palatino Linotype"/>
          <w:sz w:val="24"/>
          <w:szCs w:val="24"/>
          <w:lang w:eastAsia="es-AR"/>
        </w:rPr>
        <w:t>.</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Mi esposa está a buen recaudo en su cama, durmien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Sabía qué aspecto debía tener, estaría vestida con su prístino camisón de lino blanco, arropada por una pila de mantas, acurrucada de lado, con su pelo rubio extendido como una ola tras de sí, suspirando suavemente en sus sueños, tentándole, incluso en sus fantasí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O, incluso mejor, en su cama, tapada con sus pieles, exuberante y esperando a ser descubiert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os días desde que ella le había exigido que no la tocara habían sido interminables.</w:t>
      </w:r>
    </w:p>
    <w:p>
      <w:pPr>
        <w:pStyle w:val="Normal"/>
        <w:spacing w:lineRule="auto" w:line="240" w:before="120" w:after="0"/>
        <w:ind w:firstLine="284"/>
        <w:jc w:val="both"/>
        <w:rPr/>
      </w:pPr>
      <w:r>
        <w:rPr>
          <w:rFonts w:eastAsia="Times New Roman" w:cs="Arial" w:ascii="Palatino Linotype" w:hAnsi="Palatino Linotype"/>
          <w:sz w:val="24"/>
          <w:szCs w:val="24"/>
          <w:lang w:eastAsia="es-AR"/>
        </w:rPr>
        <w:t>La noche en Tottenham había comenzado con un solo objetivo, conseguir sentar las bases del falso amor entre Bourne y Penelope frente al resto de la sociedad. Pero entonces había llegado ella y se hacía crecido dentro de ese nido de víboras que era el comedor, reforzando su historia, fingiendo cariño y devoción y, por último, defendiéndole a su manera perfecta y culta.</w:t>
      </w:r>
    </w:p>
    <w:p>
      <w:pPr>
        <w:pStyle w:val="Normal"/>
        <w:spacing w:lineRule="auto" w:line="240" w:before="120" w:after="0"/>
        <w:ind w:firstLine="284"/>
        <w:jc w:val="both"/>
        <w:rPr/>
      </w:pPr>
      <w:r>
        <w:rPr>
          <w:rFonts w:eastAsia="Times New Roman" w:cs="Arial" w:ascii="Palatino Linotype" w:hAnsi="Palatino Linotype"/>
          <w:sz w:val="24"/>
          <w:szCs w:val="24"/>
          <w:lang w:eastAsia="es-AR"/>
        </w:rPr>
        <w:t>Por mucho que se dijera a sí mismo que había ido tras ella para tratar de convencer a los invitados y a Tottenham de la fascinación que sentía por su esposa, él sabía, muy en el fondo, que no era verdad. Los invitados estaban muy lejos de su mente, y su fascinación no era nada cercano al fraude. Tenía que tocarla. Tenía que estar cerca de ella.</w:t>
      </w:r>
    </w:p>
    <w:p>
      <w:pPr>
        <w:pStyle w:val="Normal"/>
        <w:spacing w:lineRule="auto" w:line="240" w:before="120" w:after="0"/>
        <w:ind w:firstLine="284"/>
        <w:jc w:val="both"/>
        <w:rPr/>
      </w:pPr>
      <w:r>
        <w:rPr>
          <w:rFonts w:eastAsia="Times New Roman" w:cs="Arial" w:ascii="Palatino Linotype" w:hAnsi="Palatino Linotype"/>
          <w:sz w:val="24"/>
          <w:szCs w:val="24"/>
          <w:lang w:eastAsia="es-AR"/>
        </w:rPr>
        <w:t>En el momento en que la besó, perdió el control de la situación, respiró con dificultad, estrechándola contra él, deseando estar en cualquier sitio en vez de allí, en ese  pasillo, con esa gente. Quiso matar a Tottenham por interrumpirles,  pero Dios sabía qué habría sucedido si el vizconde no lo hubiera hecho, teniendo en cuenta que Bourne había considerado seriamente levantar las faldas de su novia, y ponerse de rodillas para mostrarle dónde podía llevarles el placer a ambos cuando el vizconde se había aclarado la garganta y la cabeza de Bourne.</w:t>
      </w:r>
    </w:p>
    <w:p>
      <w:pPr>
        <w:pStyle w:val="Normal"/>
        <w:spacing w:lineRule="auto" w:line="240" w:before="120" w:after="0"/>
        <w:ind w:firstLine="284"/>
        <w:jc w:val="both"/>
        <w:rPr/>
      </w:pPr>
      <w:r>
        <w:rPr>
          <w:rFonts w:eastAsia="Times New Roman" w:cs="Arial" w:ascii="Palatino Linotype" w:hAnsi="Palatino Linotype"/>
          <w:sz w:val="24"/>
          <w:szCs w:val="24"/>
          <w:lang w:eastAsia="es-AR"/>
        </w:rPr>
        <w:t>Ella se quedó inmóvil como una estatua entre sus brazos, y él supo en ese momento que creía lo peor sobre él. Penelope creía que todo había sido tramado en beneficio de Tottenham... y así había sido, pero Bourne no había esperado ir tan lejos. Él nunca lo admitiría en su presencia, pero se había dejado arrastrar a esa situación tanto como ell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Así que le dijo la verdad sobre el acuerdo, a sabiendas que esas palabras dolerían. Sabiendo que ella le odiaría más por engañarla. Y cuando ella pronunció, con todo el porte de una reina, que no volviera a tocarla, él supo que era lo mejor para amb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Incluso aunque no deseara más que llevarla a casa y hacer que se retractara de sus palabr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xml:space="preserve">Chase volvió a intentarlo.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Has estado por aquí todas las noches desde que volvis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or qué te importa tanto?</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Conozco a las mujeres. Y sé que no les gusta que las ignore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Bourne no contest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He oído decir que estás intentando pescar a una de las chicas Marbury para que se convierta en lady Tottenham.</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Bourne entrecerró los oj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cuchas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Chase se encogió de hombros y sonrió.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Tengo mis fuentes.</w:t>
      </w:r>
    </w:p>
    <w:p>
      <w:pPr>
        <w:pStyle w:val="Normal"/>
        <w:spacing w:lineRule="auto" w:line="240" w:before="120" w:after="0"/>
        <w:ind w:firstLine="284"/>
        <w:jc w:val="both"/>
        <w:rPr/>
      </w:pPr>
      <w:r>
        <w:rPr>
          <w:rFonts w:eastAsia="Times New Roman" w:cs="Arial" w:ascii="Palatino Linotype" w:hAnsi="Palatino Linotype"/>
          <w:sz w:val="24"/>
          <w:szCs w:val="24"/>
          <w:lang w:eastAsia="es-AR"/>
        </w:rPr>
        <w:t>Bourne se volvió hacia la ventana, mirando hacia Tottenham que estaba abajo, a lo lejos en la mesa de piquet.</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as solteras y jóvenes damas Marbury estarán hoy en la ciudad. Lo que me da unos cuantos días para asegurar el interés del vizcond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Así que la cena fue un éxit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ueño con invitaciones que llegan en tropel.</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 xml:space="preserve">Chase rió. </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obre y triste Bourne. Obligado a recuperar la única cosa que no desea, por lo único que anhel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Bourne dirigió una mirada a Chase, pero no discrep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Has comprendido que con el club has hecho más dinero del que podrás gastar jamás, y que no hay ninguna razón para demostrar lo que vales exigiendo venganza, ¿ver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es por dinero.</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 entonces de qué va todo esto?, ¿por el título? ¿Por la forma en la que lo desvaloriz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me importa el títul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or supuesto que sí. Eres igual que el resto de lores consumidos por el poder mágico de su título. Incluso aunque te ofenda. —Chase hizo una pausa—. Eso ya no tiene importancia. Te has casado con la chica, y estás en el buen camino hacia la venganza. ¿O es hacia la resurrecció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Bourne frunció el ceño a través del cristal tintado de rojo, marcado con una llama del infierno, a través del cual podía ver abajo la rueda de la ruleta giran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tengo planes de resurrección. Haré lo necesario para arruinar a Langford. Y una vez hecho, volveré a mi vid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in ell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in ell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Pero él la querí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Había pasado sin las cosas que quería antes. Sobrevivirí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Cómo vas a explicarle eso a la dam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lla no me necesita para tener la vida que quiere. Puede vivir donde desee y de la forma que quiera, en mi tierra, con mi dinero. Soy feliz dejándosel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Ya lo había dicho antes, más de una vez, pero estaba empezando a ser más difícil de creer.</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 cómo has previsto que eso suceda? —le dijo Chase arrastrando las palabras—. Estás casa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Hay muchas formas de que ella sea feliz, no obstan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 es eso lo que estás buscando? ¿Su felicidad?</w:t>
      </w:r>
    </w:p>
    <w:p>
      <w:pPr>
        <w:pStyle w:val="Normal"/>
        <w:spacing w:lineRule="auto" w:line="240" w:before="120" w:after="0"/>
        <w:ind w:firstLine="284"/>
        <w:jc w:val="both"/>
        <w:rPr/>
      </w:pPr>
      <w:r>
        <w:rPr>
          <w:rFonts w:eastAsia="Times New Roman" w:cs="Arial" w:ascii="Palatino Linotype" w:hAnsi="Palatino Linotype"/>
          <w:sz w:val="24"/>
          <w:szCs w:val="24"/>
          <w:lang w:eastAsia="es-AR"/>
        </w:rPr>
        <w:t>Consideró las palabras, escuchó la sorpresa en el tono de Chase. Ciertamente, no había empezado este viaje pensando en la felicidad de Penelope. Aun así, sabía que se convertiría en la peor clase de marido al sacrificar la felicidad de ella por su venganza. Pero no era un monstruo; si podía, la mantendría feliz y arruinaría a Langfor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Como prueba, honraría su petición de no tocarl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Él sabía muy bien que convertir en un hábito el llevar a la cama a su perfecta y virginal novia sería un error, pues ella era precisamente la clase de mujer que querría má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Mucho más de lo que él tenía para dar.</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Así que permanecería lo más lejos posible de ella.</w:t>
      </w:r>
    </w:p>
    <w:p>
      <w:pPr>
        <w:pStyle w:val="Normal"/>
        <w:spacing w:lineRule="auto" w:line="240" w:before="120" w:after="0"/>
        <w:ind w:firstLine="284"/>
        <w:jc w:val="both"/>
        <w:rPr>
          <w:rFonts w:ascii="Palatino Linotype" w:hAnsi="Palatino Linotype" w:eastAsia="Times New Roman" w:cs="Arial"/>
          <w:i/>
          <w:i/>
          <w:sz w:val="24"/>
          <w:szCs w:val="24"/>
          <w:lang w:eastAsia="es-AR"/>
        </w:rPr>
      </w:pPr>
      <w:r>
        <w:rPr>
          <w:rFonts w:eastAsia="Times New Roman" w:cs="Arial" w:ascii="Palatino Linotype" w:hAnsi="Palatino Linotype"/>
          <w:i/>
          <w:sz w:val="24"/>
          <w:szCs w:val="24"/>
          <w:lang w:eastAsia="es-AR"/>
        </w:rPr>
        <w:t>Incluso aunque la deseara más de lo que pudiera expresar.</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a obligué a casarse conmigo por un trozo de tierra. Lo menos que puedo hacer es pensar en qué podría contentar a la dama después de que nuestro matrimonio haya servido a su propósito. La enviaré lejos en el momento que pruebe que la caída de Langford es cosa mía.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or qué?</w:t>
      </w:r>
    </w:p>
    <w:p>
      <w:pPr>
        <w:pStyle w:val="Normal"/>
        <w:spacing w:lineRule="auto" w:line="240" w:before="120" w:after="0"/>
        <w:ind w:firstLine="284"/>
        <w:jc w:val="both"/>
        <w:rPr>
          <w:rFonts w:ascii="Palatino Linotype" w:hAnsi="Palatino Linotype" w:eastAsia="Times New Roman" w:cs="Arial"/>
          <w:i/>
          <w:i/>
          <w:iCs/>
          <w:sz w:val="24"/>
          <w:szCs w:val="24"/>
          <w:lang w:eastAsia="es-AR"/>
        </w:rPr>
      </w:pPr>
      <w:r>
        <w:rPr>
          <w:rFonts w:eastAsia="Times New Roman" w:cs="Arial" w:ascii="Palatino Linotype" w:hAnsi="Palatino Linotype"/>
          <w:i/>
          <w:iCs/>
          <w:sz w:val="24"/>
          <w:szCs w:val="24"/>
          <w:lang w:eastAsia="es-AR"/>
        </w:rPr>
        <w:t>Porque ella se merecía má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iCs/>
          <w:sz w:val="24"/>
          <w:szCs w:val="24"/>
          <w:lang w:eastAsia="es-AR"/>
        </w:rPr>
        <w:t>Fingió desinteré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e prometí libertad. Y aventur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Chase se rió de es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n serio? Estoy seguro de que estaría encantada de aceptar. Esperó un largo tiempo desde esa primera proposición, lo suficiente para comprender que la mayoría de los matrimonios no tienen ni el valor del papel en el que se imprimen las licencias. ¿Así que honrarás tu promes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Bourne no apartó la mirada del salón de jueg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o haré.</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Cualquier aventur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Bourne giró la cabez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Qué quieres decir?</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Quiero decir, que según mi experiencia, las damas con emociones a su alcance son más... creativas. ¿Estás preparado para que viaje por todo el mundo? ¿Para que derroche tu dinero en frivolidades? ¿Para que organice fiestas atrevidas que escandalicen a la alta sociedad? ¿Para que tenga un aman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o último fue dicho de forma casual, pero Bourne sabía que Chase estaba burlándose deliberadamente de él.</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lla podrá hacer lo que le apetezc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Así que si la dama se decide, ¿permitirás que te ponga los cuern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Sabía que era una trampa. Sabía que no debía perder los estribos. Y sin embargo, sus puños se cerraro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i ella es discreta, no es asunto mí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la quieres para ti?</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w:t>
      </w:r>
    </w:p>
    <w:p>
      <w:pPr>
        <w:pStyle w:val="Normal"/>
        <w:spacing w:lineRule="auto" w:line="240" w:before="120" w:after="0"/>
        <w:ind w:firstLine="284"/>
        <w:jc w:val="both"/>
        <w:rPr>
          <w:rFonts w:ascii="Palatino Linotype" w:hAnsi="Palatino Linotype" w:eastAsia="Times New Roman" w:cs="Arial"/>
          <w:i/>
          <w:i/>
          <w:iCs/>
          <w:sz w:val="24"/>
          <w:szCs w:val="24"/>
          <w:lang w:eastAsia="es-AR"/>
        </w:rPr>
      </w:pPr>
      <w:r>
        <w:rPr>
          <w:rFonts w:eastAsia="Times New Roman" w:cs="Arial" w:ascii="Palatino Linotype" w:hAnsi="Palatino Linotype"/>
          <w:i/>
          <w:iCs/>
          <w:sz w:val="24"/>
          <w:szCs w:val="24"/>
          <w:lang w:eastAsia="es-AR"/>
        </w:rPr>
        <w:t>Mentiros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iCs/>
          <w:sz w:val="24"/>
          <w:szCs w:val="24"/>
          <w:lang w:eastAsia="es-AR"/>
        </w:rPr>
        <w:t>—</w:t>
      </w:r>
      <w:r>
        <w:rPr>
          <w:rFonts w:eastAsia="Times New Roman" w:cs="Arial" w:ascii="Palatino Linotype" w:hAnsi="Palatino Linotype"/>
          <w:iCs/>
          <w:sz w:val="24"/>
          <w:szCs w:val="24"/>
          <w:lang w:eastAsia="es-AR"/>
        </w:rPr>
        <w:t>Una experiencia poco satisfactoria, ¿verdad? Mejor dejar que otro la maneje, entonces.</w:t>
      </w:r>
    </w:p>
    <w:p>
      <w:pPr>
        <w:pStyle w:val="Normal"/>
        <w:spacing w:lineRule="auto" w:line="240" w:before="120" w:after="0"/>
        <w:ind w:firstLine="284"/>
        <w:jc w:val="both"/>
        <w:rPr/>
      </w:pPr>
      <w:r>
        <w:rPr>
          <w:rFonts w:eastAsia="Times New Roman" w:cs="Arial" w:ascii="Palatino Linotype" w:hAnsi="Palatino Linotype"/>
          <w:sz w:val="24"/>
          <w:szCs w:val="24"/>
          <w:lang w:eastAsia="es-AR"/>
        </w:rPr>
        <w:t>Bourne resistió la urgencia de estrellar a Chase directamente contra la pared. Odiaba la mera idea de que otro hombre la tocara. Que otro hombre descubriera su entusiasmo, su pasión, más tentadora que las cartas, que el billar, que la ruleta. Ella amenazaba su control, sus deseos más reprimidos, su conciencia oculta durante mucho tiemp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Él no podía hacerla feliz.</w:t>
      </w:r>
    </w:p>
    <w:p>
      <w:pPr>
        <w:pStyle w:val="Normal"/>
        <w:spacing w:lineRule="auto" w:line="240" w:before="120" w:after="0"/>
        <w:ind w:firstLine="284"/>
        <w:jc w:val="both"/>
        <w:rPr/>
      </w:pPr>
      <w:r>
        <w:rPr>
          <w:rFonts w:eastAsia="Times New Roman" w:cs="Arial" w:ascii="Palatino Linotype" w:hAnsi="Palatino Linotype"/>
          <w:sz w:val="24"/>
          <w:szCs w:val="24"/>
          <w:lang w:eastAsia="es-AR"/>
        </w:rPr>
        <w:t>Y era solo cuestión de tiempo que él quisiera hacerl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Es mejor así.</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Para amb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a puerta de la habitación de propietarios se abrió, y Temple salvó a Bourne de continuar teniendo esa irritante conversación. La corpulenta silueta del tercer hombre bloqueaba la luz conforme iba cruzando la habitación. Era sábado por la noche, Chase, Cross y Temple habían quedado para jugar al Far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Cross iba tras Temple, barajando un mazo de cartas. Habló, con sorpresa en su voz.</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Bourne va a jugar?</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Bourne ignoró la tentación que destelló en esa pregunta. Quería jugar. Quería perderse en las reglas simples y directas del juego. Quería fingir que no había nada más en la vida que la suer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Pero él lo sabía bie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a suerte no había estado de su lado durante un largo tiemp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voy a jugar.</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Ninguno de los tres esperaba realmente que él se uniera, pero siempre preguntaban. Chase encontró su mirad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Toma algo entonce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Si se quedaba, Chase podría empujarle más lejos. Podría preguntarle más cosas.</w:t>
      </w:r>
    </w:p>
    <w:p>
      <w:pPr>
        <w:pStyle w:val="Normal"/>
        <w:spacing w:lineRule="auto" w:line="240" w:before="120" w:after="0"/>
        <w:ind w:firstLine="284"/>
        <w:jc w:val="both"/>
        <w:rPr/>
      </w:pPr>
      <w:r>
        <w:rPr>
          <w:rFonts w:eastAsia="Times New Roman" w:cs="Arial" w:ascii="Palatino Linotype" w:hAnsi="Palatino Linotype"/>
          <w:sz w:val="24"/>
          <w:szCs w:val="24"/>
          <w:lang w:eastAsia="es-AR"/>
        </w:rPr>
        <w:t>Pero si se marchaba, Penelope le atormentaría, le haría sentir como una docena de tont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Se quedó.</w:t>
      </w:r>
    </w:p>
    <w:p>
      <w:pPr>
        <w:pStyle w:val="Normal"/>
        <w:spacing w:lineRule="auto" w:line="240" w:before="120" w:after="0"/>
        <w:ind w:firstLine="284"/>
        <w:jc w:val="both"/>
        <w:rPr/>
      </w:pPr>
      <w:r>
        <w:rPr>
          <w:rFonts w:eastAsia="Times New Roman" w:cs="Arial" w:ascii="Palatino Linotype" w:hAnsi="Palatino Linotype"/>
          <w:sz w:val="24"/>
          <w:szCs w:val="24"/>
          <w:lang w:eastAsia="es-AR"/>
        </w:rPr>
        <w:t>Los demás tomaron asiento en la mesa de propietarios, que utilizaban solo para este juego; Temple, Cross y Chase eran los únicos jugadores. Bourne se sentó en la cuarta silla, siempre en la mesa y nunca en el jueg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emple barajó las cartas, y Michael miró cómo se abanicaban a través de los grandes dedos del hombre, una vez, dos, antes de que volaran sobre la mesa, el ritmo del papel satinado contra el grueso tapete era una tentación en sí mism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Jugaron dos manos en silencio antes de que las preguntas de Chase volvieran, claras e inflexibles a través de la mesa.</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 cuando ella quiera niñ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xml:space="preserve">Temple y Cross dudaron en considerar sus cartas, pero la pregunta había sido tan inesperada que no pudieron evitar mostrar interés. Cross habló el primero. </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Cuando quién desee niñ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Chase se echó hacia atrás.</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a Penelope de Bourn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A Bourne no le gustó el posesivo de la descripció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O quizá le gustó demasia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Niñ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Merecerían algo más que un padre en Londres y una madre en el campo. Merecían más que pasar su infancia a la sombra de una casa de juego. Y si eran niñas, merecerían más que un padre con una sórdida reputación. Un padre que arruinaba todo lo que tocab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Incluida su madr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Mierd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lla querrá tenerlos —le presionó Chase—. Es del tipo que los quier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 tú cómo lo sabes? —preguntó Bourne, irritado con que eso fuera incluso tema de discusió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Conozco mucha información sobre la dam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emple y Cross ahora volvieron su atención hacia Chase.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De verdad? —preguntó Temple, con incredulidad en su tono.</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Tiene cara de caballo? —preguntó Cross—. Bourne dice que no, pero creo que esa debe ser la razón por la que él está aquí con nosotros en vez de en su casa, mostrándole lo entretenida que puede ser la experiencia nocturna de ser la marquesa de Bourn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l enfado llameó en Bourn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 xml:space="preserve">Ninguno de nosotros pasa la noche en celo como los cerdos. —Cross estudió sus cartas una vez más.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 xml:space="preserve">Prefiero los conejos —dijo a la ligera, dibujando un amago de sonrisa a Temple antes de que mirase a Chase de nuevo.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De verdad, vamos. Cuéntanos sobre la nueva lady Bourn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 xml:space="preserve">Chase hizo un descarte.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tiene cara de caball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Bourne apretó los diente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No. No la tien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Cross se inclinó hacia delan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 aburrid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or lo que yo sé, no  —dijo Chase, antes de volverse hacia Bourne—. ¿Es aburrida?</w:t>
      </w:r>
    </w:p>
    <w:p>
      <w:pPr>
        <w:pStyle w:val="Normal"/>
        <w:spacing w:lineRule="auto" w:line="240" w:before="120" w:after="0"/>
        <w:ind w:firstLine="284"/>
        <w:jc w:val="both"/>
        <w:rPr/>
      </w:pPr>
      <w:r>
        <w:rPr>
          <w:rFonts w:eastAsia="Times New Roman" w:cs="Arial" w:ascii="Palatino Linotype" w:hAnsi="Palatino Linotype"/>
          <w:sz w:val="24"/>
          <w:szCs w:val="24"/>
          <w:lang w:eastAsia="es-AR"/>
        </w:rPr>
        <w:t>Brilló una visión de Penelope caminando trabajosamente a través de la nieve en la oscuridad de la noche con una linterna antes de anunciarle que estaba buscando piratas de tierra, seguida por un recuerdo de ella desnuda, acostada sobre su manta de piel. Se revolvió en su asient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lla no es aburrida de ninguna maner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emple sacó una carta. </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ntonces, ¿qué pasa contig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Hubo una pausa, y Bourne miró de uno en uno a sus socios, y cada uno tenía los ojos más abiertos que el anterior.</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De verdad, todos vosotros sois como esas cotillas amantes de los escándal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Chase enarcó una ceja.</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or eso voy a preguntarles a ellos —hizo una pausa, mientras el resto se inclinaba, esperando—. ¿Qué tiene él de malo para que esté empeñado en enviar lejos a la dam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emple miró hacia arrib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or cuánto tiemp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Para siempr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Cross frunció los labios y se giró hacia Bourne.</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 porque era virgen? En serio, Bourne. No puedes culparla por eso. Quiero decir, Dios sabrá por qué, pero la mayoría de los peces gordos aristócratas que hay por ahí valoran ese rasgo. Dale tiempo. Aprenderá.</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Bourne apretó los dientes.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lla lo hizo muy bie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emple se inclinó, muy seri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A ella no le gust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Chase soltó una risita, y Bourne cerró los ojos hasta convertirlos en dos rendij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tás disfrutando? ¿Ver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Much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Quizá podrías pedirle algún consejo a Worth —ofreció Cross, haciendo un descar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xml:space="preserve">Chase cogió la carta.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taré encantado de compartir mi experiencia personal, si quiere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xml:space="preserve">Temple sonrió ante su mano.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 y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Esto era demasia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No necesito consejos. Ella lo disfrutó inmensament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He escuchado que no todas lo disfrutan de inmediato —dijo Cros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o es verdad —dijo Chase, todo un expert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tá bien si ella no lo disfrutó, viejo —ofreció Temple—. Puedes intentarlo de nuev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lla disfrut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La voz de Bourne era baja y firme, y pensaba que mataría al siguiente que hablar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Bueno, una cosa es cierta —dijo Temple a la ligera, y Bourne ignoró la punzada de decepción pues ese hombre enorme era quizá el único de la mesa al que no podría matar.</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Qué cosa? —dijo Chase, tirando una carta.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i ella quiere niños, alguien tendrá que hacer el trabajo.</w:t>
      </w:r>
    </w:p>
    <w:p>
      <w:pPr>
        <w:pStyle w:val="Normal"/>
        <w:spacing w:lineRule="auto" w:line="240" w:before="120" w:after="0"/>
        <w:ind w:firstLine="284"/>
        <w:jc w:val="both"/>
        <w:rPr>
          <w:rFonts w:ascii="Palatino Linotype" w:hAnsi="Palatino Linotype" w:eastAsia="Times New Roman" w:cs="Arial"/>
          <w:i/>
          <w:i/>
          <w:sz w:val="24"/>
          <w:szCs w:val="24"/>
          <w:lang w:eastAsia="es-AR"/>
        </w:rPr>
      </w:pPr>
      <w:r>
        <w:rPr>
          <w:rFonts w:eastAsia="Times New Roman" w:cs="Arial" w:ascii="Palatino Linotype" w:hAnsi="Palatino Linotype"/>
          <w:i/>
          <w:sz w:val="24"/>
          <w:szCs w:val="24"/>
          <w:lang w:eastAsia="es-AR"/>
        </w:rPr>
        <w:t>Si ella quería niños, él haría el trabaj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 xml:space="preserve">Cross tiró otra carta. </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i estás seguro de que no es fea, estaría feliz d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No terminó la frase. Bourne se abalanzó sobre él y los dos cayeron al suelo, en una cacofonía de sillas rotas, risas, y sonidos de carne golpeando hues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emple suspiró tirando sus cartas a la mes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tos juegos de cartas nunca acaban de la forma en la que se supone que acaba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Yo creo que los juegos de cartas buenos siempre terminan en pelea —dijo Chas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Cross y Bourne rodaban con una silla derribada cuando Justin entró en la suite. El hombre de gafas ignoró a Bourne y a Cross, que daban tumbos por el suelo, y se inclinó para susurrarle algo a Temple y Chase.</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emple entró en la refriega, un puñetazo casi rozó el pómulo, provocando que maldijera antes de que apartara a Cross de Bourne. Sacó un pañuelo, Cross se limpió la sangre de un corte justo sobre el ojo y se quedó quieto mientras lanzaba a Bourne una mirada larga y conocedora.</w:t>
      </w:r>
    </w:p>
    <w:p>
      <w:pPr>
        <w:pStyle w:val="Normal"/>
        <w:spacing w:lineRule="auto" w:line="240" w:before="120" w:after="0"/>
        <w:ind w:firstLine="284"/>
        <w:jc w:val="both"/>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i estás tan nervioso en la primera semana de matrimonio, necesitas o meter a tu mujer dentro de tu cama o sacarla de tu cas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Bourne se pasó una mano por el labio hinchado, sabiendo que esas palabras eran verdad.</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La necesito. Sin ella no tengo a Langford.</w:t>
      </w:r>
    </w:p>
    <w:p>
      <w:pPr>
        <w:pStyle w:val="Normal"/>
        <w:spacing w:lineRule="auto" w:line="240" w:before="120" w:after="0"/>
        <w:ind w:firstLine="284"/>
        <w:jc w:val="both"/>
        <w:rPr>
          <w:rFonts w:ascii="Palatino Linotype" w:hAnsi="Palatino Linotype" w:eastAsia="Times New Roman" w:cs="Arial"/>
          <w:i/>
          <w:i/>
          <w:sz w:val="24"/>
          <w:szCs w:val="24"/>
          <w:lang w:eastAsia="es-AR"/>
        </w:rPr>
      </w:pPr>
      <w:r>
        <w:rPr>
          <w:rFonts w:eastAsia="Times New Roman" w:cs="Arial" w:ascii="Palatino Linotype" w:hAnsi="Palatino Linotype"/>
          <w:i/>
          <w:sz w:val="24"/>
          <w:szCs w:val="24"/>
          <w:lang w:eastAsia="es-AR"/>
        </w:rPr>
        <w:t>Y si vuelvo a tocarla, no podré dejarla marchar.</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Y entonces la arruinaría igual que había arruinado cualquier cosa de valor que hubiera tenido alguna vez.</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 </w:t>
      </w:r>
      <w:r>
        <w:rPr>
          <w:rFonts w:eastAsia="Times New Roman" w:cs="Arial" w:ascii="Palatino Linotype" w:hAnsi="Palatino Linotype"/>
          <w:sz w:val="24"/>
          <w:szCs w:val="24"/>
          <w:lang w:eastAsia="es-AR"/>
        </w:rPr>
        <w:t>Los ojos de Cross brillaron, uno de ellos se cerraba por la rápida inflamación, como si hubiera escuchado los pensamientos de Bourne con una claridad cristalin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Eso limita tus opciones, entonce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Bourne —dijo Justin, llamando su atención—. Una nota de Worth.</w:t>
      </w:r>
    </w:p>
    <w:p>
      <w:pPr>
        <w:pStyle w:val="Normal"/>
        <w:spacing w:lineRule="auto" w:line="240" w:before="120" w:after="0"/>
        <w:ind w:firstLine="284"/>
        <w:jc w:val="both"/>
        <w:rPr/>
      </w:pPr>
      <w:r>
        <w:rPr>
          <w:rFonts w:eastAsia="Times New Roman" w:cs="Arial" w:ascii="Palatino Linotype" w:hAnsi="Palatino Linotype"/>
          <w:sz w:val="24"/>
          <w:szCs w:val="24"/>
          <w:lang w:eastAsia="es-AR"/>
        </w:rPr>
        <w:t xml:space="preserve">Un zumbido de inquietud recorrió a Bourne mientras rompía el sello de </w:t>
      </w:r>
      <w:r>
        <w:rPr>
          <w:rFonts w:eastAsia="Times New Roman" w:cs="Arial" w:ascii="Palatino Linotype" w:hAnsi="Palatino Linotype"/>
          <w:i/>
          <w:sz w:val="24"/>
          <w:szCs w:val="24"/>
          <w:lang w:eastAsia="es-AR"/>
        </w:rPr>
        <w:t>Hell House</w:t>
      </w:r>
      <w:r>
        <w:rPr>
          <w:rFonts w:eastAsia="Times New Roman" w:cs="Arial" w:ascii="Palatino Linotype" w:hAnsi="Palatino Linotype"/>
          <w:sz w:val="24"/>
          <w:szCs w:val="24"/>
          <w:lang w:eastAsia="es-AR"/>
        </w:rPr>
        <w:t xml:space="preserve"> y leía las pocas líneas de texto garabateadas a toda prisa en el papel. Incredulidad y furia le golpearon ante esas palabr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Tommy Alles estaba en su casa. Con su espos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Iba a matarle si la tocab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Iba a matarle de todas form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Murmurando una maldición, Bourne se levantó y se dirigió a la puerta, había cruzado la mitad de sala cuando Chase habló:</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Me han dicho que también hay un problema en la mesa de la rulet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A la mierda la mesa de la ruleta —gruñó, tirando de la puerta de la suite de los propietario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Bueno, si tenemos en cuenta que tu esposa está ahí abajo, Cross podrá estar dispuesto, per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Bourne se quedó inmóvil ante esas palabras, la incredulidad y el temor se instalaron en su estómago al notar que sus socios sonreían. Con el control que apenas conservaba, fue hacia la ventana para mirar hacia abajo al salón del casino, inmediatamente se sintió atraído por una figura encapuchada que estaba a un lado de la ruleta, una mano delicada puso una moneda de oro en el tapete numerado.</w:t>
      </w:r>
    </w:p>
    <w:p>
      <w:pPr>
        <w:pStyle w:val="Normal"/>
        <w:spacing w:lineRule="auto" w:line="240" w:before="120" w:after="0"/>
        <w:ind w:firstLine="284"/>
        <w:jc w:val="both"/>
        <w:rPr/>
      </w:pPr>
      <w:r>
        <w:rPr>
          <w:rFonts w:eastAsia="Times New Roman" w:cs="Arial" w:ascii="Palatino Linotype" w:hAnsi="Palatino Linotype"/>
          <w:iCs/>
          <w:sz w:val="24"/>
          <w:szCs w:val="24"/>
          <w:lang w:eastAsia="es-AR"/>
        </w:rPr>
        <w:t>—</w:t>
      </w:r>
      <w:r>
        <w:rPr>
          <w:rFonts w:eastAsia="Times New Roman" w:cs="Arial" w:ascii="Palatino Linotype" w:hAnsi="Palatino Linotype"/>
          <w:iCs/>
          <w:sz w:val="24"/>
          <w:szCs w:val="24"/>
          <w:lang w:eastAsia="es-AR"/>
        </w:rPr>
        <w:t xml:space="preserve">Parece que la dama está experimentando las aventuras que le prometiste </w:t>
      </w:r>
      <w:r>
        <w:rPr>
          <w:rFonts w:eastAsia="Times New Roman" w:cs="Arial" w:ascii="Palatino Linotype" w:hAnsi="Palatino Linotype"/>
          <w:sz w:val="24"/>
          <w:szCs w:val="24"/>
          <w:lang w:eastAsia="es-AR"/>
        </w:rPr>
        <w:t>—</w:t>
      </w:r>
      <w:r>
        <w:rPr>
          <w:rFonts w:eastAsia="Times New Roman" w:cs="Arial" w:ascii="Palatino Linotype" w:hAnsi="Palatino Linotype"/>
          <w:iCs/>
          <w:sz w:val="24"/>
          <w:szCs w:val="24"/>
          <w:lang w:eastAsia="es-AR"/>
        </w:rPr>
        <w:t>dijo Chase con ironí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i/>
          <w:iCs/>
          <w:sz w:val="24"/>
          <w:szCs w:val="24"/>
          <w:lang w:eastAsia="es-AR"/>
        </w:rPr>
        <w:t>N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No podía ser ella. Ella no haría algo tan estúpid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No pondría en riesgo a sus hermanas.</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No se arriesgaría a sí misma.</w:t>
      </w:r>
    </w:p>
    <w:p>
      <w:pPr>
        <w:pStyle w:val="Normal"/>
        <w:spacing w:lineRule="auto" w:line="240" w:before="120" w:after="0"/>
        <w:ind w:firstLine="284"/>
        <w:jc w:val="both"/>
        <w:rPr/>
      </w:pPr>
      <w:r>
        <w:rPr>
          <w:rFonts w:eastAsia="Times New Roman" w:cs="Arial" w:ascii="Palatino Linotype" w:hAnsi="Palatino Linotype"/>
          <w:sz w:val="24"/>
          <w:szCs w:val="24"/>
          <w:lang w:eastAsia="es-AR"/>
        </w:rPr>
        <w:t>Podía ocurrirle cualquier cosa allí abajo, en el nido de víboras, rodeada de hombres que bebían demasiado y apostaban demasiado... hombres con grandes ganancias o que se trataban de probar que controlaban algo, aunque desde luego no su bolsillo.</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Soltó una maldición oscura y cruel, y fue corriendo hacia la puerta.</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Sonó un silbido, y las palabras de Cross le persiguieron.</w:t>
      </w:r>
    </w:p>
    <w:p>
      <w:pPr>
        <w:pStyle w:val="Normal"/>
        <w:spacing w:lineRule="auto" w:line="240" w:before="120" w:after="0"/>
        <w:ind w:firstLine="284"/>
        <w:jc w:val="both"/>
        <w:rPr>
          <w:rFonts w:ascii="Palatino Linotype" w:hAnsi="Palatino Linotype" w:eastAsia="Times New Roman" w:cs="Arial"/>
          <w:sz w:val="24"/>
          <w:szCs w:val="24"/>
          <w:lang w:eastAsia="es-AR"/>
        </w:rPr>
      </w:pPr>
      <w:r>
        <w:rPr>
          <w:rFonts w:eastAsia="Times New Roman" w:cs="Arial" w:ascii="Palatino Linotype" w:hAnsi="Palatino Linotype"/>
          <w:sz w:val="24"/>
          <w:szCs w:val="24"/>
          <w:lang w:eastAsia="es-AR"/>
        </w:rPr>
        <w:t>—</w:t>
      </w:r>
      <w:r>
        <w:rPr>
          <w:rFonts w:eastAsia="Times New Roman" w:cs="Arial" w:ascii="Palatino Linotype" w:hAnsi="Palatino Linotype"/>
          <w:sz w:val="24"/>
          <w:szCs w:val="24"/>
          <w:lang w:eastAsia="es-AR"/>
        </w:rPr>
        <w:t>Si su rostro es la mitad de bueno que su coraje, con mucho gusto te la quitaré de las manos.</w:t>
      </w:r>
    </w:p>
    <w:p>
      <w:pPr>
        <w:pStyle w:val="Normal"/>
        <w:spacing w:lineRule="auto" w:line="240" w:before="120" w:after="0"/>
        <w:ind w:firstLine="284"/>
        <w:jc w:val="both"/>
        <w:rPr>
          <w:rFonts w:ascii="Palatino Linotype" w:hAnsi="Palatino Linotype" w:eastAsia="Times New Roman" w:cs="Arial"/>
          <w:i/>
          <w:i/>
          <w:iCs/>
          <w:sz w:val="24"/>
          <w:szCs w:val="24"/>
          <w:lang w:eastAsia="es-AR"/>
        </w:rPr>
      </w:pPr>
      <w:r>
        <w:rPr>
          <w:rFonts w:eastAsia="Times New Roman" w:cs="Arial" w:ascii="Palatino Linotype" w:hAnsi="Palatino Linotype"/>
          <w:i/>
          <w:iCs/>
          <w:sz w:val="24"/>
          <w:szCs w:val="24"/>
          <w:lang w:eastAsia="es-AR"/>
        </w:rPr>
        <w:t>Sobre su cadáver.</w:t>
      </w:r>
    </w:p>
    <w:p>
      <w:pPr>
        <w:pStyle w:val="Normal"/>
        <w:spacing w:lineRule="auto" w:line="240" w:before="120" w:after="0"/>
        <w:ind w:firstLine="284"/>
        <w:jc w:val="both"/>
        <w:rPr>
          <w:rFonts w:ascii="Palatino Linotype" w:hAnsi="Palatino Linotype" w:eastAsia="Times New Roman" w:cs="Arial"/>
          <w:i/>
          <w:i/>
          <w:iCs/>
          <w:sz w:val="24"/>
          <w:szCs w:val="24"/>
          <w:lang w:eastAsia="es-AR"/>
        </w:rPr>
      </w:pPr>
      <w:r>
        <w:rPr>
          <w:rFonts w:eastAsia="Times New Roman" w:cs="Arial" w:ascii="Palatino Linotype" w:hAnsi="Palatino Linotype"/>
          <w:i/>
          <w:iCs/>
          <w:sz w:val="24"/>
          <w:szCs w:val="24"/>
          <w:lang w:eastAsia="es-AR"/>
        </w:rPr>
      </w:r>
    </w:p>
    <w:p>
      <w:pPr>
        <w:pStyle w:val="Normal"/>
        <w:spacing w:lineRule="auto" w:line="240" w:before="120" w:after="0"/>
        <w:ind w:firstLine="284"/>
        <w:jc w:val="both"/>
        <w:rPr>
          <w:rFonts w:ascii="Palatino Linotype" w:hAnsi="Palatino Linotype" w:eastAsia="Times New Roman" w:cs="Arial"/>
          <w:i/>
          <w:i/>
          <w:iCs/>
          <w:lang w:eastAsia="es-AR"/>
        </w:rPr>
      </w:pPr>
      <w:r>
        <w:rPr>
          <w:rFonts w:eastAsia="Times New Roman" w:cs="Arial" w:ascii="Palatino Linotype" w:hAnsi="Palatino Linotype"/>
          <w:i/>
          <w:iCs/>
          <w:lang w:eastAsia="es-AR"/>
        </w:rPr>
      </w:r>
      <w:r>
        <w:br w:type="page"/>
      </w:r>
    </w:p>
    <w:p>
      <w:pPr>
        <w:pStyle w:val="Normal"/>
        <w:spacing w:lineRule="auto" w:line="240" w:before="360" w:after="360"/>
        <w:ind w:firstLine="284"/>
        <w:jc w:val="right"/>
        <w:rPr>
          <w:rFonts w:ascii="Palatino Linotype" w:hAnsi="Palatino Linotype" w:eastAsia="Times New Roman" w:cs="Courier New"/>
          <w:b/>
          <w:b/>
          <w:i/>
          <w:i/>
          <w:iCs/>
          <w:sz w:val="40"/>
          <w:szCs w:val="40"/>
          <w:lang w:eastAsia="es-ES"/>
        </w:rPr>
      </w:pPr>
      <w:r>
        <w:rPr>
          <w:rFonts w:eastAsia="Times New Roman" w:cs="Courier New" w:ascii="Palatino Linotype" w:hAnsi="Palatino Linotype"/>
          <w:b/>
          <w:i/>
          <w:iCs/>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13</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Palatino Linotype" w:cs="Palatino Linotype" w:ascii="Palatino Linotype" w:hAnsi="Palatino Linotype"/>
          <w:i/>
          <w:sz w:val="24"/>
          <w:szCs w:val="24"/>
          <w:lang w:eastAsia="es-ES"/>
        </w:rPr>
        <w:t xml:space="preserve"> </w:t>
      </w:r>
      <w:r>
        <w:rPr>
          <w:rFonts w:eastAsia="Times New Roman" w:cs="Palatino Linotype" w:ascii="Palatino Linotype" w:hAnsi="Palatino Linotype"/>
          <w:i/>
          <w:sz w:val="24"/>
          <w:szCs w:val="24"/>
          <w:lang w:eastAsia="es-ES"/>
        </w:rPr>
        <w:t>Querido M...</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Bien, por cierto la marquesa de Needham y Dolby está muy orgullosa hoy. Tuve mi debut, mi presentación en la corte, abonos para Almack’s y todo, y no hay duda que soy un éxito rotundo.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Esto no debería ser una sorpresa, ya que oficialmente he estado en el mercado matrimonial durante casi dos semanas, y no he tenido una sola conversación interesante. Ni una sola, ¿podrías creerlo? Mi madre está en busca de un duque, pero no es como si hubiera un exceso de duques jóvenes y elegibles a la mano.</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Lo confieso, esperaba poder verte... en un baile, en una cena o en algún evento esta semana, pero has desaparecido y todo lo que me queda es una hoja de papel.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Un nombre apropiado. Tonta por supuesto.  </w:t>
      </w:r>
    </w:p>
    <w:p>
      <w:pPr>
        <w:pStyle w:val="Normal"/>
        <w:widowControl w:val="false"/>
        <w:autoSpaceDE w:val="false"/>
        <w:spacing w:lineRule="auto" w:line="240" w:before="120" w:after="0"/>
        <w:ind w:left="1134" w:firstLine="284"/>
        <w:jc w:val="right"/>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Anónimo </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eastAsia="es-ES"/>
        </w:rPr>
        <w:t>Dolby House, marzo de 1820</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Carta no enviad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firstLine="284"/>
        <w:jc w:val="both"/>
        <w:rPr/>
      </w:pPr>
      <w:r>
        <w:rPr>
          <w:rFonts w:eastAsia="Times New Roman" w:cs="Vivaldi" w:ascii="Vivaldi" w:hAnsi="Vivaldi"/>
          <w:b/>
          <w:i/>
          <w:sz w:val="60"/>
          <w:szCs w:val="60"/>
          <w:lang w:eastAsia="es-ES"/>
        </w:rPr>
        <w:t>T</w:t>
      </w:r>
      <w:r>
        <w:rPr>
          <w:rFonts w:eastAsia="Times New Roman" w:cs="Palatino Linotype" w:ascii="Palatino Linotype" w:hAnsi="Palatino Linotype"/>
          <w:i/>
          <w:sz w:val="24"/>
          <w:szCs w:val="24"/>
          <w:lang w:eastAsia="es-ES"/>
        </w:rPr>
        <w:t>he Fallen Angel</w:t>
      </w:r>
      <w:r>
        <w:rPr>
          <w:rFonts w:eastAsia="Times New Roman" w:cs="Palatino Linotype" w:ascii="Palatino Linotype" w:hAnsi="Palatino Linotype"/>
          <w:sz w:val="24"/>
          <w:szCs w:val="24"/>
          <w:lang w:eastAsia="es-ES"/>
        </w:rPr>
        <w:t xml:space="preserve"> era magnífic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unca había visto nada tan imponente como este lugar, este maravilloso y opulento lugar, lleno de luz de velas y color, rebosando de personas que voceaban apuestas obscenas, se revolcaban de risa, besaban sus dados y maldecían su mala sue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se había anunciado en voz baja, sin querer revelar su identidad, pero sabiendo que si no les dijera a los hombres que protegían la entrada su nombre, no sería admitida. Los ojos de éstos se habían abierto de par en par cuando dijo su identidad, nombrando a su marido y demorándose en las sombras de la entrada, esperando a que ellos decidieran creerl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uando uno de los hombretones había sonreído de oreja a oreja y golpeado dos veces en la puerta interna con un puño del tamaño de un jamón, la puerta se había abierto apen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dy Bourne. Mejor dejarla entr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Lady Bourn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 temblor de conciencia atravesó como un rayo a Penelope  ante la descripción... una que ella no quería y aun así no podía oponerse. Una que ella planeó utilizar para su completo provecho esa noche cuando le había dado a su marido una parte significativa de su m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ro entonces, la puerta se abrió de par en par, revelando un carnaval de movimiento y sonido, Penelope  olvidó su objetivo inmedia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e arrebujó en la capa, agradecida por el consejo de Worth y por la capucha demasiado grande que la dejaba en las sombras mientras observaba a aquellos a su alrededor pendientes de sus naipes, rastrear la pelotita de marfil de la ruleta, seguir sus dados a través del lujoso tapete verde mientras éstos caían a los vientos del desti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la aventura en su forma más vil y pu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ella amó cada centímetro de e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o era de extrañar que Michael pasara gran parte de su tiempo aquí, esta era su diosa, su belleza de cabellos negros como el ala de un cuervo. Y ella no podría culparlo. Era una amante magnífic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os hombres con sus abrigos negros y austeros, y sus corbatas perfectamente anudadas, los mayordomos que se desplazaban al piso del casino con bandejas cargadas con whisky y brandy, y las mujeres con sus reveladores canesús, cada uno de un color más brillante que el anterior. Estaban pintadas, ataviadas con excesivo detalle, peinadas y teñidas, y Penelope  deseó </w:t>
      </w:r>
      <w:r>
        <w:rPr>
          <w:rFonts w:eastAsia="Times New Roman" w:cs="Palatino Linotype" w:ascii="Palatino Linotype" w:hAnsi="Palatino Linotype"/>
          <w:i/>
          <w:sz w:val="24"/>
          <w:szCs w:val="24"/>
          <w:lang w:eastAsia="es-ES"/>
        </w:rPr>
        <w:t>ser</w:t>
      </w:r>
      <w:r>
        <w:rPr>
          <w:rFonts w:eastAsia="Times New Roman" w:cs="Palatino Linotype" w:ascii="Palatino Linotype" w:hAnsi="Palatino Linotype"/>
          <w:sz w:val="24"/>
          <w:szCs w:val="24"/>
          <w:lang w:eastAsia="es-ES"/>
        </w:rPr>
        <w:t xml:space="preserve"> como ellas. Por un momento fugaz, conocer lo que era sostener la fortuna en tu mano. Lanzar los dados y conocer la emoción de la pro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ero fue el vitral macizo e innegablemente bello que la hizo contener el aliento. Un retrato grande e impresionante de Lucifer, la cadena alrededor de su tobillo rodeándole dos veces la pierna antes de arrastrarse al abismo, su cetro roto por la mitad todavía apretado en una mano, su corona en la otra. El enorme ángel caía de cabeza en las llamas del infierno ya que sus alas ya no eran capaces de mantenerlo en vue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ra a la vez hermoso y grotesco... el escenario perfecto para este antro de vic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mantuvo la cabeza gacha y se desplazó por entre la multitud, amando la forma en que los cuerpos la movían a través de sus masas. Ella permitió que la guiaran y se prometió que haría escala en la primera mesa que encontrara en su camin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Fue la mesa de la ruleta, y la excitación le saltó a la garganta con una mezcla de excitación y gratitud. Conocía el juego. Conocía sus reglas. Sabía que era suerte pura</w:t>
      </w:r>
      <w:r>
        <w:rPr>
          <w:rFonts w:eastAsia="Times New Roman" w:cs="Palatino Linotype" w:ascii="Palatino Linotype" w:hAnsi="Palatino Linotype"/>
          <w:color w:val="FF0000"/>
          <w:sz w:val="24"/>
          <w:szCs w:val="24"/>
          <w:lang w:eastAsia="es-ES"/>
        </w:rPr>
        <w:t xml:space="preserve"> </w:t>
      </w:r>
      <w:r>
        <w:rPr>
          <w:rFonts w:eastAsia="Times New Roman" w:cs="Palatino Linotype" w:ascii="Palatino Linotype" w:hAnsi="Palatino Linotype"/>
          <w:sz w:val="24"/>
          <w:szCs w:val="24"/>
          <w:lang w:eastAsia="es-ES"/>
        </w:rPr>
        <w:t>y llana. Y ella quería probar la suy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Por cierto, de pronto se sentía muy afortunad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ncontró los ojos del croupier, quien levantó una ceja y agitó su largo rastrillo sobre la me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ama... Caballeros, hagan sus apuestas por favor —entonó con serie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Su mano ya estaba en su bolsillo, jugueteando con las monedas que tenía allí. Penelope  sacó un soberano de oro brillante, pasó su pulgar por la cara de la moneda, observando a los demás en la mesa hacer sus apuestas. Las monedas fueron colocadas todo a lo largo del intenso terciopelo verde y sus ojos se sintieron atraídos por un espacio tentador de color rojo en el centro de la mes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úmero veintitré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guardamos la apuesta de la da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s ojos se encontraron con los de la banca y ella extendió la mano, tentativamente para colocar una moneda sobre el tapete, amando la forma en que el oro destelló a la luz de las vel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ás apuestas, por fav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luego la rueda estaba en movimiento y la pelotita daba vueltas por la canaleta, el sonido del marfil contra el acero una tentación en sí misma. Penelope se inclinó hacia adelante, ansiosa de una vista sin obstáculos, el aliento atascado en la gargan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icen que la ruleta es el juego de Lucifer. —Las palabras llegaron desde su hombro y ella no pudo resistir volverse hacia la voz, incluso mientras tenía cuidado de mantener su capa calada sobre su rostro—. Le calza bien, ¿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desconocido puso la mano en el borde de la mesa, lo bastante cerca como para tocarla, la continua caricia demasiado lenta para ser un error. Ella retiró su mano bruscamente ante la desagradable sens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Fascinante —dijo Penelope, apartándose de la compañía no deseada, esperando que la sola palabra finalizara la conversación. Su atención regresó a la ruleta, girando en gloriosos rojos y negros, demasiado rápido para seguirle el rast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y una historia de un francés que estaba tan atrapado por el juego, tan tentado por la ruleta, que vendió su alma al diablo por sus secret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rueda estaba empezando a disminuir la velocidad y Penelope  se inclinó hacia adelante, entendiendo la tentación del pobre francés. El hombre a su lado deslizó un dedo por la parte externa de su brazo, enviando un escalofrío de disgusto a través de ella y llamando su aten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la tentaría a vender su alm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no tuvo oportunidad de responder o de decirle a su vecino que le quitara las manos de encima, cuando al instante él fue arrancado de un tirón de su lugar y lanzado descuidadamente al suelo a varios metros de distancia. Ella se volvió ante la conmoción para encontrar a Michael siguiendo los pasos del hombre mientras este retrocedía de prisa, como un cangrejo, entre las piernas de un grupo de personas que se habían detenido en el medio del casino para observar el drama que se estaba desarrolla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marido se agachó y agarró al hombre por la corbata, su gran corpulencia bloqueando el rostro del hombre postr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sted no volverá a tocar a una dama en esta casa de juego —dijo su marido con un gruñido, levantando el puño en una malvada amenaz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aldito seas, Bourne. —Las palabras salieron estranguladas de la garganta del hombre mientras levantaba las manos a las muñecas de Michael—. Déjalo. Ella es solo un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mano de Michael rodeó el cuello del otro homb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rmine la frase, Densmore y deme el placer de quitarle la respiración —dijo bajo y cerca de su presa—. Si veo o escucho que usted puso otra mano sobre una dama aquí, su membresía no será la única cosa que perderá. ¿Entiend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ígalo. —Él parecía a punto de matar y la historia de Worth hizo eco en la memoria de Penelo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Sí, entend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Michael lo arrojó de nuevo al suelo, y se volvió hacia Penelope  quien se movió instintivamente para retroceder en su capa. Él extendió una mano y agarró una de las de ella, metiéndola en una habitación muy pobremente iluminada para que cualquiera pudiera verla, dando un paso más cerca para escudarla de miradas indiscret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tú, ¿qué diablos estás haciendo aquí? —le susurró con furia inconfundibl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lo miró a los ojos con firmeza, rehusándose a dejarse intimidar. Era hora de que representara su papel... la marquesa en su aventu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aba pasando un buen momento antes de que llegaras y provocaras una escen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 músculo tembló en la mejilla masculina, y sus dedos se apretaron en torno a sus muñec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Yo</w:t>
      </w:r>
      <w:r>
        <w:rPr>
          <w:rFonts w:eastAsia="Times New Roman" w:cs="Palatino Linotype" w:ascii="Palatino Linotype" w:hAnsi="Palatino Linotype"/>
          <w:sz w:val="24"/>
          <w:szCs w:val="24"/>
          <w:lang w:eastAsia="es-ES"/>
        </w:rPr>
        <w:t xml:space="preserve"> provoqué una escena? ¿Medio Londres está en este salón y tú crees que una tonta capa te ocultará de ell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retorció las manos en su agarre, tratando de liberarse. Él no la solt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aba haciendo precisamente eso. Nadie se fijó en mí. —Él la empujó contra la pared, más en la oscuridad—. Nadie me </w:t>
      </w:r>
      <w:r>
        <w:rPr>
          <w:rFonts w:eastAsia="Times New Roman" w:cs="Palatino Linotype" w:ascii="Palatino Linotype" w:hAnsi="Palatino Linotype"/>
          <w:i/>
          <w:sz w:val="24"/>
          <w:szCs w:val="24"/>
          <w:lang w:eastAsia="es-ES"/>
        </w:rPr>
        <w:t>reconoció</w:t>
      </w:r>
      <w:r>
        <w:rPr>
          <w:rFonts w:eastAsia="Times New Roman" w:cs="Palatino Linotype" w:ascii="Palatino Linotype" w:hAnsi="Palatino Linotype"/>
          <w:sz w:val="24"/>
          <w:szCs w:val="24"/>
          <w:lang w:eastAsia="es-ES"/>
        </w:rPr>
        <w:t xml:space="preserve">. Ahora, por supuesto, todos se preguntarán quién soy.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más probable es que lo sepan. —Él lanzó una ruda sonrisa—. Te he reconocido en el momento en que te vi, mujer tont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o había </w:t>
      </w:r>
      <w:r>
        <w:rPr>
          <w:rFonts w:eastAsia="Times New Roman" w:cs="Palatino Linotype" w:ascii="Palatino Linotype" w:hAnsi="Palatino Linotype"/>
          <w:i/>
          <w:sz w:val="24"/>
          <w:szCs w:val="24"/>
          <w:lang w:eastAsia="es-ES"/>
        </w:rPr>
        <w:t>hecho</w:t>
      </w:r>
      <w:r>
        <w:rPr>
          <w:rFonts w:eastAsia="Times New Roman" w:cs="Palatino Linotype" w:ascii="Palatino Linotype" w:hAnsi="Palatino Linotype"/>
          <w:sz w:val="24"/>
          <w:szCs w:val="24"/>
          <w:lang w:eastAsia="es-ES"/>
        </w:rPr>
        <w:t xml:space="preserve">? Ella ignoró el zumbido de placer que la atravesó como un rayo y cuadró los hombros, rehusando dar marcha atr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crupier de la ruleta apareció en el umbral de la habita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ourn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le lanzó una mirada por encima del hombro que podría haber detenido un ejérci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hora 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teniendo en cuenta que estoy a la vista de la mitad de Londres, como tú tan rápido has señalado, ¿qué es lo peor que podría ocurrir? —preguntó el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eamos, podrías haber sido secuestrada, maltratada, </w:t>
      </w:r>
      <w:r>
        <w:rPr>
          <w:rFonts w:eastAsia="Times New Roman" w:cs="Palatino Linotype" w:ascii="Palatino Linotype" w:hAnsi="Palatino Linotype"/>
          <w:i/>
          <w:sz w:val="24"/>
          <w:szCs w:val="24"/>
          <w:lang w:eastAsia="es-ES"/>
        </w:rPr>
        <w:t>descubierta</w:t>
      </w:r>
      <w:r>
        <w:rPr>
          <w:rFonts w:eastAsia="Times New Roman" w:cs="Palatino Linotype" w:ascii="Palatino Linotype" w:hAnsi="Palatino Linotype"/>
          <w:sz w:val="24"/>
          <w:szCs w:val="24"/>
          <w:lang w:eastAsia="es-ES"/>
        </w:rPr>
        <w:t>... —dijo con su voz destilando sarcasm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puso ten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cuán diferente me has tratado tú? —murmuró ella, manteniendo la voz lo suficientemente baja como para que él pudiera oírla, sabiendo que estaba empujando los límites de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ojos masculinos llamearo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uy, muy diferente. Si no puedes ver qu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por favor. No finjas que te preocupas un poco por mí o por mi felicidad. Sería la misma celda con un carcelero difer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pretó los dient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res minutos en privado con el cerdo de Densmore y habrías visto que soy un verdadero santo en comparación con algunos sinvergüenzas. Te dije que no debías venir aquí. No sin m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cuentro que ya no me interesa que me digan lo que no debo hacer. —Ella respiró profundo, sin saber desde dónde había venido su coraje, pero esperando que no le fallara ahora, mientras él se veía muy, muy enoj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Y notó, muy desaliñado. Su corbata estaba arrugada más allá de la reparación, su chaqueta no estaba derecha sobre sus hombros, y uno de los puños había desaparecido debajo de la mang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era normal. No para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te pasó? —pregunt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ourn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tercera vez que el crupier dijo su nombre, Michael se dio vuel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aldita sea, ¿qué pas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la dam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pasa con ell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asomó alrededor de Michael, tirando de la capucha hacia adelante, asegurándose de que no pudiera ser reconocida. Las cejas del crupier se levantaron mientras les ofrecía una media sonri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la gan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 latido, luego Bourne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dijis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la ganó. —El crupier no podía ocultar su sorpresa—. Número veintitrés. Ple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mirada de Michael se deslizó hacia la mesa, luego hacia la rule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hiz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ojos de ella se abrieron de par en p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hic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crupier le dirigió una sonrisa ton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iz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vía sus ganancias a la suite. —En cuestión de segundos, Michael la había hecho atravesar una puerta cercana bien custodi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 medida que subía un conjunto de escalones largos y oscuros, Penelope  fortaleció su coraje, y se dispuso a hacerle frente. Pero primero tenía que mantenerse al ritmo de sus pasos. Su mano metida en la suya, y él no mostraba ningún indicio de soltarla mientras la llevaba a rastras por el largo pasillo y finalmente dentro de un cuarto grande que habría estado completamente oscuro de no ser por la luz de la planta principal del casino vertiéndose a través del vitral en uno de los extremos de la habitación... convirtiendo todo el espacio en un mosaico de col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espléndido, desde abajo no hay ningún indicio de que haya algo detrás del vidrio —susurró ella, sin darse cuenta que él la había soltado antes de cerrar la puerta detrás de ell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e es el pun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impresionante. —Ella se dirigió hacia la ventana, extendiendo una mano para tocar un panel de oro que formaba un mechón del cabello de Lucife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estás haciendo aquí, Penelop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retiró la mano ante la pregunta, volviéndose hacia él, apenas capaz de divisarle en las sombras. Él parecía haber desaparecido en la oscuridad en el extremo más alejado de la habitación. Su corazón empezó a latir acelerado, y ella recordó por qué se había encaminado hacia el club.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emos una conversación pendi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odrías haber esperado a que regresara a </w:t>
      </w:r>
      <w:r>
        <w:rPr>
          <w:rFonts w:eastAsia="Times New Roman" w:cs="Palatino Linotype" w:ascii="Palatino Linotype" w:hAnsi="Palatino Linotype"/>
          <w:i/>
          <w:sz w:val="24"/>
          <w:szCs w:val="24"/>
          <w:lang w:eastAsia="es-ES"/>
        </w:rPr>
        <w:t>Hell Hous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alguna vez creyese que volverías a casa, Su Señoría, podría haber esperado —dijo ella agriamente—. Como estoy segura de tus planes en ese sentido, sentí que lo mejor era que viniera y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cruzó los brazos sobre su ancho pecho, la tela de su abrigo tensándose contra los musculosos braz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Voy a despedir al cochero que te tra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Imposible. Vine en un coche de alquiler. —Ella no pudo evitar el triunfo en su vo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Tommy te ayudó a entrar de alguna manera, tendré un gran placer en destruir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vantó la barbi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así es que llegamos a 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vas a volver a verl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 Penelope  no le importó que él se elevase sobre ella en la oscuridad, claramente enojado con ella. Ella también estaba enojada con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toy muy segura de si seguiré esa orde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arás. —Él la apretujó contra la puerta—. Vuélvelo a ver y lo destruiré. Pesará en tu concie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el comienzo que ella había estado esperan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han dicho que tienes intención de destruirlo de todos modos.  —Él no lo negó y una pizca de desilusión la atravesó como un rayo. Negó con la cabeza—. Es asombroso cómo continúo creyendo lo mejor de ti solo para echarlo por tierra. —Ella se alejó de él, en dirección a la ventana una vez más, mirando al suelo—. Eres despiad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mejor que te des cuenta de eso ahora, antes de que pasemos más tiempo casad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volvió hacia él, furiosa ante la forma insensible en que se refirió a sus vidas. A la vida de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 todos modos, quizás nuestro simulacro de un matrimonio no dure mucho en este mu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significa 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ltó una risita sin hum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olo que tú a las claras no te preocupas ni un poco por ell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u precioso Tommy te pidió que huyeras con él, ¿no? —Era el turno de ella de permanecer en silencio. De dejarlo creer lo que quisiera. Él se acercó más—. ¿Estás planeando irte, Penelope? ¿Tienes intención de arruinar nuestro matrimonio, tu reputación y el nombre de tus hermanas con una elección egoís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udo evitar responde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Yo</w:t>
      </w:r>
      <w:r>
        <w:rPr>
          <w:rFonts w:eastAsia="Times New Roman" w:cs="Palatino Linotype" w:ascii="Palatino Linotype" w:hAnsi="Palatino Linotype"/>
          <w:sz w:val="24"/>
          <w:szCs w:val="24"/>
          <w:lang w:eastAsia="es-ES"/>
        </w:rPr>
        <w:t xml:space="preserve"> soy egoísta? —Se echó a reír, y se abrió paso hacia la puerta—. Eso si que es gracioso, viniendo de ti... el hombre más egoísta que he conocido... lo bastante egoísta como para destruir a sus amigos y a su </w:t>
      </w:r>
      <w:r>
        <w:rPr>
          <w:rFonts w:eastAsia="Times New Roman" w:cs="Palatino Linotype" w:ascii="Palatino Linotype" w:hAnsi="Palatino Linotype"/>
          <w:i/>
          <w:sz w:val="24"/>
          <w:szCs w:val="24"/>
          <w:lang w:eastAsia="es-ES"/>
        </w:rPr>
        <w:t>esposa</w:t>
      </w:r>
      <w:r>
        <w:rPr>
          <w:rFonts w:eastAsia="Times New Roman" w:cs="Palatino Linotype" w:ascii="Palatino Linotype" w:hAnsi="Palatino Linotype"/>
          <w:sz w:val="24"/>
          <w:szCs w:val="24"/>
          <w:lang w:eastAsia="es-ES"/>
        </w:rPr>
        <w:t xml:space="preserve"> en función de sus objetiv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rató de alcanzar la manija de la puerta, jadeando cuando una mano salió de la oscuridad para capturarle la muñec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e vas hasta que esto esté acabado. Hasta que me des tu palabra que te mantendrás alejada de Tommy All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supuesto que no iba a ninguna parte con Tommy. Pero ella se negó a permitirle la satisfacción de saber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qué? ¿No sería más fácil para ti si me fuera con él? Entonces podrías conseguir tu venganza y tu libertad con un amplio golpe de guadañ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es m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volvió hacia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desequilibr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 eso puede que tengas razón. Pero también soy tu marido. Harías bien en recordar ese hecho. Y el hecho de que te comprometiste a obedecerm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dejó escapar una risita sin sentido del hum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w:t>
      </w:r>
      <w:r>
        <w:rPr>
          <w:rFonts w:eastAsia="Times New Roman" w:cs="Palatino Linotype" w:ascii="Palatino Linotype" w:hAnsi="Palatino Linotype"/>
          <w:i/>
          <w:sz w:val="24"/>
          <w:szCs w:val="24"/>
          <w:lang w:eastAsia="es-ES"/>
        </w:rPr>
        <w:t>tú</w:t>
      </w:r>
      <w:r>
        <w:rPr>
          <w:rFonts w:eastAsia="Times New Roman" w:cs="Palatino Linotype" w:ascii="Palatino Linotype" w:hAnsi="Palatino Linotype"/>
          <w:sz w:val="24"/>
          <w:szCs w:val="24"/>
          <w:lang w:eastAsia="es-ES"/>
        </w:rPr>
        <w:t xml:space="preserve"> te comprometiste a </w:t>
      </w:r>
      <w:r>
        <w:rPr>
          <w:rFonts w:eastAsia="Times New Roman" w:cs="Palatino Linotype" w:ascii="Palatino Linotype" w:hAnsi="Palatino Linotype"/>
          <w:i/>
          <w:sz w:val="24"/>
          <w:szCs w:val="24"/>
          <w:lang w:eastAsia="es-ES"/>
        </w:rPr>
        <w:t xml:space="preserve">honrarme </w:t>
      </w:r>
      <w:r>
        <w:rPr>
          <w:rFonts w:eastAsia="Times New Roman" w:cs="Palatino Linotype" w:ascii="Palatino Linotype" w:hAnsi="Palatino Linotype"/>
          <w:sz w:val="24"/>
          <w:szCs w:val="24"/>
          <w:lang w:eastAsia="es-ES"/>
        </w:rPr>
        <w:t xml:space="preserve">—replicó ella. </w:t>
      </w:r>
      <w:r>
        <w:rPr>
          <w:rFonts w:eastAsia="Times New Roman" w:cs="Palatino Linotype" w:ascii="Palatino Linotype" w:hAnsi="Palatino Linotype"/>
          <w:i/>
          <w:sz w:val="24"/>
          <w:szCs w:val="24"/>
          <w:lang w:eastAsia="es-ES"/>
        </w:rPr>
        <w:t>Y ambos se habían comprometido a amar al otro. Y eso no había funcionado bien tampoc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quedó quie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es que te he deshonr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o que tú me deshonras cada vez que me toc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soltó entonces, tan rápidamente que era como si su piel le hubiera quem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significa 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vaciló, indecisa, la discusión de repente moviéndose hacia una dirección en la cual no estaba del todo cómo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h no, milady. —Él casi escupió el título honorífico. Se dio cuenta que lo había ofendido—. Responderás la pregunt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Sí. Lo harí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ada vez que me tocas, cada vez que me demuestras el menor interés, es en tu beneficio. Tus objetivos. Tus venganzas, de las cuales no quiero formar parte.  No hay ninguna cosa en eso que sea por m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a palabra destilaba sarcasmo—. Interesante, ya que pareces haber disfrutado de mi toqu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supuesto que lo he disfrutado. Has hecho todo lo posible para asegurarte que te seguiría a través del fuego en tales instancias. Has usado tu evidente... —Ella hizo una pausa agitando la mano en su dirección—... destreza en el matrimonio para favorecer tus objetivos. —Las palabras llegaban rápidas y furiosas ahora—. Y has hecho un trabajo notable. Lo confieso, estoy impresionada. Tanto por tu astuta estrategia como por tu impecable desempeño. Pero el placer es fugaz, lord Bourne... lo bastante fugaz como para que no valga la pena el dolor de ser utilizado. —Ella apoyó una mano sobre el picaporte de la puerta, ansiosa por alejarse de la habitación. De él—. Perdóname si me encuentro poco dispuesta a tirar todo y recordar mis votos cuando tú me has </w:t>
      </w:r>
      <w:r>
        <w:rPr>
          <w:rFonts w:eastAsia="Times New Roman" w:cs="Palatino Linotype" w:ascii="Palatino Linotype" w:hAnsi="Palatino Linotype"/>
          <w:i/>
          <w:sz w:val="24"/>
          <w:szCs w:val="24"/>
          <w:lang w:eastAsia="es-ES"/>
        </w:rPr>
        <w:t>usado indebidamente</w:t>
      </w:r>
      <w:r>
        <w:rPr>
          <w:rFonts w:eastAsia="Times New Roman" w:cs="Palatino Linotype" w:ascii="Palatino Linotype" w:hAnsi="Palatino Linotype"/>
          <w:sz w:val="24"/>
          <w:szCs w:val="24"/>
          <w:lang w:eastAsia="es-ES"/>
        </w:rPr>
        <w:t xml:space="preserve"> en tu propio benefic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es que habría sido diferente con tu precioso Tomm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ntrecerró lo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voy a pedir disculpas por preocuparme por él. Hubo un tiempo en que tú te preocupabas por él también. Era tu mejor amigo. —La tercera parte de un trío. Ella dejó que su desilusión se transparentara ligeramente en su to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rabia ardía en los ojos de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Él no fue del todo amigo a la hora de demostrarl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acudió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es que no lamentó las acciones de su padre? Estás equivocado. Lo hizo. Desde el princip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suficiente. Pero lo hará cuando haya terminado con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volvió protect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voy a permitir que le hagas dañ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ienes otra opción. Tu querido Tommy se arruinará junto con su padre. Juré venganza nueve años atrás y nada se interpondrá en mi camino. Y gracias a Dios que no te casaste con él o te demolería con el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ntrecerró lo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tú arruinas a Tommy, entonces te prometo que lamentarás cada instante de nuestro matrimon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echó a reír, el humor ausente en el son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Imagino que tú ya estás en ese camino, cariñ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cúchame. Esta venganza mal dirigida... si llegas hasta el final con ella... probarás que todo lo que alguna vez fuiste, todo lo bueno en ti... se ha 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se movió. Ni siquiera demostró que la había escuch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o le importaba. No se trataba de Tommy. O de ella. O del pasado de ellos, y la verdad de eso la lastimaba. Ella no podría contener la marea de palabr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Él estaba devastado con tu pérdida. Así como... —Ella se detuv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sí como...? —apremió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sí como yo —escupió ella, odiando las palabras incluso cuando estas llegaron en un desborde de recuerdos, junto con la dolorosa pena que había sentido cuando había oído la historia de la ruina de Michael—. Él perdió al igual que tú lo hiciste. Se preocupó por ti como yo. Te buscó. Trató de encontrarte. </w:t>
      </w:r>
      <w:r>
        <w:rPr>
          <w:rFonts w:eastAsia="Times New Roman" w:cs="Palatino Linotype" w:ascii="Palatino Linotype" w:hAnsi="Palatino Linotype"/>
          <w:i/>
          <w:sz w:val="24"/>
          <w:szCs w:val="24"/>
          <w:lang w:eastAsia="es-ES"/>
        </w:rPr>
        <w:t>Tal como yo</w:t>
      </w:r>
      <w:r>
        <w:rPr>
          <w:rFonts w:eastAsia="Times New Roman" w:cs="Palatino Linotype" w:ascii="Palatino Linotype" w:hAnsi="Palatino Linotype"/>
          <w:sz w:val="24"/>
          <w:szCs w:val="24"/>
          <w:lang w:eastAsia="es-ES"/>
        </w:rPr>
        <w:t xml:space="preserve">. Pero tú te habías ido. —Ella dio un paso hacia él—. ¿Crees que </w:t>
      </w:r>
      <w:r>
        <w:rPr>
          <w:rFonts w:eastAsia="Times New Roman" w:cs="Palatino Linotype" w:ascii="Palatino Linotype" w:hAnsi="Palatino Linotype"/>
          <w:i/>
          <w:sz w:val="24"/>
          <w:szCs w:val="24"/>
          <w:lang w:eastAsia="es-ES"/>
        </w:rPr>
        <w:t>él te</w:t>
      </w:r>
      <w:r>
        <w:rPr>
          <w:rFonts w:eastAsia="Times New Roman" w:cs="Palatino Linotype" w:ascii="Palatino Linotype" w:hAnsi="Palatino Linotype"/>
          <w:sz w:val="24"/>
          <w:szCs w:val="24"/>
          <w:lang w:eastAsia="es-ES"/>
        </w:rPr>
        <w:t xml:space="preserve"> abandonó? Fuiste tú el que te fuiste, Michael. Tú </w:t>
      </w:r>
      <w:r>
        <w:rPr>
          <w:rFonts w:eastAsia="Times New Roman" w:cs="Palatino Linotype" w:ascii="Palatino Linotype" w:hAnsi="Palatino Linotype"/>
          <w:i/>
          <w:sz w:val="24"/>
          <w:szCs w:val="24"/>
          <w:lang w:eastAsia="es-ES"/>
        </w:rPr>
        <w:t xml:space="preserve">nos </w:t>
      </w:r>
      <w:r>
        <w:rPr>
          <w:rFonts w:eastAsia="Times New Roman" w:cs="Palatino Linotype" w:ascii="Palatino Linotype" w:hAnsi="Palatino Linotype"/>
          <w:sz w:val="24"/>
          <w:szCs w:val="24"/>
          <w:lang w:eastAsia="es-ES"/>
        </w:rPr>
        <w:t xml:space="preserve">abandonaste. —La voz femenina estaba temblando ahora, toda la rabia, la tristeza y el miedo que había sentido en aquellos meses, en aquellos años después que Michael había desaparecido—. Tú </w:t>
      </w:r>
      <w:r>
        <w:rPr>
          <w:rFonts w:eastAsia="Times New Roman" w:cs="Palatino Linotype" w:ascii="Palatino Linotype" w:hAnsi="Palatino Linotype"/>
          <w:i/>
          <w:sz w:val="24"/>
          <w:szCs w:val="24"/>
          <w:lang w:eastAsia="es-ES"/>
        </w:rPr>
        <w:t>me</w:t>
      </w:r>
      <w:r>
        <w:rPr>
          <w:rFonts w:eastAsia="Times New Roman" w:cs="Palatino Linotype" w:ascii="Palatino Linotype" w:hAnsi="Palatino Linotype"/>
          <w:sz w:val="24"/>
          <w:szCs w:val="24"/>
          <w:lang w:eastAsia="es-ES"/>
        </w:rPr>
        <w:t xml:space="preserve"> abandonaste. —Ella puso las manos sobre su pecho, empujándolo con todas sus fuerzas, con toda su rabia—. Y te eché tanto de menos. —Él dio varios pasos hacia atrás en el silencio de la habitación oscura, y Penelope se dio cuenta de que había dicho más de lo que debería haber dicho... más de lo que nunca habría imaginado decir. Ella respiró profundo, refrenando las lágrimas que amenazaban, tan cercanas. No iba a llorar. No por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 lugar de eso, murmuró en torno al nudo en su gargan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extrañé tanto. Todavía lo hago, maldita se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esperó allí, en la oscuridad, para que él dijera algo. </w:t>
      </w:r>
      <w:r>
        <w:rPr>
          <w:rFonts w:eastAsia="Times New Roman" w:cs="Palatino Linotype" w:ascii="Palatino Linotype" w:hAnsi="Palatino Linotype"/>
          <w:i/>
          <w:sz w:val="24"/>
          <w:szCs w:val="24"/>
          <w:lang w:eastAsia="es-ES"/>
        </w:rPr>
        <w:t>Cualquier cos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ara que él se disculpa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ara que le dijera que también la extrañab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asó un minuto. Dos. Má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uando se dio cuenta de que él no iba a hablar, se apartó, abriendo la puerta antes de que él se moviera, la mano masculina se disparó sobre su hombro para volver a cerrarla de un golpe. Ella tironeó de la manija, pero él la mantuvo cerrada con una mano ampl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res un bruto. Déjame sali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No hasta que terminemos con esto. Ya no soy más aquel muchach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dejó escapar una risita sin hum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sé.</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no soy Tomm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mbién lo sé.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mano de Michael llegó a su cuello, sus dedos siguiendo el rastro del músculo  tenso allí y ella supo que él podría sentir su pulso aceler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es que no te he echado de menos? —Ella se congeló con las palabras, su respiración volviéndose superficial, desesperada porque dijera más—. ¿Crees que no he echado de menos todo de ti? ¿Todo lo que representab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apretó contra ella, su aliento suave contra la sien. Ella cerró los ojos. ¿Cómo se habían encontrado aquí, en este lugar donde él estaba tan sombrío y ro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es que no quería volver a casa? —Su voz ronca por la emoción—. Pero no había casa a la cual pudiera regresar. No había nadie all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equivocado —replicó ella—. Yo estaba allí. Yo estaba allí... y estaba... —</w:t>
      </w:r>
      <w:r>
        <w:rPr>
          <w:rFonts w:eastAsia="Times New Roman" w:cs="Palatino Linotype" w:ascii="Palatino Linotype" w:hAnsi="Palatino Linotype"/>
          <w:i/>
          <w:sz w:val="24"/>
          <w:szCs w:val="24"/>
          <w:lang w:eastAsia="es-ES"/>
        </w:rPr>
        <w:t>Sola</w:t>
      </w:r>
      <w:r>
        <w:rPr>
          <w:rFonts w:eastAsia="Times New Roman" w:cs="Palatino Linotype" w:ascii="Palatino Linotype" w:hAnsi="Palatino Linotype"/>
          <w:sz w:val="24"/>
          <w:szCs w:val="24"/>
          <w:lang w:eastAsia="es-ES"/>
        </w:rPr>
        <w:t xml:space="preserve">. Ella tragó saliva—. </w:t>
      </w:r>
      <w:r>
        <w:rPr>
          <w:rFonts w:eastAsia="Times New Roman" w:cs="Palatino Linotype" w:ascii="Palatino Linotype" w:hAnsi="Palatino Linotype"/>
          <w:i/>
          <w:sz w:val="24"/>
          <w:szCs w:val="24"/>
          <w:lang w:eastAsia="es-ES"/>
        </w:rPr>
        <w:t>Yo</w:t>
      </w:r>
      <w:r>
        <w:rPr>
          <w:rFonts w:eastAsia="Times New Roman" w:cs="Palatino Linotype" w:ascii="Palatino Linotype" w:hAnsi="Palatino Linotype"/>
          <w:sz w:val="24"/>
          <w:szCs w:val="24"/>
          <w:lang w:eastAsia="es-ES"/>
        </w:rPr>
        <w:t xml:space="preserve"> estaba all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a palabra fue dicha con dureza y los dientes apretados—. Langford se lo llevó todo. Y a aquel chico... al que echas de menos... también se lo llev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puede ser cierto, pero Tommy </w:t>
      </w:r>
      <w:r>
        <w:rPr>
          <w:rFonts w:eastAsia="Times New Roman" w:cs="Palatino Linotype" w:ascii="Palatino Linotype" w:hAnsi="Palatino Linotype"/>
          <w:i/>
          <w:sz w:val="24"/>
          <w:szCs w:val="24"/>
          <w:lang w:eastAsia="es-ES"/>
        </w:rPr>
        <w:t>no lo hizo</w:t>
      </w:r>
      <w:r>
        <w:rPr>
          <w:rFonts w:eastAsia="Times New Roman" w:cs="Palatino Linotype" w:ascii="Palatino Linotype" w:hAnsi="Palatino Linotype"/>
          <w:sz w:val="24"/>
          <w:szCs w:val="24"/>
          <w:lang w:eastAsia="es-ES"/>
        </w:rPr>
        <w:t xml:space="preserve">. ¿No puedes verlo, Michael? Él es solo un peón en vuestro juego... como yo... como mis hermanas. Te casaste conmigo; las vas a casar a ellas. Pero si lo arrastras a la ruina... nunca te lo perdonarás. Lo sé.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ás equivocada —le respondió—. Dormiré bien. Mejor de lo que lo he hecho durante una déc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 verdad. ¿Crees que tu venganza no te hará daño? ¿Crees que no te lastimará el impacto de eso? ¿El saber que destruiste a otro hombre en la forma sistemática y horrible en que Langford te destruyó a ti?</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mmy </w:t>
      </w:r>
      <w:r>
        <w:rPr>
          <w:rFonts w:eastAsia="Times New Roman" w:cs="Palatino Linotype" w:ascii="Palatino Linotype" w:hAnsi="Palatino Linotype"/>
          <w:i/>
          <w:sz w:val="24"/>
          <w:szCs w:val="24"/>
          <w:lang w:eastAsia="es-ES"/>
        </w:rPr>
        <w:t>era</w:t>
      </w:r>
      <w:r>
        <w:rPr>
          <w:rFonts w:eastAsia="Times New Roman" w:cs="Palatino Linotype" w:ascii="Palatino Linotype" w:hAnsi="Palatino Linotype"/>
          <w:sz w:val="24"/>
          <w:szCs w:val="24"/>
          <w:lang w:eastAsia="es-ES"/>
        </w:rPr>
        <w:t xml:space="preserve"> una víctima desafortunada en esta guerra. Después de hoy, después de su intento de alejarte, no estoy tan seguro de que no se merezca el castigo que le impondré.</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apostaré por eso. —Las palabras escaparon de su boca antes de que ella las pensara—. Nombra el juego y el precio. Jugaré. Por los secretos de Tomm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quedó quie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ienes nada que yo qui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odió las palabras y a él por decirlas. Se tenía a sí misma. Tenía su matrimonio. Tenía su futuro, nada de eso era de valor para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ese fue el momento en que se dio cuenta que Tommy había tenido razón... que siempre había sido Michael, ese chico fuerte y seguro que ella había conocido. Con quien se había reído, crecido y llevado luto durante demasiado tiempo. El que se había ido, dejando en su lugar a este hombre oscuro y obsesionado, que era, a su modo, igual de tentad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lucha la abandon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éjame i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apretó aun más, le habló al oí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dré mi venganza. Mientras más rápido te des cuenta de eso, más fácil será nuestro matrimon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permaneció quieta, el silencio, su resiste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ieres irte? —le preguntó con los dientes apretados, las palabras en carne viva.</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No. Quiero que tú quieras que me qued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qué? ¿Por qué tenía semejante efecto en ella? Ella respiró profu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evantó la mano de la puerta y dio un paso atrás, y ella echó de menos su calor casi al inst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Vete, entonce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no vacil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capó por el pasillo más allá, incapaz de dejar de pensar que algo había ocurrido entre ellos. Algo que no podía ser recobrado. Se detuvo, apoyándose contra la pared, respirando profundamente mientras estaba oculta en las sombras y el barullo amortiguado del casino más allá.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e abrazó con fuerza, cerrando los ojos contra el pensamiento... contra las palabras que acababan de compartir, con la aguda comprensión de que ella había esperado durante ocho años por un matrimonio que fuera más que por lo que ella poseía, representaba, o por la manera en que había sido criada, solo para casarse con un hombre que la consideraba nada más que por esas cos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or aún, un hombre que ella siempre había pensado sería difer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e hombre nunca había exist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unca había pasado de ser el chico que ella había conoc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chico que había am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oltó un largo suspiro y se rió con aspereza en la oscuri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Por cierto, el destino era crue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dy Bourn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echó a andar hacia el sonido de su nombre... todavía tan ajeno a ella... y se presionó de nuevo contra la pared cuando un hombre muy alto se materializó en la oscuridad. Era delgado como una caña, con un maxilar cuadrado y firme, y la expresión en sus ojos, una mezcla de simpatía y alguna otra cosa que no podría nombrar, la hicieron creerle más amigo que enemi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e brindó una leve revere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oy Cross. Tengo sus gananci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e tendió una bolsita oscura, y a Penelope le llevó un momento entender lo que era... recordar que había venido aquí esta noche por emoción, aventura y placer y se iba nada más que con decep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xtendió una mano por la bolsita, el peso de las monedas dentro la sorprendi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se rió, el sonido bajo y ric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reinta y cinco libras es bastante dinero —dijo él—. ¿Y en la ruleta? Tiene mucha suer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soy para nada afortunada. —</w:t>
      </w:r>
      <w:r>
        <w:rPr>
          <w:rFonts w:eastAsia="Times New Roman" w:cs="Palatino Linotype" w:ascii="Palatino Linotype" w:hAnsi="Palatino Linotype"/>
          <w:i/>
          <w:sz w:val="24"/>
          <w:szCs w:val="24"/>
          <w:lang w:eastAsia="es-ES"/>
        </w:rPr>
        <w:t>Esta noche no, por lo meno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 lat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tal vez su suerte esté cambian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Dudos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l ve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Hubo un largo silencio mientras él la evaluaba antes de que hundiera la cabeza en un leve gesto de saludo y le dijer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ga cuidado en su viaje a casa. Esto es lo bastante contundente para hacer la ganancia de un año de un ladrón. —Él se marchó dando media vuelta y ella trasladó la bolsita de una mano a la otra, probando el peso de las monedas en el interior, el sonido que hacían mientras se rozaban unas contra ot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luego, antes de que pudiera pensarlo, lo llam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eñor Cros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detuvo, retrocedie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lady?</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onoce bien a mi esposo? —barbotó ella en la oscuridad y durante un largo tiempo Penelope pensó que él podría no responde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entonces lo hiz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n bien como cualquier persona conoce a Bourn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udo evitar reírse un poco ante las palab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jor que yo, no cabe du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respondió ante la afirmación. No tenía que hacer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y algo que desee preguntarm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bía tantas cosas que deseaba preguntar. Demasiadas cos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Quién es él? ¿Qué pasó con el chico que una vez conoció? ¿Qué lo hizo tan frío? ¿Por qué no cedería ni un milímetro en este matrimon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odría preguntar ninguna de ell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Él esperó un largo rato a que ella cambiara de opinión. Cuando no lo hizo, le di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sted es exactamente lo que yo esperab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significa 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olo que la mujer que coloque a Bourne tan completamente al borde, debe ser algo verdaderamente notabl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o no lo coloco al borde. Él no piensa en mí más allá de lo que puedo hacer en beneficio de sus metas más altas. —Penelope  lamentó las palabras al instante. Lamentó su irascibil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de las cejas de Cross se elevó rápid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e aseguro, señora mía, que no es en absoluto el ca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Si tan solo fuera verdad</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supuesto, no lo 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arece que usted no lo conoce muy bien después de to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pareció entender que ella no estaba interesada en discutir el asunto. En lugar de eso, cambió de te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ónde está?</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lo sé. Lo dejé.</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dientes masculinos brillaron blancos en la oscur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guro que él adoró e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Él la había echado a la fuerz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e importa en absoluto cómo se sintió al respec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echó a reír, entonces, el sonido fuerte y amiga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perfec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se sentía perfecta. Se sentía como una idiota singul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d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 todos los años que he conocido a Bourne, nunca he conocido a una mujer que lo afectara de la forma en que usted lo hace. Nunca lo he visto resistirse a alguien del modo en que se resiste a uste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 resistencia. Es desinteré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ceja pelirroja se elev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dy Bourne, eso definitivamente </w:t>
      </w:r>
      <w:r>
        <w:rPr>
          <w:rFonts w:eastAsia="Times New Roman" w:cs="Palatino Linotype" w:ascii="Palatino Linotype" w:hAnsi="Palatino Linotype"/>
          <w:i/>
          <w:sz w:val="24"/>
          <w:szCs w:val="24"/>
          <w:lang w:eastAsia="es-ES"/>
        </w:rPr>
        <w:t>no</w:t>
      </w:r>
      <w:r>
        <w:rPr>
          <w:rFonts w:eastAsia="Times New Roman" w:cs="Palatino Linotype" w:ascii="Palatino Linotype" w:hAnsi="Palatino Linotype"/>
          <w:sz w:val="24"/>
          <w:szCs w:val="24"/>
          <w:lang w:eastAsia="es-ES"/>
        </w:rPr>
        <w:t xml:space="preserve"> es desinteré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no lo sabía. No había visto cómo Michael la dejó. Cómo se quedó tan lejos de ella. Lo poco que le importab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o quería pensar en ello. </w:t>
      </w:r>
      <w:r>
        <w:rPr>
          <w:rFonts w:eastAsia="Times New Roman" w:cs="Palatino Linotype" w:ascii="Palatino Linotype" w:hAnsi="Palatino Linotype"/>
          <w:i/>
          <w:sz w:val="24"/>
          <w:szCs w:val="24"/>
          <w:lang w:eastAsia="es-ES"/>
        </w:rPr>
        <w:t>No esta noch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e que podría ayudarme a contratar un coche? Me gustaría ir a ca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ourne me mataría si sabe que la dejé volver a su casa en un coche de alquiler. Déjeme localizar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barbotó ella antes de que pudiera detenerse. Ella bajó la mirada al suelo—. No quiero verl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Él no quiere verm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ya no sabía qué era más import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 no es él, entonces yo la acompañaré. Está a salvo conmi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ntrecerró lo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sé que está diciendo la ver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de las comisuras de su boca se levant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tre otras cosas, Bourne tendría el placer visceral de destrozarme si le hago dañ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recordó la manera en que Michael había arrojado a Densmore a través del suelo del casino sin una gota de sudor más temprano en la noche. La forma en que había permanecido de pie sobre el conde que tartamudeaba y escupía saliva, con los puños apretados y la voz temblando de fur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 había algo de lo que ella estaba segura, era que Bourne nunca permitiría que fuera her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l menos, claro, que él le estuviera haciendo daño. </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14</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o M...</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He sabido de Langford, esa bestia de hombre y de lo que te ha hecho. Es atroz, por supuesto. Nadie creería que él pudiera ser tan odioso... nadie excepto Tommy y yo. En cuanto a Tommy... ha estado buscándote. Rezo para que él te encuentre.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Rápidamente.</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sz w:val="24"/>
          <w:szCs w:val="24"/>
          <w:lang w:eastAsia="es-ES"/>
        </w:rPr>
        <w:t>Siempre... P</w:t>
      </w:r>
    </w:p>
    <w:p>
      <w:pPr>
        <w:pStyle w:val="Normal"/>
        <w:widowControl w:val="false"/>
        <w:autoSpaceDE w:val="false"/>
        <w:spacing w:lineRule="auto" w:line="240" w:before="120" w:after="0"/>
        <w:ind w:firstLine="284"/>
        <w:jc w:val="right"/>
        <w:rPr/>
      </w:pPr>
      <w:r>
        <w:rPr>
          <w:rFonts w:eastAsia="Times New Roman" w:cs="Palatino Linotype" w:ascii="Palatino Linotype" w:hAnsi="Palatino Linotype"/>
          <w:i/>
          <w:sz w:val="24"/>
          <w:szCs w:val="24"/>
          <w:lang w:eastAsia="es-ES"/>
        </w:rPr>
        <w:t>Needham Manor, febrero de 1821</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Carta no enviada.</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firstLine="284"/>
        <w:jc w:val="both"/>
        <w:rPr/>
      </w:pPr>
      <w:r>
        <w:rPr>
          <w:rFonts w:eastAsia="Times New Roman" w:cs="Vivaldi" w:ascii="Vivaldi" w:hAnsi="Vivaldi"/>
          <w:b/>
          <w:sz w:val="60"/>
          <w:szCs w:val="60"/>
          <w:lang w:eastAsia="es-ES"/>
        </w:rPr>
        <w:t>E</w:t>
      </w:r>
      <w:r>
        <w:rPr>
          <w:rFonts w:eastAsia="Times New Roman" w:cs="Palatino Linotype" w:ascii="Palatino Linotype" w:hAnsi="Palatino Linotype"/>
          <w:sz w:val="24"/>
          <w:szCs w:val="24"/>
          <w:lang w:eastAsia="es-ES"/>
        </w:rPr>
        <w:t>l gancho de izquierda de Temple era malvado y bienven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mereci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Conectó con la mandíbula de Bourne, haciéndole tirar hacia atrás la cabeza y enviándole dando bandazos contra un poste de madera del borde del ring de boxeo en el sótano de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Bourne se agarró antes de caer al suelo cubierto de serrín, sus ojos encontraron los de Chase sobre las cuerdas del ring, antes de levantarse y volverse para enfrentar a su contrincan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emple bailoteaba de un pie al otro mientras Bourne avanz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es un ton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ignoró las palabras y la verdad en ellas, tirando un puñetazo que habría talado un robl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emple se agachó rápidamente e hizo una finta para apartarse antes de que una brillante sonrisa estalla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res un tonto y estás perdiendo tu toque. ¿Tal vez con las damas tambié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asestó un golpe rápido en la mejilla de Temple, disfrutando el sonido del puño sobre la carn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tienes que decir ahora sobre mi toqu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 puñetazo medio decente —ofreció Temple con una sonrisa, desplazándose hacia la izquierda, fuera del camino de la segunda trompada de Bourne—. Sin embargo, tu esposa se fue a casa con Cross, así que no puedo hablar de e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Bourne maldijo y fue tras su amigo, varios centímetros más alto y ancho, pero Bourne más que compensaba la diferencia con velocidad y agilidad, y esta noche, a fuerza de pura volunt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tacó sin dudarlo, los puños, envueltos en un trozo de lino, ansiosos por conectar con el torso desnudo del hombre más grand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te burles de él, Temple —dijo Chase del otro lado del ring, rebuscando en una pila de papeles y solo medio atento al combate—. Está teniendo una noche bastante difíci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 Señor sabía que era ver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bía dejado que ella se fuera a casa. Había sido la cosa más difícil que jamás había hech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que lo que realmente quería hacer era el amor con ella en el suelo de las habitaciones de los propietarios, con la luz del otro lado del cristal policromado bañándola en una miríada de colores. Hubiera querido probar que nunca había tenido la intención de deshonrar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or cierto, la idea de que la hubiera deshonrado lo hacía sentirse como una docena de distintos tipos de cu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puño de Temple conectó con su mandíbula en un derechazo perfecto y Bourne se balanceó sobre los talon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no vas tras ella? —preguntó Temple, esquivando los puños de Bourne y regresando para asestarle un golpe rápido en el pecho—. Llévala a la cama. Eso, por lo general las hace sentirse mejor, ¿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no podía decirle a su amigo que en principio, tomar a su esposa en la cama lo había llevado a esta situaci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uando encuentres una esposa, podrás brindar todo el consejo que gust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 ese momento, no tendré que hacerlo. Te habrás quitado de encima la tuya para siempre. —Él volvió a esquivar—. Me gusta la chic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desgracia, también a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i siquiera la conoc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engo que hacerlo. —El gancho de derecha de Bourne habría puesto fuera de combate a un hombre más pequeño, pero el golpe no tuvo efecto en Temple. Por desgracia. Él simplemente siguió adelante—. Cualquiera que te saque de las casillas, se hace merecedora de mi admiración. Ella tiene mi lealtad de su parte solo por el espectáculo de esta noche. E imagino que Cross estará medio enamorado de ella en el momento en que regre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as palabras fueron dichas para azuzar, y lo hicieron. Con un gruñido, Bourne arremetió contra Temple, quien bloqueó dos puñetazos rápidos, antes de asestarle un golpe directo en el estómago. Bourne maldijo, y se apoyó en el otro hombre, jadeando y sudando muy de prisa durante un segundo, dos. Cinco. Finalmente, Temple se echó hacia atrás y antes de que Bourne tuviera oportunidad de moverse, el hombretón lo golpeó una vez, dos veces, enviándolo tambaleándose contra las cuerdas, la sangre brotando de su nariz.</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ta vez no fue lo suficientemente rápido para agarrarse. Cayó de rodill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Final del round —gritó Chase y Bourne soltó un juramento cuando Temple avanzó para ayudarlo a levantar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éjalo —espetó, poniéndose de pie y yendo hacia la silla en el rincón del ring, señalizado con un pañuelo verde—. Treinta y ocho segundos —dijo, desgarrando la tela del poste, sosteniéndola en su nariz e inclinando la cabeza hacia atrás—. Sugiero que prepares tu siguiente contraataqu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emple aceptó una copa de Bruno, su segundo al mando y bebió un largo trago antes de apoyarse contra las cuerdas, los brazos extendidos, cada uno luciendo un ancho tatuaje alrededor de los enormes bíceps, que cubrían casi la mitad del largo del ring. Temple podría haber nacido en la aristocracia, pero este era su reino ah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te dijo ella que tenías tantas ganas de recibir una paliz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Bourne ignoró la pregunta, la explosión de dolor en su mejilla no cumplía con su objetivo, fracasaba en llevarse todo pensamiento de lo que había sucedido más temprano con su esposa. De la manera en que sus ojos azules habían brillado cuando le había acusado de usar su cuerpo para obtener sus beneficios. Del modo en que había enderezado los hombros y defendido su honor... algo que él debería haber hecho por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 cómo lo había mirado, con la verdad y las lágrimas en sus ojos y le dijo que le había echado de men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s palabras le habían quitado la respiración... la idea de que la pura y perfecta Penelope hubiera pensado en él, de que se hubiera preocupado por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que él también la había echado de men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e había llevado años olvidar... años que fueron borrados en un momento de honestidad, cuando lo había mirado a los ojos y acusado de abandonar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 deshonrar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allí, en la boca del estómago, aún expuesto por el dolor de la paliza de Temple, estaba la emoción que había temido desde el principio de esta far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Culp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tenía razón. Él la había usado indebidamente. La había tratado como menos de lo que merecía. Y ella se había defendido con brío y orgullo. De manera notabl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así como él había tratado de dejarla ir, de apartarla de él, había sabido que la deseaba. No se engañaba pensando que el deseo era nuevo. La había deseado en Surrey, cuando ella había estado de pie en la oscuridad con nada más que una linterna para protegerse. Pero ahora... desear se había convertido en algo más serio. Más visceral. Más peligroso. Ahora él </w:t>
      </w:r>
      <w:r>
        <w:rPr>
          <w:rFonts w:eastAsia="Times New Roman" w:cs="Palatino Linotype" w:ascii="Palatino Linotype" w:hAnsi="Palatino Linotype"/>
          <w:i/>
          <w:sz w:val="24"/>
          <w:szCs w:val="24"/>
          <w:lang w:eastAsia="es-ES"/>
        </w:rPr>
        <w:t>la</w:t>
      </w:r>
      <w:r>
        <w:rPr>
          <w:rFonts w:eastAsia="Times New Roman" w:cs="Palatino Linotype" w:ascii="Palatino Linotype" w:hAnsi="Palatino Linotype"/>
          <w:sz w:val="24"/>
          <w:szCs w:val="24"/>
          <w:lang w:eastAsia="es-ES"/>
        </w:rPr>
        <w:t xml:space="preserve"> deseaba... su esposa fuerte, inteligente y de buen corazón, quien se volvía más tentadora cada día, mientras cambiaba y se transformaba en alguien nuevo y diferente a la muchacha que había conocido en aquella oscura noche de Surrey.</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ahora, estaba casado con ella, virtualmente obligado por las leyes de Dios y del hombre a tomarla. A tumbarla y adorarla. A tocarla de cada una de las perversas maneras que podía imagin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 reclamarla como suy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Y ella no quería tener nada que ver con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Cerró la mano izquierda en un puño, disfrutando del dolor punzante debajo de las tiras de lino... la sensación de la pelea que acababa de tener, la promesa de una que se avecinaba... y bajó el pañuelo. Su nariz había dejado de sangr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i ella no hubiera decidido apartarle a la fuerza hoy, habría llegado con el tiempo... tal vez después de que fuera demasiado tarde, cuando tuviera pocos deseos de soltar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ecesito que alguien la vigil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lo mir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lles le pidió que huyera con él cuando yo le arrastre por el fan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otros hombres compartieron una mirada antes de que Temple dij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seas pagar a alguien para asegurarte de que eso no suce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quería creer que no sucedería. Que ella lo elegi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Que ella lucharía por él de la misma forma que luchaba por Tommy.</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 recuerdo sepultado por largo tiempo llegó de manera inesperada... Penelope joven, las manos extendidas en una fiesta en el jardín jugando a la gallina ciega. Los niños estaban dispersos por todas partes, llamándola a gritos y ella se movía tambaleante y se abalanzaba, riéndose del tonto juego. Tommy y él habían avanzado lentamente hacia ella y simultáneamente habían susurrado su nombre. Ella se había dado vuelta hacia él, apresándole con facilidad, subiendo las manos para apoyarlas en sus mejillas, la sonrisa, amplia y precio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he atrapado, Michael—le había dicho en voz baj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paso las manos por la cara y se miró los pies, cubiertos de serrí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ienso que es lo más conveni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fue el primero en respond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dría no ser la mejor forma de hacerte querer por la dama, Bourne, el tener a alguien siguiéndo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puso de pi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y abierto a ideas menos vil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Temple sonrió burlonamente y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qué no dejar el ring e ir a ella? ¿Brindarle las palabras que está buscando, llevar la muchacha a la cama, y recordarle por qué tú eres mejor que Alles en los aspectos que cuentan? —Él rebotó en las sogas varias veces en una sucia imitación del coito—. Una lucha diferente pero mucho más agrada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Bourne frunció el ceño y se paró, sacudiendo las manos y probando su peso sobre sus piernas cansad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uánto tiempo ha pasado desde que has dormido? —preguntó Chas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uermo. —</w:t>
      </w:r>
      <w:r>
        <w:rPr>
          <w:rFonts w:eastAsia="Times New Roman" w:cs="Palatino Linotype" w:ascii="Palatino Linotype" w:hAnsi="Palatino Linotype"/>
          <w:i/>
          <w:sz w:val="24"/>
          <w:szCs w:val="24"/>
          <w:lang w:eastAsia="es-ES"/>
        </w:rPr>
        <w:t>No much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io un paso hacia el centro del ring, sintiendo que la habitación apenas se balanceaba. Temple no tiró sus trompadas. Nunca. Era lo que lo hacía un oponente tan estelar en esos días cuando uno no quiere nada excepto la inconscie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uánto hace que has dormido más de una hora aquí y allá?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necesito una madr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levantó una cej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a esposa, entonce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Bourne quería que Chase estuviera en el ring también</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 sonido de Temple al separar las virutas de madera en el centro del ring hizo eco a través del cuarto oscuro y caverno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en a rascarte, viejo. Déjame darte la paliza que tanto te mereces. Te enviaremos a casa con la marquesa en desesperada necesidad de cuidados y aten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se dirigió hacia el centro del ring, ignorando las palabras y el desagrado que arraigó en su corazón ante la idea de que su marquesa ya no estuviera dispuesta a proporcionarle cuidados y aten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Después de otro round, Bourne salió del ring, apenas capaz de ver por su ojo izquierdo. Temple se mantuvo en el cuadrilátero, extendido contra las cuerdas, observando cómo él aceptaba un trozo de carne cruda de la nevera a los pies de Bruno y tomaba asiento junto a Chase, reclinándose y colocando la carne encima de su ojo hinch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asaron los minutos... varios de ellos... antes de que Chase rompiera el silenc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te dej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dejó escapar un largo suspi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á furiosa conmi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las siempre lo están —dijo Temple, comenzando a desenvolver la tira de lino que había enrollado alrededor de sus nudillos antes de la pele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hiciste? —preguntó Chas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xistían un centenar de razones por las que ella estaba furiosa. Pero solo una que importaba y vino rápida y clara, como un golpe de uno de los enormes puños de Temp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oy un gilipoll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Bourne esperaba acuerdo instantáneo de sus socios, así que cuando nadie habló, él se preguntó si, tal vez, lo habían dejado solo en el cuarto. Levantó la pieza de carne de su ojo y miró hacia arriba solo para descubrir que Chase, Temple y Bruno lo observaban con los ojos abiertos de par en p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pregunt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encontró las palabras prime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olo que en cinco años que te conozc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ucho más para mí —intervino Templ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 nunca he sabido que admitieras que estabas equivoc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deslizó su mirada de Chase a Temple y luego regresó a Cha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Iros a la mierda. —Él volvió la carne a su ojo y se reclinó de nuevo—. No puedo darle lo que ella quie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más fácil hablar con ellos sin tener que mirar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 matrimonio normal. Una vida norma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qué no? —Pinchó Cha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do en lo que soy afortunado es en el pecado y el vicio. Ella es lo contrario a esas cosas. Querrá más. Querrá... —Él se fue apagan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Amor</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La única cosa que él no podría comprarle. La única cosa que él no podría arriesgarse a darl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papeles de Chase crujiero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en ese sentido, tienes miedo de All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ourne se puso ten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engo mie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supuesto que no —se corrigió Chase con un tono salpicado de humor—. Perseguir a la dama, Bourne, no es la respuesta. Es darle las cosas que quiere. Ser el marido que ella merec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Maldita sea, él quería ser ese marido. Ella lo estaba destruyendo poco a poco con su coraje y su espíritu. No se suponía que debía ser así. Se suponía que iba a ser un secuestro fácil, rápido y limpio, un matrimonio sencillo y una despedida tranquila, de manera que les sirviera a los d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xcepto que nada sobre su esposa parecía fácil o tranquil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flexionó los dedos, sintiendo el dolor de la pelea en los nudil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 tan fáci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unca lo es con las mujeres —añadió Chase—. Puedes decir todo lo que quieras que la apartarás después de que tu venganza se lleve a cabo, pero no serás capaz de hacerlo. No del todo. Todavía estarás cas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 menos que ella se vaya con Alles —se burló Temple desde el interior del ring.</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lo maldijo con sañ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la no necesita a Alles para la vida que quiere. Yo se la daré. Todo lo que quie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odo? —preguntó Chase. Michael no respondió—. Ya no se trata de todo por la tierra y tu venganza, ¿verdad? A ti te importa la dam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o debería. Había perdido todo lo que alguna vez le había importado. Había arruinado todo lo bueno que alguna vez había tocado. Que a él le importara era un presagio de la destrucción de Penelop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Sin embargo, desafiaba a cualquier hombre en Gran Bretaña a pasar un día con su esposa y que no le importar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mo mínimo, él la desea —dijo de pronto Temple—. Y no puedo culparlo. Su arrojo esta noche tentaría a un san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Tentaría</w:t>
      </w:r>
      <w:r>
        <w:rPr>
          <w:rFonts w:eastAsia="Times New Roman" w:cs="Palatino Linotype" w:ascii="Palatino Linotype" w:hAnsi="Palatino Linotype"/>
          <w:sz w:val="24"/>
          <w:szCs w:val="24"/>
          <w:lang w:eastAsia="es-ES"/>
        </w:rPr>
        <w:t xml:space="preserve"> a un santo? —dijo Chase—. </w:t>
      </w:r>
      <w:r>
        <w:rPr>
          <w:rFonts w:eastAsia="Times New Roman" w:cs="Palatino Linotype" w:ascii="Palatino Linotype" w:hAnsi="Palatino Linotype"/>
          <w:i/>
          <w:sz w:val="24"/>
          <w:szCs w:val="24"/>
          <w:lang w:eastAsia="es-ES"/>
        </w:rPr>
        <w:t>Cross</w:t>
      </w:r>
      <w:r>
        <w:rPr>
          <w:rFonts w:eastAsia="Times New Roman" w:cs="Palatino Linotype" w:ascii="Palatino Linotype" w:hAnsi="Palatino Linotype"/>
          <w:sz w:val="24"/>
          <w:szCs w:val="24"/>
          <w:lang w:eastAsia="es-ES"/>
        </w:rPr>
        <w:t xml:space="preserve"> la escoltó a su cas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rabia desbordaba a través de las palabras de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oss no la tocará.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No lo hará. Pero no porque ella no sea tentadora; porque es Cross —dijo Cha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si él no lo fuera, no la tocaría porque es tuya —agregó Templ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Dios lo ayudara, él deseaba que ella fuera suy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la no es mía. No puedo tener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Ella no quiere tener nada que ver conmigo</w:t>
      </w:r>
      <w:r>
        <w:rPr>
          <w:rFonts w:eastAsia="Times New Roman" w:cs="Palatino Linotype" w:ascii="Palatino Linotype" w:hAnsi="Palatino Linotype"/>
          <w:sz w:val="24"/>
          <w:szCs w:val="24"/>
          <w:lang w:eastAsia="es-ES"/>
        </w:rPr>
        <w:t xml:space="preserve">. Había estropeado cualquier oportunidad de eso, tal como había estropeado todo lo que era bueno y correcto en su v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o Bourne, tú la tienes —dijo Templ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Hubo un largo silencio mientras las palabras hacían eco por la habitación. No eran ciertas, por supuesto. Ellos no tenían razón. Si él la tuviera, entonces no estaría tan asustado de volver a casa con ella. Si él la tuviera no estaría aquí, apestando a sudor y carne cruda. Si él la tuviera, ella no lo hubiera dej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or último di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oy casado con ella. No es lo mism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es un comienzo, creo yo. —Chase se paró, levantó el fajo de papeles y agregó—. Ella es tuya, comprada y pagada. Y puesto que estáis atascados el uno con el otro... Dios la ayude... quizás es hora de intentar un matrimonio que no termine de forma tan horrorosa como comenz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idea... la posibilidad de que algún día él le pudiera importar... de que algún día pudieran tener más que la cáscara de un matrimonio, le tentaba más que los naipes, más que la rule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 tentaba a ser el esposo que ella se merec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r>
    </w:p>
    <w:p>
      <w:pPr>
        <w:pStyle w:val="Normal"/>
        <w:widowControl w:val="false"/>
        <w:autoSpaceDE w:val="false"/>
        <w:spacing w:lineRule="auto" w:line="240" w:before="120" w:after="0"/>
        <w:jc w:val="center"/>
        <w:rPr/>
      </w:pPr>
      <w:r>
        <w:rPr>
          <w:rFonts w:eastAsia="Times New Roman" w:cs="Palatino Linotype" w:ascii="Palatino Linotype" w:hAnsi="Palatino Linotype"/>
          <w:b/>
          <w:sz w:val="32"/>
          <w:szCs w:val="32"/>
          <w:lang w:eastAsia="es-ES"/>
        </w:rPr>
        <w:t xml:space="preserve">* </w:t>
      </w:r>
      <w:r>
        <w:rPr>
          <w:rFonts w:eastAsia="Times New Roman" w:cs="Palatino Linotype" w:ascii="Palatino Linotype" w:hAnsi="Palatino Linotype"/>
          <w:b/>
          <w:sz w:val="32"/>
          <w:szCs w:val="32"/>
          <w:lang w:val="es-CL" w:eastAsia="en-US"/>
        </w:rPr>
        <w:drawing>
          <wp:inline distT="0" distB="0" distL="0" distR="0">
            <wp:extent cx="361950" cy="314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1" t="-95" r="-81" b="-95"/>
                    <a:stretch>
                      <a:fillRect/>
                    </a:stretch>
                  </pic:blipFill>
                  <pic:spPr bwMode="auto">
                    <a:xfrm>
                      <a:off x="0" y="0"/>
                      <a:ext cx="361950" cy="314325"/>
                    </a:xfrm>
                    <a:prstGeom prst="rect">
                      <a:avLst/>
                    </a:prstGeom>
                  </pic:spPr>
                </pic:pic>
              </a:graphicData>
            </a:graphic>
          </wp:inline>
        </w:drawing>
      </w:r>
      <w:r>
        <w:rPr>
          <w:rFonts w:eastAsia="Times New Roman" w:cs="Palatino Linotype" w:ascii="Palatino Linotype" w:hAnsi="Palatino Linotype"/>
          <w:b/>
          <w:sz w:val="32"/>
          <w:szCs w:val="32"/>
          <w:lang w:eastAsia="es-ES"/>
        </w:rPr>
        <w:t xml:space="preserve"> *</w:t>
      </w:r>
    </w:p>
    <w:p>
      <w:pPr>
        <w:pStyle w:val="Normal"/>
        <w:widowControl w:val="false"/>
        <w:autoSpaceDE w:val="false"/>
        <w:spacing w:lineRule="auto" w:line="240" w:before="120" w:after="0"/>
        <w:ind w:firstLine="284"/>
        <w:jc w:val="center"/>
        <w:rPr>
          <w:rFonts w:ascii="Palatino Linotype" w:hAnsi="Palatino Linotype" w:eastAsia="Times New Roman" w:cs="Palatino Linotype"/>
          <w:b/>
          <w:b/>
          <w:sz w:val="24"/>
          <w:szCs w:val="24"/>
          <w:lang w:eastAsia="es-ES"/>
        </w:rPr>
      </w:pPr>
      <w:r>
        <w:rPr>
          <w:rFonts w:eastAsia="Times New Roman" w:cs="Palatino Linotype" w:ascii="Palatino Linotype" w:hAnsi="Palatino Linotype"/>
          <w:b/>
          <w:sz w:val="24"/>
          <w:szCs w:val="24"/>
          <w:lang w:eastAsia="es-ES"/>
        </w:rPr>
      </w:r>
    </w:p>
    <w:p>
      <w:pPr>
        <w:pStyle w:val="Normal"/>
        <w:widowControl w:val="false"/>
        <w:autoSpaceDE w:val="false"/>
        <w:spacing w:lineRule="auto" w:line="240" w:before="120" w:after="0"/>
        <w:ind w:left="1134" w:hanging="0"/>
        <w:jc w:val="both"/>
        <w:rPr/>
      </w:pPr>
      <w:r>
        <w:rPr>
          <w:rFonts w:eastAsia="Times New Roman" w:cs="Palatino Linotype" w:ascii="Palatino Linotype" w:hAnsi="Palatino Linotype"/>
          <w:i/>
          <w:sz w:val="24"/>
          <w:szCs w:val="24"/>
          <w:lang w:eastAsia="es-ES"/>
        </w:rPr>
        <w:t xml:space="preserve">Querido M... </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Su Excelencia, la duquesa de Leighton. Parece que un exceso de duques jóvenes y elegibles era innecesario. Uno era suficiente. El duque de Leighton ha expresado el deseo de cortejarme, mi padre ha estado de acuerdo y mi madre está completamente embargada por la emoción. </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Por supuesto, tiene muchas virtudes. Es guapo, inteligente, poderoso, rico y como a mi madre le gusta recordarme en cada oportunidad... es un DUQUE. Sin duda, si él fuera un caballo, habría mucha demanda en Tattersall’s.</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Por supuesto, cumpliré con mi deber. Este será un matrimonio para no olvidar nunca. Es difícil de creer que seré una duquesa... el Santo Grial de la aristocrática hija mayor. ¡Hurra!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Te he echado tanto de menos durante tanto tiempo. ¿Dónde estás?</w:t>
      </w:r>
    </w:p>
    <w:p>
      <w:pPr>
        <w:pStyle w:val="Normal"/>
        <w:widowControl w:val="false"/>
        <w:autoSpaceDE w:val="false"/>
        <w:spacing w:lineRule="auto" w:line="240" w:before="120" w:after="0"/>
        <w:ind w:left="1134" w:firstLine="284"/>
        <w:jc w:val="right"/>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Sin firma</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eastAsia="es-ES"/>
        </w:rPr>
        <w:t>Dolby House, septiembre de 1823</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Carta no enviad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firstLine="284"/>
        <w:jc w:val="both"/>
        <w:rPr/>
      </w:pPr>
      <w:r>
        <w:rPr>
          <w:rFonts w:eastAsia="Times New Roman" w:cs="Vivaldi" w:ascii="Vivaldi" w:hAnsi="Vivaldi"/>
          <w:b/>
          <w:sz w:val="60"/>
          <w:szCs w:val="60"/>
          <w:lang w:eastAsia="es-ES"/>
        </w:rPr>
        <w:t>A</w:t>
      </w:r>
      <w:r>
        <w:rPr>
          <w:rFonts w:eastAsia="Times New Roman" w:cs="Palatino Linotype" w:ascii="Palatino Linotype" w:hAnsi="Palatino Linotype"/>
          <w:sz w:val="24"/>
          <w:szCs w:val="24"/>
          <w:lang w:eastAsia="es-ES"/>
        </w:rPr>
        <w:t xml:space="preserve"> la mañana siguiente, Penelope mandó una nota a la recién habitada Dolby House para invitar a Olivia y Philippa a reunirse con ella para pasar el día... la primera vez que dejaba de esperar a su marido y comenzaba a vivir su vida de nuev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iba a patinar sobre hie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staba muy necesitada de una tarde con sus hermanas para recordarse que había un motivo para las discusiones con Michael y su propio descontento, para mantener este estúpido engaño... y asegurarse de que su matrimonio pareciera ser real y no la trágica farsa que 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Tenía que recordarse que su escándalo de inmediato sería el de ellas si se  exteriorizaba la farsa, y Olivia y Philippa se merecían una oportunidad mejor. Algo má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apretó los dientes ante las palabras, ante todo lo que habría querido decir en esa noche desafortunada cuando se había dejado atrapar, desprevenida, en la aventura del matrimonio... con Michael. Apartando el pensamiento de su mente, asintió con la cabeza a su criada, que la ayudaba a ponerse la ropa, apretando las tiras del corsé, atando lazos y cintas y abrochando boton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abía que sería mirada de arriba abajo más allá de las paredes de </w:t>
      </w:r>
      <w:r>
        <w:rPr>
          <w:rFonts w:eastAsia="Times New Roman" w:cs="Palatino Linotype" w:ascii="Palatino Linotype" w:hAnsi="Palatino Linotype"/>
          <w:i/>
          <w:sz w:val="24"/>
          <w:szCs w:val="24"/>
          <w:lang w:eastAsia="es-ES"/>
        </w:rPr>
        <w:t>Hell House</w:t>
      </w:r>
      <w:r>
        <w:rPr>
          <w:rFonts w:eastAsia="Times New Roman" w:cs="Palatino Linotype" w:ascii="Palatino Linotype" w:hAnsi="Palatino Linotype"/>
          <w:sz w:val="24"/>
          <w:szCs w:val="24"/>
          <w:lang w:eastAsia="es-ES"/>
        </w:rPr>
        <w:t xml:space="preserve">, y se vistió con esmero para los ojos de todo Londres... al menos, todos aquellos que residían en Londres en enero... quienes estarían observando, buscando el punto débil en la armadura de la nueva marquesa de Bourn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mujer que ellos creían había conquistado el corazón del socio más malvado del </w:t>
      </w:r>
      <w:r>
        <w:rPr>
          <w:rFonts w:eastAsia="Times New Roman" w:cs="Palatino Linotype" w:ascii="Palatino Linotype" w:hAnsi="Palatino Linotype"/>
          <w:i/>
          <w:sz w:val="24"/>
          <w:szCs w:val="24"/>
          <w:lang w:eastAsia="es-ES"/>
        </w:rPr>
        <w:t>The Fallen Angel</w:t>
      </w:r>
      <w:r>
        <w:rPr>
          <w:rFonts w:eastAsia="Times New Roman" w:cs="Palatino Linotype" w:ascii="Palatino Linotype" w:hAnsi="Palatino Linotype"/>
          <w:sz w:val="24"/>
          <w:szCs w:val="24"/>
          <w:lang w:eastAsia="es-ES"/>
        </w:rPr>
        <w:t xml:space="preserve">, convenciéndolo para restaurar su título y regresar a sus fil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La mujer que él evitaba a toda cost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seleccionó un vestido de lana verde intenso, pensando en lo cálido y festivo de la excursión y lo combinó con un manto azul marino que había llevado puesto la fatídica noche cuando había cruzado las tierras de Needham y Falconwell, y había encontrado a Michael, ahora Bourne, en la noche fría y oscu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odría haber sido un guiño a esa noche, al momento en que ella había descorrido el cerrojo a ese extraño y nuevo futuro, a la esperanza de que pudiera encontrar más, a pesar de un marido que no quería tener nada que ver con ella. Ella tendría su aventura con este manto, con o sin é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 gorrito forrado de piel y guantes completaban el atuendo en una sincronización perfecta; descendió las anchas escaleras centrales de </w:t>
      </w:r>
      <w:r>
        <w:rPr>
          <w:rFonts w:eastAsia="Times New Roman" w:cs="Palatino Linotype" w:ascii="Palatino Linotype" w:hAnsi="Palatino Linotype"/>
          <w:i/>
          <w:sz w:val="24"/>
          <w:szCs w:val="24"/>
          <w:lang w:eastAsia="es-ES"/>
        </w:rPr>
        <w:t>Hell House</w:t>
      </w:r>
      <w:r>
        <w:rPr>
          <w:rFonts w:eastAsia="Times New Roman" w:cs="Palatino Linotype" w:ascii="Palatino Linotype" w:hAnsi="Palatino Linotype"/>
          <w:sz w:val="24"/>
          <w:szCs w:val="24"/>
          <w:lang w:eastAsia="es-ES"/>
        </w:rPr>
        <w:t xml:space="preserve"> hacia los sonidos de la cháchara de sus hermanas en el vestíbulo de la planta baja, la conversación de ellas aumentando para llenar el espacio vacío que parecía surgir amenazadoramente desde todos los rincones de la casa de su mari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Su</w:t>
      </w:r>
      <w:r>
        <w:rPr>
          <w:rFonts w:eastAsia="Times New Roman" w:cs="Palatino Linotype" w:ascii="Palatino Linotype" w:hAnsi="Palatino Linotype"/>
          <w:sz w:val="24"/>
          <w:szCs w:val="24"/>
          <w:lang w:eastAsia="es-ES"/>
        </w:rPr>
        <w:t xml:space="preserve"> casa, supon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Mientras se apresuraba a atravesar el rellano del primer piso, ansiosa por alcanzar a sus hermanas y salir de la casa, la puerta del estudio privado de Bourne se abrió y él la cruzó de una zancada, con papeles en la mano, la levita desabrochada y la camisa blanca de lino tirante en su ancho pecho. Él se detuvo cuando la vio e instantáneamente extendió una mano para abrocharse la chaque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detuvo, sus ojos recorrieron su cara, notando los variados colores en un ojo y el corte de aspecto ruin en el labio inferior. Ella dio un paso adelante, una mano enguantada subiendo por su propia voluntad, incapaz de detenerse y tratar de alcanzar su rostro estrope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te pas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alejó del contacto, la mirada llameando sobre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dónde v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cambio abrupto en la conversación no le dio oportunidad de decidir si ella quería que él escuchara la ver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 patinar. Tu o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 nada. —Él levantó una mano hacia la contus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 ve horrible. —Él enarcó una ceja y ella negó con la cabeza—. Quiero decir... oh, tú sabes a lo que me refiero. Está todo negro y amaril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eso asquero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sintió con la cabeza una ve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bsolutam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o es lo que yo esperaba. —¿</w:t>
      </w:r>
      <w:r>
        <w:rPr>
          <w:rFonts w:eastAsia="Times New Roman" w:cs="Palatino Linotype" w:ascii="Palatino Linotype" w:hAnsi="Palatino Linotype"/>
          <w:i/>
          <w:sz w:val="24"/>
          <w:szCs w:val="24"/>
          <w:lang w:eastAsia="es-ES"/>
        </w:rPr>
        <w:t>Le estaba tomando el pelo</w:t>
      </w:r>
      <w:r>
        <w:rPr>
          <w:rFonts w:eastAsia="Times New Roman" w:cs="Palatino Linotype" w:ascii="Palatino Linotype" w:hAnsi="Palatino Linotype"/>
          <w:sz w:val="24"/>
          <w:szCs w:val="24"/>
          <w:lang w:eastAsia="es-ES"/>
        </w:rPr>
        <w:t>?—. Gracias por tu preocupación. —Se hizo un largo silencio durante el cual ella habría pensado que Michael estaba incómodo si no lo conociera mejor. Al fin, él agregó—. Vi que aceptaste una invitación para el baile de Beaufetheringston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udo evitar respond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hice. Sabes que por lo general es la esposa la que acepta las invitaciones sociales, ¿ver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uando seamos más hábiles en recibirlas, con mucho gusto renunciaré a la tarea de aceptarlas. Me sorprendió que nos invita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 mí no. Lady B disfruta de un escándalo más que la mayoría. Sobre todo si es en su salón de bai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cacofonía de risas se elevó desde la planta baja, salvándola de tener que responder y Michael se aproximó al pasamano para mirar hacia abajo al vestíbu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s jóvenes damas Marbury, ¿presum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hizo todo lo posible para apartar la mirada del profundo corte en el labio. Realmente lo hiz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Que ella fracasara no tenía importanci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las han regresado a la ciudad. —Hizo una pausa, incapaz de ocultar el filo en su tono cuando agregó—. Seguro para casarse bastante pron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regresó bruscamente su atención a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atinaje sobre hielo? —Había sorpresa en las palabr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e acuerdas de patinar en el estanque cuando éramos niños? —Las palabras escaparon antes de que pudiera detenerlas y deseó haber dicho otra cosa... cualquier otra cosa... cualquier cosa que no le recordara al Michael que una vez había conocido. Que una vez había entend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como si él hubiera borrado su recuerdo. Ella odiaba la manera en que la hacía senti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retraso. —Se volvió alejándose de él y se dirigió hacia las escaleras, sin esperar que él dijera nada. Era tan bueno guardando silencio, que había dejado de creer que él hablaría sin aguijonarle. Y ella había dejado de aguijonar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sí que cuando habló, ella se sorprend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sonido de su nombre en sus labios la conmocionó. Se volvió al inst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uedo unirme a ti?</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parpade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d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respiró profu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atinaje sobre hielo. ¿Puedo unirme a ti?</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ntrecerró lo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Crees que lord y lady Bourne recibirán unos pocos centímetros en el periódico si somos vistos de la mano, deslizándonos por el Serpentin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pasó las manos por los rizos oscur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lo merec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Ella no se sentiría culpabl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Lo hacías. Y más, tambié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gustaría hacer las paces contig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os ojos de ella se abrieron de par en par. ¿</w:t>
      </w:r>
      <w:r>
        <w:rPr>
          <w:rFonts w:eastAsia="Times New Roman" w:cs="Palatino Linotype" w:ascii="Palatino Linotype" w:hAnsi="Palatino Linotype"/>
          <w:i/>
          <w:sz w:val="24"/>
          <w:szCs w:val="24"/>
          <w:lang w:eastAsia="es-ES"/>
        </w:rPr>
        <w:t>Qué era est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robablemente la estaba manipulando, a ella y al futuro de los dos, y esta vez ella no sería convencida. No sería engañ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ra más sensata. Estaba cansada del dolor que se instalaba en su pecho cada vez que él estaba cerca... cada vez que no estaba. Estaba cansada de las peleas, los juegos y los engaños. Estaba cansada de los chasc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no podría imaginar que una simple oferta de compañía compensara todo lo que había hecho... todo lo que había amenazado. Armándose de valor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eo que 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parpade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bería haberlo esper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spués de la manera en que se habían separado anoche? Sí. Debería haberlo hecho. Ella se dio vuelta en dirección a las escaleras que la conducían a sus herman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Él la detuvo con su nombre, bajo y encantador en sus labi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udo evitar volver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haría falta? ¿Para unirme a ti?</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haría </w:t>
      </w:r>
      <w:r>
        <w:rPr>
          <w:rFonts w:eastAsia="Times New Roman" w:cs="Palatino Linotype" w:ascii="Palatino Linotype" w:hAnsi="Palatino Linotype"/>
          <w:i/>
          <w:sz w:val="24"/>
          <w:szCs w:val="24"/>
          <w:lang w:eastAsia="es-ES"/>
        </w:rPr>
        <w:t>falt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mbra tu precio. —Él hizo una pausa—. Una tarde con mi esposa sin el fantasma del pasado o del futuro con nosotros. ¿Qué haría falt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respondió sin vacilar, de manera franca y ser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arruines a Tommy.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empre pidiendo para los demás. Nunca para ti.</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tú siempre haciendo para ti mismo, nunca para los otr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cuentro que prefiero el resultado. —Era un hombre exasperante. Él se acercó y habló en voz baja, enviando un estremecimiento de conciencia a través de ella—. ¿Qué haría falta para que te tenga durante una tard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a respiración de ella se aceleró cuando las palabras evocaron una variedad de imágenes que no tenían nada que ver con el patinaje sobre hielo o sus hermanas, y todo relacionado con el cubrecama de piel en su lujoso dormitor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xtendió una mano y pasó un dedo por su meji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mbra tu prec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ios la ayudara, él la manejaba con tanta facili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a semana —dijo ella con voz temblorosa—. Una semana de seguridad para él. —</w:t>
      </w:r>
      <w:r>
        <w:rPr>
          <w:rFonts w:eastAsia="Times New Roman" w:cs="Palatino Linotype" w:ascii="Palatino Linotype" w:hAnsi="Palatino Linotype"/>
          <w:i/>
          <w:sz w:val="24"/>
          <w:szCs w:val="24"/>
          <w:lang w:eastAsia="es-ES"/>
        </w:rPr>
        <w:t>Una semana para convencerte de que estás equivocado. Que la venganza no es la respuest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no estuvo inmediatamente de acuerdo y ella se obligó a retroceder hacia la escalera, decepcionada por su absoluta falta de poder sobre él. Cuando pisaba el escalón más alto, Philippa se fijó en el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ny! —anunció—. ¡Y lord Bourn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volvió la mirada hacia Michael y susurr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tienes que escoltarme. Te aseguro que soy capaz de encontrar mi camino a la puerta de entra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ienes un trato —dijo en voz baja a su lado—. Una seman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triunfo la atravesó, embriagador y excitante. Ellos habían llegado al pie de las escaleras antes de que ella pudiera decir nada y Olivia se abalanz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s visto el </w:t>
      </w:r>
      <w:r>
        <w:rPr>
          <w:rFonts w:eastAsia="Times New Roman" w:cs="Palatino Linotype" w:ascii="Palatino Linotype" w:hAnsi="Palatino Linotype"/>
          <w:i/>
          <w:sz w:val="24"/>
          <w:szCs w:val="24"/>
          <w:lang w:eastAsia="es-ES"/>
        </w:rPr>
        <w:t>The Scandal Sheet</w:t>
      </w:r>
      <w:r>
        <w:rPr>
          <w:rFonts w:eastAsia="Times New Roman" w:cs="Palatino Linotype" w:ascii="Palatino Linotype" w:hAnsi="Palatino Linotype"/>
          <w:sz w:val="24"/>
          <w:szCs w:val="24"/>
          <w:lang w:eastAsia="es-ES"/>
        </w:rPr>
        <w:t xml:space="preserve"> ho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me arrepiento —bromeó Penelope, fingiendo no darse cuenta de que Michael estaba incómodamente cerca detrás de ella—. ¿Qué chisme chispeante has oí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ingún chisme para vosotros —replicó Pippa—. Un chisme sobre vosotros... bueno sobre ti, al men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Oh, no. Alguien había averiguado la verdad de su matrimonio. De su ruina en el camp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tipo de chism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l tipo que todo Londres tiene envidia de tu magnífico e insoportablemente romántico matrimonio! —exclamó Olivi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e tomó un momento registrar el significado de las palabr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sotras no sabíamos que os habíais encontrado en St. Stephen, Penelope —dijo Olivia—. ¡Ni siquiera sabíamos que lord Bourne había estado en Surrey durante la Navi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ippa miró a Penelope a los ojos, toda serie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No lo sabíam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ippa no era tonta, pero Penelope forzó una sonri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éelo, Pippa —exigió Olivi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más joven de las Marbury empujó sus gafas más arriba de la nariz y levantó el pape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Los últimos días de enero no son siempre el tiempo de los frutos más maduros de los chismes, pero este año tenemos un regalo especialmente jugoso del recientemente reintegrado marqués de Bourne!</w:t>
      </w:r>
      <w:r>
        <w:rPr>
          <w:rFonts w:eastAsia="Times New Roman" w:cs="Palatino Linotype" w:ascii="Palatino Linotype" w:hAnsi="Palatino Linotype"/>
          <w:sz w:val="24"/>
          <w:szCs w:val="24"/>
          <w:lang w:eastAsia="es-ES"/>
        </w:rPr>
        <w:t xml:space="preserve"> —Ella levantó la mirada hacia Michael—. Ese es usted, Su Seño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ospecho que él lo sabe —dijo Oliv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ignoró a su hermana y siguió adela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Ciertamente nuestros perspicaces lectores</w:t>
      </w:r>
      <w:r>
        <w:rPr>
          <w:rFonts w:eastAsia="Times New Roman" w:cs="Palatino Linotype" w:ascii="Palatino Linotype" w:hAnsi="Palatino Linotype"/>
          <w:sz w:val="24"/>
          <w:szCs w:val="24"/>
          <w:lang w:eastAsia="es-ES"/>
        </w:rPr>
        <w:t xml:space="preserve">... no estoy segura de que los lectores del </w:t>
      </w:r>
      <w:r>
        <w:rPr>
          <w:rFonts w:eastAsia="Times New Roman" w:cs="Palatino Linotype" w:ascii="Palatino Linotype" w:hAnsi="Palatino Linotype"/>
          <w:i/>
          <w:sz w:val="24"/>
          <w:szCs w:val="24"/>
          <w:lang w:eastAsia="es-ES"/>
        </w:rPr>
        <w:t>The Scandal Sheet</w:t>
      </w:r>
      <w:r>
        <w:rPr>
          <w:rFonts w:eastAsia="Times New Roman" w:cs="Palatino Linotype" w:ascii="Palatino Linotype" w:hAnsi="Palatino Linotype"/>
          <w:sz w:val="24"/>
          <w:szCs w:val="24"/>
          <w:lang w:eastAsia="es-ES"/>
        </w:rPr>
        <w:t xml:space="preserve"> sean precisamente perspicaces, ¿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 verdad, Philippa. ¡Sigue leyen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Ciertamente nuestros perspicaces lectores han oído que el marqués se ha casado</w:t>
      </w:r>
      <w:r>
        <w:rPr>
          <w:rFonts w:eastAsia="Times New Roman" w:cs="Palatino Linotype" w:ascii="Palatino Linotype" w:hAnsi="Palatino Linotype"/>
          <w:sz w:val="24"/>
          <w:szCs w:val="24"/>
          <w:lang w:eastAsia="es-ES"/>
        </w:rPr>
        <w:t>. —Philippa miró a Penelope, excepto que antes de que ella pudiera decir cualquier cosa, Olivia gimió y le arrebató el papel de las man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ien. </w:t>
      </w:r>
      <w:r>
        <w:rPr>
          <w:rFonts w:eastAsia="Times New Roman" w:cs="Palatino Linotype" w:ascii="Palatino Linotype" w:hAnsi="Palatino Linotype"/>
          <w:i/>
          <w:sz w:val="24"/>
          <w:szCs w:val="24"/>
          <w:lang w:eastAsia="es-ES"/>
        </w:rPr>
        <w:t>Yo</w:t>
      </w:r>
      <w:r>
        <w:rPr>
          <w:rFonts w:eastAsia="Times New Roman" w:cs="Palatino Linotype" w:ascii="Palatino Linotype" w:hAnsi="Palatino Linotype"/>
          <w:sz w:val="24"/>
          <w:szCs w:val="24"/>
          <w:lang w:eastAsia="es-ES"/>
        </w:rPr>
        <w:t xml:space="preserve"> lo leeré. </w:t>
      </w:r>
      <w:r>
        <w:rPr>
          <w:rFonts w:eastAsia="Times New Roman" w:cs="Palatino Linotype" w:ascii="Palatino Linotype" w:hAnsi="Palatino Linotype"/>
          <w:i/>
          <w:sz w:val="24"/>
          <w:szCs w:val="24"/>
          <w:lang w:eastAsia="es-ES"/>
        </w:rPr>
        <w:t>Oímos que lord y lady Bourne están tan enteramente uno al lado del otro que rara vez han sido vistos separados. ¡Y un suplemento delicioso! Parece ser que no solo los ojos de lord Bourne siguen a su esposa... ¡sino las manos y los labios también!</w:t>
      </w:r>
      <w:r>
        <w:rPr>
          <w:rFonts w:eastAsia="Times New Roman" w:cs="Palatino Linotype" w:ascii="Palatino Linotype" w:hAnsi="Palatino Linotype"/>
          <w:sz w:val="24"/>
          <w:szCs w:val="24"/>
          <w:lang w:eastAsia="es-ES"/>
        </w:rPr>
        <w:t xml:space="preserve"> ¡</w:t>
      </w:r>
      <w:r>
        <w:rPr>
          <w:rFonts w:eastAsia="Times New Roman" w:cs="Palatino Linotype" w:ascii="Palatino Linotype" w:hAnsi="Palatino Linotype"/>
          <w:i/>
          <w:sz w:val="24"/>
          <w:szCs w:val="24"/>
          <w:lang w:eastAsia="es-ES"/>
        </w:rPr>
        <w:t>En público, nada menos</w:t>
      </w:r>
      <w:r>
        <w:rPr>
          <w:rFonts w:eastAsia="Times New Roman" w:cs="Palatino Linotype" w:ascii="Palatino Linotype" w:hAnsi="Palatino Linotype"/>
          <w:sz w:val="24"/>
          <w:szCs w:val="24"/>
          <w:lang w:eastAsia="es-ES"/>
        </w:rPr>
        <w:t>! ¡Excelen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e último pedacito fue editorial de Olivia —intervino Pipp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pensó que podría morir de vergüenza. Allí mismo. En el ac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Olivia continu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No es que esperásemos nada menos de lord Bourne... esposo o no, ¡sigue siendo un pícaro! ¡Y eso que llamamos un pícaro, porque cualquier otro nombre escandalizaría a alguien tan dulc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por amor de Dios. —Penelope puso los ojos en blanco ante eso, mirando hacia Michael, que parecía... complacido—. ¿Estás </w:t>
      </w:r>
      <w:r>
        <w:rPr>
          <w:rFonts w:eastAsia="Times New Roman" w:cs="Palatino Linotype" w:ascii="Palatino Linotype" w:hAnsi="Palatino Linotype"/>
          <w:i/>
          <w:sz w:val="24"/>
          <w:szCs w:val="24"/>
          <w:lang w:eastAsia="es-ES"/>
        </w:rPr>
        <w:t>halagad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volvió unos ojos inocentes hacia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debería estar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cualquier cosa shakesperiana debe ser al menos un elogio vago —agregó Philippa pensativam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recisamente —dijo Michael, regalando a Pippa una sonrisa que puso a Penelope más que un poco envidiosa de su hermana menor—. De todos modos, continú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Basta con decir, lectores, que estamos muy contentos con este cuento de invierno</w:t>
      </w:r>
      <w:r>
        <w:rPr>
          <w:rStyle w:val="FootnoteAnchor"/>
          <w:rFonts w:eastAsia="Times New Roman" w:cs="Palatino Linotype" w:ascii="Palatino Linotype" w:hAnsi="Palatino Linotype"/>
          <w:i/>
          <w:sz w:val="24"/>
          <w:szCs w:val="24"/>
          <w:vertAlign w:val="superscript"/>
          <w:lang w:eastAsia="es-ES"/>
        </w:rPr>
        <w:footnoteReference w:id="8"/>
      </w:r>
      <w:r>
        <w:rPr>
          <w:rFonts w:eastAsia="Times New Roman" w:cs="Palatino Linotype" w:ascii="Palatino Linotype" w:hAnsi="Palatino Linotype"/>
          <w:i/>
          <w:sz w:val="24"/>
          <w:szCs w:val="24"/>
          <w:lang w:eastAsia="es-ES"/>
        </w:rPr>
        <w:t>...</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es que ellos quieren hacer el segundo juego de palabras shakesperianas? —interrumpió Pipp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 —dijo Olivi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dijo Penelop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 </w:t>
      </w:r>
      <w:r>
        <w:rPr>
          <w:rFonts w:eastAsia="Times New Roman" w:cs="Palatino Linotype" w:ascii="Palatino Linotype" w:hAnsi="Palatino Linotype"/>
          <w:i/>
          <w:sz w:val="24"/>
          <w:szCs w:val="24"/>
          <w:lang w:eastAsia="es-ES"/>
        </w:rPr>
        <w:t>y solo podemos esperar que la llegada del último dúo de jóvenes damas Marbury...</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se ajustó las gafas sobre la nariz y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as somos nosotr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 </w:t>
      </w:r>
      <w:r>
        <w:rPr>
          <w:rFonts w:eastAsia="Times New Roman" w:cs="Palatino Linotype" w:ascii="Palatino Linotype" w:hAnsi="Palatino Linotype"/>
          <w:i/>
          <w:sz w:val="24"/>
          <w:szCs w:val="24"/>
          <w:lang w:eastAsia="es-ES"/>
        </w:rPr>
        <w:t>propiciará la suficiente excitación para conservarnos, a todos nosotros, calientes en estos gélidos días</w:t>
      </w:r>
      <w:r>
        <w:rPr>
          <w:rFonts w:eastAsia="Times New Roman" w:cs="Palatino Linotype" w:ascii="Palatino Linotype" w:hAnsi="Palatino Linotype"/>
          <w:sz w:val="24"/>
          <w:szCs w:val="24"/>
          <w:lang w:eastAsia="es-ES"/>
        </w:rPr>
        <w:t xml:space="preserve">. ¿No es el artículo más escandaloso que alguna vez has escuchado? —preguntó Olivia, y Penelope resistió el deseo de hacer trizas el ridículo artículo del periódic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se le había ocurrido que sus hermanas no podrían saber la ver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Que su matrimonio era un fraud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Tenía sentido, por supuesto. Mientras menos personas lo supieran... mientras menos jóvenes con inclinaciones para el chisme lo supieran... más fácil sería para ellos estar casados. Bourne deslizó un brazo alrededor de su cintura. Sus hermanas atisbaron ese brazo, el modo en que su mano serpenteó, caliente y directa, por su cuerpo, descansando sobre la curva de su cadera como si perteneciera allí. Como si </w:t>
      </w:r>
      <w:r>
        <w:rPr>
          <w:rFonts w:eastAsia="Times New Roman" w:cs="Palatino Linotype" w:ascii="Palatino Linotype" w:hAnsi="Palatino Linotype"/>
          <w:i/>
          <w:sz w:val="24"/>
          <w:szCs w:val="24"/>
          <w:lang w:eastAsia="es-ES"/>
        </w:rPr>
        <w:t>él</w:t>
      </w:r>
      <w:r>
        <w:rPr>
          <w:rFonts w:eastAsia="Times New Roman" w:cs="Palatino Linotype" w:ascii="Palatino Linotype" w:hAnsi="Palatino Linotype"/>
          <w:sz w:val="24"/>
          <w:szCs w:val="24"/>
          <w:lang w:eastAsia="es-ES"/>
        </w:rPr>
        <w:t xml:space="preserve"> perteneciera all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omo si ella le perteneci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se apartó de su toqu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dría haber estado de acuerdo en mentir a la mitad de la cristiandad, pero no iba a mentir a sus herman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brió la boca para negar el artículo, para decirles la ver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se detuv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matrimonio por amor podría ser una farsa, Michael podría estar en esto por sus misteriosos propósitos, pero Penelope tenía un motivo. Había tenido un motivo desde el principio. Sus hermanas habían vivido a la sombra de su ruina durante demasiado tiempo. Ella ya no les daría más somb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ya estaba hablando con su pico de o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on la llegada de este artículo, necesitareis protección de las manadas de pretendientes que es casi seguro aparecerán en trope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sted debe unirse a nosotras! —dijo Olivia, y Penelope resistió el deseo de gritar ante el modo en que sus hermanas fingieron estar a salvo en las manos de é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miró vacilante y ella deseó que se negara, para recordar lo que ella había dicho escaleras arri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temo que no pue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la debería haber estado satisfecha, pero arriba era a menudo abajo cuando se trataba de su marido, y en lugar de eso se encontró tan gratamente sorprendida de que él hubiera honrado su pedido que ella estaba deseando que él hubiera estado de acuerdo en reunirse con ell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 que era ridículo, por supues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s hombres eran muy molestos por cier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su marido, más que la mayo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h, hágalo —presionó Olivia—. Sería bonito llegar a conocer a nuestro nuevo herma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intervino en la convers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iertamente. Os casasteis tan rápido... que nosotras nunca... nunca tuvimos la oportunidad de familiarizarnos como Dios mand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a mirada de Penelope se disparó a su hermana. Algo estaba mal. Pippa sabía. Tenía que saberl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volvió a negar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siento, señoras, pero no tengo patin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nemos patines adicionales en el carruaje —dijo Olivia—. Ahora no tiene ningún motivo para no veni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l instante, Penelope desconf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tendrías patines extras en el carruaj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Olivia sonrió, brillante y hermo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o nunca sabe cuándo podría encontrarse con alguien con quien desea patin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volvió a los ojos sorprendidos de Michael, que parecía tener dificultades deteniendo una sonrisa. Ella enarcó una ceja cuando él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 proverbio excelente. Parece que no tengo otra alternativa que hacer de chaperon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puedes hacer de la mejor chaperona, Bourne —dijo Penelope a través de los dientes—. Debido a que eres un </w:t>
      </w:r>
      <w:r>
        <w:rPr>
          <w:rFonts w:eastAsia="Times New Roman" w:cs="Palatino Linotype" w:ascii="Palatino Linotype" w:hAnsi="Palatino Linotype"/>
          <w:i/>
          <w:sz w:val="24"/>
          <w:szCs w:val="24"/>
          <w:lang w:eastAsia="es-ES"/>
        </w:rPr>
        <w:t>pícar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Él le guiñó un ojo. ¡En verdad le guiñó un ojo! ¿</w:t>
      </w:r>
      <w:r>
        <w:rPr>
          <w:rFonts w:eastAsia="Times New Roman" w:cs="Palatino Linotype" w:ascii="Palatino Linotype" w:hAnsi="Palatino Linotype"/>
          <w:i/>
          <w:sz w:val="24"/>
          <w:szCs w:val="24"/>
          <w:lang w:eastAsia="es-ES"/>
        </w:rPr>
        <w:t>Quién era este hombre</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h, ¿pero quién mejor que un pícaro experimentado en la reforma para identificar a sus iguales? Y confieso que me gustaría tener la oportunidad de volver a patinar con mi esposa. Ha pasado mucho tiemp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Mentir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recordaba patinar con ella. Virtualmente, lo había admitido antes, en la planta alt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no pensaba que pudiera soportar un paseo al aire libre con todos ellos, con él tocándola constantemente, preguntándole por su bienestar, burlándose de ella, </w:t>
      </w:r>
      <w:r>
        <w:rPr>
          <w:rFonts w:eastAsia="Times New Roman" w:cs="Palatino Linotype" w:ascii="Palatino Linotype" w:hAnsi="Palatino Linotype"/>
          <w:i/>
          <w:sz w:val="24"/>
          <w:szCs w:val="24"/>
          <w:lang w:eastAsia="es-ES"/>
        </w:rPr>
        <w:t>tentándol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después de anoche, cuando había sido tan fuerte.  Cuando ella había estado tan segura de sí mis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De lo que quer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De repente, a la luz del día, este Michael más amable y cortés no parecía tan resisti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por cierto, esa era una cosa muy mala. </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15</w:t>
      </w:r>
    </w:p>
    <w:p>
      <w:pPr>
        <w:pStyle w:val="Normal"/>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Querido M...</w:t>
      </w:r>
    </w:p>
    <w:p>
      <w:pPr>
        <w:pStyle w:val="Normal"/>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A estas horas has escuchado la noticia, incluso donde quieras que estés. Estoy arruinada. El duque hizo todo lo que podía para salvarme de la vergüenza, pero esto es Londres y semejante esfuerzo es, por supuesto, inútil. Él se volvió a comprometer para casarse en el plazo de una semana... un matrimonio por amor, nada menos. Madre está fuera de sí (ninguna sorpresa), lamentándose y gimiendo como un coro de plañideras. </w:t>
      </w:r>
    </w:p>
    <w:p>
      <w:pPr>
        <w:pStyle w:val="Normal"/>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Está mal que sienta como si me hubieran quitado un peso de encima? Probablemente. </w:t>
      </w:r>
    </w:p>
    <w:p>
      <w:pPr>
        <w:pStyle w:val="Normal"/>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Me gustaría que estuvieras aquí. Sabrías qué decir.</w:t>
      </w:r>
    </w:p>
    <w:p>
      <w:pPr>
        <w:pStyle w:val="Normal"/>
        <w:spacing w:lineRule="auto" w:line="240" w:before="120" w:after="0"/>
        <w:ind w:left="1134" w:firstLine="284"/>
        <w:jc w:val="right"/>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Anónimo</w:t>
      </w:r>
    </w:p>
    <w:p>
      <w:pPr>
        <w:pStyle w:val="Normal"/>
        <w:spacing w:lineRule="auto" w:line="240" w:before="120" w:after="0"/>
        <w:ind w:left="1134" w:firstLine="284"/>
        <w:jc w:val="right"/>
        <w:rPr/>
      </w:pPr>
      <w:r>
        <w:rPr>
          <w:rFonts w:eastAsia="Times New Roman" w:cs="Palatino Linotype" w:ascii="Palatino Linotype" w:hAnsi="Palatino Linotype"/>
          <w:i/>
          <w:sz w:val="24"/>
          <w:szCs w:val="24"/>
          <w:lang w:eastAsia="es-ES"/>
        </w:rPr>
        <w:t>Dolby House, noviembre de 1823</w:t>
      </w:r>
    </w:p>
    <w:p>
      <w:pPr>
        <w:pStyle w:val="Normal"/>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spacing w:lineRule="auto" w:line="240" w:before="120" w:after="0"/>
        <w:ind w:left="1134" w:hanging="0"/>
        <w:jc w:val="both"/>
        <w:rPr/>
      </w:pPr>
      <w:r>
        <w:rPr>
          <w:rFonts w:eastAsia="Times New Roman" w:cs="Palatino Linotype" w:ascii="Palatino Linotype" w:hAnsi="Palatino Linotype"/>
          <w:i/>
          <w:sz w:val="24"/>
          <w:szCs w:val="24"/>
          <w:lang w:eastAsia="es-ES"/>
        </w:rPr>
        <w:t>Carta no enviada</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Vivaldi" w:ascii="Vivaldi" w:hAnsi="Vivaldi"/>
          <w:b/>
          <w:sz w:val="60"/>
          <w:szCs w:val="60"/>
          <w:lang w:eastAsia="es-ES"/>
        </w:rPr>
        <w:t>P</w:t>
      </w:r>
      <w:r>
        <w:rPr>
          <w:rFonts w:eastAsia="Times New Roman" w:cs="Palatino Linotype" w:ascii="Palatino Linotype" w:hAnsi="Palatino Linotype"/>
          <w:sz w:val="24"/>
          <w:szCs w:val="24"/>
          <w:lang w:eastAsia="es-ES"/>
        </w:rPr>
        <w:t>enelope se sentó en un banco de madera, mirando hacia el congelado lago Serpentine, donde parecía pulular la mitad de Londres. El frío poco común del invierno había dado como resultado el hielo más grueso en casi una década, dejando el pequeño lago lleno a reventar de gente deseosa de pasar su tarde patinando sobre hiel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había modo de escapar de los ojos vigilantes de la alta sociedad.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Una vez que su grupo de patinaje se bajó del carruaje y subió a la colina que descendía suavemente hacia el lago Serpentine, ellos se turnaron para sentarse y adosar las cuchillas de madera y acero a las suelas de sus botas de paseo. Penelope esperó tanto como fue posible para sentarse y atar las suyas, muy consciente del hecho que patinar con Michael sería un reto, ya que probablemente aprovechase esta oportunidad para mostrar a todo Londres qué tan enamorados estaban.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or enésima vez, maldijo la ridícula farsa y observó a sus hermanas bajar la colina, tomadas de la mano, recordándole el gran objetivo de su frustración.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Su distracción le dificultó deslizar las cuchillas para el hielo sobre sus pies y después de un tercer intento, Michael arrojó las suyas a un lado y se agachó delante de ella, tomando uno de sus pies del tobillo antes de que ella se diera cuenta de sus intenciones. Penelope arrancó de un tirón su pie, haciéndolo inclinarse hacia atrás para sujetarse con sus manos sobre la nieve, llamando la atención de un grupo cercano de jovencit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crees que estás haciendo? —susurró ella inclinándose hacia adelante, no queriendo causar otra escen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la miró, todo atractivos ángulos y ojos falsamente inocentes, y dijo con sencillez:</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yudándote con el patí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necesito tu ayud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rdóname, pero tal parece que lo haces. —Bajó la voz a un nivel que solo ella podía oír—. Deja que te ayud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Él no estaba ayudándola por ella. Estaba ayudándola por ellas, esas otras vigilantes que amarían la escena y sin duda, se desvivirían en un frenesí por contar a sus amigas y familiares todo sobre cómo el marqués de Bourne era el hombre más solícito, bondadoso y maravilloso que alguna vez hubiera caminado por las orillas del lago Serpentin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ro a ella </w:t>
      </w:r>
      <w:r>
        <w:rPr>
          <w:rFonts w:eastAsia="Times New Roman" w:cs="Palatino Linotype" w:ascii="Palatino Linotype" w:hAnsi="Palatino Linotype"/>
          <w:i/>
          <w:sz w:val="24"/>
          <w:szCs w:val="24"/>
          <w:lang w:eastAsia="es-ES"/>
        </w:rPr>
        <w:t>no</w:t>
      </w:r>
      <w:r>
        <w:rPr>
          <w:rFonts w:eastAsia="Times New Roman" w:cs="Palatino Linotype" w:ascii="Palatino Linotype" w:hAnsi="Palatino Linotype"/>
          <w:sz w:val="24"/>
          <w:szCs w:val="24"/>
          <w:lang w:eastAsia="es-ES"/>
        </w:rPr>
        <w:t xml:space="preserve"> le gustaría es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pondría sus condenados patine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y bien. Gracias. —Y deslizó los aparatos sobre sus botas de paseo con presteza, atándose las correas con cuidado para asegurar un calce cómodo—. Ahí está. —Miró a Michael, que la observaba con atención, algo extraño e indefinible en la mirada—. Perfect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levantó entonces, inclinándose hacia ella para ayudarla a incorporars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l menos deja que haga esto, Penelope —le susurró y ella no pudo resistirse a sus dulces palabr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olocó sus manos en las de él.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levantó y la sujetó mientras ella recobraba el equilibrio sobre las cuchill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 mal no recuerdo, nunca fuiste tan buena caminando sobre las cuchillas como lo eras patinando sobre ell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miró afectada, casi se cayó encima con el movimiento y se agarró de sus brazos con cautela mientras recobraba el equilibri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dijiste que no recordaba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ijo él en voz baja, guiándola colina abajo y hacia el lago—. </w:t>
      </w:r>
      <w:r>
        <w:rPr>
          <w:rFonts w:eastAsia="Times New Roman" w:cs="Palatino Linotype" w:ascii="Palatino Linotype" w:hAnsi="Palatino Linotype"/>
          <w:i/>
          <w:sz w:val="24"/>
          <w:szCs w:val="24"/>
          <w:lang w:eastAsia="es-ES"/>
        </w:rPr>
        <w:t>Tú</w:t>
      </w:r>
      <w:r>
        <w:rPr>
          <w:rFonts w:eastAsia="Times New Roman" w:cs="Palatino Linotype" w:ascii="Palatino Linotype" w:hAnsi="Palatino Linotype"/>
          <w:sz w:val="24"/>
          <w:szCs w:val="24"/>
          <w:lang w:eastAsia="es-ES"/>
        </w:rPr>
        <w:t xml:space="preserve"> dijiste que yo no recordab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n embargo lo recuerd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de las comisuras de sus labios se levantó en una sonrisa pequeña y tris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sorprenderías de todo lo que recuer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Había algo en las palabras, una ternura que era extraña a él, y Penelope no pudo evitar la suspicaci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estás comportándote así? —Ella frunció el ceño—. ¿Otra oportunidad para demostrar nuestro matrimonio por amo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lgo brilló en su mirada y al instante se había id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ualquier oportunidad para demostrarlo —dijo él en voz baja, antes de apartar la mirada. Ella siguió la línea de su mirada para encontrar a Pippa y Olivia, tomadas de la mano, ayudándose una a la otra hasta llegar al hielo. Cualquier oportunidad para casar a sus hermana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beríamos reunirnos con ellas —dijo Penelope, levantando el rostro hacia él, chocando con sus hermosos ojos color avellana. Fue entonces cuando se dio cuenta de lo cerca que la sostenía, cómo la suave pendiente de la colina la dejaba casi a la misma altura que él</w:t>
      </w:r>
      <w:r>
        <w:rPr>
          <w:rFonts w:eastAsia="Times New Roman" w:cs="Palatino Linotype" w:ascii="Palatino Linotype" w:hAnsi="Palatino Linotype"/>
          <w:color w:val="FF0000"/>
          <w:sz w:val="24"/>
          <w:szCs w:val="24"/>
          <w:lang w:eastAsia="es-ES"/>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de las comisuras de su boca se torci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us mejillas son como las cereza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Ella metió la barbilla en la capucha de piel de su cuell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ce frío —dijo a la defensiv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egó con la cab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me estoy quejando. Pienso que son más bien encantadoras. Hacen que parezcas una ninfa de inviern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ifícilmente sea como una ninf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evantó la mano y presionó un dedo sobre su ceño frunci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unca acostumbrabas a hacer esto. Nunca solías ser tan sarcástic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apartó del cálido toqu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bo haberlo aprendido de ti.</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miró durante un largo rato, con toda seriedad, antes de que se acercara y le susurrara en el oí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s ninfas no deberían ser cínicas, amo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De repente, no parecía hacer tanto frí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retiró, negando con la cab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lástim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inclinó la cabeza hacia ella, casi tocando su frente con la de él.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oy casi seguro de que estás ruborizada. Pero el frío lo hace imposible de sabe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o pudo evitar sonreír, disfrutando la broma, olvidándose durante un momento fugaz que no era real.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tristeza que nunca lo sepa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Él levantó la mano de Penelope a sus labios, besando primero un grupo de nudillos cubiertos de cabritilla, luego el otro y ella deseó no llevar guante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 hielo aguarda, milady. Me uniré a usted dentro de poc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miró más allá de él, hacia el lago abarrotado, donde sus hermanas se habían unido a los juerguistas en sus círculos en la superficie bella y suave, y de repente estar parada aquí con él parecía mucho más excitante que cualquier cosa que pudiera ocurrir en el hielo. Pero estar parada con él no era una opció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lo hac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ichael la miró desde el borde del lago, donde ella se marchó y desapareció entre la multitud, encontrándose pronto con sus hermanas. Olivia la tomó del brazo y dij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ourne es maravilloso, Penny. Dime, ¿estás contentísima? —ella suspiró—. Yo estaría eufóric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miraba los pies, observándolos deslizarse por el hielo, asomarse a hurtadillas por debajo de su vesti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Eufórica</w:t>
      </w:r>
      <w:r>
        <w:rPr>
          <w:rFonts w:eastAsia="Times New Roman" w:cs="Palatino Linotype" w:ascii="Palatino Linotype" w:hAnsi="Palatino Linotype"/>
          <w:sz w:val="24"/>
          <w:szCs w:val="24"/>
          <w:lang w:eastAsia="es-ES"/>
        </w:rPr>
        <w:t xml:space="preserve"> es una forma de describirlo —dijo. </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Frustrada y terriblemente confundida sería otra</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Olivia hizo alarde mirando alrededor del lag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pregunto si él conoce a algunos de estos caballeros solter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Si lo que él decía era verdad, entonces, la mitad de ellos adeudaba dinero al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Imagino que lo hace, sí.</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xcelente! —agregó Olivia—. Bien hecho, Penny. ¡Creo que será un cuñado digno de su nombre! Y también guapo, ¿verdad? ¡Oh! ¡Veo a Louisa Holbrook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Ella gesticuló furiosamente con la mano a través del hielo y se fue a visitar a su amiga, dejando a Penelope diciendo en voz baj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 Es guapo —agradecida por un momento en el cual no tuviera que menti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u mirada se trasladó hacia al lugar en la colina donde él había estado de pie hacía escasos momentos. Él estaba completamente inmóvil, toda la atención sobre ella. Su mano ardió en deseos de agitarse. Pero eso sería una tontería, ¿n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 serí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entras ella estaba considerando la acción, él hizo innecesaria la decisión. Levantó un brazo largo y la saludó con la man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ería de mala educación ignorarl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Así que ella le devolvió el salu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Él se  sentó en el banco y comenzó a atarse sus patines, Penelope dio un suspirito, obligándose a dar media vuelta y alejarse antes de que hiciera algo aún más tont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currió alg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or un momento, Penelope pensó que Pippa había advertido las extrañas interacciones entre Michael y ella. Con la mente corriendo a toda prisa, se volvió hacia su hermana meno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quieres deci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astleton se ha declara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Los ojos de Penelope se abrieron de par en par ante el inesperado anuncio, y ella esperó  a que Pippa reconociera el hecho que habían pasado gran parte de la mañana juntas y ella apenas había resuelto mencionar la propuest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Cuando Pippa no dijo nada, deslizándose hacia adelante con tranquilidad, como si estuvieran hablando del tiempo y no de su futuro, Penelope no pudo evitarl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areces muy feliz por es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mantuvo la cabeza baja durante unos largos minuto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Él es un conde. Parece bastante amigable, no le importa que odie bailar y tiene un hermoso establo con caball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habría sonreído ante la simplicidad de las palabras,  como si los cuatro rasgos de la personalidad fueran suficientes para hacer un matrimonio satisfactorio, de no ser por el indicio de resignación en ella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A Penelope se le ocurrió que Pippa podría haber escogido el momento para compartir la proposición porque había tanta gente alrededor... tantos ojos mirando y oídos escuchando... demasiados para permitir una conversación seri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obstante, agarró una de las manos de su hermana y la arrastró hasta detenerse en el centro del lago. Se acercó y le dijo en voz baj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tienes que decir que s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Importará si digo que no? —contestó Pippa, con una amplia sonrisa como si estuvieran discutiendo algún acontecimiento divertido de la mañana, en lugar de su futuro. Sus sueños—. ¿No habrá otro hombre a la vuelta de la esquina buscando atrapar mi dote? ¿Y después de eso otro? ¿Y otro? Hasta que mis opciones desaparezcan. Él sabe que soy más lista que él, y está dispuesto a dejarme manejar su patrimonio. Eso es algo. —Ella enfrentó a Penelope—. Sé lo que hicis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encontró la mirada conocedora de su herman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quieres deci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o estaba allí en St. Stephen, Penny. Pienso que habría notado el regreso de Bourne. Como lo habría hecho la mitad de la vicarí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Penelope se mordisqueó el labio, preguntándose lo que debería deci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ienes que decirme que tengo razón. —Pippa la salvó—. Pero debes saber que veo lo que has hecho. Y te lo agradezc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Ellas patinaron en silencio durante un largo rato antes de que Penelope dijer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ice para que no tuvieras que aceptar a Castleton, Pippa. Michael y yo... la historia es para vuestro beneficio. El tuyo y el de Olivi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sonrió.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eso es dulce de tu parte. Pero es tonto pensar que tendremos matrimonios por amor, Penny. Estos no se dan todos los días. Eres más sensata que la mayorí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tragó el nudo en su garganta ante las palabras, ante el recordatorio que su propio matrimonio no estaba nada cerca de uno por amo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tros se casan por amor —señaló ella, ajustándose los guantes forrados de piel, y mirando hacia afuera del pequeño lago—. Piensa en Leighton y su espos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la miró de golpe, los ojos grandes como un búho detrás de las gaf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lo mejor que puedes hacer? ¿Un matrimonio escandaloso de ocho años atrás?</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Era el ejemplo que llevaba más cercano en su corazón</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 número de años no importa. Tampoco el escándal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supuesto que sí —dijo Pippa, parándose y atándose el gorrito debajo de la barbilla—. Un escándalo como aquel conduciría a madre a la histeria. Y al resto de vosotras a la reclusió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 mí, no. —Ella fue enfátic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consideró las palabr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a ti no. Tienes un marido escandalos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pensó en su marido al otro lado del lago, sus ojos permaneciendo durante mucho tiempo sobre el enorme cardenal en un lado de su rostr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Él es un escándal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se volvió para mirarl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a cual sea el motivo de tu matrimonio, Penny... a él pareces importarle. </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Drury Lane se está perdiendo un gran talento, sin duda</w:t>
      </w:r>
      <w:r>
        <w:rPr>
          <w:rFonts w:eastAsia="Times New Roman" w:cs="Palatino Linotype" w:ascii="Palatino Linotype" w:hAnsi="Palatino Linotype"/>
          <w:sz w:val="24"/>
          <w:szCs w:val="24"/>
          <w:lang w:eastAsia="es-ES"/>
        </w:rPr>
        <w:t xml:space="preserve">. Ella no dijo eso. Pippa no necesitaba oírl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o bien podría casarme con Castleton —dijo Pippa—. Eso hará feliz a padre. Y nunca tendré que ver una temporada por dentro de nuevo. Piensa en todas las visitas a la modista de las que puedo privarm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onrió ante la broma, incluso cuando quería abrir la boca y gritar ante la injusticia de todo ello. Pippa no se merecía un matrimonio sin amor más de lo que las otras jóvenes Marbury lo hacían. Más de lo que Penelope lo hací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esta era la sociedad londinense, donde los matrimonios sin amor eran la regla. Ella suspiró pero no dijo nad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e preocupes por mí, Penny —dijo Philippa, arrastrando a Penelope entre la multitud de patinadores de nuevo—. Estaré bien con Castleton. Es un hombre bastante bueno. No creo que padre hubiera permitido su cortejo si no lo fuera. —Ella se acercó más—. Y no te preocupes por Olivia. Ella no tiene idea de lo tuyo y lord Bourne... —Ella se fue apagando—. Está demasiado concentrada en atrapar a un lord guap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A Penelope no la reconfortaba la idea de que podría haber engañado a su hermana menor haciéndole creer que su matrimonio era uno por amor. La ponía terriblemente incómoda. Olivia, </w:t>
      </w:r>
      <w:r>
        <w:rPr>
          <w:rFonts w:eastAsia="Times New Roman" w:cs="Palatino Linotype" w:ascii="Palatino Linotype" w:hAnsi="Palatino Linotype"/>
          <w:i/>
          <w:sz w:val="24"/>
          <w:szCs w:val="24"/>
          <w:lang w:eastAsia="es-ES"/>
        </w:rPr>
        <w:t>The Scandal Sheet</w:t>
      </w:r>
      <w:r>
        <w:rPr>
          <w:rFonts w:eastAsia="Times New Roman" w:cs="Palatino Linotype" w:ascii="Palatino Linotype" w:hAnsi="Palatino Linotype"/>
          <w:sz w:val="24"/>
          <w:szCs w:val="24"/>
          <w:lang w:eastAsia="es-ES"/>
        </w:rPr>
        <w:t xml:space="preserve"> y el resto de la sociedad creían que Michael la amaba... que ella le amaba... eso solo servía para demostrar lo peor... que se estaba perdiendo en esta charad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i sus hermanas apenas cuestionaban sus sentimientos por Michael, ¿quién iba a decir que ella pronto no se creería su fingimient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ntonces dónde estarí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ola de nuev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La pregunta de Pippa la sacó de su cavilació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sbozó una sonrisa forzad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ippa la observó durante un largo rato, pareciendo ver más allá de lo que Penelope deseaba y esta apartó la mirada del escrutinio. Por último, su hermana dij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o que me uniré a Olivia y Louisa. ¿Quieres veni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egó con la cab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quedo contig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egó con la cab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Gracia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La más joven de los Marbury sonrió.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perando a tu esposo? —Penelope lo negó al instante y la sonrisa de Pippa se volvió conocedora—. Creo que te gusta, hermana. Contra tu mejor juicio. No hay nada de malo en eso, sabes. —Ella hizo una pausa y entonces dijo de manera realista—: Debería creer que más bien sería bonito que a una le gustara su mari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Antes de que Penelope pudiera responder, Pippa se había ido. Sin pensarlo, ella buscó a Michael una vez más, ahora se había ido de la colina donde ella lo había visto la última vez. Recorrió el lago y lo localizó, justo en el borde del hielo, conversando con el vizconde Tottenham.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Ella observó durante un largo rato antes de que Michael se asomara por el hielo, su mirada seria encontrando la de ella casi de inmediato. El nerviosismo la atravesó como un relámpago, y se marchó dando media vuelta, incapaz de quedarse, con la mitad de Londres entre ellos. Metió la barbilla en la capucha y patinó, con la cabeza baja, rebasando un grupo numeroso de personas cerca, hacia el extremo más alejado del lago, donde se bajó del hielo y echó a andar con dificultad hacia un vendedor de castañas que había montado un puesto en el luga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penas había dado un paso cuando oyó la charl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uedes creer que Tottenham está dispuesto a darle el beneficio de la duda? —La pregunta vino de detrás de ella, y Penelope se detuvo, sabiendo al instante que alguien estaba hablando de su mari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i siquiera puedo imaginar cómo Tottenham  conocería a alguien como </w:t>
      </w:r>
      <w:r>
        <w:rPr>
          <w:rFonts w:eastAsia="Times New Roman" w:cs="Palatino Linotype" w:ascii="Palatino Linotype" w:hAnsi="Palatino Linotype"/>
          <w:i/>
          <w:sz w:val="24"/>
          <w:szCs w:val="24"/>
          <w:lang w:eastAsia="es-ES"/>
        </w:rPr>
        <w:t>él</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e oído que Bourne sigue regentando ese escandaloso club. ¿Qué crees que dice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ada bueno. Bourne es malo como el pecado, al igual que los hombres que frecuentan ese club.</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resistió la tentación de darse la vuelta y decirle a las chismosas que ellas fueron muy probablemente engendradas o desposadas por hombres que darían su brazo izquierdo por tener la oportunidad de apostar en el </w:t>
      </w:r>
      <w:r>
        <w:rPr>
          <w:rFonts w:eastAsia="Times New Roman" w:cs="Palatino Linotype" w:ascii="Palatino Linotype" w:hAnsi="Palatino Linotype"/>
          <w:i/>
          <w:sz w:val="24"/>
          <w:szCs w:val="24"/>
          <w:lang w:eastAsia="es-ES"/>
        </w:rPr>
        <w:t>The Fallen Angel</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icen que esta temporada va a la pesca de invitaciones. Que está listo para regresar a la sociedad. Que </w:t>
      </w:r>
      <w:r>
        <w:rPr>
          <w:rFonts w:eastAsia="Times New Roman" w:cs="Palatino Linotype" w:ascii="Palatino Linotype" w:hAnsi="Palatino Linotype"/>
          <w:i/>
          <w:sz w:val="24"/>
          <w:szCs w:val="24"/>
          <w:lang w:eastAsia="es-ES"/>
        </w:rPr>
        <w:t>ella</w:t>
      </w:r>
      <w:r>
        <w:rPr>
          <w:rFonts w:eastAsia="Times New Roman" w:cs="Palatino Linotype" w:ascii="Palatino Linotype" w:hAnsi="Palatino Linotype"/>
          <w:sz w:val="24"/>
          <w:szCs w:val="24"/>
          <w:lang w:eastAsia="es-ES"/>
        </w:rPr>
        <w:t xml:space="preserve"> es la razó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acercó más cuando el viento sopló más fuerte y las palabras se volvieron más difíciles de oí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dy Holloway le dijo al primo de mi madre que él no podía dejar de tocarla durante la cena la semana pasad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cuché lo mismo... y ¿has visto el </w:t>
      </w:r>
      <w:r>
        <w:rPr>
          <w:rFonts w:eastAsia="Times New Roman" w:cs="Palatino Linotype" w:ascii="Palatino Linotype" w:hAnsi="Palatino Linotype"/>
          <w:i/>
          <w:sz w:val="24"/>
          <w:szCs w:val="24"/>
          <w:lang w:eastAsia="es-ES"/>
        </w:rPr>
        <w:t>The Scandal Sheet</w:t>
      </w:r>
      <w:r>
        <w:rPr>
          <w:rFonts w:eastAsia="Times New Roman" w:cs="Palatino Linotype" w:ascii="Palatino Linotype" w:hAnsi="Palatino Linotype"/>
          <w:sz w:val="24"/>
          <w:szCs w:val="24"/>
          <w:lang w:eastAsia="es-ES"/>
        </w:rPr>
        <w:t xml:space="preserve"> esta mañan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uedes creerlo? ¿Un matrimonio por amor? ¿Con </w:t>
      </w:r>
      <w:r>
        <w:rPr>
          <w:rFonts w:eastAsia="Times New Roman" w:cs="Palatino Linotype" w:ascii="Palatino Linotype" w:hAnsi="Palatino Linotype"/>
          <w:i/>
          <w:sz w:val="24"/>
          <w:szCs w:val="24"/>
          <w:lang w:eastAsia="es-ES"/>
        </w:rPr>
        <w:t>Penelope Marbury</w:t>
      </w:r>
      <w:r>
        <w:rPr>
          <w:rFonts w:eastAsia="Times New Roman" w:cs="Palatino Linotype" w:ascii="Palatino Linotype" w:hAnsi="Palatino Linotype"/>
          <w:sz w:val="24"/>
          <w:szCs w:val="24"/>
          <w:lang w:eastAsia="es-ES"/>
        </w:rPr>
        <w:t xml:space="preserve">? Habría jurado que se casó con ella por su reputación, pobrecit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no olvides Falconwell... fue la sede del marquesado ant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Las palabras se perdieron en el viento, pero Penelope las oyó de todos modos. </w:t>
      </w:r>
      <w:r>
        <w:rPr>
          <w:rFonts w:eastAsia="Times New Roman" w:cs="Palatino Linotype" w:ascii="Palatino Linotype" w:hAnsi="Palatino Linotype"/>
          <w:i/>
          <w:sz w:val="24"/>
          <w:szCs w:val="24"/>
          <w:lang w:eastAsia="es-ES"/>
        </w:rPr>
        <w:t>Antes que lo perdiera</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o se pregunta cómo alguien tan prístino como Penelope Marbury puede estar interesada en alguien tan malvado como el marqués de Bourne.</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Con demasiada facilidad</w:t>
      </w:r>
      <w:r>
        <w:rPr>
          <w:rFonts w:eastAsia="Times New Roman" w:cs="Palatino Linotype" w:ascii="Palatino Linotype" w:hAnsi="Palatino Linotype"/>
          <w:sz w:val="24"/>
          <w:szCs w:val="24"/>
          <w:lang w:eastAsia="es-ES"/>
        </w:rPr>
        <w:t xml:space="preserve">, se temía Penelop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nterías. Mira al hombre. La verdadera pregunta es, ¡cómo alguien como </w:t>
      </w:r>
      <w:r>
        <w:rPr>
          <w:rFonts w:eastAsia="Times New Roman" w:cs="Palatino Linotype" w:ascii="Palatino Linotype" w:hAnsi="Palatino Linotype"/>
          <w:i/>
          <w:sz w:val="24"/>
          <w:szCs w:val="24"/>
          <w:lang w:eastAsia="es-ES"/>
        </w:rPr>
        <w:t>él</w:t>
      </w:r>
      <w:r>
        <w:rPr>
          <w:rFonts w:eastAsia="Times New Roman" w:cs="Palatino Linotype" w:ascii="Palatino Linotype" w:hAnsi="Palatino Linotype"/>
          <w:sz w:val="24"/>
          <w:szCs w:val="24"/>
          <w:lang w:eastAsia="es-ES"/>
        </w:rPr>
        <w:t xml:space="preserve"> podría caer enamorado de alguien tan aburrido como ella! Ni siquiera pudo conservar al frío y aburrido Leighto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Las dos se deshicieron en risas nerviosas y Penelope cerró los ojos ante el agudo sonid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res terrible! La pobre Penelope.</w:t>
      </w:r>
    </w:p>
    <w:p>
      <w:pPr>
        <w:pStyle w:val="Normal"/>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Dios, ella odiaba ese nombr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ueno, realmente. Perverso como el pecado y el doble de guapo... aun con ese ojo. ¿Dónde crees que lo obtuv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y informada de que hay peleas en el club. Riñas que rivalizan con esas de los gladiadore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puso los ojos en blanco. Su marido era muchas cosas, pero un moderno gladiador no era una de ell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ueno, confieso que no me negaría a atender sus heridas. —La voz se desvaneció en un suspir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resistió el deseo de demostrar a las perversas mujeres qué tipo de heridas podrían ser infligidas en una person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izás Penelope te daría algunos consejos... podrías tratar de atrapar a uno de los otros miembr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La risa cruel se desvaneció a la distancia. Ella se volvió para verlas irse, los puños apretados, incapaz de reconocerlas desde atrás. No era que ella hubiese hecho algo si las reconocí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or supuesto que encontraban la historia digna de chismorreo. Era ridículo que ella y Michael tuvieran un matrimonio por amor. Que su matrimonio pudiera ser algo más que un acuerdo comercial.</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Que alguien como él pudiera amar a alguien como ella</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Respiró profundo ante el pensamiento, el frío pinchazo del aire luchando contra el nudo de emoción en su gargant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dy Bourn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Ella giró ante el título extraño todavía para encontrar a Donovan West, a escasos metros de distancia, avanzando hacia ella. No había ninguna indicación de que el periodista hubiera logrado oír a las mujeres, pero Penelope no pudo evitar pensar que lo había hech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eñor West —dijo, apartando los pensamientos de hastío y luciendo una sonrisa—. Qué sorpres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 hermana necesita un chaperón —dijo, señalando un grupo de jóvenes a varios metros de distancia—. Y confieso una debilidad por los deportes de invierno. Le ofreció el brazo y señaló al vendedor cercano—. ¿Le apetecerían algunas castañ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iguió su mirada, el humo marrón del carretón oscureciendo el rostro de su dueñ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o me gustaría muchísimo, gracias. —Ellos se adelantaron poco a poco hacia el puesto, Penelope caminando con dificultad sobre sus cuchillas, el señor West demasiado caballeroso para mencionar su falta de coordinación—. Yo también tengo hermanas. —Ella pensó en la resignación de Pippa... su decisión de casarse con Castleton a pesar de su desinterés, por todas las razones equivocad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riaturas problemáticas, ¿verdad?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forzó una sonris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endo yo misma una hermana, debo abstenerme de responde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 motivo justo. —El hombre hizo una pausa y agregó en broma—. Imagino que un matrimonio con Bourne haría a cualquier hermana un tanto problemátic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nsidérese afortunado de que no es mi herman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Él pagó al vendedor y le pasó una bolsita de frutos secos asados a Penelope, esperando a que ella probara uno antes de deci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sted lo está haciendo muy bie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Su atención se centró bruscamente en su sagaz mirada color café. </w:t>
      </w:r>
      <w:r>
        <w:rPr>
          <w:rFonts w:eastAsia="Times New Roman" w:cs="Palatino Linotype" w:ascii="Palatino Linotype" w:hAnsi="Palatino Linotype"/>
          <w:i/>
          <w:sz w:val="24"/>
          <w:szCs w:val="24"/>
          <w:lang w:eastAsia="es-ES"/>
        </w:rPr>
        <w:t>Él lo sabía</w:t>
      </w:r>
      <w:r>
        <w:rPr>
          <w:rFonts w:eastAsia="Times New Roman" w:cs="Palatino Linotype" w:ascii="Palatino Linotype" w:hAnsi="Palatino Linotype"/>
          <w:sz w:val="24"/>
          <w:szCs w:val="24"/>
          <w:lang w:eastAsia="es-ES"/>
        </w:rPr>
        <w:t xml:space="preserve">. Ella hizo lo mejor que pudo para sonar impertérrita cuando habló, entendiendo mal sus palabras deliberadamen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e patinado toda mi vid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inclinó la cabeza, aceptando el modo en que ella evitaba sus palabr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ueno, su técnica muestra más habilidad de lo que se esperaría en una dam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Ellos no estaban hablando de patinaje, eso lo sabía, estaba haciendo referencia al chismorreo sobre ella y Bourne. ¿O a su grotesco matrimonio? ¿O algo aún más dañin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mordisqueaba una castaña, saboreando la carne dulce mientras consideraba su respuest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empre estoy encantada de sorprender a los que me rodean.</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ara realizarlo con semejante delicadeza se requiere mucha fortalez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lzó una ceja y habló al periodista con franqu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e tenido años de práctic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tonces él le sonrió con calidez.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un hecho que los tiene, milady. Y permítame decirle cuán afortunado es Bourne de tenerla asegurada. Espero con anticipación verla a lo largo de la temporada... sin duda seréis la pareja de la que más se hablará en Londres. Sé que mis columnistas ya están emocionados por tenerla en la ciudad.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claridad llegó como el viento hela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s columnist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bajó la cabeza, sonriendo misteriosament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The Scandal Sheet</w:t>
      </w:r>
      <w:r>
        <w:rPr>
          <w:rFonts w:eastAsia="Times New Roman" w:cs="Palatino Linotype" w:ascii="Palatino Linotype" w:hAnsi="Palatino Linotype"/>
          <w:sz w:val="24"/>
          <w:szCs w:val="24"/>
          <w:lang w:eastAsia="es-ES"/>
        </w:rPr>
        <w:t xml:space="preserve"> es mí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 artículo de hoy... —Ella se fue apagand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alidecerá en comparación con el artículo sobre sus habilidades de patinaj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frunció los labio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an inesperada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Él se rió. Ella no trataba de ser divertid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 ha sido capaz de patinar en círculos a mi alrededor desde que ambos apenas teníamos edad suficiente para ponernos de pie. —Las palabras de Michael la sobresaltaron y ella se giró para quedar de cara a él, su sorpresa ante su aparición alterando su precario balance sobre las cuchillas y haciéndola caer en sus brazos que la estaban esperando, como si él hubiera planeado todo. Ella dio un pequeño chillido cuando Michael la acercó a é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mo indica mi gracia extraordinaria en este momento —ofreció Penelope, provocando una risa cálida de Michael que retumbó a través de ella, enteramente agradable. Ella se apartó para encontrarse con su mirad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apartó la vista de ella cuando dij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una de las muchas razones por las que me casé con ella. Estoy seguro de que no puedes culparme, Wes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Con el rubor inundándole las mejillas, Penelope se volvió hacia el periodista, quien bajó la cabeza y dij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n absoluto. Sin duda es un matrimonio dichoso. —Hizo un guiño a Penelope—. Es obvio que ella está comprometida contigo. —Entonces miró a lo lejos antes de inclinar el sombrero y brindar a Penelope una reverencia corta—. Creo que he descuidado a mi hermana durante mucho tiempo. Lady Bourne, ha sido un honor patinar con usted.</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hizo una diminuta reverenci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 placer fue mío. —Cuando él se alejó patinando, ella se volvió para quedar de cara a Michael otra vez, bajando la voz hasta un susurro—. Ese hombre sabe que hay más en nuestro matrimonio que una unión matrimonial por amo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inclinó, haciendo coincidir el volumen.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quieres decir </w:t>
      </w:r>
      <w:r>
        <w:rPr>
          <w:rFonts w:eastAsia="Times New Roman" w:cs="Palatino Linotype" w:ascii="Palatino Linotype" w:hAnsi="Palatino Linotype"/>
          <w:i/>
          <w:sz w:val="24"/>
          <w:szCs w:val="24"/>
          <w:lang w:eastAsia="es-ES"/>
        </w:rPr>
        <w:t>menos</w:t>
      </w:r>
      <w:r>
        <w:rPr>
          <w:rFonts w:eastAsia="Times New Roman" w:cs="Palatino Linotype" w:ascii="Palatino Linotype" w:hAnsi="Palatino Linotype"/>
          <w:sz w:val="24"/>
          <w:szCs w:val="24"/>
          <w:lang w:eastAsia="es-ES"/>
        </w:rPr>
        <w:t xml:space="preserve"> en nuestro matrimoni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Los ojos de Penelope se entrecerraro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evitando el tem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supuesto que West lo sabe —dijo de manera casual—. Es uno de los hombres más inteligentes en Gran Bretaña. Posiblemente </w:t>
      </w:r>
      <w:r>
        <w:rPr>
          <w:rFonts w:eastAsia="Times New Roman" w:cs="Palatino Linotype" w:ascii="Palatino Linotype" w:hAnsi="Palatino Linotype"/>
          <w:i/>
          <w:sz w:val="24"/>
          <w:szCs w:val="24"/>
          <w:lang w:eastAsia="es-ES"/>
        </w:rPr>
        <w:t>el</w:t>
      </w:r>
      <w:r>
        <w:rPr>
          <w:rFonts w:eastAsia="Times New Roman" w:cs="Palatino Linotype" w:ascii="Palatino Linotype" w:hAnsi="Palatino Linotype"/>
          <w:sz w:val="24"/>
          <w:szCs w:val="24"/>
          <w:lang w:eastAsia="es-ES"/>
        </w:rPr>
        <w:t xml:space="preserve"> más inteligente y uno de los más exitosos, también. Pero él guardará nuestros secret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un </w:t>
      </w:r>
      <w:r>
        <w:rPr>
          <w:rFonts w:eastAsia="Times New Roman" w:cs="Palatino Linotype" w:ascii="Palatino Linotype" w:hAnsi="Palatino Linotype"/>
          <w:i/>
          <w:sz w:val="24"/>
          <w:szCs w:val="24"/>
          <w:lang w:eastAsia="es-ES"/>
        </w:rPr>
        <w:t xml:space="preserve">periodista </w:t>
      </w:r>
      <w:r>
        <w:rPr>
          <w:rFonts w:eastAsia="Times New Roman" w:cs="Palatino Linotype" w:ascii="Palatino Linotype" w:hAnsi="Palatino Linotype"/>
          <w:sz w:val="24"/>
          <w:szCs w:val="24"/>
          <w:lang w:eastAsia="es-ES"/>
        </w:rPr>
        <w:t>—le recordó ell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echó a reír entonces, una risa encantadora y honesta que lo hacía infinitamente más guap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ace falta que lo digas como si fuera un insecto bajo una copa. —Él se detuvo, observando al hombre en cuestión hechizar a su hermana y a su grupo de amigas—. West es demasiado sensato para especular con nuestro matrimonio en la prens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le creía. La verdad de su matrimonio propiciaría un escándalo increíbl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ómo lo sabe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 él le gusta arriesga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areciera que el hombre más inteligente de Gran Bretaña no disfrutaría tanto de un juego de aza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Él lo haría si tuviera la suerte del diabl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areces preocupado de que lo sep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es porque no lo estoy. Conozco muchos de sus secretos para que él reparta cualquiera de los mío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o él repartirá los de Tommy alegrement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le deslizó una mirad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hablemos de es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continu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gues planeando arrastrarle a la ruin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oy n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tonces, cuánd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uspiró.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lo menos después de una semana a partir de ahora, como prometí.</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bía algo allí, en la forma suave y resignada en la que habló, algo que ella deseaba poder identificar. ¿Era duda? ¿Arrepentimient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chael...</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e comprado y pagado por esta tarde, esposa. No más. —Él metió la mano en la bolsa de castañas y se introdujo una entera en la boca.  Inmediatamente, sus ojos se abrieron de par en par y contuvo el aliento durante un rato—. ¡Están hirviend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debería haber disfrutado de su dolor, pero lo hiz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 hubieras pedido una antes de simplemente tomar lo que querías, te hubiera advertid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de sus cejas se elev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unca pidas. Toma lo que quieras, cuando lo quiera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tra regla de los sinvergüenz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bajó la cabeza para acusar recibo de la pull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parte de la diversió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Las palabras chisporrotearon a través de ella como si el recuerdo llegara... de manera espontánea... él lanzándola sobre su hombro aquella primera noche... la noche que lo había cambiado to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levantó la barbilla, negándose a avergonzars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eso descubrí anoche en tu club cuando gané a la rulet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Las cejas masculinas subieron súbitamente y ella se sintió bastante orgullosa de sí misma. </w:t>
      </w:r>
      <w:r>
        <w:rPr>
          <w:rFonts w:eastAsia="Times New Roman" w:cs="Palatino Linotype" w:ascii="Palatino Linotype" w:hAnsi="Palatino Linotype"/>
          <w:i/>
          <w:sz w:val="24"/>
          <w:szCs w:val="24"/>
          <w:lang w:eastAsia="es-ES"/>
        </w:rPr>
        <w:t>Un golpe directo</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un juego de azar. No requiere habilida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inguna habilidad, solo suerte —dijo ella sarcásticament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onrió, más guapo de lo que un hombre debería se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Vamos, esposa. Demos la vuelta al lag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tomó la bolsa de sus manos y la metió en el  bolsillo de su chaqueta antes de guiarla hacia el hielo, y ella retornó la conversación a los secreto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a es la manera? ¿Canjeas secreto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olo cuando tengo que hacerl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olo como un medio para conseguir un fin. —Las palabras eran más para ella que para él.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é que he estado fuera de la aristocracia durante una década, pero esto sigue siendo Londres, ¿verdad? ¿Sigue siendo la información el bien más valios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pongo. —A ella no le gustaba lo simple que era para él. Cuán insensible era. Con qué facilidad guardaba secretos. Con qué facilidad los utilizaba para castigar a aquellos que lo rodeaban. Ella forzó una sonrisa, sabiendo con seguridad que todo Londres los observaba. Odiando estar en exhibición—. ¿Y ese es el modo contigo y Langford?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negó con la cabez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mpoco ningún Langford, hoy. Hicimos nuestro trat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unca acepté.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lanzarme del carruaje camino hacia aquí fue una aceptación tácita —dijo él con sequedad—. Pero si quieres llegar a un acuerdo formal, aceptaré tu amuleto de la buena suert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tengo un amuleto de la buena suert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 bien —sonrió él—. Puedes tomar prestado el mí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miró cortant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eres decir que puedo </w:t>
      </w:r>
      <w:r>
        <w:rPr>
          <w:rFonts w:eastAsia="Times New Roman" w:cs="Palatino Linotype" w:ascii="Palatino Linotype" w:hAnsi="Palatino Linotype"/>
          <w:i/>
          <w:sz w:val="24"/>
          <w:szCs w:val="24"/>
          <w:lang w:eastAsia="es-ES"/>
        </w:rPr>
        <w:t>devolverte</w:t>
      </w:r>
      <w:r>
        <w:rPr>
          <w:rFonts w:eastAsia="Times New Roman" w:cs="Palatino Linotype" w:ascii="Palatino Linotype" w:hAnsi="Palatino Linotype"/>
          <w:sz w:val="24"/>
          <w:szCs w:val="24"/>
          <w:lang w:eastAsia="es-ES"/>
        </w:rPr>
        <w:t xml:space="preserve"> el tuy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mántic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o pudo ocultar su sonrisita cuando metió la mano al bolsillo de su capa donde llevaba la guinea que él le había dado y extrajo la moned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a tarde —dijo ell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a semana —acordó él.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Dejó caer la moneda en su palma extendida, observando cómo él la depositaba dentro del bolsillo de su chaqueta. Ella volvió la cabeza, viendo reír a Pippa al otro lado del estanque con un grupo de jóvene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rd Castleton se ha declarado a Pipp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se movió.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ella dirá que sí. —Él no respondió. Por supuesto que no lo hizo. No entendía. No </w:t>
      </w:r>
      <w:r>
        <w:rPr>
          <w:rFonts w:eastAsia="Times New Roman" w:cs="Palatino Linotype" w:ascii="Palatino Linotype" w:hAnsi="Palatino Linotype"/>
          <w:i/>
          <w:sz w:val="24"/>
          <w:szCs w:val="24"/>
          <w:lang w:eastAsia="es-ES"/>
        </w:rPr>
        <w:t>entendería</w:t>
      </w:r>
      <w:r>
        <w:rPr>
          <w:rFonts w:eastAsia="Times New Roman" w:cs="Palatino Linotype" w:ascii="Palatino Linotype" w:hAnsi="Palatino Linotype"/>
          <w:sz w:val="24"/>
          <w:szCs w:val="24"/>
          <w:lang w:eastAsia="es-ES"/>
        </w:rPr>
        <w:t xml:space="preserve">—. No son una buena parej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eso tan extraño?</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No</w:t>
      </w:r>
      <w:r>
        <w:rPr>
          <w:rFonts w:eastAsia="Times New Roman" w:cs="Palatino Linotype" w:ascii="Palatino Linotype" w:hAnsi="Palatino Linotype"/>
          <w:sz w:val="24"/>
          <w:szCs w:val="24"/>
          <w:lang w:eastAsia="es-ES"/>
        </w:rPr>
        <w:t>. No, no lo era. Pero él no tenía que ser tan insensible al respect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comenzó a patinar más rápid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la se merece una oportunidad de algo mejo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la no tiene que decir que sí.</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e miró de reoj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oy sorprendida de que me dijeras algo así. ¿No la quieres casada a toda pris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partó la mirada, focalizándose en su patinaje durante un largo rat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abes que lo hago. Pero no tengo ningún interés en obligarla a casars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olo estabas interesado en obligarme a mí a casarm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 —comenzó él y ella tomó la delantera patinando más rápido, sintiendo el viento frío en las mejillas, deseando que pudiera seguir adelante, deseando que pudiera alejarse volando de esta vida extraña y forzada que vivía. Rebasó un gran grupo de personas y él estaba junto a ella otra vez, su mano sobre su brazo, reduciendo su velocidad—. Penelope, por favor. —Volvió a deci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Quizá fue la palabra. La suavidad de la misma. Lo extraño de ella sobre su lengua. El modo en que lo dijo, como si ella pudiera ignorarlo y él la dejaría ir.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se detuvo, los patines cavando profundamente en el hielo mientras se volvía hacia él.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e supone que detendría esto —dijo ella, sabiendo que había muchísima emoción en sus palabras—. Se supone que hacía esto para que ellas pudieran tener una vida diferente.  Matrimonios basados en más qu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ás que una dote generos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partó la mirada ante las palabra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 supone que tengan una mejor oportunidad que nosotros. Me diste tu amuleto de la buena suer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al menos una de ella la tendrá. —Él apuntó hacia el extremo más alejado del lago y ella siguió la línea de la vista hacia donde Olivia y Tottenham estaban de pie conversando, un sonrojo en las mejillas perfectas de Olivia y una ancha sonrisa en el rostro de Tottenham—. Él vale una fortuna y su reputación está lo bastante limpia como para aspirar a ministro algún día. Si se avienen, entonces podría ser un matrimonio estupend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n solos? ¿Juntos? —Ella empezó a patinar de nuevo, hacia ellos—. ¡Michael, debemos regresar!</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e tomó la mano, disminuyendo la velocidad.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 ellos no están solos en una galería en un baile. Están de pie, muy felices, a orillas de un lago, conversan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 xml:space="preserve">Sans chaperone </w:t>
      </w:r>
      <w:r>
        <w:rPr>
          <w:rFonts w:eastAsia="Times New Roman" w:cs="Palatino Linotype" w:ascii="Palatino Linotype" w:hAnsi="Palatino Linotype"/>
          <w:sz w:val="24"/>
          <w:szCs w:val="24"/>
          <w:lang w:eastAsia="es-ES"/>
        </w:rPr>
        <w:t>—dijo—. Lo digo en serio. ¡Tenemos que regresa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si lo dices en francés, por supuesto que debe ser muy grave. —Su rostro se apartó, así que ella no podría decirlo con exactitud, pero pensaba que él le estaba tomando el pelo—. Es todo absolutamente decente. —Él extendió la mano y tomó la de ella, dando la vuelta para patinar en la dirección contraria, incluso mientras ella trataba de apartars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debes una tarde, espos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Cuando la sujetó con fuerza, Penelope dejó de resistirse y él dio vueltas alrededor de ella hasta que ella no pudo hacer otra cosa excepto seguirlo, mirándolo todo el camin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Y entonces él la tomó en sus brazos como si estuvieran bailando y patinaron hacia atrás en algo parecido a un vals, hasta que estuvieron a una buena distancia de que alguien les oyer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odo el mundo está mirand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éjalos mirar. —Él la abrazó con fuerza, susurrándole bajo al oído—. ¿No recuerdas lo que era pasar esos primeros minutos, sin aliento, a solas con un pretendiente?</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lla trató de apartarse—. Michael, tenemos que regresar.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De repente, no era por Olivia que ella sentía que debían regresar. Era por ella misma. Por su cordura. Porque estar en sus brazos, así, con su voz en el oído, no era bueno para sus conviccione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os hizo girar en un círculo lent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Regresaremos con ellos en unos pocos minutos. Por ahora, responde a la pregunt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 contesté. —Ella trató de dar un paso atrás, pero él la sujetó con firmeza—. Esto no es correct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voy a dejarte ir. Si alguien nos ve, simplemente verán al marqués de Bourne mimando a su preciosa esposa. Ahora, responde a la pregunt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xcepto que él no estaba mimándola. Esto no era real.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Lo era</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unca he sido cortejada. Ningún sin alient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no podía creer que lo hubiera admitido.</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u duque no se esmeró en hacerte la cor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o pudo evitarlo. Se echó a reír.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lguna vez te has encontrado con el duque de Leighton? Lo de él no es el más dispuesto de los galanteos. —Ella hizo una pausa, un recuerdo del duque deteniendo un baile por su futura esposa la atravesó como un relámpago, antes de agregar—: Por lo menos, no conmig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los otro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otros?</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s otros pretendientes, Penelope. Sin duda, uno de ellos hizo todo lo posible par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mirando a su alrededor, buscando a sus hermanas, temerosa de ser vista. Philippa estaba de pie con un grupo de chicas en el centro del hielo brillan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unca me he derretido sin aliento por un pretendien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i siquiera Tommy?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i/>
          <w:sz w:val="24"/>
          <w:szCs w:val="24"/>
          <w:lang w:eastAsia="es-ES"/>
        </w:rPr>
        <w:t>No</w:t>
      </w:r>
      <w:r>
        <w:rPr>
          <w:rFonts w:eastAsia="Times New Roman" w:cs="Palatino Linotype" w:ascii="Palatino Linotype" w:hAnsi="Palatino Linotype"/>
          <w:sz w:val="24"/>
          <w:szCs w:val="24"/>
          <w:lang w:eastAsia="es-ES"/>
        </w:rPr>
        <w:t xml:space="preserve">. Ella debería haberlo dicho, pero no quería. No quería traicionar a su amigo. No quería que Michael supiera que ella había sido un medio para conseguir un fin para todos ellos... incluso Tommy.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sé que no estábamos hablando de Tommy.</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amas? —Había urgencia en el tono de su voz, y ella sabía que él no se aplacaría hasta que le contestar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evantó un hombr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Él es un querido amigo. Por supuesto que me intereso por él.</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s ojos se oscurecieron.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 lo que quiero decir y lo sabes.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fingió entender mal. En cambio, le dijo la verdad, a sabiendas que la confesión le daría poder. Sin importarle, porque ella quería que algo en su relación fuera real.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mpoco él me dejó sin aliento.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Un niño pequeño,  no más de cuatro o cinco años, lo rebasó patinando, perseguido por un padre contrito y una madre risueña que se volvió para hacerles una reverencia. Penelope sonrió y agitó las manos ante la disculpa, previo a decir  en voz baja: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n embargo, tal vez ese sea el problema. Quizás esperé demasiado tiempo para quedar sin aliento y me perdí... bueno... todo lo demá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Cuando él no dijo nada, Penelope levantó la mirada para encontrarlo siguiendo a la misma familia que ella había estado observando. Al fin, la miró con mucha seriedad y ella no pudo apartar los ojos mientras giraban y giraban en el momento del vals, ninguno de ellos forzando el movimiento, pero aun así girando. Algo cambió en el aire entre los d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y muy feliz de que no te hayas casado con Leighton, ni con Tommy o con cualquiera de los otros deplorablemente carentes, </w:t>
      </w:r>
      <w:r>
        <w:rPr>
          <w:rFonts w:eastAsia="Times New Roman" w:cs="Palatino Linotype" w:ascii="Palatino Linotype" w:hAnsi="Palatino Linotype"/>
          <w:i/>
          <w:sz w:val="24"/>
          <w:szCs w:val="24"/>
          <w:lang w:eastAsia="es-ES"/>
        </w:rPr>
        <w:t>Sixpence</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Nadie más que Michael la había llamado </w:t>
      </w:r>
      <w:r>
        <w:rPr>
          <w:rFonts w:eastAsia="Times New Roman" w:cs="Palatino Linotype" w:ascii="Palatino Linotype" w:hAnsi="Palatino Linotype"/>
          <w:i/>
          <w:sz w:val="24"/>
          <w:szCs w:val="24"/>
          <w:lang w:eastAsia="es-ES"/>
        </w:rPr>
        <w:t>Sixpence</w:t>
      </w:r>
      <w:r>
        <w:rPr>
          <w:rFonts w:eastAsia="Times New Roman" w:cs="Palatino Linotype" w:ascii="Palatino Linotype" w:hAnsi="Palatino Linotype"/>
          <w:sz w:val="24"/>
          <w:szCs w:val="24"/>
          <w:lang w:eastAsia="es-ES"/>
        </w:rPr>
        <w:t xml:space="preserve">, un apodo absurdo que él le había puesto hacía toda una vida, asegurándole que ella valía mucho más que un penique para él. En el momento, habían sido palabras dulces, una pequeña y adorable idea que había estado seguro la haría sonreír, y la respuesta femenina, en este momento, no fue diferente.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calidez se filtró por ella con el nombre, seguido por una pregunta mucho más seria que ést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honesto? ¿O es falsa honestidad? ¿Quién eres en este momento? ¿El verdadero? ¿O cierta aproximación del hombre que tú crees que ellos quieren que seas? No me digas que no tiene importancia, porque ahora... en este momento... sí la tiene. —Su voz se suavizó—. Y ni siquiera estoy segura de por qué.</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la verdad.</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Y tal vez la hacía una tonta, pero le creyó.</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Se quedaron allí durante un largo rato, los ojos masculinos moteados de gris, dorados y verdes y tan absortos en ella, como si estuvieran solos en el lago... como si todo Londres no estuviera bamboleándose y deslizándose a su alrededor... y ella se preguntaba qué pasaría si no estuviera todo Londres allí. Si todo Londres no importa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Él estaba tan cerca, su calor tan real y tentador, y ella pensó que él podría besarla allí.</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No</w:t>
      </w:r>
      <w:r>
        <w:rPr>
          <w:rFonts w:eastAsia="Times New Roman" w:cs="Palatino Linotype" w:ascii="Palatino Linotype" w:hAnsi="Palatino Linotype"/>
          <w:sz w:val="24"/>
          <w:szCs w:val="24"/>
          <w:lang w:eastAsia="es-ES"/>
        </w:rPr>
        <w:t>.</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apartó antes que pudier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tenía que hacerlo.</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ES"/>
        </w:rPr>
        <w:t>No podía soportar la idea de que él la utilizara de nuevo</w:t>
      </w:r>
      <w:r>
        <w:rPr>
          <w:rFonts w:eastAsia="Times New Roman" w:cs="Palatino Linotype" w:ascii="Palatino Linotype" w:hAnsi="Palatino Linotype"/>
          <w:sz w:val="24"/>
          <w:szCs w:val="24"/>
          <w:lang w:eastAsia="es-ES"/>
        </w:rPr>
        <w:t xml:space="preserv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La nieve había comenzado a caer, espolvoreando la visera de su gorra a rayas y los hombros de su bellísimo abrigo hecho a medida.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bería ir con Olivia antes de que ella y Tottenham decidan fugarse. —Ella hizo una pausa—. Gracias por la tard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Ella se volvió y se fue, patinando, sintiendo profundamente la pérdida de él. Era un error que Michael pudiera hacerla querer tanto y tan de prisa, con una sola sonrisa fácil o una palabra cariñosa. Ella era débil cuando se trataba de él.</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Y él era muy fuer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 —la llamó a voces y ella se volvió para encontrar su mirada, algo enteramente peligroso centellando en sus ojos color café—. La tarde no ha termina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ES"/>
        </w:rPr>
        <w:t xml:space="preserve">Y, por un breve instante, Penelope pensó que podía estar sin aliento. </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16</w:t>
      </w:r>
    </w:p>
    <w:p>
      <w:pPr>
        <w:pStyle w:val="Normal"/>
        <w:widowControl w:val="false"/>
        <w:autoSpaceDE w:val="false"/>
        <w:spacing w:lineRule="auto" w:line="240" w:before="120" w:after="0"/>
        <w:ind w:left="1134" w:hanging="0"/>
        <w:jc w:val="both"/>
        <w:rPr/>
      </w:pPr>
      <w:r>
        <w:rPr>
          <w:rFonts w:eastAsia="Palatino Linotype" w:cs="Palatino Linotype" w:ascii="Palatino Linotype" w:hAnsi="Palatino Linotype"/>
          <w:i/>
          <w:sz w:val="24"/>
          <w:szCs w:val="24"/>
          <w:lang w:eastAsia="es-ES"/>
        </w:rPr>
        <w:t xml:space="preserve"> </w:t>
      </w:r>
      <w:r>
        <w:rPr>
          <w:rFonts w:eastAsia="Times New Roman" w:cs="Palatino Linotype" w:ascii="Palatino Linotype" w:hAnsi="Palatino Linotype"/>
          <w:i/>
          <w:sz w:val="24"/>
          <w:szCs w:val="24"/>
          <w:lang w:eastAsia="es-ES"/>
        </w:rPr>
        <w:t>Querido M...</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No tenía la menor duda de que esta temporada sería horrible, pero es peor de lo que pensaba. Oh, puedo soportar los chismes, los cuchicheos, el modo en que me he vuelto invisible para los solteros elegibles que solían pedirme un baile, pero ver al duque y su flamante y hermosa duquesa... es difícil.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Se aman tantísimo; que incluso no parecen advertir las habladurías que los persiguen. Y entonces, ayer, oí decir en un salón de damas que ella está aumentando.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Es tan extraño ver a alguien más vivir la vida que tú podrías haber tenido. Más extraño aún sufrir por ella y exaltarte por la libertad de no tenerla, todo al mismo tiempo.</w:t>
      </w:r>
    </w:p>
    <w:p>
      <w:pPr>
        <w:pStyle w:val="Normal"/>
        <w:widowControl w:val="false"/>
        <w:autoSpaceDE w:val="false"/>
        <w:spacing w:lineRule="auto" w:line="240" w:before="120" w:after="0"/>
        <w:ind w:left="1134" w:firstLine="284"/>
        <w:jc w:val="right"/>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Anónimo</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eastAsia="es-ES"/>
        </w:rPr>
        <w:t>Dolby House, abril de 1824</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Carta no enviad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firstLine="284"/>
        <w:jc w:val="both"/>
        <w:rPr/>
      </w:pPr>
      <w:r>
        <w:rPr>
          <w:rFonts w:eastAsia="Times New Roman" w:cs="Vivaldi" w:ascii="Vivaldi" w:hAnsi="Vivaldi"/>
          <w:b/>
          <w:sz w:val="60"/>
          <w:szCs w:val="60"/>
          <w:lang w:eastAsia="es-ES"/>
        </w:rPr>
        <w:t>D</w:t>
      </w:r>
      <w:r>
        <w:rPr>
          <w:rFonts w:eastAsia="Times New Roman" w:cs="Palatino Linotype" w:ascii="Palatino Linotype" w:hAnsi="Palatino Linotype"/>
          <w:sz w:val="24"/>
          <w:szCs w:val="24"/>
          <w:lang w:eastAsia="es-ES"/>
        </w:rPr>
        <w:t>e hecho era una cosa extraña cortejar a su propia espos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Él habría esperado que tal cosa implicase luz de velas, un dormitorio tranquilo y una o dos horas de susurros lascivos. Y sin embargo parecía que el cortejo de su esposa involucraría a sus hermanas, a su algo ridícula madre, cinco de los perros de caza de su padre y un juego de charad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la primera vez que él jugaría charadas desde que salió de Surrey para el colegio dieciocho años ant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a sabes que no tienes que quedarte aquí —dijo Penelope en voz baja desde su lugar junto a él en el sofá, en la sala de estar de Dolby Hous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reclinó, cruzando un tobillo sobre el ot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isfruto de una buena ronda de charadas tanto como cualquier otro homb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según mi experiencia los hombres adoran los juegos de salón —dijo ella con ironía—. Sabes que la tarde ya ha termin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palabras eran un recordatorio no tan sutil de que ella le había pagado en su totalidad... que su tiempo había terminado. Él encontró su mirada azu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a ha pasado la hora del mediodía, </w:t>
      </w:r>
      <w:r>
        <w:rPr>
          <w:rFonts w:eastAsia="Times New Roman" w:cs="Palatino Linotype" w:ascii="Palatino Linotype" w:hAnsi="Palatino Linotype"/>
          <w:i/>
          <w:sz w:val="24"/>
          <w:szCs w:val="24"/>
          <w:lang w:eastAsia="es-ES"/>
        </w:rPr>
        <w:t>Sixpence</w:t>
      </w:r>
      <w:r>
        <w:rPr>
          <w:rFonts w:eastAsia="Times New Roman" w:cs="Palatino Linotype" w:ascii="Palatino Linotype" w:hAnsi="Palatino Linotype"/>
          <w:sz w:val="24"/>
          <w:szCs w:val="24"/>
          <w:lang w:eastAsia="es-ES"/>
        </w:rPr>
        <w:t xml:space="preserve">. —Él habló en voz baja—. Por mi parte, tengo al menos cinco horas más contigo... hasta bien entrada la noch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se sonrojó y él resistió la tentación de hacerle el amor allí mismo... de despojarla de su demasiado favorecedor vestido y tenderla desnuda sobre el mismo sofá donde estaban sentad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u familia, probablemente, no lo aprobar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era la primera vez que él había pensado en quitarle la ropa ese día, ni tampoco la décima. No, probablemente, la número cie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lgo había sucedido en el hielo, algo para lo que él no estaba preparado.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Él se había diverti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Él había disfrutado con Penelop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bía disfrutado patinar con ella, gastarle bromas y observarla con sus hermanas, cada una encantadora a su modo. Y había estado tan tentado de extender la mano y reclamar a su esposa. Pero cuando había hecho un intento, ella se había apartado de él... rebosante de gloriosa fuerza... la barbilla en alto, hermosa, negándose a conformarse con menos de lo que se merec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había tenido los ojos puestos en ella mientras se alejaba, tan orgulloso de ella mientras Penelope cruzaba el Serpentine, que le había tomado todo su control no seguirla y conservarla allí, en ese lugar que parecía tan lejano de donde en realidad su matrimonio existía. Se había deleitado con la sensación de ella en sus brazos mientras patinaban, exaltado por la forma en que le sonrió cuando le robó una castaña de su bolsa de papel y cuando ella le preguntó, con los ojos abiertos de par en par por la verdad... él había estado feliz de contestarle con honesti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in embargo, su honestidad no había sido suficiente. </w:t>
      </w:r>
      <w:r>
        <w:rPr>
          <w:rFonts w:eastAsia="Times New Roman" w:cs="Palatino Linotype" w:ascii="Palatino Linotype" w:hAnsi="Palatino Linotype"/>
          <w:i/>
          <w:sz w:val="24"/>
          <w:szCs w:val="24"/>
          <w:lang w:eastAsia="es-ES"/>
        </w:rPr>
        <w:t>Una lección bien aprendi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abía que ella había esperado que él rechazara su invitación a las charadas y lo más probable es que debería. Pero encontró que no estaba dispuesto a dejarla... de hecho, se encontró con que no le gustaba la idea de dejarla jamás. Y entonces aquí estaba, en una sala de estar, jugando charadas en idilio famili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Sus hermanas entraron en tropel en la habitación, Philippa con un cuenco lleno de papelitos seguida de un perro grande color café, que trotó hasta el sofá y se abrió paso para sentarse entre él y Penelope, girando dos veces antes de acomodarse, la barbilla sobre el muslo de ella y los cuartos traseros empujando contra las caderas de Michael. Él se movió, dando cabida al perro de caza, a la vez que Penelope movió las manos para acariciar ociosamente las orejas del anima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s celos ardieron cuando el perro suspiró y se abrió camino escarbando hacia el contacto. Michael carraspeó, irritado por su envidia canina y pregunt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uántos perros hay en esta ca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rrugó la nariz, con aire pensativo y a él le llamó la atención la expresión... un vestigio de ambos más jóvenes que le hizo querer extender la mano y recorrer con su dedo la pequeña e insolente pendi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iez? ¿Once? —Ella se encogió de hombros, pequeña y dulce—. Honestamente he perdido la cuenta. Este es Brutu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 él pareces gustarl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 él le gusta la aten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Michael decidió que tonto o no, él felizmente entregaría su participación en el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xml:space="preserve"> para tener sus manos sobre él, en una forma tan adorable y balsámic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bservó lo </w:t>
      </w:r>
      <w:r>
        <w:rPr>
          <w:rFonts w:eastAsia="Times New Roman" w:cs="Palatino Linotype" w:ascii="Palatino Linotype" w:hAnsi="Palatino Linotype"/>
          <w:i/>
          <w:sz w:val="24"/>
          <w:szCs w:val="24"/>
          <w:lang w:eastAsia="es-ES"/>
        </w:rPr>
        <w:t>alto</w:t>
      </w:r>
      <w:r>
        <w:rPr>
          <w:rFonts w:eastAsia="Times New Roman" w:cs="Palatino Linotype" w:ascii="Palatino Linotype" w:hAnsi="Palatino Linotype"/>
          <w:sz w:val="24"/>
          <w:szCs w:val="24"/>
          <w:lang w:eastAsia="es-ES"/>
        </w:rPr>
        <w:t xml:space="preserve"> que es Tottenham? ¡Y tan guapo! —dijo Olivia a borbotones, viniendo para ocupar la silla al lado de Michael e inclinándose para hablarle—. ¡No tenía idea de que un cuñado con una reputación como la suya tuviera acceso a un potencial marido estupe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livia! —La marquesa de Needham y Dolby se veía como si fuera a morirse de vergüenza—. ¡Uno no habla de tales cosas con los caballer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i siquiera con el cuñado de un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i aun con él! —La voz de lady Needham había subido varias octavas—. ¡Una disculpa no estaría fuera de lug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levantó la vista de donde había colocado el cuenco grande lleno con pistas de charada y empujó sus anteojos más arriba en su nariz.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la no quiere decir que su reputación sea </w:t>
      </w:r>
      <w:r>
        <w:rPr>
          <w:rFonts w:eastAsia="Times New Roman" w:cs="Palatino Linotype" w:ascii="Palatino Linotype" w:hAnsi="Palatino Linotype"/>
          <w:i/>
          <w:sz w:val="24"/>
          <w:szCs w:val="24"/>
          <w:lang w:eastAsia="es-ES"/>
        </w:rPr>
        <w:t>mala</w:t>
      </w:r>
      <w:r>
        <w:rPr>
          <w:rFonts w:eastAsia="Times New Roman" w:cs="Palatino Linotype" w:ascii="Palatino Linotype" w:hAnsi="Palatino Linotype"/>
          <w:sz w:val="24"/>
          <w:szCs w:val="24"/>
          <w:lang w:eastAsia="es-ES"/>
        </w:rPr>
        <w:t>, Su Señoría. Simplemente que 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ichael enarcó una ceja, preguntándose cómo terminaría la fras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fectivamente, Pippa. Él no es estúpido. Sabe que tiene una reputación escandalosa. Apostaría a que lo disfruta. —Ella le sonrió con todos los dientes y él decidió que le gustaban estas muchachas.  Eran entretenidas, si no otra co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á bien. Es suficiente —intervino Penelope—. ¿Vamos a jugar? Olivia, tú prim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Olivia parecía más que dispuesta a comenzar el juego, y se dirigió hacia la gran chimenea para tomar su turno. Escogió un papelito del cuenco, lo leyó frunciendo los labios, considerando su estrategia de manera ostensi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n embargo, en lugar de hacer la pantomima sobre el asunto en el papel, ella levantó la mirada y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es que Tottenham me comprará un anillo de compromiso muy grand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 xml:space="preserve">Las bodas de Fígaro </w:t>
      </w:r>
      <w:r>
        <w:rPr>
          <w:rFonts w:eastAsia="Times New Roman" w:cs="Palatino Linotype" w:ascii="Palatino Linotype" w:hAnsi="Palatino Linotype"/>
          <w:sz w:val="24"/>
          <w:szCs w:val="24"/>
          <w:lang w:eastAsia="es-ES"/>
        </w:rPr>
        <w:t xml:space="preserve">—dijo Penelope flemátic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dijo Olivia—. ¿Cómo lo supis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mo por cierto —replicó Penelo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hija tan lista! —dijo la marque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ichael no pudo evitarlo. Se echó a reír, llamando la atención de su esposa, el ceño fruncido por la confusión como si él fuera un extraño espécimen de flora que acababa de descubri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pasa? —preguntó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ada... yo solo... tú no te ríes much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acercó, lo más cerca que pudo conseguir con el perro entre el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inapropi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rió, el sonido como músic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yo... —Se volvió a ruborizar, y él habría dado su fortuna por sus pensamientos en ese momento—. 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livia —dijo Pippa—. Vuelve a intentar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Olivia metió la mano en el cuenco una vez más, pero no antes de mirar en línea recta a Michael y anunci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empre me han gustado los rubíes, lord Bourne. Creo que complementan mi cutis. En caso de que saliera a colación en la conversación. Con alguie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Ciertamente, Tottenham se encontraba en un gran problem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h, tengo la seguridad de que lo hará, teniendo en cuenta todas las conversaciones sobre joyas y cutis de damas que hombres como Bourne y Tottenham deben tener —dijo Penelope con seque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sorprenderías —le dijo a su esposa con toda seriedad y ella se volvió a reír—. Procuraré recordar su preferencia por los rubíes, lady Olivi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Veo que s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toy segura de que las joyas complementen un cutis —dijo Pippa con inteligencia—. Una comedi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hilippa, hemos invitado a lord Castleton a almorzar mañana —anunció la marquesa—. Los dos tendrán tiempo por la tarde de dar un paseo, esper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o estaría bien, madre. —La atención de Pippa no decayó—. Cinco palabr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ottenham no ha sido invitado —dijo Olivia con un mohí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e supone que no debes hablar, Olivia —dijo Pippa—. A pesar de que fueron cinco palabras, así que bien hech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Michael sonrió ante la réplica ingeniosa, pero no perdió el desinterés de la respuesta de su cuñada. Ella no quería casarse con Castleton. No es que él la pudiera culpar; Castleton era un idiota. Y solo le había llevado unas pocas horas a Bourne descubrir que Pippa era más inteligente que la mayoría de los hombres y que Castleton sería una pareja horrible. Por supuesto que Castleton haría un matrimonio horrible a cualquiera, pero Pippa lo encontraría particular y completamente tedio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Y Penelope lo odiaría por no ponerle punto fina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ró a su esposa, quien lo estaba observando con atención. Ella se inclin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 ti no te gusta ese matrimon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odría haber mentido. Cuanto más rápido Philippa y Castleton estuvieran casados, más rápido Michael tendría su venganza, más rápido podría vivir su vida, salir de abajo de la nube de rabia y furia que lo había oscurecido todo durante la última década. Nada había cambi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xcepto que tenía algo.</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Penelop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no me gust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lgo se encendió en sus hermosos ojos azules, algo que podría convertirse en  su adicción. Esperanza. Felicidad. Ser la razón de eso lo hacía sentir diez veces más homb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detendrá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vaciló. ¿Lo detendrí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Eso haría feliz a Penelop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a qué prec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salvó de tener que contestar por Philippa, volviéndose hacia el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demonios? ¿Veis es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había estado prestando atención, pero Olivia estaba ahora de manera alternada haciendo la pantomima de chasquear un látigo y arrugar la cara, los ojos cerrados con fuerza, los dientes al desnudo, separando con sus dedos la comisura de su boc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onduciendo un calamar! ¡Azotando la luz del sol! —gritó la marquesa, el orgullo en su tono generando risas en el resto de la habitació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Conduciendo un calamar</w:t>
      </w:r>
      <w:r>
        <w:rPr>
          <w:rFonts w:eastAsia="Times New Roman" w:cs="Palatino Linotype" w:ascii="Palatino Linotype" w:hAnsi="Palatino Linotype"/>
          <w:sz w:val="24"/>
          <w:szCs w:val="24"/>
          <w:lang w:eastAsia="es-ES"/>
        </w:rPr>
        <w:t xml:space="preserve"> es una comedia que me encantaría leer —dijo Philippa con una risita, volviéndose hacia Penelope—. Penny, en verdad. Podríamos aprovechar tu ayu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observó a Olivia durante un largo rato, y Michael tuvo dificultad para apartar la mirada de ella... fascinado por su atención. Se preguntaba cómo sería ser el receptor de semejante interés. De tal contento. Los celos se encendieron de nuevo y él se regañó con dureza. Ningún hombre adulto debería tener envidia de perros o cuñad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La fierecilla domada</w:t>
      </w:r>
      <w:r>
        <w:rPr>
          <w:rStyle w:val="FootnoteAnchor"/>
          <w:rFonts w:eastAsia="Times New Roman" w:cs="Palatino Linotype" w:ascii="Palatino Linotype" w:hAnsi="Palatino Linotype"/>
          <w:sz w:val="24"/>
          <w:szCs w:val="24"/>
          <w:vertAlign w:val="superscript"/>
          <w:lang w:eastAsia="es-ES"/>
        </w:rPr>
        <w:footnoteReference w:id="9"/>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Olivia se detuv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Gracias Pen. Empezaba a sentirme estúpida allá arri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uedo imaginar por qué —dijo Pippa con sequedad—. No creo que las fierecillas sean ciegas, Olivia. —Tan de Philipp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h, tonterías. Me gustaría ver cómo lo haces mejor. ¿Quién sigu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el turno de Penny. Ella adivinó el últim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levantó y se alisó las faldas, Michael la observó mientras caminaba hacia el improvisado escenario, sacaba un pedazo de papel y lo desdoblaba. Analizó la frase durante un largo rato antes de que una idea surgiera y su rostro se iluminara. Él cambió de posición en el asiento, de repente incómodo, de repente queriendo sacarla de prisa de la habitación, de la casa y llevarla a su hogar, a su ca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la ronda había comenzado y él tenía que esper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vantó tres dedos y él imaginó la sensación de ellos en su mandíbula, en sus labios, en sus mejill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res palabr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cuadró los hombros y saludó a sus hermanas, luego marchó con rigidez por el escenario, sus pechos llenos estirando las costuras del vestido. Él se inclinó hacia adelante, con los codos en las rodillas, y observó, disfrutando de la vist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archa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oldad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hizo un signo alentador con las man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apole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imuló el disparo de un rifle y la atención de Michael permaneció en el lugar donde su hombro y su cuello se encontraban, el espacio suave y en sombras que se moría por besar... el espacio que besaría en otro tiempo y lugar, si ellos estuvieran casados y él fuera un marido difer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 él fuera un hombre al que ella pudiera am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 el suyo fuera un matrimonio basado en algo aparte de la venganz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me toques</w:t>
      </w:r>
      <w:r>
        <w:rPr>
          <w:rFonts w:eastAsia="Times New Roman" w:cs="Palatino Linotype" w:ascii="Palatino Linotype" w:hAnsi="Palatino Linotype"/>
          <w:sz w:val="24"/>
          <w:szCs w:val="24"/>
          <w:lang w:eastAsia="es-ES"/>
        </w:rPr>
        <w:t xml:space="preserve">. Las palabras susurraron a través de él, y las aborreció. Detestó lo que ellas representaban... la forma en que ella pensaba de él, la forma en que ella creía que la trataría. La forma en que la </w:t>
      </w:r>
      <w:r>
        <w:rPr>
          <w:rFonts w:eastAsia="Times New Roman" w:cs="Palatino Linotype" w:ascii="Palatino Linotype" w:hAnsi="Palatino Linotype"/>
          <w:i/>
          <w:sz w:val="24"/>
          <w:szCs w:val="24"/>
          <w:lang w:eastAsia="es-ES"/>
        </w:rPr>
        <w:t>había</w:t>
      </w:r>
      <w:r>
        <w:rPr>
          <w:rFonts w:eastAsia="Times New Roman" w:cs="Palatino Linotype" w:ascii="Palatino Linotype" w:hAnsi="Palatino Linotype"/>
          <w:sz w:val="24"/>
          <w:szCs w:val="24"/>
          <w:lang w:eastAsia="es-ES"/>
        </w:rPr>
        <w:t xml:space="preserve"> trat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La forma en que la estaba tratand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acer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adr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adre cazando a Napoleón! —La absurda adivinanza de Olivia sacó a Penelope de su mímica con una risa. Ella negó con la cabeza y luego se señaló a sí misma—. ¡Padre te caz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miró a Oliv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demonios estaría eso en el tazón de charad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sé. Una vez tuve </w:t>
      </w:r>
      <w:r>
        <w:rPr>
          <w:rFonts w:eastAsia="Times New Roman" w:cs="Palatino Linotype" w:ascii="Palatino Linotype" w:hAnsi="Palatino Linotype"/>
          <w:i/>
          <w:sz w:val="24"/>
          <w:szCs w:val="24"/>
          <w:lang w:eastAsia="es-ES"/>
        </w:rPr>
        <w:t>La peluca de la tía Hester</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ippa se echó a reí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e puesto uno de cada! —Penelope carraspeó—. De acuerdo. Lo sentimos, Pen. ¿Qué nos estabas dicien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señaló a sí mis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d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uje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Esposa. Su espos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uchach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ij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arquesa! —La marquesa de Needham y Dolby exclamó su primera adivinanza con tal eufórica alegría que Michael pensó que ella caería del sofá.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suspiró y puso los ojos en blanco antes de mirarlo, las cejas levantadas como quien dice, ¿</w:t>
      </w:r>
      <w:r>
        <w:rPr>
          <w:rFonts w:eastAsia="Times New Roman" w:cs="Palatino Linotype" w:ascii="Palatino Linotype" w:hAnsi="Palatino Linotype"/>
          <w:i/>
          <w:sz w:val="24"/>
          <w:szCs w:val="24"/>
          <w:lang w:eastAsia="es-ES"/>
        </w:rPr>
        <w:t>socorr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Algo alarmantemente semejante al orgullo estalló en su pecho ante el pedido... ante la idea de que ella pudiera acudir a él por ayuda. Él encontró que quería ser el hombre a quien ella recurriera. Quería ayudarl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Por el amor de Dios, Bourne, son charada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dijo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s ojos de ella se iluminaron. Ella lo señaló.</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 ¿Es parte de la pista? —Olivia miró escéptica. Penelope comenzó la mímica de nuevo—. ¿Tejie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y señaló a Olivia, luego hizo la mímica de tirar del hilo de la aguja rápid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stejie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ñaló a Olivia de nuevo y luego a sí misma, luego hizo la mímica de tejer y destejer una vez más hasta que miró a Pippa, claramente a la hermana que esperaba lograra juntar todas las pist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quería que Pippa ganara. Quería ganar él. Impresionar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 xml:space="preserve">La Odisea </w:t>
      </w:r>
      <w:r>
        <w:rPr>
          <w:rFonts w:eastAsia="Times New Roman" w:cs="Palatino Linotype" w:ascii="Palatino Linotype" w:hAnsi="Palatino Linotype"/>
          <w:sz w:val="24"/>
          <w:szCs w:val="24"/>
          <w:lang w:eastAsia="es-ES"/>
        </w:rPr>
        <w:t>—dij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onrió, una sonrisa amplia y hermosa, aplaudiendo y dando saltos, disfrutando del triunfo fugaz, entonces imitó disparar un rifle y marchó alrededor del pequeño escenario otra vez. Penny se dio la vuelta, apuntando directamente a Michael, toda su atención en él y él se sintió como un héroe cuando adivin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 Guerra de Troy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anunció Penelope con un gran suspiro de aliento—. Bien hecho,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pudo dejar de congratular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fue, ¿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ntiendo —dijo Olivia—. ¿Cómo Penny tejiendo y destejiendo conduce a la Guerra de Troy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era la esposa de Ulises —explicó Philippa—. Él la dejó y ella se sentó es su telar, tejía durante todo el día y destejía todo el trabajo en la noche. Durante añ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 cuenta de qué alguien haría eso? —Olivia arrugó la nariz, escogiendo un dulce de una bandeja cercana—. ¿</w:t>
      </w:r>
      <w:r>
        <w:rPr>
          <w:rFonts w:eastAsia="Times New Roman" w:cs="Palatino Linotype" w:ascii="Palatino Linotype" w:hAnsi="Palatino Linotype"/>
          <w:i/>
          <w:sz w:val="24"/>
          <w:szCs w:val="24"/>
          <w:lang w:eastAsia="es-ES"/>
        </w:rPr>
        <w:t>Años</w:t>
      </w:r>
      <w:r>
        <w:rPr>
          <w:rFonts w:eastAsia="Times New Roman" w:cs="Palatino Linotype" w:ascii="Palatino Linotype" w:hAnsi="Palatino Linotype"/>
          <w:sz w:val="24"/>
          <w:szCs w:val="24"/>
          <w:lang w:eastAsia="es-ES"/>
        </w:rPr>
        <w:t xml:space="preserve">? De ve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la estaba esperando que él volviera a casa —dijo Penelope, mirando a Michael a los ojos. Había algo significativo allí, él pensó que ella podría estar hablando de más que del mito griego. ¿Lo esperaba por las noches? Le había dicho que no la tocara... le había apartado a la fuerza... pero esta noche, si él fuera a ella, ¿le aceptaría? ¿Seguiría el camino de su tocay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pero que tengas cosas más emocionantes para hacer mientras esperas que Michael regrese a casa, Penny —bromeó Olivi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onrió, pero había algo en su mirada que a él no le gustó, algo semejante a la tristeza. Él se culpó por ello. Delante de él, ella era más feliz.  Delante de él, ella sonreía, reía y jugaba con sus hermanas, sin recordar su aciago desti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puso de pie y fue a su encuentro mientras ella se acercaba al sofá.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unca dejaría a mi Penelope durante años —dijo—. Tendría demasiado miedo de que alguien me la arrebatara. —Su suegra suspiró audiblemente al otro lado del cuarto mientras sus hermanas se reían. Levantó una de las manos de Penelope con la suya y le rozó los nudillos con un beso—. De todos modos, Penelope y Ulises nunca fueron mi pareja mítica favorita. Siempre he tenido preferencia por Perséfone y Had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le sonrió y la sala de repente estaba mucho, mucho más cali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es que fueron un matrimonio más feliz? —le preguntó irónic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contró la pequeña sonrisa femenina, deleitándose mientras decía en voz baj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ienso que seis meses de comilona es mejor que veinte años de hambruna. —Ella se ruborizó y él resistió la tentación de besarla allí, en la sala de estar, dejando de lado la decencia y las sensibilidades de las delicadas dam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diéndose el intercambio, Olivia anunc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rd Bourne, yo hago su tur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apartó la mirada de su espo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temo que se hace tarde. Creo que debería llevar a mi esposa a ca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dy Needham se puso de pie con un gritito, tumbando un perrito de su regaz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h, quédense un poco más. Todas estábamos disfrutando tanto de vuestra visit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miró a Penelope, con ganas de llevársela a su bajo mundo, pero permitiéndole tomar la decisión. Ella se volvió hacia su mad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rd Bourne tiene razón —dijo, enviando un estremecimiento a través de él—. Hemos tenido una larga tarde. Me gustaría ir a ca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Con é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triunfo surgió y él resistió el impulso de arrojarla sobre su hombro y sacarla de la sala. Ella dejaría que la tocara esta noche. Le dejaría cortejar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staba seguro de el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Mañana se mantenía en duda, pero esta noche... esta noche, ella sería </w:t>
      </w:r>
      <w:r>
        <w:rPr>
          <w:rFonts w:eastAsia="Times New Roman" w:cs="Palatino Linotype" w:ascii="Palatino Linotype" w:hAnsi="Palatino Linotype"/>
          <w:i/>
          <w:sz w:val="24"/>
          <w:szCs w:val="24"/>
          <w:lang w:eastAsia="es-ES"/>
        </w:rPr>
        <w:t>suy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b/>
          <w:b/>
          <w:sz w:val="24"/>
          <w:szCs w:val="24"/>
          <w:lang w:eastAsia="es-ES"/>
        </w:rPr>
      </w:pPr>
      <w:r>
        <w:rPr>
          <w:rFonts w:eastAsia="Times New Roman" w:cs="Palatino Linotype" w:ascii="Palatino Linotype" w:hAnsi="Palatino Linotype"/>
          <w:i/>
          <w:sz w:val="24"/>
          <w:szCs w:val="24"/>
          <w:lang w:eastAsia="es-ES"/>
        </w:rPr>
        <w:t>Incluso si él no la merecí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jc w:val="center"/>
        <w:rPr>
          <w:rFonts w:ascii="Palatino Linotype" w:hAnsi="Palatino Linotype" w:eastAsia="Times New Roman" w:cs="Palatino Linotype"/>
          <w:b/>
          <w:b/>
          <w:sz w:val="24"/>
          <w:szCs w:val="24"/>
          <w:lang w:eastAsia="es-ES"/>
        </w:rPr>
      </w:pPr>
      <w:r>
        <w:rPr>
          <w:rFonts w:eastAsia="Times New Roman" w:cs="Palatino Linotype" w:ascii="Palatino Linotype" w:hAnsi="Palatino Linotype"/>
          <w:b/>
          <w:sz w:val="24"/>
          <w:szCs w:val="24"/>
          <w:lang w:eastAsia="es-ES"/>
        </w:rPr>
      </w:r>
    </w:p>
    <w:p>
      <w:pPr>
        <w:pStyle w:val="Normal"/>
        <w:widowControl w:val="false"/>
        <w:autoSpaceDE w:val="false"/>
        <w:spacing w:lineRule="auto" w:line="240" w:before="120" w:after="0"/>
        <w:jc w:val="center"/>
        <w:rPr/>
      </w:pPr>
      <w:r>
        <w:rPr>
          <w:rFonts w:eastAsia="Times New Roman" w:cs="Palatino Linotype" w:ascii="Palatino Linotype" w:hAnsi="Palatino Linotype"/>
          <w:b/>
          <w:sz w:val="32"/>
          <w:szCs w:val="32"/>
          <w:lang w:eastAsia="es-ES"/>
        </w:rPr>
        <w:t xml:space="preserve">* </w:t>
      </w:r>
      <w:r>
        <w:rPr>
          <w:rFonts w:eastAsia="Times New Roman" w:cs="Palatino Linotype" w:ascii="Palatino Linotype" w:hAnsi="Palatino Linotype"/>
          <w:b/>
          <w:sz w:val="32"/>
          <w:szCs w:val="32"/>
          <w:lang w:val="es-CL" w:eastAsia="en-US"/>
        </w:rPr>
        <w:drawing>
          <wp:inline distT="0" distB="0" distL="0" distR="0">
            <wp:extent cx="361950" cy="3143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1" t="-95" r="-81" b="-95"/>
                    <a:stretch>
                      <a:fillRect/>
                    </a:stretch>
                  </pic:blipFill>
                  <pic:spPr bwMode="auto">
                    <a:xfrm>
                      <a:off x="0" y="0"/>
                      <a:ext cx="361950" cy="314325"/>
                    </a:xfrm>
                    <a:prstGeom prst="rect">
                      <a:avLst/>
                    </a:prstGeom>
                  </pic:spPr>
                </pic:pic>
              </a:graphicData>
            </a:graphic>
          </wp:inline>
        </w:drawing>
      </w:r>
      <w:r>
        <w:rPr>
          <w:rFonts w:eastAsia="Times New Roman" w:cs="Palatino Linotype" w:ascii="Palatino Linotype" w:hAnsi="Palatino Linotype"/>
          <w:b/>
          <w:sz w:val="32"/>
          <w:szCs w:val="32"/>
          <w:lang w:eastAsia="es-ES"/>
        </w:rPr>
        <w:t xml:space="preserve"> *</w:t>
      </w:r>
    </w:p>
    <w:p>
      <w:pPr>
        <w:pStyle w:val="Normal"/>
        <w:widowControl w:val="false"/>
        <w:autoSpaceDE w:val="false"/>
        <w:spacing w:lineRule="auto" w:line="240" w:before="120" w:after="0"/>
        <w:ind w:firstLine="284"/>
        <w:jc w:val="center"/>
        <w:rPr>
          <w:rFonts w:ascii="Palatino Linotype" w:hAnsi="Palatino Linotype" w:eastAsia="Times New Roman" w:cs="Palatino Linotype"/>
          <w:b/>
          <w:b/>
          <w:sz w:val="24"/>
          <w:szCs w:val="24"/>
          <w:lang w:eastAsia="es-ES"/>
        </w:rPr>
      </w:pPr>
      <w:r>
        <w:rPr>
          <w:rFonts w:eastAsia="Times New Roman" w:cs="Palatino Linotype" w:ascii="Palatino Linotype" w:hAnsi="Palatino Linotype"/>
          <w:b/>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Querido M... </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Victoria y Valerie se casaron hoy en una boda doble, con esposos mediocres, por cierto. No tengo la menor duda de que sus posibilidades se vieron limitadas por mi escándalo y apenas puedo volver a tragarme la rabia y la injustica de todo ello.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Me parece tan injusto que algunas de nosotras tengamos una vida... llena de felicidad, amor, compañerismo y todas esas cosas que nos enseñan a no soñar nunca porque son tan raras, y de ningún modo la clase de cosas a esperar de un buen matrimonio inglés.</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Sé que la envidia es un pecado y la codicia también. Pero no puedo evitar querer lo que otras tienen. Para mí y para mis hermanas. </w:t>
      </w:r>
    </w:p>
    <w:p>
      <w:pPr>
        <w:pStyle w:val="Normal"/>
        <w:widowControl w:val="false"/>
        <w:autoSpaceDE w:val="false"/>
        <w:spacing w:lineRule="auto" w:line="240" w:before="120" w:after="0"/>
        <w:ind w:left="1134" w:firstLine="284"/>
        <w:jc w:val="right"/>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Anónimo. </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eastAsia="es-ES"/>
        </w:rPr>
        <w:t>Dolby House, junio de 1825</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Carta no enviada.</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firstLine="284"/>
        <w:jc w:val="both"/>
        <w:rPr/>
      </w:pPr>
      <w:r>
        <w:rPr>
          <w:rFonts w:eastAsia="Times New Roman" w:cs="Vivaldi" w:ascii="Vivaldi" w:hAnsi="Vivaldi"/>
          <w:b/>
          <w:sz w:val="60"/>
          <w:szCs w:val="60"/>
          <w:lang w:eastAsia="es-ES"/>
        </w:rPr>
        <w:t>E</w:t>
      </w:r>
      <w:r>
        <w:rPr>
          <w:rFonts w:eastAsia="Times New Roman" w:cs="Palatino Linotype" w:ascii="Palatino Linotype" w:hAnsi="Palatino Linotype"/>
          <w:sz w:val="24"/>
          <w:szCs w:val="24"/>
          <w:lang w:eastAsia="es-ES"/>
        </w:rPr>
        <w:t xml:space="preserve">lla se estaba enamorando de su mar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sorprendente comprensión llegó cuando él la ayudó a subir al carruaje y golpeó dos veces sobre el techo antes de instalarse junto a ella para el regreso a ca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staba enamorándose de la parte de él que patinaba sobre hielo, jugaba charadas, la atormentaba con juegos de palabras, y le sonreía como si fuera la única mujer en el mundo. Estaba enamorándose de la bondad que acechaba debajo de su capa exteri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había una parte de ella, oscura y silenciosa, que estaba enamorándose del resto de él.  Penelope no sabía cómo podría manejar estar enamorada de todo él. Michael era demasi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tembl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ienes frío? —le preguntó, ya en movimiento y tirando una manta por encima de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mintió, estrechando el material de lana contra ella, tratando de recordar que este hombre, el hombre amable y solícito que le preguntaba por su comodidad, era solo una parte efímera de su mari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La parte que amab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aremos en casa muy pronto —dijo, acercándose, rodeándole los hombros con un brazo, una banda de acero caliente. Ella amaba su toque—. ¿Disfrutaste tu tard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palabras hirvieron a fuego lento por ella como una promesa, y no pudo evitar el rubor de sus mejillas, incluso mientras se esmeraba en distanciarse de él y de las emociones que le inspir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hice. Las charadas con mis hermanas son siempre divertid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gustan mucho tus hermanas. —Las palabras eran suaves, un trueno de sonido en la oscuridad—. Estaba feliz de ser parte del jue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yo creo que ellas están felices por tener un hermano de quien disfrutar —dijo ella, pensando en sus cuñados—. Los esposos de Victoria y Valerie son menos... —Ella titube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Guap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onrió. No pudo evitar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o también, pero iba a deci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cantador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eso, pe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ompletamente fascinant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vantó las cej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bsolutamente fascinante, ¿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Fingió estar ofend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habías advertido eso acerca de m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 terrible era que lo había hecho. No que ella se lo di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ero también puedo ver que eres infinitamente más modesto que los otr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Fue su turno de reí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cierto, ellos deben ser muy difícil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abiert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eo que conoces tus limitacion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hizo silencio de nuevo y ella se sorprendió cuando él lo romp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isfruté de las charadas. Era como si yo fuera parte de la famil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s palabras fueron tan honestas e inesperadas, tan honestas que las lágrimas llegaron de manera espontánea, para hacer picar los ojos de Penelope. Ella parpadeó para contenerlas diciendo simplemen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amos casad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e  buscó la mirada en la oscur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todo lo que se necesita? ¿Intercambiar votos delante del vicario Compton y nace una familia? —Cuando ella no contestó, él agregó—: Me gustaría que así fu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trató de mantener las palabras lige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sted es bienvenido por mis hermanas, Su Señoría. Estoy segura de que ambas disfrutarán de tenerle como hermano... debido a su amistad con lord Tottenham y... —Ella se detuv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apremió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respir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su habilidad para evitar que Pippa se convierta en lady Castleto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uspiró, inclinando la cabeza hacia atrás contra el asien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no es tan fáci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quedó quieta, luego se alejó de su abrazo, el frío atacando al inst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ieres decir que no te sirv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No es as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importa que contraigan rápido matrimonio? —Él vaciló y ella llenó el silencio—. He tratado de entender, Michael... pero no puedo entenderlo. ¿Cómo uno sirve al otro? Tú ya tienes prueba de la ilegitimidad de Tommy... —Y de repente ella comprendió—. No las tienes, ¿ver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apartó la mirada pero tampoco habló. Su mente giraba mientras ella trataba de darle sentido al acuerdo, de cómo había sido organizado, de las partes que habían sido involucradas, de la lógica de la situa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no la tienes, pero mi padre sí. Y le pagarás muy bien por ello con hijas casadas. Su mercancía favori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Él se inclinó hacia adel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apretó contra la puerta del carruaje, tan lejos como podía consegui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nieg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quedó quie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sí es la vida —dijo ella con amargura, la realidad de la situación llenando el estrecho espacio del carruaje, amenazando con sofocarla—. Mi padre y mi esposo conspirando para manipularnos a mis hermanas y a mí. Nada cambia. Esa es la elección, ¿no? ¿La reputación de mis hermanas o la de mi amigo? ¿Una u ot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l principio fue una elección —admitió él—. Pero ahora... no permitiría que tus hermanas se arruinasen, Penelop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narcó una cej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dóneme si no le creo, Su Señoría, considerando cuánto ha amenazado esas mismas reputaciones desde nuestro encuent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ás amenazas. Quiero que sean felices. Quiero que seas feliz.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Él podría hacerla feliz</w:t>
      </w:r>
      <w:r>
        <w:rPr>
          <w:rFonts w:eastAsia="Times New Roman" w:cs="Palatino Linotype" w:ascii="Palatino Linotype" w:hAnsi="Palatino Linotype"/>
          <w:sz w:val="24"/>
          <w:szCs w:val="24"/>
          <w:lang w:eastAsia="es-ES"/>
        </w:rPr>
        <w:t xml:space="preserve">. La idea susurró a través de ella, y ella no lo dudaba. No, en absoluto. Este era un hombre que tenía un enfoque singular y si él se proponía darle una vida de felicidad, tendría éxito. Pero eso no estaba en los papel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eres más tu vengan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iero ambos. Lo quiero to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 volvió la espalda, hablando hacia la calle más allá de la ventanilla del carruaje, de repente irrit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h, Michael, ¿quién te dijo que podías tenerlo to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Avanzaron en silencio durante un rato antes de que el vehículo se detuviera y Michael descendiera, dándose la vuelta para ayudarla a bajar. Mientras él estaba de pie allí en las sombras oscuras del carruaje, con una mano extendida, ella se acordó de aquella noche en Falconwell, cuando él le había ofrecido su mano, su nombre y su aventura y ella lo había aceptado, pensando que todavía era el muchacho que una vez había conoc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o lo era. No era para nada ese muchacho... ahora era del todo un hombre con dos caras... el protector amable y el redentor cruel. Era su espo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Y, Dios la ayudara, ella lo amab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Todos esos años había esperado por este momento, por esta revelación, segura de que cambiaría su vida, y haría que las flores florecieran y los pájaros cantaran su eufori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ero este amor no era eufórico. Era doloro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era suficient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descendió del carruaje sin ayuda, evitando su mano fuerte y enguantada mientras ascendía por las escalinatas y entraba en el vestíbulo de la casa de la ciudad, desprovisto de criados. Él la seguía, pero ella no vaciló, en lugar de eso fue directamente hacia las escaleras y comenzó a subi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 —la llamó desde el pie de las escaleras y ella cerró los ojos en contra de su nombre, en contra de la manera como sonaba en sus labios que le hacía dole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no se detuv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siguió hasta su dormitorio, lenta y metódicamente, subiendo las escaleras y dejando abajo el vestíbulo largo y oscuro. Ella había dejado la puerta abierta, a sabiendas que él entraría aun si ella se encerraba adentro. Él cerró la puerta detrás de sí al mismo tiempo que ella se movía hacia el tocador y se quitaba los guantes, colocándolos cuidadosamente sobre una sil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 —repitió con una firmeza que exigía obedienci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Bueno, a ella se le había acabado la obedie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favor míram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no vaciló. No respondi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Él se fue apagando, y por el rabillo del ojo, ella lo vio pasarse los dedos por el cabello, dejando un surco de gloriosa imperfección allí... tan hermoso, tan característico de él—. Durante una década he tenido esta vida. Venganza. Merecido castigo. Eso es lo que me ha alimentado... lo que me ha nutri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no se volvió. No podía. No quería que él viera cuánto la conmovía. Cuánto quería gritar, lanzar improperios y decirle que había más en la vida... más en </w:t>
      </w:r>
      <w:r>
        <w:rPr>
          <w:rFonts w:eastAsia="Times New Roman" w:cs="Palatino Linotype" w:ascii="Palatino Linotype" w:hAnsi="Palatino Linotype"/>
          <w:i/>
          <w:sz w:val="24"/>
          <w:szCs w:val="24"/>
          <w:lang w:eastAsia="es-ES"/>
        </w:rPr>
        <w:t>él</w:t>
      </w:r>
      <w:r>
        <w:rPr>
          <w:rFonts w:eastAsia="Times New Roman" w:cs="Palatino Linotype" w:ascii="Palatino Linotype" w:hAnsi="Palatino Linotype"/>
          <w:sz w:val="24"/>
          <w:szCs w:val="24"/>
          <w:lang w:eastAsia="es-ES"/>
        </w:rPr>
        <w:t>... que este objetivo perver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no la escuchar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ás equivocado —le dijo, moviéndose hacia la jofaina en la ventana—. Más bien, te has envenen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l ve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vertió agua fría y cristalina en la palangana, y sumergió las manos, observándolas pálidas y temblorosas contra la porcelana, el agua distorsionando la realidad. Cuando ella habló, era a sus extrañas extremidad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abes que no va funcionar, ¿no? —Cuando él no contestó, ella continuó—. Sabes que una vez que hayas infligido tu preciosa venganza no habrá otra cosa. Falconwell, Langford, Tommy... luego ¿qué? ¿Qué sigu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tonces la vida. Finalmente —dijo con simpleza—. La vida debajo del espectro de ese hombre y el pasado que él me dio. La vida sin justo castigo. —Él se detuvo—. La vida conti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estaba cerca cuando lo dijo, más cerca de lo que esperaba, y ella sacó las manos del agua y se volvió aun cuando las palabras punzaban... aun cuando le causaban dolor. Eran las palabras que ella desesperadamente había querido oír... durante el comienzo de su matrimonio... quizás desde antes que eso. Quizás desde cuando empezó a escribirle cartas, sabiendo que él nunca las recibiría. Pero por mucho que hubiera deseado escuchar esas palabras, encontró que no podía creer en é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Y era la creencia... no la verdad... lo que importaba. Él se lo había enseñ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Michael estaba de pie a menos de un brazo de distancia, serio y sombrío, sus ojos color avellana, negros en las sombras de la habitación, e incluso cuando sabía que nunca le haría ver la verdad, ella no pudo evitar deci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equivocas. No cambiarás. En lugar de eso, te quedarás en la oscuridad, envuelto en la venganza. —Ella se detuvo, sabiendo que las próximas palabras eran las más importantes para que él las escuchara. Para que ella las dijera—. Serás infeliz, Michael. Y yo seré infeliz conti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mandíbula masculina se endurec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es una experta? Tú con tu fascinante vida, escondida en Surrey, nunca un momento arriesgado, nunca una mancha en tu perfecta y correcta reputación. No sabes nada de rabia, desilusión o devastación. No sabes lo que es tener una vida arrancada de cuajo de ti y no querer nada más que castigar al hombre que lo hiz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s palabras quedas fueron como un cañón en el cuarto, resonando en torno a Penelope hasta que ella ya no pudo más guardar silenci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hombre... egoísta. —Ella dio un paso hacia él—. ¿Crees que no entiendo de desilusión? ¿Piensas que no estaba desilusionada cuando observaba a todo el mundo a mi alrededor... a mis amigas, a mis hermanas... casarse? ¿Crees que no estaba devastada el día que descubrí que el hombre con quien debía casarme estaba enamorado de otra? ¿Crees que no estaba enojada cada día que me despertaba en la casa de mi padre sabiendo que nunca podría tener la alegría... y que nunca encontraría el amor? ¿Crees que es fácil ser una mujer como yo, lanzada de uno a otro para que me controlen... padre, prometido, y ahora </w:t>
      </w:r>
      <w:r>
        <w:rPr>
          <w:rFonts w:eastAsia="Times New Roman" w:cs="Palatino Linotype" w:ascii="Palatino Linotype" w:hAnsi="Palatino Linotype"/>
          <w:i/>
          <w:sz w:val="24"/>
          <w:szCs w:val="24"/>
          <w:lang w:eastAsia="es-ES"/>
        </w:rPr>
        <w:t>espos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la se acercaba a él de modo amenazador, haciéndolo retroceder hacia la puerta de la habitación, demasiado irritada para disfrutar del hecho que él retrocediera</w:t>
      </w:r>
      <w:r>
        <w:rPr>
          <w:rFonts w:eastAsia="Times New Roman" w:cs="Palatino Linotype" w:ascii="Palatino Linotype" w:hAnsi="Palatino Linotype"/>
          <w:color w:val="FF0000"/>
          <w:sz w:val="24"/>
          <w:szCs w:val="24"/>
          <w:lang w:eastAsia="es-ES"/>
        </w:rPr>
        <w:t xml:space="preserve"> </w:t>
      </w:r>
      <w:r>
        <w:rPr>
          <w:rFonts w:eastAsia="Times New Roman" w:cs="Palatino Linotype" w:ascii="Palatino Linotype" w:hAnsi="Palatino Linotype"/>
          <w:sz w:val="24"/>
          <w:szCs w:val="24"/>
          <w:lang w:eastAsia="es-ES"/>
        </w:rPr>
        <w:t xml:space="preserve">junto con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ecesito recordarte que nunca, jamás he tenido una opción respecto al rumbo de mi vida? ¿Que todo lo que hago, todo lo que soy, ha sido en servicio de los demá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es culpa tuya, Penelope. No nuestra. Podrías haberte negado. Nadie estaba amenazando tu vi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supuesto que lo estaban! —estalló ella—. Amenazaban mi seguridad, mi título, mi futuro. Si no era Leighton o Tommy o </w:t>
      </w:r>
      <w:r>
        <w:rPr>
          <w:rFonts w:eastAsia="Times New Roman" w:cs="Palatino Linotype" w:ascii="Palatino Linotype" w:hAnsi="Palatino Linotype"/>
          <w:i/>
          <w:sz w:val="24"/>
          <w:szCs w:val="24"/>
          <w:lang w:eastAsia="es-ES"/>
        </w:rPr>
        <w:t>tú</w:t>
      </w:r>
      <w:r>
        <w:rPr>
          <w:rFonts w:eastAsia="Times New Roman" w:cs="Palatino Linotype" w:ascii="Palatino Linotype" w:hAnsi="Palatino Linotype"/>
          <w:sz w:val="24"/>
          <w:szCs w:val="24"/>
          <w:lang w:eastAsia="es-ES"/>
        </w:rPr>
        <w:t xml:space="preserve">, ¿qué? ¿Qué hubiera sucedido cuando mi padre muriera y no tuviera </w:t>
      </w:r>
      <w:r>
        <w:rPr>
          <w:rFonts w:eastAsia="Times New Roman" w:cs="Palatino Linotype" w:ascii="Palatino Linotype" w:hAnsi="Palatino Linotype"/>
          <w:i/>
          <w:sz w:val="24"/>
          <w:szCs w:val="24"/>
          <w:lang w:eastAsia="es-ES"/>
        </w:rPr>
        <w:t>nad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tonces él se acercó a ella, tomándola de los hombros con las man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alvo que eso no estaba fuera del instinto de conservación, ¿verdad? No estaba fuera de la culpa, la responsabilidad y el deseo de darles a tus hermanas la vida que tú no podrías ten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ntrecerró la mir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voy a pedir disculpas por hacer lo correcto para ellas. No somos todos como tú, Michael, mimado, egoísta y...</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e detengas ahora, cariño —dijo él arrastrando las palabras, soltándola y cruzando sus brazos sobre el ancho pecho—. Acabas de llegar a la parte buena. —Cuando ella no respondió, él enarcó una ceja—. Cobarde. Te guste o no, hiciste tus elecciones, </w:t>
      </w:r>
      <w:r>
        <w:rPr>
          <w:rFonts w:eastAsia="Times New Roman" w:cs="Palatino Linotype" w:ascii="Palatino Linotype" w:hAnsi="Palatino Linotype"/>
          <w:i/>
          <w:sz w:val="24"/>
          <w:szCs w:val="24"/>
          <w:lang w:eastAsia="es-ES"/>
        </w:rPr>
        <w:t>Sixpence</w:t>
      </w:r>
      <w:r>
        <w:rPr>
          <w:rFonts w:eastAsia="Times New Roman" w:cs="Palatino Linotype" w:ascii="Palatino Linotype" w:hAnsi="Palatino Linotype"/>
          <w:sz w:val="24"/>
          <w:szCs w:val="24"/>
          <w:lang w:eastAsia="es-ES"/>
        </w:rPr>
        <w:t xml:space="preserve">. Nadie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 odió por utilizar el apodo con ella ah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equivocado. ¿Crees que yo habría elegido a Leighton? ¿Crees que habría elegido a Tommy? ¿Crees que te habría elegido 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se detuvo, queriendo terminar la frase con desesperación, decir </w:t>
      </w:r>
      <w:r>
        <w:rPr>
          <w:rFonts w:eastAsia="Times New Roman" w:cs="Palatino Linotype" w:ascii="Palatino Linotype" w:hAnsi="Palatino Linotype"/>
          <w:i/>
          <w:sz w:val="24"/>
          <w:szCs w:val="24"/>
          <w:lang w:eastAsia="es-ES"/>
        </w:rPr>
        <w:t>ti</w:t>
      </w:r>
      <w:r>
        <w:rPr>
          <w:rFonts w:eastAsia="Times New Roman" w:cs="Palatino Linotype" w:ascii="Palatino Linotype" w:hAnsi="Palatino Linotype"/>
          <w:sz w:val="24"/>
          <w:szCs w:val="24"/>
          <w:lang w:eastAsia="es-ES"/>
        </w:rPr>
        <w:t xml:space="preserve">. Quería hacerle daño. Castigarlo por hacer que todo fuera mucho más difícil. Por hacer imposible que lo ama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oyó la palabra de todos mod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i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no? Es la verdad. Si yo fuera el último hombre en Gran Bretaña, nunca habría sido yo. Soy el villano en esta obra, el que te arrebató de tu perfecta vida campestre, todo venganza y furia, demasiado duro, frío e indigno de ti. De tus sentimientos. De tu compañ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us palabras. No las mías. —Excepto que no eran verdad. Porque de todas las cosas que ella había hecho, de todas las parejas que casi había formado, él era el único al que ella en verdad había quer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dio un paso hacia atrás, se pasó la mano por el pelo y dio un corto resoplido de ri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as aprendido a dar batalla, ¿no? Ya no más la pobre Penelop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cuadró los hombros y respiró profundo, prometiéndose a sí misma que se lo sacaría... y al hecho de que lo amaba... de la 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aceptó ella al fin—. Ya no más la pobre Penelo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lgo cambió en él y por primera vez desde su matrimonio, ella no cuestionó la emoción en su mirada. Resigna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sí que eso es todo, ¿verdad?</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asintió con la cabeza una vez, cada centímetro de ella resistiendo las palabras, queriendo gritar ante la injusticia de todo es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es todo. Si insistes en la venganza, lo harás sin mí a tu l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abía que el ultimátum nunca se llevaría a cabo, pero no fue menos que un duro golpe cuando él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sí sea.  </w:t>
      </w:r>
    </w:p>
    <w:p>
      <w:pPr>
        <w:pStyle w:val="Normal"/>
        <w:spacing w:lineRule="auto" w:line="240" w:before="120" w:after="0"/>
        <w:ind w:firstLine="284"/>
        <w:jc w:val="both"/>
        <w:rPr>
          <w:rFonts w:ascii="Palatino Linotype" w:hAnsi="Palatino Linotype" w:eastAsia="Times New Roman" w:cs="Courier New"/>
          <w:sz w:val="24"/>
          <w:szCs w:val="24"/>
          <w:lang w:eastAsia="es-ES"/>
        </w:rPr>
      </w:pPr>
      <w:r>
        <w:rPr>
          <w:rFonts w:eastAsia="Times New Roman" w:cs="Courier New" w:ascii="Palatino Linotype" w:hAnsi="Palatino Linotype"/>
          <w:sz w:val="24"/>
          <w:szCs w:val="24"/>
          <w:lang w:eastAsia="es-ES"/>
        </w:rPr>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17</w:t>
      </w:r>
    </w:p>
    <w:p>
      <w:pPr>
        <w:pStyle w:val="Normal"/>
        <w:spacing w:lineRule="auto" w:line="240" w:before="120" w:after="0"/>
        <w:ind w:left="1134" w:hanging="0"/>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Querido M...</w:t>
      </w:r>
    </w:p>
    <w:p>
      <w:pPr>
        <w:pStyle w:val="Normal"/>
        <w:spacing w:lineRule="auto" w:line="240" w:before="120" w:after="0"/>
        <w:ind w:left="1134" w:firstLine="284"/>
        <w:jc w:val="both"/>
        <w:rPr/>
      </w:pPr>
      <w:r>
        <w:rPr>
          <w:rFonts w:eastAsia="Times New Roman" w:cs="Palatino Linotype" w:ascii="Palatino Linotype" w:hAnsi="Palatino Linotype"/>
          <w:i/>
          <w:sz w:val="24"/>
          <w:szCs w:val="24"/>
          <w:lang w:eastAsia="es-AR"/>
        </w:rPr>
        <w:t>Esta noche estaba en el teatro y oí tu nombre. Un grupo de damas estaban hablando de un nuevo club de juego y sus escandalosos propietarios, y no pude evitar escuchar cuando te nombraron. Es tan extraño oír referirse a ti como Bourne, un nombre que todavía asocio a tu padre, pero supongo que ha sido el tuyo durante una década.</w:t>
      </w:r>
    </w:p>
    <w:p>
      <w:pPr>
        <w:pStyle w:val="Normal"/>
        <w:spacing w:lineRule="auto" w:line="240" w:before="120" w:after="0"/>
        <w:ind w:left="1134"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Una década. Diez años desde que te vi o hablé contigo. Diez años desde que todo cambió. Diez años y todavía te echo de menos.</w:t>
      </w:r>
    </w:p>
    <w:p>
      <w:pPr>
        <w:pStyle w:val="Normal"/>
        <w:spacing w:lineRule="auto" w:line="240" w:before="120" w:after="0"/>
        <w:ind w:left="1134" w:firstLine="284"/>
        <w:jc w:val="right"/>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Sin firmar</w:t>
      </w:r>
    </w:p>
    <w:p>
      <w:pPr>
        <w:pStyle w:val="Normal"/>
        <w:spacing w:lineRule="auto" w:line="240" w:before="120" w:after="0"/>
        <w:ind w:left="1134" w:firstLine="284"/>
        <w:jc w:val="right"/>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Dolby House, mayo de 1826</w:t>
      </w:r>
    </w:p>
    <w:p>
      <w:pPr>
        <w:pStyle w:val="Normal"/>
        <w:spacing w:lineRule="auto" w:line="240" w:before="120" w:after="0"/>
        <w:ind w:left="1134" w:hanging="0"/>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 xml:space="preserve">Carta no enviad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r>
    </w:p>
    <w:p>
      <w:pPr>
        <w:pStyle w:val="Normal"/>
        <w:spacing w:lineRule="auto" w:line="240" w:before="120" w:after="0"/>
        <w:ind w:firstLine="284"/>
        <w:jc w:val="both"/>
        <w:rPr/>
      </w:pPr>
      <w:r>
        <w:rPr>
          <w:rFonts w:eastAsia="Times New Roman" w:cs="Vivaldi" w:ascii="Vivaldi" w:hAnsi="Vivaldi"/>
          <w:b/>
          <w:sz w:val="60"/>
          <w:szCs w:val="60"/>
          <w:lang w:eastAsia="es-AR"/>
        </w:rPr>
        <w:t>M</w:t>
      </w:r>
      <w:r>
        <w:rPr>
          <w:rFonts w:eastAsia="Times New Roman" w:cs="Palatino Linotype" w:ascii="Palatino Linotype" w:hAnsi="Palatino Linotype"/>
          <w:sz w:val="24"/>
          <w:szCs w:val="24"/>
          <w:lang w:eastAsia="es-AR"/>
        </w:rPr>
        <w:t xml:space="preserve">ichael subió las escaleras de Dolby House una semana después, respondiendo a la citación de su suegro que había llegado a </w:t>
      </w:r>
      <w:r>
        <w:rPr>
          <w:rFonts w:eastAsia="Times New Roman" w:cs="Palatino Linotype" w:ascii="Palatino Linotype" w:hAnsi="Palatino Linotype"/>
          <w:i/>
          <w:sz w:val="24"/>
          <w:szCs w:val="24"/>
          <w:lang w:eastAsia="es-AR"/>
        </w:rPr>
        <w:t>Hell House</w:t>
      </w:r>
      <w:r>
        <w:rPr>
          <w:rFonts w:eastAsia="Times New Roman" w:cs="Palatino Linotype" w:ascii="Palatino Linotype" w:hAnsi="Palatino Linotype"/>
          <w:sz w:val="24"/>
          <w:szCs w:val="24"/>
          <w:lang w:eastAsia="es-AR"/>
        </w:rPr>
        <w:t xml:space="preserve"> esa mañana, mientras estaba en su estudio tratando de evitar el cruzar la casa como una exhalación para agarrar a su esposa y demostrar de una vez por todas que estaban casados y que era suy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Había llegado a esto... la verdad embarazosa de que se pasaba la mayoría del tiempo en casa atento a los pasos de su mujer al otro lado de la puerta, esperando a que viniera a él, que le dijera que había cambiado de opinión, a que le rogara que la toca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l igual que él deseaba que ella lo toca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Durante seis noches, se las había pasado en casa, evitando a su mujer aunque se quedaba de su lado de la puerta en aquella maldita alcoba contigua, escuchando cómo los sirvientes le llenaban la bañera y charlaban con ella, entonces cuando se deslizaba en el agua, los sonidos de sus movimientos en el líquido le hacían sufrir por la tentación.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or el deseo de demostrar su valí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experiencia era una tortura. Y se la merecía, castigándose a sí mismo por negarse a entrar en aquella habitación, sacarla del baño y tumbarla en la cama, preciosa y exuberante, para seducirla. Sentía pesar mientras se apartaba de la puerta que lo provocaba con los secretos que estaban al otro l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e había convertido en todo lo que él deseaba y siempre había sido más de lo que se merec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última noche fue la peor, se había estado riendo con su doncella sobre algo y él de pie con una mano en el pomo de la puerta, el sonido de su risa lírica era como el canto de una sirena. Presionó la frente contra la puerta como un tonto y escuchó durante largos minutos, esperando algún cambi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or fin, se alejó, ansiando ir con ella, para encontrarse a Worth de pie al otro extremo de la habitación, justo en el interior con la puerta cerra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staba avergonzado e irrit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a no se llama a la puer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orth alzó una ceja color zanahori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pensé que fuera necesario ya que pocas veces está en casa a estas hor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a noche estoy en ca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ambién es un idiota. —El ama de llaves no había sido jamás de andarse con rode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ebería echarte por insol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ero no lo hará. Porque tengo razón. ¿Qué le pasa? Sin duda la dama le importa y a ella claramente le importa uste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quí no hay nada clar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iene razón —dijo el ama de llaves, dejando una pila de toallas cerca de la jofaina—. Es muy confuso... la razón por la que ambos se pasan tanto tiempo en los lados opuestos de esa puerta, escuchando al ot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s cejas de Michael se juntaron de golp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orth encogió un homb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upongo que usted nunca lo sabrá. —Hizo una pausa—. ¡Caray! Bourne. Se ha pasado tanto tiempo de su vida adulta protegiendo a los demás. ¿Quién le protegerá de sí mism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Bourne se alejó del ama de llav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éjam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Esa noche, escucharía atentamente, esperando a que Penelope  saliera de su baño y fuera hacia la puerta contigua. Juró que si captaba un indicio de ella estando en el lado contrario, esperando, abriría la puerta y tratarían el asunto. Pero en cambio observó la luz extinguirse por debajo de la puerta, oyó el susurro de las mantas cuando se subió a la cama y huyó hacia </w:t>
      </w:r>
      <w:r>
        <w:rPr>
          <w:rFonts w:eastAsia="Times New Roman" w:cs="Palatino Linotype" w:ascii="Palatino Linotype" w:hAnsi="Palatino Linotype"/>
          <w:i/>
          <w:sz w:val="24"/>
          <w:szCs w:val="24"/>
          <w:lang w:eastAsia="es-AR"/>
        </w:rPr>
        <w:t>The Angel</w:t>
      </w:r>
      <w:r>
        <w:rPr>
          <w:rFonts w:eastAsia="Times New Roman" w:cs="Palatino Linotype" w:ascii="Palatino Linotype" w:hAnsi="Palatino Linotype"/>
          <w:sz w:val="24"/>
          <w:szCs w:val="24"/>
          <w:lang w:eastAsia="es-AR"/>
        </w:rPr>
        <w:t>, donde se pasó la noche en el salón de juego, observando cómo decenas de miles de libras se apostaban y perdían, recordándole el poder del deseo, de la debilidad. Recordándole lo que había conquist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Lo que había perdi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Todavía llevando el abrigo y el sombrero, Bourne siguió a un lacayo a través del laberinto de Dolby House, una de las pocas fincas en los límites de Londres, y salió a una gran terraza que conducía a los terrenos cubiertos de nieve de la propiedad. Había una serie de pisadas humanas que se alejaban de la casa, rodeadas por un grupo de huellas de patas.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detonación de un rifle hizo eco en el silencio y Michael se giró hacia el lacayo, sabiendo que estaba esperando para seguir el sonido. Siguió el rastro hacia su suegro con la nieve recién caída amortiguando sus pisada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Soplaba un viento fresco y él se frenó, girando la cabeza apartándola de la ráfaga, enseñando los dientes ante el frío glacial. Un rifle de caza sonó más allá de una pequeña colina y la inquietud empeoró. No estaba buscando que le disparara el marqués de Needham y Dolby, por lo menos no </w:t>
      </w:r>
      <w:r>
        <w:rPr>
          <w:rFonts w:eastAsia="Times New Roman" w:cs="Palatino Linotype" w:ascii="Palatino Linotype" w:hAnsi="Palatino Linotype"/>
          <w:i/>
          <w:sz w:val="24"/>
          <w:szCs w:val="24"/>
          <w:lang w:eastAsia="es-AR"/>
        </w:rPr>
        <w:t>accidentalmente</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Considerando sus opciones, se detuvo, ahuecó las manos alrededor de su boca y grit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eedham!</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urra! —un grito sonoro se oyó más allá de la cuesta, interrumpido por media docena de ladridos y aullidos diferent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Bourne se lo tomó como una señal para acercars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detuvo cuando llegó a la cima, mirando el amplio despliegue de terreno que se extendía hasta el Támesis. Respiró profundamente, disfrutando de la sensación del aire fresco en sus pulmones y dirigió su atención hacia Needham, que se protegía los ojos del sol matuti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 medio camino de la bajada, Needham le llam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estaba seguro si vendrí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cuentro que es conveniente responder a la citación del suegro de u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eedham se ri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pecialmente cuando el hombre en cuestión tiene la única cosa que quier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aceptó el firme apretón de manos de Needham.</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ce un frío espantoso, Needham. ¿Qué está haciendo aquí fue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marqués lo ignoró, alejándose con un al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Ja! —y enviando a los perros a los matorrales veinte metros más allá. Un único faisán salió al vuelo. Needham levantó su arma y dispar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aldición! ¡No le di!</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Un horror, ciertam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os dos hombres caminaron hacia los matorrales y Bourne esperó que el hombre mayor hablara prime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s hecho un buen trabajo manteniendo a mis niñas fuera de tu fango. —Michael no contestó y Needham siguió—. Castleton ha propuesto matrimonio a Pipp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o oí. Y lo confieso, me sorprendió que lo acepta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eedham hizo una mueca cuando les pasó una ráfaga de viento. Un perro ladró en las cercanías y Needham se giró.</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Vamos Brutus! ¡No hemos acabado! —reanudó la caminata—. Este perro no puede cazar ni una maldita cosa. —Bourne contuvo la réplica evidente—. Castleton es un bobo pero es conde y eso hace feliz a mi esposa. —Los perros hicieron salir a otro faisán y Needham disparó y falló—. Pippa es demasiado lista para su propio bie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ippa es demasiado lista para una vida con Castleton. —Sabía que no debería decirlo. Sabía que no debería importarle con quién se casara la chica, siempre y cuando el compromiso acabara con el medio para vengarse de Langford en sus man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ro no pudo parar de pensar en Penelope, y el modo en que la poco inspirada pareja de Pippa la había disgustado. No la quería disgustada. La quería feliz.</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Se estaba ablandan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eedham no pareció darse cuen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chica aceptó. No puedo cancelarlo. No sin una razón dec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 el hecho de que Castleton sea un tontorr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es bastan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Y si te encuentro otra razón? ¿Una mejor? —Seguramente había algo en los archivos de </w:t>
      </w:r>
      <w:r>
        <w:rPr>
          <w:rFonts w:eastAsia="Times New Roman" w:cs="Palatino Linotype" w:ascii="Palatino Linotype" w:hAnsi="Palatino Linotype"/>
          <w:i/>
          <w:sz w:val="24"/>
          <w:szCs w:val="24"/>
          <w:lang w:eastAsia="es-AR"/>
        </w:rPr>
        <w:t>The Angel</w:t>
      </w:r>
      <w:r>
        <w:rPr>
          <w:rFonts w:eastAsia="Times New Roman" w:cs="Palatino Linotype" w:ascii="Palatino Linotype" w:hAnsi="Palatino Linotype"/>
          <w:sz w:val="24"/>
          <w:szCs w:val="24"/>
          <w:lang w:eastAsia="es-AR"/>
        </w:rPr>
        <w:t>... algo que condenaría a Castleton y acabaría con el compromis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eedham lo cortó con una mira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Olvidas que soy muy consciente del castigo por romper compromisos. Incluso por una buena razón que perjudique a las chicas. Y a sus herman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Como Penelop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eme unos cuantos días. Encontraré algo para terminarlo. —De pronto, era fundamental que Bourne encontrara un modo de que Pippa saliera de su compromiso. Sin importar que pudiera saborear la venganza, tan cerca y dulc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eedham negó con la cabez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ngo que aceptar las ofertas que llegan o tendré a otra Penelope  en mis manos. No puedo permitírmel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Bourne apretó los dientes ante las palabra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enelope  es marque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lo habría sido si no hubieras ido tras Falconwell ¿no? ¿Por qué crees que de entrada uní la tierra a ella? Era mi última oportuni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última oportunidad de qué?</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tengo un hijo varón, Bourne —miró hacia Dolby House—. Cuando muera, esta casa y la propiedad pasarán a algún primo idiota que no se preocupará ni una pizca por ella ni por la tierra en la que se asienta. Penelope  es una buena chica. Hace lo que se le dice. Estaba claro para ella que tenía que casarse para mantener el valor de sus hermanas. No podía decidir ser una solterona y pasarse el resto de su vida languideciendo en Surrey. Conocía su deber. Sabía que Falconwell sería para sus hijos y con esto parte de la historia de las tierras de Needham.</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Una pequeña fila de niñas rubias apareció en sus pensamient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un recuerdo. Una fantas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Los hijos de Penelope.</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Los hijos de amb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pensamiento lo consumió, como lo hizo el deseo que vino con él. Jamás consideró a los hijos. Jamás se imaginó deseándolos. Jamás pensó que sería la clase de padre que ellos se merecía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ería algo de su pasado para entregar a su futu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marqués se giró de vuelta hacia la ca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lgo que comprendes, me apues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o extraño es que jamás había pensado en serio de esa manera. No hasta ahora. Había estado tan concentrado en recuperar Falconwell que nunca pensó en lo que haría. O qué sería lo siguiente. O quién sería el sigui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n su mente, no había nada después de la restauración de Falconwell. Nada excepto la vengan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o ahora había algo más, más allá de la descomunal sombra de la casa y su pas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Algo que la venganza podría mat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partó el pensamien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o confieso, cuando Langford ofreció Falconwell como su apuesta en el juego, sabía que irías tras ello. Me alegró ganarlo, sabiendo que eso te haría veni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oyó la suficiencia en las palabr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or qué?</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eedham levantó un hombro en un pequeño encogimien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iempre supe que ella se casaría contigo o con Tommy Alles y, entre nosotros, siempre esperé que fuera contigo, por la razón obvia: la ilegitimidad de Alles, aunque eso era una pequeña parte; siempre me gustaste, chico. Siempre pensé que volverías de la escuela y estarías listo para aceptar el título, la tierra y la chica. Cuando Langford te desposeyó, y tuve que salir a la caza de Leighton, te diré que no me molestó lo más mínim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ichael habría encontrado divertido el egoísmo de la afirmación si no estuviera tan impactado por la idea de que Needham siempre lo había querido para Penelop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or qué y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eedham miró hacia el Támesis, considerando la pregunta. Al final, dij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ras al que más le importaba la tier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ra cierto. Le importaba la tierra y su gente. Tanto que cuando lo perdió todo, no había tenido el valor de volver para dar la cara, ante ellos, ante 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ahora era demasiado tarde para subsanar aquellos error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o —siguió Needham—, y que tú eras el que más le gustaba a ell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Una vibrante excitación lo recorrió, por las palabras, por la verdad en ellas. Era el que más le gustaba. Hasta que se fue. Y se había quedado sola. Y había dejado de confiar en él. Por supuesto, Penelope estaba en lo cierto en no confiar. Había dejado claros sus objetivos, y al asegurar la única cosa que siempre quiso, la perderí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lla era el sacrificio que había planeado desde el principio. Entonces no tanto sacrificio... ahora, demasiado en lo que pensa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or supuesto era lo esperado... había destruido todo lo que alguna vez tuvo de valo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hora no importa —siguió Needham, sin ser consciente de la cacofonía de los pensamientos de Michael—. Lo has hecho bien. Este periódico matutino ensalza las virtudes de tu matrimonio... Lo confieso, estoy sorprendido por el esfuerzo que has puesto en darle un vuelco positivo a tu historia: comer castañas, patinar sobre el hielo y pasar las tardes con mis niñas y otras ridiculeces. Pero lo has hecho bien... y West parece creerlo así. Los periódicos juran que vuestro enlace es por amor. Castleton no habría hecho la propuesta si tu nombre estuviera manchado de algún modo por un matrimonio escandaloso.</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 xml:space="preserve">Deberías ser tú quien te opusieras al enlace, no Castleton. Pippa estaría mejor con un hombre que fuera su media naranja. </w:t>
      </w:r>
      <w:r>
        <w:rPr>
          <w:rFonts w:eastAsia="Times New Roman" w:cs="Palatino Linotype" w:ascii="Palatino Linotype" w:hAnsi="Palatino Linotype"/>
          <w:sz w:val="24"/>
          <w:szCs w:val="24"/>
          <w:lang w:eastAsia="es-AR"/>
        </w:rPr>
        <w:t>Michael abrió la boca para decirlo cuando Needham solt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 todo caso, los has engañado. La venganza es tuya, como acordamos.</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La venganza es tuya.</w:t>
      </w:r>
      <w:r>
        <w:rPr>
          <w:rFonts w:eastAsia="Times New Roman" w:cs="Palatino Linotype" w:ascii="Palatino Linotype" w:hAnsi="Palatino Linotype"/>
          <w:sz w:val="24"/>
          <w:szCs w:val="24"/>
          <w:lang w:eastAsia="es-AR"/>
        </w:rPr>
        <w:t xml:space="preserve"> Las palabras que había esperado oír durante una déca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ngo la carta en la casa, lista para ti.</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quieres esperar a que Olivia también esté comprometida? —La pregunta salió antes de poder detenerla... antes de poder considerar el hecho de que estaba recordando a su suegro que el final del trato de Michael todavía no se había completado oficialmen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Needham levantó el rifle, señalando en dirección de un seto bajo a orillas del rí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ottenham la ha invitado hoy a cabalgar. El chico será un día primer ministro; el futuro de Olivia parece brillante. —Disparó, luego miró a Michael—. Y además, lo has hecho bien con las chicas. Yo mantengo mis promesa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ro no lo había hecho bien con ellas, ¿no? Philippa se iba a casar con un imbécil y Penelope... Penelope  se había casado con un asno. Se metió las manos en los bolsillos, preparándose para el viento y se giró para mirar hacia la amenazante Dolby Hous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or qué me la 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ngo cinco hijas y, aunque me llevan a la bebida, si algo me pasara, quisiera saber que su guardián, el hombre que designo en la escritura, se ocupará de ellas como si fuera yo. —Needham se giró hacia la casa, volviendo sobre sus pasos—. Langford ignoró ese código. Se merece todo lo que le hag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debería sentirse victorioso. Debería sentir placer. Después de todo le acababan de entregar lo que más deseaba en el mun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n cambio se sentía vacío. Vacío salvo una simple e indisputable ver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Ella le odiaría por es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o no tanto como se odiaría a sí mism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r>
    </w:p>
    <w:p>
      <w:pPr>
        <w:pStyle w:val="Normal"/>
        <w:widowControl w:val="false"/>
        <w:autoSpaceDE w:val="false"/>
        <w:spacing w:lineRule="auto" w:line="240" w:before="120" w:after="0"/>
        <w:jc w:val="center"/>
        <w:rPr/>
      </w:pPr>
      <w:r>
        <w:rPr>
          <w:rFonts w:eastAsia="Times New Roman" w:cs="Palatino Linotype" w:ascii="Palatino Linotype" w:hAnsi="Palatino Linotype"/>
          <w:b/>
          <w:sz w:val="32"/>
          <w:szCs w:val="32"/>
          <w:lang w:eastAsia="es-ES"/>
        </w:rPr>
        <w:t xml:space="preserve">* </w:t>
      </w:r>
      <w:r>
        <w:rPr>
          <w:rFonts w:eastAsia="Times New Roman" w:cs="Palatino Linotype" w:ascii="Palatino Linotype" w:hAnsi="Palatino Linotype"/>
          <w:b/>
          <w:sz w:val="32"/>
          <w:szCs w:val="32"/>
          <w:lang w:val="es-CL" w:eastAsia="en-US"/>
        </w:rPr>
        <w:drawing>
          <wp:inline distT="0" distB="0" distL="0" distR="0">
            <wp:extent cx="361950" cy="3143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1" t="-95" r="-81" b="-95"/>
                    <a:stretch>
                      <a:fillRect/>
                    </a:stretch>
                  </pic:blipFill>
                  <pic:spPr bwMode="auto">
                    <a:xfrm>
                      <a:off x="0" y="0"/>
                      <a:ext cx="361950" cy="314325"/>
                    </a:xfrm>
                    <a:prstGeom prst="rect">
                      <a:avLst/>
                    </a:prstGeom>
                  </pic:spPr>
                </pic:pic>
              </a:graphicData>
            </a:graphic>
          </wp:inline>
        </w:drawing>
      </w:r>
      <w:r>
        <w:rPr>
          <w:rFonts w:eastAsia="Times New Roman" w:cs="Palatino Linotype" w:ascii="Palatino Linotype" w:hAnsi="Palatino Linotype"/>
          <w:b/>
          <w:sz w:val="32"/>
          <w:szCs w:val="32"/>
          <w:lang w:eastAsia="es-ES"/>
        </w:rPr>
        <w:t xml:space="preserve"> *</w:t>
      </w:r>
    </w:p>
    <w:p>
      <w:pPr>
        <w:pStyle w:val="Normal"/>
        <w:spacing w:lineRule="auto" w:line="240" w:before="120" w:after="0"/>
        <w:jc w:val="center"/>
        <w:rPr>
          <w:rFonts w:ascii="Palatino Linotype" w:hAnsi="Palatino Linotype" w:eastAsia="Times New Roman" w:cs="Palatino Linotype"/>
          <w:b/>
          <w:b/>
          <w:sz w:val="24"/>
          <w:szCs w:val="24"/>
          <w:lang w:eastAsia="es-AR"/>
        </w:rPr>
      </w:pPr>
      <w:r>
        <w:rPr>
          <w:rFonts w:eastAsia="Times New Roman" w:cs="Palatino Linotype" w:ascii="Palatino Linotype" w:hAnsi="Palatino Linotype"/>
          <w:b/>
          <w:sz w:val="24"/>
          <w:szCs w:val="24"/>
          <w:lang w:eastAsia="es-AR"/>
        </w:rPr>
      </w:r>
    </w:p>
    <w:p>
      <w:pPr>
        <w:pStyle w:val="Normal"/>
        <w:spacing w:lineRule="auto" w:line="240" w:before="120" w:after="0"/>
        <w:ind w:left="1134" w:hanging="0"/>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En el billar esta noche.</w:t>
      </w:r>
    </w:p>
    <w:p>
      <w:pPr>
        <w:pStyle w:val="Normal"/>
        <w:spacing w:lineRule="auto" w:line="240" w:before="120" w:after="0"/>
        <w:ind w:left="1134" w:hanging="0"/>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Un carruaje te recogerá a las once y media.</w:t>
      </w:r>
    </w:p>
    <w:p>
      <w:pPr>
        <w:pStyle w:val="Normal"/>
        <w:spacing w:lineRule="auto" w:line="240" w:before="120" w:after="0"/>
        <w:ind w:left="1134" w:right="1133" w:hanging="0"/>
        <w:jc w:val="right"/>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Éloa.</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r>
    </w:p>
    <w:p>
      <w:pPr>
        <w:pStyle w:val="Normal"/>
        <w:spacing w:lineRule="auto" w:line="240" w:before="120" w:after="0"/>
        <w:ind w:firstLine="284"/>
        <w:jc w:val="both"/>
        <w:rPr/>
      </w:pPr>
      <w:r>
        <w:rPr>
          <w:rFonts w:eastAsia="Times New Roman" w:cs="Vivaldi" w:ascii="Vivaldi" w:hAnsi="Vivaldi"/>
          <w:b/>
          <w:sz w:val="60"/>
          <w:szCs w:val="60"/>
          <w:lang w:eastAsia="es-AR"/>
        </w:rPr>
        <w:t>L</w:t>
      </w:r>
      <w:r>
        <w:rPr>
          <w:rFonts w:eastAsia="Times New Roman" w:cs="Palatino Linotype" w:ascii="Palatino Linotype" w:hAnsi="Palatino Linotype"/>
          <w:sz w:val="24"/>
          <w:szCs w:val="24"/>
          <w:lang w:eastAsia="es-AR"/>
        </w:rPr>
        <w:t>a pequeña nota color crudo, sellada con un delicado ángel femenino, llegó justo después de la comida, entregada por Worth con una sonrisa cómplice. Penelope  abrió la carta con manos temblorosas y leyó la promesa oscura y misteriosa en la no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promesa de aventu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lzó la vista de la citación con el color brotando en sus mejillas y le preguntó al ama de llav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ónde está mi mari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 estado fuera todo el día, milad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nelope  levantó el pape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 es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legó no hace ni cinco minut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lla asintió, pensando en la invitación y sus consecuencias. No había visto a Michael desde el día en que patinaron sobre hielo, discutieron y se había dado cuenta que lo amaba. Él abandonó su alcoba esa noche y no volvió jamás... aunque lo había esperado, aprendiendo a no esperar que él decidiera abandonar la búsqueda de venganza y en lugar de eso elegir una vida con 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ra posible que la invitación proviniera de é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pensamiento le atoró la respiración en la garganta. Tal vez lo era. Tal vez la había elegido a ella. Tal vez le estaba ofreciendo una aventura y otorgándoles a ambos una nueva oportunidad de vivi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Tal vez n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De cualquier manera, la nota era una tentación a la que no se podía resistir, deseaba la oportunidad de aventuras, en los billares, una noche en </w:t>
      </w:r>
      <w:r>
        <w:rPr>
          <w:rFonts w:eastAsia="Times New Roman" w:cs="Palatino Linotype" w:ascii="Palatino Linotype" w:hAnsi="Palatino Linotype"/>
          <w:i/>
          <w:sz w:val="24"/>
          <w:szCs w:val="24"/>
          <w:lang w:eastAsia="es-AR"/>
        </w:rPr>
        <w:t>The Angel</w:t>
      </w:r>
      <w:r>
        <w:rPr>
          <w:rFonts w:eastAsia="Times New Roman" w:cs="Palatino Linotype" w:ascii="Palatino Linotype" w:hAnsi="Palatino Linotype"/>
          <w:sz w:val="24"/>
          <w:szCs w:val="24"/>
          <w:lang w:eastAsia="es-AR"/>
        </w:rPr>
        <w:t>. Y no mentiría; deseaba una oportunidad de volver a ver a su marido. Su marido, a quien anhelaba aun sabiendo que era inúti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Quizás debería obligarse a evitarle, a mantenerse a distancia de la tentación, protegerse del modo en que él la hacía sentir, pero no podía resistírsel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Entonces todo lo que podía hacer era esperar a que anocheciera, en la oscuridad, a que la hora de la cita llegara. Se vistió con esmero, deseando que no le importara tanto lo que él pensara, la forma en que la viera, eligiendo un vestido de seda de un salmón intenso totalmente inadecuado para principios de febrero, pero un color que siempre pensó favorecía su piel pálida y la hacía parecer menos anodina y más... </w:t>
      </w:r>
      <w:r>
        <w:rPr>
          <w:rFonts w:eastAsia="Times New Roman" w:cs="Palatino Linotype" w:ascii="Palatino Linotype" w:hAnsi="Palatino Linotype"/>
          <w:i/>
          <w:sz w:val="24"/>
          <w:szCs w:val="24"/>
          <w:lang w:eastAsia="es-AR"/>
        </w:rPr>
        <w:t>más</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El carruaje llegó por la entrada de los sirvientes de </w:t>
      </w:r>
      <w:r>
        <w:rPr>
          <w:rFonts w:eastAsia="Times New Roman" w:cs="Palatino Linotype" w:ascii="Palatino Linotype" w:hAnsi="Palatino Linotype"/>
          <w:i/>
          <w:sz w:val="24"/>
          <w:szCs w:val="24"/>
          <w:lang w:eastAsia="es-AR"/>
        </w:rPr>
        <w:t>Hell House</w:t>
      </w:r>
      <w:r>
        <w:rPr>
          <w:rFonts w:eastAsia="Times New Roman" w:cs="Palatino Linotype" w:ascii="Palatino Linotype" w:hAnsi="Palatino Linotype"/>
          <w:sz w:val="24"/>
          <w:szCs w:val="24"/>
          <w:lang w:eastAsia="es-AR"/>
        </w:rPr>
        <w:t xml:space="preserve"> y fue la señora Worth quien fue a buscarla, con los ojos brillantes con un conocimiento que hizo a Penelope  ruborizarse por la anticip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ecesitará esto —el ama de llaves susurró cuando le puso en la mano un dominó todo negro de seda adornado con cintas escarlat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isfrutará de la velada mucho más si no está preocupada porque la descubra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l corazón de Penelope  empezó a acelerarse mientras acariciaba la máscara, le encantaba la sensación de la seda, prometía emo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Una máscara —susurró, más para ella que para el ama de llaves. La anticipación se enardeció—. Graci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ama de llaves sonrió, en silencio y cómplic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e nada. —Hizo una pausa, observando cómo Penelope  levantaba la máscara hacia sus ojos, la ataba por detrás y ajustaba la seda contra su frente—. Milady, ¿puedo decir lo feliz que me siento de que él la haya elegi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ra atrevido y no la clase de cosa que las amas de llaves decían, pero Worth no era la clase de ama de llaves que normalmente se tenía, así que Penelope sonrió y dij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estoy segura de que mi marido estuviera de acuerdo con uste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lgo se iluminó en los ojos de la otra muje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reo que solo es cuestión de tiempo antes de que lo esté. —Worth hizo un gesto de aprobación y Penelope atravesó la puerta entrando en el coche que la esperaba, con el corazón en la garganta, antes de echarse atrá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ntes de poder deteners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El carruaje no la dejó en la entrada principal de </w:t>
      </w:r>
      <w:r>
        <w:rPr>
          <w:rFonts w:eastAsia="Times New Roman" w:cs="Palatino Linotype" w:ascii="Palatino Linotype" w:hAnsi="Palatino Linotype"/>
          <w:i/>
          <w:sz w:val="24"/>
          <w:szCs w:val="24"/>
          <w:lang w:eastAsia="es-AR"/>
        </w:rPr>
        <w:t>The Angel</w:t>
      </w:r>
      <w:r>
        <w:rPr>
          <w:rFonts w:eastAsia="Times New Roman" w:cs="Palatino Linotype" w:ascii="Palatino Linotype" w:hAnsi="Palatino Linotype"/>
          <w:sz w:val="24"/>
          <w:szCs w:val="24"/>
          <w:lang w:eastAsia="es-AR"/>
        </w:rPr>
        <w:t xml:space="preserve"> si no en una extraña y discreta entrada accesible a través del callejón que había al lado del edificio. Subió casi a oscuras, agarrando la mano del cochero que vino a ayudarla a bajar y la guió hacia la puerta de acero ennegrecido. Los nervios se enardeciero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Otra vez estaba en el club de Michael, esta vez con invitación, con el que creía era su vestido más bonito para un juego de bill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Era extraordinariamente emociona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conductor golpeó la puerta por ella y se alejó un paso mientras una pequeña ranura en la puerta se abría y un par de ojos, negros como carbón, aparecían. No provino ningún sonido de detrás de la puert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Re... recibí una invitación. A los billares —dijo, levantando una mano para comprobar que tenía la máscara en su sitio, odiando el movimiento y el nudo en su garganta, el modo en que sus nervios se apoderaban de ell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Se hizo una pausa y la ranura se cerró, dejándola sola en la oscuridad en medio de la noche. En la parte trasera de un club de juego de Londr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Tragó saliva. </w:t>
      </w:r>
      <w:r>
        <w:rPr>
          <w:rFonts w:eastAsia="Times New Roman" w:cs="Palatino Linotype" w:ascii="Palatino Linotype" w:hAnsi="Palatino Linotype"/>
          <w:i/>
          <w:sz w:val="24"/>
          <w:szCs w:val="24"/>
          <w:lang w:eastAsia="es-AR"/>
        </w:rPr>
        <w:t>Bueno. No ha ido exactamente como esperab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Golpeó la puerta de nuevo. La pequeña ranura se abrió una vez má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i marido 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ranura se cerró.</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u jefe —le dijo a la puerta, como si pudiera abrirse sola con el estímulo adecu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Desgraciadamente, permaneció firmemente cerrad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se envolvió con la capa y miró por encima del hombro al cochero detrás de ella a punto de subirse en su asiento. Él se percató de su apuro y, gracias a Dios, dij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rmalmente hay una contraseña, milad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or supuesto. La extraña última palabra de la invit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Quién necesita una contraseña para hacer algo? Era como sacado de una novela gótica. Se aclaró la garganta y se enfrentó a la enorme puerta una vez má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Golpeó de nuev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rendija se abrió con un clic y Penelope sonrió a los oj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inguna señal de reconocimien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ngo una contraseña! —anunció triunfa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os ojos no estaban impresionad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Éloa —susurró, sin saber cómo funcionaba el proces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rendija se cerró otra vez.</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En seri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speró, se giró hacia el carruaje y lanzó una mirada nerviosa al conductor. Éste se encogió de hombros como si dije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tengo ni ide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Y justo cuando estaba a punto de rendirse oyó el clic de una cerradura, el roce de metal con metal... y la enorme puerta se abri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pudo evitar la excitació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l hombre del interior era enorme, de piel y ojos oscuros y un semblante inamovible que debería haber puesto nerviosa a Penelope, pero estaba demasiado excitada. Iba vestido con calzas y una camisa oscura, de un color que no podía distinguir bajo la tenue luz, y no llevaba abrigo. Pensaría que no iba vestido de un modo apropiado pero rápidamente se recordó que nunca había entrado en un club de juego por una puerta misteriosa que necesitaba contraseña, así que suponía que sabía muy poco sobre la vestimenta apropiada de un hombre en tales circunstanci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Ondeó el papel que le habían entregado a primera hora del d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iere ver mi invit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Se hizo a un lado para dejarla entra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Oh —dijo, levemente decepcionada, mientras pasaba por la pequeña entrada, observando cómo él cerraba la puerta tras ella con un siniestro sonido. Ni la miró; en cambio, se sentó en un taburete colocado cerca de la puerta, levantó un libro de un estante cercano y empezó a leer bajo la luz de un aplique de pare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parpadeó ante el cuadro. Al parecer era un hombre de letr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quedó quieta durante mucho rato, sin estar segura de su próximo movimiento. Él pareció no darse cuen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e aclaró la gargan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giró una págin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l final ella dij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isculp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i levantó la vis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oy lad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ada de nombr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abrió los ojos de par en p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isculp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ada de nombres en este lado. —Giró otra págin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Yo... —se detuvo, sin estar segura de qué decir. </w:t>
      </w:r>
      <w:r>
        <w:rPr>
          <w:rFonts w:eastAsia="Times New Roman" w:cs="Palatino Linotype" w:ascii="Palatino Linotype" w:hAnsi="Palatino Linotype"/>
          <w:i/>
          <w:sz w:val="24"/>
          <w:szCs w:val="24"/>
          <w:lang w:eastAsia="es-AR"/>
        </w:rPr>
        <w:t>¿Este lado?</w:t>
      </w:r>
      <w:r>
        <w:rPr>
          <w:rFonts w:eastAsia="Times New Roman" w:cs="Palatino Linotype" w:ascii="Palatino Linotype" w:hAnsi="Palatino Linotype"/>
          <w:sz w:val="24"/>
          <w:szCs w:val="24"/>
          <w:lang w:eastAsia="es-AR"/>
        </w:rPr>
        <w:t>—. De acuerdo, pero y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ada de nombr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manecieron en silencio durante un ratito más hasta que ya no lo pudo soport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al vez pueda decirme si me quedaré aquí toda la noche? Si es así, me habría traído un lib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Ante aquello el hombre levantó la mirada y ella disfrutó con el modo en que sus ojos se abrieron aunque fuera tan ligeramente, como si lo hubiera sorprendido. Señaló el otro extremo del vestíbulo, donde otra puerta, que no había visto antes, surgía en la oscuridad.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Fue hacia all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l billar es por aqu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hombre la observó atentamente, como si fuera un espécimen bajo un crista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tre otras cosa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sonri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e preguntaría su nombre para darle las gracias adecuadamente, señor, pe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volvió a su lib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ada de nombr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xac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abrió la puerta, dejando pasar un chorro de luz que venía del otro lado del pasillo. Volvió la mirada hacia el extraño hombre, impresionada por el juego de luces doradas que le cruzaban la piel oscura, y dij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Bueno, de todas formas gracia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No contestó, y ella entró en el pasillo intensamente iluminado, cerrando la puerta con firmeza tras ella, quedándose sola en el nuevo espacio. El pasillo era amplio y largo, extendiéndose en ambas direcciones, y las velas encendidas cada pocos pasos ardían en contraste con la decoración dorada, convirtiendo el espacio en acogedor y brillante. Las paredes estaban cubiertas con un diseño estampado de seda escarlata y terciopelo color vino, Penelope no pudo evitar alargar la mano para tocarlos, adorando el modo en que la tela cedía bajo su toqu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Un estallido de carcajadas femeninas provenía desde uno de los extremos del pasillo y se dirigió hacia allí de manera instintiva, sin saber lo que encontraría, pero sintiéndose extrañamente preparada para lo que pasara. Avanzó por el pasillo, arrastrando los dedos por la pared, siguiendo su movimiento desde una puerta cerrada tras la siguiente. Se detuvo ante una puerta abierta, la habitación más allá de la entrada vacía salvo por una mesa larga, y entró sin pensar en mirar más detalladamen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Había un tapete verde incrustado en la mesa, hundido varios centímetros, y la tela suave estaba bordada con hilos blancos nítidos y nuevos con una rejilla de números que lo recorría a lo ancho y a lo largo. Penelope se inclinó para inspeccionar el batiburrillo de texto cuidadosamente elaborado, la misteriosa combinación de números, fracciones y palabra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Alargó la mano para recorrer con un dedo enguantado la palabra </w:t>
      </w:r>
      <w:r>
        <w:rPr>
          <w:rFonts w:eastAsia="Times New Roman" w:cs="Palatino Linotype" w:ascii="Palatino Linotype" w:hAnsi="Palatino Linotype"/>
          <w:i/>
          <w:sz w:val="24"/>
          <w:szCs w:val="24"/>
          <w:lang w:eastAsia="es-AR"/>
        </w:rPr>
        <w:t>Azar</w:t>
      </w:r>
      <w:r>
        <w:rPr>
          <w:rFonts w:eastAsia="Times New Roman" w:cs="Palatino Linotype" w:ascii="Palatino Linotype" w:hAnsi="Palatino Linotype"/>
          <w:sz w:val="24"/>
          <w:szCs w:val="24"/>
          <w:lang w:eastAsia="es-AR"/>
        </w:rPr>
        <w:t>, un zumbido de excitación la recorrió mientras reseguía el ángulo de la A y la ondulación de la Z.</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 descubierto el riesg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Jadeó por la sorpresa y se dio media vuelta hacia quien le hablaba, con la mano en la garganta, para encontrarse con el señor Cross de pie en la entrada de la sala con una media sonrisa en su atractivo rostro. Se puso tiesa, sabiendo que la habían atrapa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o siento. No sabía dónde... No había nadie en el... —se fue apagando, decidiendo que el silencio era una mejor elección que continuar como una imbéci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se rió y avanz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s disculpas no son necesarias. Ahora es un miembro y puede moverse con liberta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ladeó la cabe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Un miemb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sonri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o es un club, milady. Se tiene que ser soci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olo estoy aquí por el billar. ¿Con Michael? —No había tenido la intención de que le saliera como una pregun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negó con la cabe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onmig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Yo... —ella se detuvo frunciendo el ceño. </w:t>
      </w:r>
      <w:r>
        <w:rPr>
          <w:rFonts w:eastAsia="Times New Roman" w:cs="Palatino Linotype" w:ascii="Palatino Linotype" w:hAnsi="Palatino Linotype"/>
          <w:i/>
          <w:sz w:val="24"/>
          <w:szCs w:val="24"/>
          <w:lang w:eastAsia="es-AR"/>
        </w:rPr>
        <w:t>No con Michael</w:t>
      </w:r>
      <w:r>
        <w:rPr>
          <w:rFonts w:eastAsia="Times New Roman" w:cs="Palatino Linotype" w:ascii="Palatino Linotype" w:hAnsi="Palatino Linotype"/>
          <w:sz w:val="24"/>
          <w:szCs w:val="24"/>
          <w:lang w:eastAsia="es-AR"/>
        </w:rPr>
        <w:t>—. La invitación no venía de é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Cross sonrió pero Penelope  no estaba cómo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de él 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está aquí? —¿Tampoco lo vería aqu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Está aquí, en alguna parte. Pero no sabe que </w:t>
      </w:r>
      <w:r>
        <w:rPr>
          <w:rFonts w:eastAsia="Times New Roman" w:cs="Palatino Linotype" w:ascii="Palatino Linotype" w:hAnsi="Palatino Linotype"/>
          <w:i/>
          <w:sz w:val="24"/>
          <w:szCs w:val="24"/>
          <w:lang w:eastAsia="es-AR"/>
        </w:rPr>
        <w:t>usted</w:t>
      </w:r>
      <w:r>
        <w:rPr>
          <w:rFonts w:eastAsia="Times New Roman" w:cs="Palatino Linotype" w:ascii="Palatino Linotype" w:hAnsi="Palatino Linotype"/>
          <w:sz w:val="24"/>
          <w:szCs w:val="24"/>
          <w:lang w:eastAsia="es-AR"/>
        </w:rPr>
        <w:t xml:space="preserve"> está aqu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decepción estall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Claro que 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estaba interesado en pasar las noches con ell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Pisándole los talones a tal pensamiento vino otro. </w:t>
      </w:r>
      <w:r>
        <w:rPr>
          <w:rFonts w:eastAsia="Times New Roman" w:cs="Palatino Linotype" w:ascii="Palatino Linotype" w:hAnsi="Palatino Linotype"/>
          <w:i/>
          <w:sz w:val="24"/>
          <w:szCs w:val="24"/>
          <w:lang w:eastAsia="es-AR"/>
        </w:rPr>
        <w:t>Se va a poner furios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Vino de uste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hombre ladeó la cabez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Vino del </w:t>
      </w:r>
      <w:r>
        <w:rPr>
          <w:rFonts w:eastAsia="Times New Roman" w:cs="Palatino Linotype" w:ascii="Palatino Linotype" w:hAnsi="Palatino Linotype"/>
          <w:i/>
          <w:sz w:val="24"/>
          <w:szCs w:val="24"/>
          <w:lang w:eastAsia="es-AR"/>
        </w:rPr>
        <w:t>The Angel</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Ella sopesó las palabras y su misterio. </w:t>
      </w:r>
      <w:r>
        <w:rPr>
          <w:rFonts w:eastAsia="Times New Roman" w:cs="Palatino Linotype" w:ascii="Palatino Linotype" w:hAnsi="Palatino Linotype"/>
          <w:i/>
          <w:sz w:val="24"/>
          <w:szCs w:val="24"/>
          <w:lang w:eastAsia="es-AR"/>
        </w:rPr>
        <w:t>The Angel</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 más que una invitación ¿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alzó un homb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hora sabe la contraseña. Eso la convierte en un miemb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Un miemb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La oferta era tentadora: el acceso a uno de los clubes más legendarios de Londres, y toda la aventura que siempre había querido. El pensamiento del asombro que conllevaba la invitación a los billares, del asombro que había llegado cuando atravesó la puerta y entró en el cálido y luminoso pasillo de este misterioso club. De la emoción que la recorrió mientras observaba girar la ruleta durante su primera visita.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o pensaba que su siguiente visita, esta noche, sería con é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staba equivoca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no quería nada de ella. Así n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Él se lo recordaba cada vez que fingían su historia de amor. Cada vez que la tocaba para asegurarse de la participación de Penelope  en la farsa. Cada vez que abandonaba la casa en vez de pasar la noche con ella. Cada vez que elegía la venganza sobre el amor.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tragó el nudo de emoción en su gargant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Él no le ofrecería un matrimonio... </w:t>
      </w:r>
      <w:r>
        <w:rPr>
          <w:rFonts w:eastAsia="Times New Roman" w:cs="Palatino Linotype" w:ascii="Palatino Linotype" w:hAnsi="Palatino Linotype"/>
          <w:i/>
          <w:sz w:val="24"/>
          <w:szCs w:val="24"/>
          <w:lang w:eastAsia="es-AR"/>
        </w:rPr>
        <w:t>Así que en su lugar debía aceptar la aventura</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Después de todo había llegado demasiado lejos para ser capaz de alejars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encontró con la serena mirada gris y respiró profundam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tonces el billar. ¿Tiene la intención de cumplir esa prome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sonrió e hizo un gesto con la mano hacia la entrad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sala de billares está al otro lado del pasillo. —El corazón de Penelope  empezó a palpitar—. ¿Me permite su cap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iene un aspecto encantador —dijo él cuando la lana negra dio paso al satén salmón, el vestido que se había puesto para otro hombre, uno que no lo vería y si lo hacía no le importaría en absoluto su aspec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lejó el pensamiento de su mente y se encontró con la amistosa mirada gris de Cross, sonriendo cuando le dio una rosa blanca, ofreciéndosela por el tall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Bienvenida al Otro Lado —dijo, cuando ella aceptó la flor—. ¿Vam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Señaló el pasillo y Penelope encabezó el camino desde la sala. Antes de poder abrir la puerta de la sala de los billares, una retahíla de parloteo vino desde el pasillo. Se giró, agradecida por su simple disfraz cuando un grupo de mujeres, de igual modo enmascaradas, se apresuraban hacia ellos.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Agacharon las cabezas cuando pasaron y la curiosidad surgió en Penelope. ¿También eran miembros de la aristocracia? ¿Eran mujeres como ella? ¿En búsqueda de aventu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Sus maridos también las ignoraba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acudió la cabeza ante el pensamiento descarriado e inoportuno antes de que una de las mujeres se detuviera delante de Cross, sus ojos azules brillaban tras su dominó rosa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ross... —arrastraba bastante las palabras, inclinándose hacia delante para ofrecerle una vista excelente de su busto—. Me dijeron que a veces estás solo por las noch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se quedó boquiabier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alzó una cej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a noche en concreto no, querid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dama se giró hacia Penelope, rezagando la mirada sobre la rosa en su ma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primera noche? Puede unirse a nosotras, si quier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abrió los ojos de par en par ante las palabra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Gracias, pero no. —Hizo una pausa, añadiendo—: Aunque me siento muy... halagada. —Decir aquello parecía lo correc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La mujer inclinó la cabeza hacia atrás y se rió, el sonido alto y sin vacilación, y Penelope  se dio cuenta de que seguramente jamás había oído una carcajada honesta de una mujer con la que no estuviera emparentada. </w:t>
      </w:r>
      <w:r>
        <w:rPr>
          <w:rFonts w:eastAsia="Times New Roman" w:cs="Palatino Linotype" w:ascii="Palatino Linotype" w:hAnsi="Palatino Linotype"/>
          <w:i/>
          <w:sz w:val="24"/>
          <w:szCs w:val="24"/>
          <w:lang w:eastAsia="es-AR"/>
        </w:rPr>
        <w:t>¿Qué era este siti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Vete, cariño —dijo Cross con una sonrisa alentadora—. Preciosas, tenéis que ver una pelea, ¿n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sonrisa se convirtió en un mohín perfecto y Penelope  se resistió a la tentación de intentar esta expresión. Algunas mujeres hacían parecer el flirteo tan fáci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 claro. Oí que Temple está en plena forma esta noche. Tal vez estará solo después del comba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al vez —dijo Cross de un modo que le hizo pensar a Penelope que de ninguna manera Temple estaría solo después del comba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dama enmascarada levantó un dedo hacia sus labi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O tal vez Bourne... —dijo considerándol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s cejas de Penelope se alzaron de golp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De ninguna manera Bourn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mera idea de esta mujer con su marido hizo que Penelope quisiera arrancarle la máscara de los ojos y ofrecerle pelea para que la viera escandalosamente de cerca. Abrió la boca para decir justo aquello cuando Cross se interpuso, pareciendo comprender la dirección en la cual la conversación se estaba dirigien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 poco probable que Bourne esté disponible esta noche, querida. Te perderás el inicio si no te apresur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so pareció alentar a la otra mujer a movers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aray! Debo irme. ¿Te veré en el Pandemónium?</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agachó la cabeza con eleganci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me lo perderí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mujer se fue corriendo y Penelope  la observó durante un buen rato antes de girarse hacia é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é es el Pandemónium?</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ada de lo que debas preocupar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Consideró presionarle con el tema cuando llegaron a la puerta de la sala de los billares. Si la otra mujer estaba planeando asistir a este evento, Penelope  también quería, aunque no fuera por otra razón que encontrar el valor para llamarla mala péco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No es que Penelope  fuera muy difer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Después de todo, llevaba una máscara y estaba a punto de recibir una lección de billar de un hombre que no era su...</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a era puñetera hora que aparecieras. No tengo tiempo para esperarte a ti y a tus damas esta noche. ¿Y qué narices estamos haciendo jugando en este lado? Chase querrá nuestras cabezas si...</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su marido. Que estaba apoyado en la mesa de billar en cuestión, taco en mano, y con un aspecto muy, muy atractiv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muy, muy enfad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levantó en toda su altu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enelop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Se acabó la másca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e lado es más tranquilo para que una mujer juegue —dijo Cross, a todas luces diverti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ichael dio dos pasos hacia ellos antes de pararse en seco, con las manos cerradas en puños a los costados. Su mirada, de un verde refulgente bajo la luz de las velas, se encontró con la de 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lla no va a juga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creo que tengas elección —contestó Penelope—, cuando tengo una invit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 él no pareció importarl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ítate esa ridícula másca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Cross cerró la puerta, Penelope levantó la mano para quitarse el dominó, desenmascararse delante de su marido era más difícil que desnudarse delante de todo el Parlamen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in embargo, cuadró los hombros y se quitó la máscara, encarándose de fr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e invitaron, Michael —dijo, oyendo la defensa en su voz.</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ómo? ¿Cross te ofreció una invitación cuando te acompañó a casa en mitad de la noche? ¿Qué más te ofreci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Bourne —dijo Cross, sus palabras llenas de advertencia mientras daba un paso al frente para defenders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Defenderla a ella. Penelope  no necesitaba su defensa. No había hecho nada mal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dijo Penelope, su tono de voz acerada—. Lord Bourne sabe exactamente dónde he estado y con quién desde la duración de nuestro corto y desastroso matrimonio. —Dio un paso hacia Michael, su ofensa la hacía atrevida—. En casa, sola. En vez de aquí, donde la mitad de la población femenina de Londres al parecer desea tener el pase a su cama. —Los ojos de Bourne se abrieron de par en p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ichael, te agradecería que te fueras —añadió, arrojando la máscara y la rosa a la mesa de billar—. Mira por donde, he estado esperando esta lección de billar y tú estás haciendo muy difícil el disfrutarlo.</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18</w:t>
      </w:r>
    </w:p>
    <w:p>
      <w:pPr>
        <w:pStyle w:val="Normal"/>
        <w:widowControl w:val="false"/>
        <w:autoSpaceDE w:val="false"/>
        <w:spacing w:lineRule="auto" w:line="240" w:before="120" w:after="0"/>
        <w:ind w:left="1134" w:hanging="0"/>
        <w:jc w:val="both"/>
        <w:rPr>
          <w:rFonts w:ascii="Palatino Linotype" w:hAnsi="Palatino Linotype" w:cs="Palatino Linotype"/>
          <w:i/>
          <w:i/>
          <w:sz w:val="24"/>
          <w:szCs w:val="24"/>
          <w:lang w:eastAsia="es-ES"/>
        </w:rPr>
      </w:pPr>
      <w:r>
        <w:rPr>
          <w:rFonts w:eastAsia="Palatino Linotype" w:cs="Palatino Linotype" w:ascii="Palatino Linotype" w:hAnsi="Palatino Linotype"/>
          <w:i/>
          <w:sz w:val="24"/>
          <w:szCs w:val="24"/>
          <w:lang w:eastAsia="es-ES"/>
        </w:rPr>
        <w:t xml:space="preserve"> </w:t>
      </w:r>
      <w:r>
        <w:rPr>
          <w:rFonts w:eastAsia="Times New Roman" w:cs="Palatino Linotype" w:ascii="Palatino Linotype" w:hAnsi="Palatino Linotype"/>
          <w:i/>
          <w:sz w:val="24"/>
          <w:szCs w:val="24"/>
          <w:lang w:eastAsia="es-ES"/>
        </w:rPr>
        <w:t>Querido M...</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Me gustaría tener el valor de ir a tu club y anunciarme como una vieja amiga, pero por supuesto no lo haré. Probablemente con la mejor intención, sin embargo no estoy segura de que me gustaría hacer más: golpearte o abrazarte.</w:t>
      </w:r>
    </w:p>
    <w:p>
      <w:pPr>
        <w:pStyle w:val="Normal"/>
        <w:widowControl w:val="false"/>
        <w:autoSpaceDE w:val="false"/>
        <w:spacing w:lineRule="auto" w:line="240" w:before="120" w:after="0"/>
        <w:ind w:left="1134" w:hanging="0"/>
        <w:jc w:val="right"/>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Anónima</w:t>
      </w:r>
    </w:p>
    <w:p>
      <w:pPr>
        <w:pStyle w:val="Normal"/>
        <w:widowControl w:val="false"/>
        <w:autoSpaceDE w:val="false"/>
        <w:spacing w:lineRule="auto" w:line="240" w:before="120" w:after="0"/>
        <w:ind w:left="1134" w:hanging="0"/>
        <w:jc w:val="right"/>
        <w:rPr/>
      </w:pPr>
      <w:r>
        <w:rPr>
          <w:rFonts w:eastAsia="Times New Roman" w:cs="Palatino Linotype" w:ascii="Palatino Linotype" w:hAnsi="Palatino Linotype"/>
          <w:i/>
          <w:sz w:val="24"/>
          <w:szCs w:val="24"/>
          <w:lang w:eastAsia="es-ES"/>
        </w:rPr>
        <w:t>Dolby House, marzo de 1827</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Carta no enviada</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ind w:firstLine="284"/>
        <w:jc w:val="both"/>
        <w:rPr/>
      </w:pPr>
      <w:r>
        <w:rPr>
          <w:rFonts w:eastAsia="Times New Roman" w:cs="Vivaldi" w:ascii="Vivaldi" w:hAnsi="Vivaldi"/>
          <w:b/>
          <w:sz w:val="60"/>
          <w:szCs w:val="60"/>
          <w:lang w:eastAsia="es-ES"/>
        </w:rPr>
        <w:t>E</w:t>
      </w:r>
      <w:r>
        <w:rPr>
          <w:rFonts w:eastAsia="Times New Roman" w:cs="Palatino Linotype" w:ascii="Palatino Linotype" w:hAnsi="Palatino Linotype"/>
          <w:sz w:val="24"/>
          <w:szCs w:val="24"/>
          <w:lang w:eastAsia="es-ES"/>
        </w:rPr>
        <w:t xml:space="preserve">lla le estaba haciendo sudar tin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Atrás quedaba la esposa dulce y suave que él había pensado haber atrapado, la que se quitaba la nieve de su bonete a la vez que confesaba noviazgos pasados y a la que un copo errante aterrizaba y se derretía, casi al instante, en la punta de su nariz mientras le sonre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en el lugar de esa mujer había una amazona, de pie en el centro de su club, en el corazón de los bajos fondos de Londres, haciendo apuestas en la ruleta mientras la ciudad la observaba, exigiendo la seguridad de sus amigos y la reputación de sus hermanas y programando lecciones de billar con uno de los hombres más poderosos y temidos de la ciu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ahora mismo, parada delante de él, con demasiada audacia, le sugería que la dejara so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Debería hacer precisamente 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Debería alejarse de ella y fingir que nunca se habían cas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Regresarla a Surrey o mejor, enviarla al norte del país a vivir sus escandalosos deseos recién descubiertos lejos de él. Él tenía Falconwell y las herramientas para su venganza y era tiempo de expulsarla de su v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él no quería dejar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Quería lanzarla sobre su hombro y llevarla a su casa, a su cama. Diablos. Incluso la cama no era necesaria. Había querido derribarla sobre los bancos nevados del Serpentine o sobre el suelo de la sala de estar de su padre o en el asiento demasiado estrecho de su carruaje y desnudarla, dejándola desprotegida para sus manos y labios y ese deseo que no había cambi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mesa de billar era lo bastante resistente para sostenerlos a los dos, se garantizó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voy a ninguna parte hasta que me digas por qué estás aquí. —Él gruñó, no confiando en sí mismo para acercarse, inseguro de su capacidad para estar cerca sin poner el grito en el cielo en su contra, sin explicarle muy claramente que este no era un lugar para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Que ella no era bienvenida aqu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Que la arruinarí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último pensamiento lo empujó sobre el bord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Respóndeme, Penelope. ¿Por qué estás aqu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 sostuvo la mirada, sus ojos azules firm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lo dije. Estoy aquí para jugar al bill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n Cros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ien, en honor de la verdad, pensé que podría ser contig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pensarías eso? —Él nunca la habría invitado a su club.</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invitación fue entregada por la señora Worth. Pensé que tú la habías envi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qué te enviaría una invita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lo sé. ¿Quizás te habías dado cuenta de que estabas equivocado y no querías admitirlo en voz alt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ross soltó un pequeño bufido de risa desde su ubicación en la puerta y Michael consideró matarle. Pero él estaba demasiado ocupado tratando con su difícil espo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saste mal. Volviste a contratar un coche de alquile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dijo ella—. Un carruaje vino a buscarm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s ojos se abrieron de par en p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 carruaje propiedad de </w:t>
      </w:r>
      <w:r>
        <w:rPr>
          <w:rFonts w:eastAsia="Times New Roman" w:cs="Palatino Linotype" w:ascii="Palatino Linotype" w:hAnsi="Palatino Linotype"/>
          <w:i/>
          <w:sz w:val="24"/>
          <w:szCs w:val="24"/>
          <w:lang w:eastAsia="es-ES"/>
        </w:rPr>
        <w:t>quién</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inclinó la cabeza, pensa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stoy segur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onestamente, él pensaba que podría haberse vuelto loc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ceptaste que te transportaran en un carruaje extraño a la entrada trasera del club de juego más notorio de Londr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 cual es propiedad de mi </w:t>
      </w:r>
      <w:r>
        <w:rPr>
          <w:rFonts w:eastAsia="Times New Roman" w:cs="Palatino Linotype" w:ascii="Palatino Linotype" w:hAnsi="Palatino Linotype"/>
          <w:i/>
          <w:sz w:val="24"/>
          <w:szCs w:val="24"/>
          <w:lang w:eastAsia="es-ES"/>
        </w:rPr>
        <w:t xml:space="preserve">marido </w:t>
      </w:r>
      <w:r>
        <w:rPr>
          <w:rFonts w:eastAsia="Times New Roman" w:cs="Palatino Linotype" w:ascii="Palatino Linotype" w:hAnsi="Palatino Linotype"/>
          <w:sz w:val="24"/>
          <w:szCs w:val="24"/>
          <w:lang w:eastAsia="es-ES"/>
        </w:rPr>
        <w:t xml:space="preserve">—dijo, como si eso debiera hacer una difere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Respuesta equivocada, cariño. —Él dio un paso atrás y se obligó a apoyarse sobre la mesa de billar—. Viniste aquí en un carruaje desconoc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sé que tú lo habías envi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ueno, no lo hice! —tronó é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ueno, eso no es culpa m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s dos se quedaron en silencio, la réplica furiosa de Penelope haciendo eco en torno al pequeño cuarto, ambos respirando rápido y con dificult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no iba a dejarla gan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ómo diablos conseguiste entrar aqu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 invitación incluía una contraseña —le dijo, y él oyó el regocijo en su voz. Ella estaba disfrutando de su sorpre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nelope  se acercó y él se sintió atraído por el modo en que le brillaba la piel a la luz. Respiró profundo, diciéndose que eso era para calmarse y no porque estuviera desesperado por captar su delicado aroma... como las violetas que crecían en el verano de Surrey.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lguien te vio entr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adie más que el cochero y el hombre en la puerta que aceptó la contraseñ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palabras no lo calmaro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deberías estar aqu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enía otra op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 serio? ¿Sin más remedio que salir de nuestro cálido y confortable hogar a altas horas de la noche y venir a mi lugar de trabajo... un lugar al cual te dije expresamente que nunca vinieras? ¿Un lugar que no es en absoluto el tipo de lugar en el que las mujeres de tu calaña deberían est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quedó quieta, sus ojos azules brillando con algo que él no reconoci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 primer lugar, no es </w:t>
      </w:r>
      <w:r>
        <w:rPr>
          <w:rFonts w:eastAsia="Times New Roman" w:cs="Palatino Linotype" w:ascii="Palatino Linotype" w:hAnsi="Palatino Linotype"/>
          <w:i/>
          <w:sz w:val="24"/>
          <w:szCs w:val="24"/>
          <w:lang w:eastAsia="es-ES"/>
        </w:rPr>
        <w:t>nuestro</w:t>
      </w:r>
      <w:r>
        <w:rPr>
          <w:rFonts w:eastAsia="Times New Roman" w:cs="Palatino Linotype" w:ascii="Palatino Linotype" w:hAnsi="Palatino Linotype"/>
          <w:sz w:val="24"/>
          <w:szCs w:val="24"/>
          <w:lang w:eastAsia="es-ES"/>
        </w:rPr>
        <w:t xml:space="preserve"> hogar. Es </w:t>
      </w:r>
      <w:r>
        <w:rPr>
          <w:rFonts w:eastAsia="Times New Roman" w:cs="Palatino Linotype" w:ascii="Palatino Linotype" w:hAnsi="Palatino Linotype"/>
          <w:i/>
          <w:sz w:val="24"/>
          <w:szCs w:val="24"/>
          <w:lang w:eastAsia="es-ES"/>
        </w:rPr>
        <w:t>tu</w:t>
      </w:r>
      <w:r>
        <w:rPr>
          <w:rFonts w:eastAsia="Times New Roman" w:cs="Palatino Linotype" w:ascii="Palatino Linotype" w:hAnsi="Palatino Linotype"/>
          <w:sz w:val="24"/>
          <w:szCs w:val="24"/>
          <w:lang w:eastAsia="es-ES"/>
        </w:rPr>
        <w:t xml:space="preserve"> hogar. Aunque no puedo imaginarme por qué, teniendo en cuenta el poco tiempo que pasas allí. No obstante, con absoluta seguridad no es </w:t>
      </w:r>
      <w:r>
        <w:rPr>
          <w:rFonts w:eastAsia="Times New Roman" w:cs="Palatino Linotype" w:ascii="Palatino Linotype" w:hAnsi="Palatino Linotype"/>
          <w:i/>
          <w:sz w:val="24"/>
          <w:szCs w:val="24"/>
          <w:lang w:eastAsia="es-ES"/>
        </w:rPr>
        <w:t xml:space="preserve">mi </w:t>
      </w:r>
      <w:r>
        <w:rPr>
          <w:rFonts w:eastAsia="Times New Roman" w:cs="Palatino Linotype" w:ascii="Palatino Linotype" w:hAnsi="Palatino Linotype"/>
          <w:sz w:val="24"/>
          <w:szCs w:val="24"/>
          <w:lang w:eastAsia="es-ES"/>
        </w:rPr>
        <w:t xml:space="preserve">ca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supuesto que lo es. —¿Qué estaba diciendo? Él virtualmente le había entregado la ca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no lo es. Los criados te rinden cuentas a ti. El correo viene a ti. Por amor de Dios, ni siquiera me dejas responder a las invitaciones sociales. —Él abrió la boca para replicar pero encontró que no tenía defensa—. Se supone que estamos </w:t>
      </w:r>
      <w:r>
        <w:rPr>
          <w:rFonts w:eastAsia="Times New Roman" w:cs="Palatino Linotype" w:ascii="Palatino Linotype" w:hAnsi="Palatino Linotype"/>
          <w:i/>
          <w:sz w:val="24"/>
          <w:szCs w:val="24"/>
          <w:lang w:eastAsia="es-ES"/>
        </w:rPr>
        <w:t>casados</w:t>
      </w:r>
      <w:r>
        <w:rPr>
          <w:rFonts w:eastAsia="Times New Roman" w:cs="Palatino Linotype" w:ascii="Palatino Linotype" w:hAnsi="Palatino Linotype"/>
          <w:sz w:val="24"/>
          <w:szCs w:val="24"/>
          <w:lang w:eastAsia="es-ES"/>
        </w:rPr>
        <w:t xml:space="preserve">, pero no tengo ninguna idea de cómo funciona esa casa. De cómo vives. ¡Ni siquiera conozco tu pudín favorito! —Las palabras llegaban más rápidas y furiosas ah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ía que no deseabas un matrimonio basado en el pudín —le di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lo hago. ¡Al menos no pensé que lo hiciera! Pero dado que virtualmente no sé nada sobre ti, ¡me conformaría con el pudí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udín de higos, cariño —se burló él—. Lo has hecho mi favori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miró con los ojos entrecerrad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gustaría dejar caer un pudín de higos en tu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ross se rió con disimulo y Michael recordó que tenían audiencia. Él deslizó una mirada a su soc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Fue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Él me ha invitado aquí. Déjalo que se qued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ross enarcó una cej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difícil decir no a una dama. Bourn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iba a asesinar a </w:t>
      </w:r>
      <w:r>
        <w:rPr>
          <w:rFonts w:eastAsia="Times New Roman" w:cs="Palatino Linotype" w:ascii="Palatino Linotype" w:hAnsi="Palatino Linotype"/>
          <w:i/>
          <w:sz w:val="24"/>
          <w:szCs w:val="24"/>
          <w:lang w:eastAsia="es-ES"/>
        </w:rPr>
        <w:t>Bean Pole</w:t>
      </w:r>
      <w:r>
        <w:rPr>
          <w:rFonts w:eastAsia="Times New Roman" w:cs="Palatino Linotype" w:ascii="Palatino Linotype" w:hAnsi="Palatino Linotype"/>
          <w:sz w:val="24"/>
          <w:szCs w:val="24"/>
          <w:lang w:eastAsia="es-ES"/>
        </w:rPr>
        <w:t xml:space="preserve"> </w:t>
      </w:r>
      <w:r>
        <w:rPr>
          <w:rStyle w:val="FootnoteAnchor"/>
          <w:rFonts w:eastAsia="Times New Roman" w:cs="Palatino Linotype" w:ascii="Palatino Linotype" w:hAnsi="Palatino Linotype"/>
          <w:sz w:val="24"/>
          <w:szCs w:val="24"/>
          <w:vertAlign w:val="superscript"/>
          <w:lang w:eastAsia="es-ES"/>
        </w:rPr>
        <w:footnoteReference w:id="10"/>
      </w:r>
      <w:r>
        <w:rPr>
          <w:rFonts w:eastAsia="Times New Roman" w:cs="Palatino Linotype" w:ascii="Palatino Linotype" w:hAnsi="Palatino Linotype"/>
          <w:sz w:val="24"/>
          <w:szCs w:val="24"/>
          <w:lang w:eastAsia="es-ES"/>
        </w:rPr>
        <w:t xml:space="preserve"> cubierto de jengibre. E iba a disfrutar de ell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estás haciendo invitando a mi esposa a salir de mi casa a altas horas de la noche? —le preguntó, incapaz de evitar dar un paso amenazador hacia su antiguo amig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aseguro, Bourne, que estoy disfrutando tanto de observar a tu esposa tenerte dando vueltas sin orden ni concierto que desearía </w:t>
      </w:r>
      <w:r>
        <w:rPr>
          <w:rFonts w:eastAsia="Times New Roman" w:cs="Palatino Linotype" w:ascii="Palatino Linotype" w:hAnsi="Palatino Linotype"/>
          <w:i/>
          <w:sz w:val="24"/>
          <w:szCs w:val="24"/>
          <w:lang w:eastAsia="es-ES"/>
        </w:rPr>
        <w:t>haber</w:t>
      </w:r>
      <w:r>
        <w:rPr>
          <w:rFonts w:eastAsia="Times New Roman" w:cs="Palatino Linotype" w:ascii="Palatino Linotype" w:hAnsi="Palatino Linotype"/>
          <w:sz w:val="24"/>
          <w:szCs w:val="24"/>
          <w:lang w:eastAsia="es-ES"/>
        </w:rPr>
        <w:t xml:space="preserve"> sido yo quien envió la invitación. Pero no fue as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rdón? —intervino Penelope —. ¿Usted no ha enviado la invitación? Si no es usted, ¿entonces quién? </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 xml:space="preserve">Bourne sabía la respues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ha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hase era incapaz de mantenerse fuera de los asuntos de los otr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nelope  se volvió hacia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ién es Chas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uando Bourne no respondió, lo hizo Cros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hase es el fundador de </w:t>
      </w:r>
      <w:r>
        <w:rPr>
          <w:rFonts w:eastAsia="Times New Roman" w:cs="Palatino Linotype" w:ascii="Palatino Linotype" w:hAnsi="Palatino Linotype"/>
          <w:i/>
          <w:sz w:val="24"/>
          <w:szCs w:val="24"/>
          <w:lang w:eastAsia="es-ES"/>
        </w:rPr>
        <w:t>The</w:t>
      </w:r>
      <w:r>
        <w:rPr>
          <w:rFonts w:eastAsia="Times New Roman" w:cs="Palatino Linotype" w:ascii="Palatino Linotype" w:hAnsi="Palatino Linotype"/>
          <w:sz w:val="24"/>
          <w:szCs w:val="24"/>
          <w:lang w:eastAsia="es-ES"/>
        </w:rPr>
        <w:t xml:space="preserve"> </w:t>
      </w:r>
      <w:r>
        <w:rPr>
          <w:rFonts w:eastAsia="Times New Roman" w:cs="Palatino Linotype" w:ascii="Palatino Linotype" w:hAnsi="Palatino Linotype"/>
          <w:i/>
          <w:sz w:val="24"/>
          <w:szCs w:val="24"/>
          <w:lang w:eastAsia="es-ES"/>
        </w:rPr>
        <w:t>Angel</w:t>
      </w:r>
      <w:r>
        <w:rPr>
          <w:rFonts w:eastAsia="Times New Roman" w:cs="Palatino Linotype" w:ascii="Palatino Linotype" w:hAnsi="Palatino Linotype"/>
          <w:sz w:val="24"/>
          <w:szCs w:val="24"/>
          <w:lang w:eastAsia="es-ES"/>
        </w:rPr>
        <w:t xml:space="preserve">, milady, quien nos metió a todos en la socie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nelope  sacudió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me invitaría a jugar al bill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a excelente pregunta. —Él se volvió hacia Cross—. ¿Cros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ross se cruzó de brazos y se apoyó contra la puer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arece que Chase siente que tiene una deuda con la da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Una de las cejas de Bourne se levantó pero no habl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nelope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Imposible. Nunca le he conoc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Michael miraba a Cross con los ojos entrecerrados, quien sonrió y di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mentablemente, Chase está siempre un paso adelante del resto de nosotros. Si yo fuera usted, simplemente aceptaría el pa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nelope  levantó las cej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 visitas a un club de jue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arece que es la ofer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ría de muy mala educación rechazar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n duda lo sería, milady. —Cross se echó a reír y Michael aborreció la familiaridad en el soni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la aceptará invitaciones al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xml:space="preserve"> de Chase o de cualquier otro, sobre mi cadáver —gruñó él y Cross al fin pareció reconocer que hablaba en serio—. Fuera de aqu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ross miró a Penelo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aré justo del lado de afuera en caso de que me necesi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palabras de Cross colocaron a Bourne más sobre el bord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la no te necesitará.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Yo le daré todo lo que necesit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tuvo que decirlo, ya que Cross se fue y Penelope  estaba hablan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e tolerado muchas cosas de los hombres a través de los años, Michael. Padecí un compromiso matrimonial con un hombre al que no le importaba nada de mí y todo de mi reputación, y un compromiso roto que resonó por los salones de baile durante dos temporadas completas... mientras mi prometido se casaba con el amor de su vida, nacía su heredero y a nadie parecía importar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numeraba los asuntos con los dedos mientras hablaba y avanzaba hacia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spués de eso vinieron cinco años de cortejos de hombres que me apreciaban por nada más que mi dote... no es que evitar </w:t>
      </w:r>
      <w:r>
        <w:rPr>
          <w:rFonts w:eastAsia="Times New Roman" w:cs="Palatino Linotype" w:ascii="Palatino Linotype" w:hAnsi="Palatino Linotype"/>
          <w:i/>
          <w:sz w:val="24"/>
          <w:szCs w:val="24"/>
          <w:lang w:eastAsia="es-ES"/>
        </w:rPr>
        <w:t>esos</w:t>
      </w:r>
      <w:r>
        <w:rPr>
          <w:rFonts w:eastAsia="Times New Roman" w:cs="Palatino Linotype" w:ascii="Palatino Linotype" w:hAnsi="Palatino Linotype"/>
          <w:sz w:val="24"/>
          <w:szCs w:val="24"/>
          <w:lang w:eastAsia="es-ES"/>
        </w:rPr>
        <w:t xml:space="preserve"> matrimonios ayudara en lo más mínimo, ya que parezco haber aterrizado en uno que no tiene nada que ver conmigo y todo que ver con mi relación con un pedazo de </w:t>
      </w:r>
      <w:r>
        <w:rPr>
          <w:rFonts w:eastAsia="Times New Roman" w:cs="Palatino Linotype" w:ascii="Palatino Linotype" w:hAnsi="Palatino Linotype"/>
          <w:i/>
          <w:sz w:val="24"/>
          <w:szCs w:val="24"/>
          <w:lang w:eastAsia="es-ES"/>
        </w:rPr>
        <w:t>tierr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hay sobre Tommy, tu más querido amo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ojos de Penelope  despedían fue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Él no es mi más querido amor y lo sabes. Ni siquiera era mi nov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no pudo ocultar su sorpre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lo e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Te mentí. Fingí que lo era, así detendrías tus planes dementes de secuestrarme para casarn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e detu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no lo hiciste. Y en ese momento yo no sentía muchas ganas de decir la verdad. —Ella se detuvo y se recobró—. Tú eras igual que todos los demás, así que, ¿por qué debería haberlo hecho? Al menos el compromiso con Leighton implicaba algún aspecto de mi carácter... aunque fuera el aspecto más aburrido y correcto de est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Michael se mordió la lengua mientras ella avanzaba. No había nada aburrido o correcto en esta Penelope, de pie en un club de juego como si le perteneciera, absolutamente furiosa. Estaba vibrante y magnífica, y él nunca había deseado nada en el mundo del modo en que la deseaba en ese momen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iguió adela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mo tú no te preocupas ni un poco por mis deseos, he decidido encargarme de mis propios placeres. Mientras reciba invitaciones para la aventura, las aceptaré.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sin él, no lo harí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su turno para avanzar sobre ella, sin saber por dónde comenzar, presionó la espalda femenina hacia la mesa de bill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das cuenta lo que podría ocurrirte en un lugar como este? Podrías haber sido atacada y dejada por muer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s personas raras veces son atacadas y dejadas por muertas en Mayfair, Michael. —Ella soltó una risita. Una risa </w:t>
      </w:r>
      <w:r>
        <w:rPr>
          <w:rFonts w:eastAsia="Times New Roman" w:cs="Palatino Linotype" w:ascii="Palatino Linotype" w:hAnsi="Palatino Linotype"/>
          <w:i/>
          <w:sz w:val="24"/>
          <w:szCs w:val="24"/>
          <w:lang w:eastAsia="es-ES"/>
        </w:rPr>
        <w:t>rea</w:t>
      </w:r>
      <w:r>
        <w:rPr>
          <w:rFonts w:eastAsia="Times New Roman" w:cs="Palatino Linotype" w:ascii="Palatino Linotype" w:hAnsi="Palatino Linotype"/>
          <w:sz w:val="24"/>
          <w:szCs w:val="24"/>
          <w:lang w:eastAsia="es-ES"/>
        </w:rPr>
        <w:t>l y él consideró estrangularla—. A menos que corriera riesgos de ser acosada por tu literario portero, francamente creo que este lugar es bastante segur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lo sabrías? Ni siquiera sabes dónde está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é que estoy al otro lado de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xml:space="preserve">. Así es como el hombre de la puerta se refirió a ello. Como Cross se refirió a ello. Como </w:t>
      </w:r>
      <w:r>
        <w:rPr>
          <w:rFonts w:eastAsia="Times New Roman" w:cs="Palatino Linotype" w:ascii="Palatino Linotype" w:hAnsi="Palatino Linotype"/>
          <w:i/>
          <w:sz w:val="24"/>
          <w:szCs w:val="24"/>
          <w:lang w:eastAsia="es-ES"/>
        </w:rPr>
        <w:t>tú</w:t>
      </w:r>
      <w:r>
        <w:rPr>
          <w:rFonts w:eastAsia="Times New Roman" w:cs="Palatino Linotype" w:ascii="Palatino Linotype" w:hAnsi="Palatino Linotype"/>
          <w:sz w:val="24"/>
          <w:szCs w:val="24"/>
          <w:lang w:eastAsia="es-ES"/>
        </w:rPr>
        <w:t xml:space="preserve"> te referis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contraseña te diero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Élo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contuvo el aliento. Chase le había dado carta blanca al club. Acceso a cualquier habitación, cualquier evento, cualquier aventura que ella quisiera, sin acompañante.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Sin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significa? —le preguntó, registrando su sorpre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gnifica que voy a tener unas palabras con Cha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iero decir, ¿qué significa Élo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entrecerró los ojos y le  contestó literal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el nombre de un áng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nelope  inclinó la cabeza, pensativ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unca he oído hablar de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eberí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ra un ángel caí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ella lo era. —Él titubeó, no queriendo contarle la historia, incapaz de detenerse—. Lucifer la persuadió con engaños a dejarse caer del cie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engañó, ¿cóm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miró a lo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la se enamoró de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ojos de Penelope  se abrieron como plat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Él la amab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Como un adicto ama su adicción</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 la única manera que él sabía hacer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pudo engañarl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Él nunca le dijo su nomb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Una breve paus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ingún nomb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e este lado 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pasa de este lado? —Penelope  se apoyó contra la mesa de billar con las manos aferradas a los bordes lateral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ada en lo que necesites pens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e lo puedes impedir, Michael. Soy un miembro aho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quería que ella lo fuera. No quería que ella fuera tocada por este mundo. Se acercó poco a poco, incapaz de resistir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eberí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pasa si quiero ser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estaba cerca de ella ahora, lo bastante cerca para extender una mano y tocarla, para pasar los dedos por la piel pálida y suave de sus mejillas. Cuando levantó la mano para hacer eso, ella se apartó, giró y pasó una mano enguantada a lo largo del tapete verd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me toque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palabras susurraron por su mente y él se contuvo de seguir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chael? —Su nombre lo sacó de su ensimismamiento—. ¿Qué sucede aqu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miró esos ojos azul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e es el lado de las damas del club.</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mbién hay mujeres del otro l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amas. Aquellas mujeres vienen con hombres... o se van con el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eres decir que son amantes. —Sus dedos encontraron una bola de billar blanca, ella la hizo rodar de acá para allá debajo de su mano y él estaba paralizado por el modo en que ésta se movía, apretando y soltando, haciéndola rodar y detener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Quería esa mano sobre é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de este l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estaba directamente enfrente de él ahora, dos metros de pizarra y fieltro entre el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 este lado, hay dam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brió los ojos de par en p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amas </w:t>
      </w:r>
      <w:r>
        <w:rPr>
          <w:rFonts w:eastAsia="Times New Roman" w:cs="Palatino Linotype" w:ascii="Palatino Linotype" w:hAnsi="Palatino Linotype"/>
          <w:i/>
          <w:sz w:val="24"/>
          <w:szCs w:val="24"/>
          <w:lang w:eastAsia="es-ES"/>
        </w:rPr>
        <w:t>verdaderas</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pudo evitar un tono sec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ien, no estoy seguro de lo mucho que se merecen el adjetivo, pero sí. Portan títulos, en la mayoría de los cas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uántas? —Ella estaba fascinada. Él no podría culparla. De hecho, la idea de que cierto número de mujeres aristocráticas tuvieran acceso al vicio y al pecado de un momento a otro era escandalos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son muchas.  ¿Unas cie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Cien</w:t>
      </w:r>
      <w:r>
        <w:rPr>
          <w:rFonts w:eastAsia="Times New Roman" w:cs="Palatino Linotype" w:ascii="Palatino Linotype" w:hAnsi="Palatino Linotype"/>
          <w:sz w:val="24"/>
          <w:szCs w:val="24"/>
          <w:lang w:eastAsia="es-ES"/>
        </w:rPr>
        <w:t>? —Ella apoyó las manos sobre la mesa y se inclinó hacia adelante y los ojos de Michael fueron atraídos por el abultamiento de sus pechos subiendo y bajando rápidamente debajo del contorno del vestido. La tela estaba atada con una larga cinta blanca, los finales de la seda implorando ser desatados—. ¿Cómo esto permanece en secre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a te lo dije, amor, nosotros nos dedicamos a la compraventa de secret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acudió la cabeza, la admiración en su rost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orprendente. ¿Y ellas vienen a jugar aqu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tre otras cos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Qué</w:t>
      </w:r>
      <w:r>
        <w:rPr>
          <w:rFonts w:eastAsia="Times New Roman" w:cs="Palatino Linotype" w:ascii="Palatino Linotype" w:hAnsi="Palatino Linotype"/>
          <w:sz w:val="24"/>
          <w:szCs w:val="24"/>
          <w:lang w:eastAsia="es-ES"/>
        </w:rPr>
        <w:t xml:space="preserve"> cos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odo lo que los hombres hacen. Apuestan, ven peleas, beben y comen de manera profus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e encuentran con amantes aqu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 él no le gustó la pregunta, pero supo que debería responderla. Quizás la espanta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 vec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emocionan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e hagas ilusion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obre tomar un amant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obre nada de eso. Tú no vas a hacer uso del </w:t>
      </w:r>
      <w:r>
        <w:rPr>
          <w:rFonts w:eastAsia="Times New Roman" w:cs="Palatino Linotype" w:ascii="Palatino Linotype" w:hAnsi="Palatino Linotype"/>
          <w:i/>
          <w:sz w:val="24"/>
          <w:szCs w:val="24"/>
          <w:lang w:eastAsia="es-ES"/>
        </w:rPr>
        <w:t>The Fallen Angel</w:t>
      </w:r>
      <w:r>
        <w:rPr>
          <w:rFonts w:eastAsia="Times New Roman" w:cs="Palatino Linotype" w:ascii="Palatino Linotype" w:hAnsi="Palatino Linotype"/>
          <w:sz w:val="24"/>
          <w:szCs w:val="24"/>
          <w:lang w:eastAsia="es-ES"/>
        </w:rPr>
        <w:t>, Penelope. No es para mujeres como tú. —</w:t>
      </w:r>
      <w:r>
        <w:rPr>
          <w:rFonts w:eastAsia="Times New Roman" w:cs="Palatino Linotype" w:ascii="Palatino Linotype" w:hAnsi="Palatino Linotype"/>
          <w:i/>
          <w:sz w:val="24"/>
          <w:szCs w:val="24"/>
          <w:lang w:eastAsia="es-ES"/>
        </w:rPr>
        <w:t>Y por cierto, no con un amante</w:t>
      </w:r>
      <w:r>
        <w:rPr>
          <w:rFonts w:eastAsia="Times New Roman" w:cs="Palatino Linotype" w:ascii="Palatino Linotype" w:hAnsi="Palatino Linotype"/>
          <w:sz w:val="24"/>
          <w:szCs w:val="24"/>
          <w:lang w:eastAsia="es-ES"/>
        </w:rPr>
        <w:t xml:space="preserve">. La idea de otro hombre tocándola tuvo a Michael ansioso por golpear alg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observó en silencio durante un largo rato antes de moverse, rodeando la mesa de regreso hacia él con suavi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gues diciendo cosas como esas. </w:t>
      </w:r>
      <w:r>
        <w:rPr>
          <w:rFonts w:eastAsia="Times New Roman" w:cs="Palatino Linotype" w:ascii="Palatino Linotype" w:hAnsi="Palatino Linotype"/>
          <w:i/>
          <w:sz w:val="24"/>
          <w:szCs w:val="24"/>
          <w:lang w:eastAsia="es-ES"/>
        </w:rPr>
        <w:t>Mujeres como yo</w:t>
      </w:r>
      <w:r>
        <w:rPr>
          <w:rFonts w:eastAsia="Times New Roman" w:cs="Palatino Linotype" w:ascii="Palatino Linotype" w:hAnsi="Palatino Linotype"/>
          <w:sz w:val="24"/>
          <w:szCs w:val="24"/>
          <w:lang w:eastAsia="es-ES"/>
        </w:rPr>
        <w:t>. ¿Qué significa 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xistían muchas maneras de responder a la pregunta... mujeres que eran inocentes. Mujeres que se comportaban a la perfección, con historiales, crianza y vidas perfectas. Mujeres que eran perfect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quiero que seas tocada por esta v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qué no? También es tu v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o es diferente. No es para ti.</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No es lo suficientemente buena para ti</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detuvo en la esquina cercana de la mesa y él vio el dolor en sus ojos. Supo que a ella le molestaron sus palabras. Supo también que era lo mejor para ambos si ella permaneciera herida. Y fuera de este lug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hay de malo en mí? —susurr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os ojos de Michael se abrieron como platos. Si hubiera tenido un año para pensar en lo que ella podría decir en esta situación, la idea de que ella sintiera su prohibición de venir al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xml:space="preserve"> porque había algo malo en ella nunca se le habría ocurr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Dios, no había nada malo en ella. Era perfecta. Demasiado perfecta para est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Demasiado perfecta para é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 —Él dio un paso hacia ella, luego se detuvo, deseando decir lo correcto. Con las mujeres de toda Gran Bretaña, él sabía qué decir, pero nunca parecía saber qué decir con ell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la lanzó la bola de billar, dejándola rodar por la mesa, para enviar otra dando bandazos en una nueva dirección. Cuando esta se paró, Penelope  lo volvió a mirar, sus ojos azules brillando a la luz de las vel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pasaría si no fuera Penelope, Michael? ¿Qué pasaría si las reglas estuvieran vigentes aquí? ¿Qué pasaría si realmente no hubiera nombr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realmente no hubiera nombres, estarías en un grave pelig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tipo de peligr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El tipo que termina con otro ángel caíd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irrelevante. Hay nombres. Eres mi </w:t>
      </w:r>
      <w:r>
        <w:rPr>
          <w:rFonts w:eastAsia="Times New Roman" w:cs="Palatino Linotype" w:ascii="Palatino Linotype" w:hAnsi="Palatino Linotype"/>
          <w:i/>
          <w:sz w:val="24"/>
          <w:szCs w:val="24"/>
          <w:lang w:eastAsia="es-ES"/>
        </w:rPr>
        <w:t>espos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labios femeninos se curvaron en una irónica sonri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 irónico, ¿verdad?, que más allá de esa puerta, cien esposas de los más poderosos hombres de Inglaterra estén tomando lo que quieran, con quien quieran, y aquí dentro, ni siquiera pueda convencer a mi marido que me muestre lo que podría ser. Mi marido, que es el </w:t>
      </w:r>
      <w:r>
        <w:rPr>
          <w:rFonts w:eastAsia="Times New Roman" w:cs="Palatino Linotype" w:ascii="Palatino Linotype" w:hAnsi="Palatino Linotype"/>
          <w:i/>
          <w:sz w:val="24"/>
          <w:szCs w:val="24"/>
          <w:lang w:eastAsia="es-ES"/>
        </w:rPr>
        <w:t>dueño</w:t>
      </w:r>
      <w:r>
        <w:rPr>
          <w:rFonts w:eastAsia="Times New Roman" w:cs="Palatino Linotype" w:ascii="Palatino Linotype" w:hAnsi="Palatino Linotype"/>
          <w:sz w:val="24"/>
          <w:szCs w:val="24"/>
          <w:lang w:eastAsia="es-ES"/>
        </w:rPr>
        <w:t xml:space="preserve"> del club. Que lo ama. ¿Por qué no lo comparte conmigo? —Las palabras eran suaves y tentadoras y no había nada que Michael quisiera más en este momento que mostrarle cada milímetro de su decadente vi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Pero por primera vez en su vida, él iba a hacer lo correct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sí que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que te mereces algo mejor. —Los ojos de ella se pusieron en blanco mientras él seguía sus movimientos por el cuarto cuando ella retrocedió ante la mesa—. Te mereces algo mejor que un salón de billar en un garito, que jugar a la ruleta con un puñado de hombres que creen que eres, en el mejor de los casos, la amante de alguien y en el peor, algo mucho menos halagador. Te mereces algo mejor que un lugar donde de un momento a otro puede comenzar una pelea, o una fortuna puede ser apostada o una inocencia puede perderse. Mereces ser mantenida lejos de esta vida de vicio y pecado, donde el placer y la devastación son de color rojo y negro, vienen y van. Te mereces algo mejor —repitió él—. Mejor que y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iguió avanzando, observando cómo los ojos de ella se abrían de par en par mientras que el azul se oscurecía con temor, nerviosismo o algo más, pero él no podía detener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a habido una sola cosa preciosa en mi vida que no haya arruinado cuando la toqué, Penelope. Y que me condenen si permito que lo mismo te suceda a ti.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e arruinarás. No lo harí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levantó la mano hasta su mejilla, pasando el pulgar por la piel imposiblemente tersa de allí, sabiendo incluso mientras lo hacía que estaba haciendo más difícil dejarla ir. Él negó con la cabez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e das cuenta, </w:t>
      </w:r>
      <w:r>
        <w:rPr>
          <w:rFonts w:eastAsia="Times New Roman" w:cs="Palatino Linotype" w:ascii="Palatino Linotype" w:hAnsi="Palatino Linotype"/>
          <w:i/>
          <w:sz w:val="24"/>
          <w:szCs w:val="24"/>
          <w:lang w:eastAsia="es-ES"/>
        </w:rPr>
        <w:t>Sixpence</w:t>
      </w:r>
      <w:r>
        <w:rPr>
          <w:rFonts w:eastAsia="Times New Roman" w:cs="Palatino Linotype" w:ascii="Palatino Linotype" w:hAnsi="Palatino Linotype"/>
          <w:sz w:val="24"/>
          <w:szCs w:val="24"/>
          <w:lang w:eastAsia="es-ES"/>
        </w:rPr>
        <w:t xml:space="preserve">? Ya lo he hecho. Ya te he traído hasta aquí, te he expuesto a este mu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hiciste! Yo misma me traje aquí. Yo hice esta elec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o no lo habrías hecho de no ser por mí. Y la peor parte 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detuvo, no queriendo decir más, pero ella levantó la mano y cubrió la de él, sujetándolo en su meji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pasa, Michael? ¿Cuál es la peor par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cerró los ojos ante el contacto, ante la forma en que lo hacía ard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se suponía fuera de este mo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No se suponía que lo afectara de esta mane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No se suponía que la desearía tantísim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No se suponía que se sentiría tan atraído por esta mujer excitante y aventurera que había evolucionado a partir de la mujer con la que se había cas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Y todavía estab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resionó su frente contra la de ella, sufriendo por besarla, tocarla, arrojarla al suelo y hacer el amor con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peor parte es que si no te hago regresar, voy a querer que te quedes aqu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s ojos eran tan azules, tan preciosos, enmarcados por pestañas tupidas y doradas, del color del trigo de otoño y él podía ver el deseo en ellos. Ella lo dese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enelope  movió su mano hasta el pecho masculino, apoyándola durante un largo rato antes de deslizarla hacia arriba y rodearle la nuca, sus dedos se trenzaron en su cabello con un toque hermoso e insoportable. El tiempo transcurrió lentamente mientras él saboreaba la sensación de ella contra él, el calor de ella en sus brazos, el aroma de ella entrampando sus pensamientos, el conocimiento de que era suave, perfecta y suya por este moment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odiarás por ello. —Él cerró los ojos y susurró—: Te mereces algo mej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Muchísimo mejor que y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no hay nadie mejor —dijo ella en voz baja—. No para m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s palabras se colaron por él y ella inclinó la cabeza, se puso de puntillas y presionó un beso sobre sus labi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ra el beso más perfecto que él alguna vez hubiera experimentado, sus labios sobre los de él con firmeza, suaves, dulces y completamente hipnóticos. Él había sufrido por ella durante días, ella lo reclamaba con la caricia, tomando su labio inferior con los de ella, acariciándolo una vez, dos veces, hasta que él los abrió para ella, y Penelope le robó el aliento con la exploración tentativa de su lengua... un sedoso deslizamiento contra la de él. Él la rodeó con sus brazos, apretándola con fuerza en su contra, amando el modo en que ella se sentía, suave donde él era duro, seda donde él era ace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uando ella finalmente terminó el beso, sus labios hinchados y rosados, él no podía evitar mirarlos, separados dulcemente antes de que se curvaran en torno a las palab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tengo deseos de aprender sobre billar esta noche, Michae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evantó su mirada ardiente de los labios, encontrando la de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negó con la cabeza lentamente, el movimiento una pecaminosa promesa.</w:t>
      </w:r>
    </w:p>
    <w:p>
      <w:pPr>
        <w:pStyle w:val="Normal"/>
        <w:widowControl w:val="false"/>
        <w:autoSpaceDE w:val="false"/>
        <w:spacing w:lineRule="auto" w:line="240" w:before="120" w:after="0"/>
        <w:ind w:firstLine="284"/>
        <w:jc w:val="both"/>
        <w:rPr>
          <w:rFonts w:ascii="Palatino Linotype" w:hAnsi="Palatino Linotype" w:cs="Palatino Linotype"/>
          <w:sz w:val="24"/>
          <w:szCs w:val="24"/>
          <w:lang w:eastAsia="es-ES"/>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ás bien, me gustaría muchísimo aprender de ti.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volvió a besar, y él no pudo resistirse a ella. No habría un hombre vivo que pudiera. Sus manos estaban sobre ella, estrechándola con fuer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taba perd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mujer estaba de pie delante de él como la tentación encarnada, pidiéndole que le hiciera el amor... arriesgando su reputación y todo por lo cual él había estado trabaja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Michael se encontró con que no le importab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estiró la mano detrás de ella, tirando de un interruptor escondido y moviendo la pared para dejar al descubierto una escalera, los escalones remontándose hacia arriba en una oscuridad grande y abismal. Le tendió la mano, la palma hacia arriba, permitiéndole tomar la decisión de subir con él. No quería que ella jamás pensara que él la había forzado a este momento. Que la había metido en esta experiencia. De hecho, se sentía todo lo contrario, como si esta valiente mujer exploradora le estuviera llama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cuando ella apoyó la mano en la de él sin titubeos ni remordimientos, el deseo se disparó por él, rápido y casi insoporta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atrajo hacia sí y la besó a conciencia, antes de conducirla al hueco oscuro de la escalera, cerrando la puerta detrás de ellos, sumergiéndolos en la oscur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chae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usurró su nombre y el sonido suave y decadente era el llamado de una sirena. Él se volvió hacia ella, su mano apretando la de ella, tirando de Penelope  para que subiera el primer peldaño con él, sintiendo su recorrido hacia la cintura femenina, amando el modo en que su cuerpo se sentía bajo sus  manos, la redondez de sus caderas y el suave abultamiento de su vient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respiración femenina entrecortada cuando la levantó para que subiera el peldaño por encima de él. Incluso ahora sus labios estaban sobre los de ella, y él le robaba un beso, acariciando profundamente, amando el sabor de Penelope, una droga de la cual nunca podría tener bastan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se apartó, apenas, y ella suspiró, el sonido de su placer haciéndole desearla más de lo que nunca había imaginado. Volvió a tomar su boca, y las manos femeninas llegaron a sus cabellos, enredando los dedos en sus rizos, tironeando de ellos, haciéndolo desear que estuvieran desnudos y le estuviera guiando la boca hacia donde ella más quer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gruñó ante la fantasía y se apartó, la agarró de la mano  y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aquí. No en la oscuridad. Quiero vert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lo besó, presionando sus pechos contra su tórax, robándole el aliento, poniéndolo desesperado por ella, por su piel, por su toque, por los grititos que lo ponían más duro que una piedra. Cuando lo liberó de su caricia embriagadora, él encontró que había perdido la pacie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deseaba en ese momen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De inmedia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in vacilacion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tonces la levantó en sus brazos y la llevó escaleras arriba. Arriba hacia la decadencia. Arriba hacia el placer. </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19</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Querido M...</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Hoy cumplo veintiséis años.  </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iCs/>
          <w:sz w:val="24"/>
          <w:szCs w:val="24"/>
          <w:lang w:eastAsia="es-ES"/>
        </w:rPr>
        <w:t>Veintiséis años y soltera... envejezco y me marchito hora tras hora, a pesar de lo que a mi madre le gusta decir en sus momentos agudos.</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iCs/>
          <w:sz w:val="24"/>
          <w:szCs w:val="24"/>
          <w:lang w:eastAsia="es-ES"/>
        </w:rPr>
        <w:t>Ocho años de temporada y ni un candidato decente... un record deshonroso para la hija mayor de la Casa de Needham y Dolby. Esta mañana, durante el desayuno, vi la decepción en sus ojos.</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Pero, conociendo lo que han sido mis opciones, encontré que no podía plegarme a su censura.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Sin duda, soy una mala hija.</w:t>
      </w:r>
    </w:p>
    <w:p>
      <w:pPr>
        <w:pStyle w:val="Normal"/>
        <w:widowControl w:val="false"/>
        <w:autoSpaceDE w:val="false"/>
        <w:spacing w:lineRule="auto" w:line="240" w:before="120" w:after="0"/>
        <w:ind w:left="1134" w:firstLine="284"/>
        <w:jc w:val="right"/>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Anónimo</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iCs/>
          <w:sz w:val="24"/>
          <w:szCs w:val="24"/>
          <w:lang w:eastAsia="es-ES"/>
        </w:rPr>
        <w:t>Needham Manor, agosto de 1828</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Carta no enviada</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r>
    </w:p>
    <w:p>
      <w:pPr>
        <w:pStyle w:val="Normal"/>
        <w:widowControl w:val="false"/>
        <w:autoSpaceDE w:val="false"/>
        <w:spacing w:lineRule="auto" w:line="240" w:before="120" w:after="0"/>
        <w:ind w:firstLine="284"/>
        <w:jc w:val="both"/>
        <w:rPr/>
      </w:pPr>
      <w:r>
        <w:rPr>
          <w:rFonts w:eastAsia="Times New Roman" w:cs="Palatino Linotype" w:ascii="Vivaldi" w:hAnsi="Vivaldi"/>
          <w:b/>
          <w:sz w:val="60"/>
          <w:szCs w:val="60"/>
          <w:lang w:eastAsia="es-ES"/>
        </w:rPr>
        <w:t>L</w:t>
      </w:r>
      <w:r>
        <w:rPr>
          <w:rFonts w:eastAsia="Times New Roman" w:cs="Palatino Linotype" w:ascii="Palatino Linotype" w:hAnsi="Palatino Linotype"/>
          <w:sz w:val="24"/>
          <w:szCs w:val="24"/>
          <w:lang w:eastAsia="es-ES"/>
        </w:rPr>
        <w:t xml:space="preserve">as escaleras llevaban hacia las habitaciones de los propietari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la dejó en el suelo junto a la puerta secreta que se abría en lo alto del pasaje, cerrándola con llave detrás de ellos antes de moverse con rápida gracia hacia la puerta principal de la habitación. Ella le pisaba los talones, ansiosa por lo que se avecinaba, no queriendo perderse ni un minuto de esto. De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había pensado que la llevaría a la cama... porque seguramente en este gran club, adonde los hombres llegaban para explorar la perversidad y el placer, había un lugar donde él dormía. Donde ella podría acostarse con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Donde ella podría hacer otras cosas, también, antes de que tuvieran que volver a la realidad y recordar todas las razones por las que su matrimonio estaba en ruinas y sus vidas totalmente equivocad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Cuando él trabó la puerta y se volvió hacia ella, ella se quedó quieta en la habitación, iluminada por la luz cálida de un trío de chimeneas y la gran ventana dorada que daba a la planta del </w:t>
      </w:r>
      <w:r>
        <w:rPr>
          <w:rFonts w:eastAsia="Times New Roman" w:cs="Palatino Linotype" w:ascii="Palatino Linotype" w:hAnsi="Palatino Linotype"/>
          <w:i/>
          <w:iCs/>
          <w:sz w:val="24"/>
          <w:szCs w:val="24"/>
          <w:lang w:eastAsia="es-ES"/>
        </w:rPr>
        <w:t>The Ange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comprensión la arrasó. </w:t>
      </w:r>
      <w:r>
        <w:rPr>
          <w:rFonts w:eastAsia="Times New Roman" w:cs="Palatino Linotype" w:ascii="Palatino Linotype" w:hAnsi="Palatino Linotype"/>
          <w:i/>
          <w:iCs/>
          <w:sz w:val="24"/>
          <w:szCs w:val="24"/>
          <w:lang w:eastAsia="es-ES"/>
        </w:rPr>
        <w:t>Él se refería a que ellos</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Aquí</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retrocedió de manera instintiva y él la siguió, lento y seguro, una sedosa promesa brillando en sus oj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dónde vas? —le preguntó y ella contuvo el aliento ante el tono ronco en su vo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dio un paso atr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remos descubiert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seremos descubiert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lo sab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narcó una cej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sé.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la le creyó. El corazón de Penelope latía con fuerza en sus oídos y él atravesó la habitación grande y oscura hacia la ventana con clara intenci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la tendría. Y sería glorios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 de repente, ella no se alejaba retrocediendo de él por el nerviosismo, la preocupación o la vergüenza. Se alejaba porque era insoportablemente excitante ser perseguida por él. Michael era hermoso y elegante y se movía con una determinación carente en hombres inferiores. Era ese espíritu único el que la atraía hacia él, el que lo hacía tan tentador. Era implacable en la búsqueda de esas cosas que que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ahora mismo, él la que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vibrante anticipación la atravesó y ella se quedó inmóvil. En el instante siguiente, él estaba sobre ella. Michael extendió una mano hacia ella, acunando su mejilla, levantando su rostro hacia él, capturando su mirada con tanta atención. Con tanta concentració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Toda sobre ell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estaba consumida por la excitación ante su entendimiento. Por la falta de alien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estás pensando? —El pulgar la acarició a lo largo de la línea de la barbilla, dejando calor a su pa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 forma en que me miras —dijo ella, incapaz de apartar la mirada de él—. Me haces sentir... —Se fue acallando, insegura de sus palabras, y él se inclinó para presionar un beso en la base de la garganta donde su pulso latía aceler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volvió a levantar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ómo te hace sentir, am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hace sentir podero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se había dado cuenta de eso hasta que las palabras fueron pronunciadas y una comisura de la boca de Michael se levantó en un esbozo de sonrisa, la punta de sus dedos le recorrían la piel, rozándole la clavícula, moviéndose todo a lo largo del escote de su vestido de seda, enviándole un espiral de placer por la pi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es e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inspiró profundamente ante el placer que él le causaba, ante el modo en que sus ojos seguían el recorrido de los dedos a lo largo de su piel y dij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dese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avellana se oscureció a marrón y su voz se volvió hum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ha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haces sentir como si yo pudiera tener cualquier cos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tiró con delicadeza del arquillo que mantenía el corpiño de su vestido apretado en sus pechos, aflojando con el movimiento la cinta y haciendo que la tela se desbocara. Sus dedos se hundieron debajo del borde de esta, insinuando, atormentándola all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daría todo lo que quisieras. Lo que pid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Ámam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eso. Eso, ella sabía, no se lo da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ero antes de que ella pudiera seguir el pensamiento, él le levantó las manos y le desabotonó los guantes, quitándoselos poco a poco, la caricia lujuriosa de la piel de cabritilla en contra de su piel aseguraba que nunca volvería a ser capaz de pensar en colocar o quitar un guante como cualquier cosa que no fuera un acto sexua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deslizó una mano dentro de su corpiño desbocado, debajo del escote de la camisola, para acunar y sacar un pecho. Ella jadeó ante la sensación y él se inclinó para capturar el sonido con un be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ero acostarme a la luz del </w:t>
      </w:r>
      <w:r>
        <w:rPr>
          <w:rFonts w:eastAsia="Times New Roman" w:cs="Palatino Linotype" w:ascii="Palatino Linotype" w:hAnsi="Palatino Linotype"/>
          <w:i/>
          <w:iCs/>
          <w:sz w:val="24"/>
          <w:szCs w:val="24"/>
          <w:lang w:eastAsia="es-ES"/>
        </w:rPr>
        <w:t>The Angel</w:t>
      </w:r>
      <w:r>
        <w:rPr>
          <w:rFonts w:eastAsia="Times New Roman" w:cs="Palatino Linotype" w:ascii="Palatino Linotype" w:hAnsi="Palatino Linotype"/>
          <w:sz w:val="24"/>
          <w:szCs w:val="24"/>
          <w:lang w:eastAsia="es-ES"/>
        </w:rPr>
        <w:t xml:space="preserve"> y hacer el amor contigo. —Las palabras fueron enfatizadas con una caricia ruda de su pulgar por el pezón y el raspado de sus dientes por el cuello—. Y creo que también tú lo dese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pudo evitar el gesto de asentimiento. O su confes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hag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Mientras estoy contig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la soltó, poniéndola de cara al enorme cristal coloreado de la ventana. Ella miraba hacia la planta del </w:t>
      </w:r>
      <w:r>
        <w:rPr>
          <w:rFonts w:eastAsia="Times New Roman" w:cs="Palatino Linotype" w:ascii="Palatino Linotype" w:hAnsi="Palatino Linotype"/>
          <w:i/>
          <w:iCs/>
          <w:sz w:val="24"/>
          <w:szCs w:val="24"/>
          <w:lang w:eastAsia="es-ES"/>
        </w:rPr>
        <w:t>The Angel</w:t>
      </w:r>
      <w:r>
        <w:rPr>
          <w:rFonts w:eastAsia="Times New Roman" w:cs="Palatino Linotype" w:ascii="Palatino Linotype" w:hAnsi="Palatino Linotype"/>
          <w:sz w:val="24"/>
          <w:szCs w:val="24"/>
          <w:lang w:eastAsia="es-ES"/>
        </w:rPr>
        <w:t xml:space="preserve">, llena de gente, mientras él se encargaba de sus botones, soltándolos metódic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ime lo que ves —susurró, sus labios presionando calientes y suaves a lo largo de la curva de su hombr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ay... hombres... por todas partes. —Penelope jadeó y se aferró a la tela que se aflojaba rápido de su pech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legó al corsé e hizo un rápido trabajo con los cordones, liberándola de la prisión de huesos y lino. Ella suspiró ante la sensación y las manos de él acariciaron a través de la camisa de algodón, serenando la piel debajo. Una mano llegó hasta la ventana para sujetarla firme ante la sensación, tan bienvenida contra su piel ansio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pareció entender el sonido y le lamió una oreja, con sus manos deslizándose debajo del vestido y del corsé, acariciando y dejando un camino de placer a su pa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bre amor —susurró, las palabras eran como fino brandy—. Has sido descuidad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ella se sentía como que lo había sido. Era como si su piel sufriera solo por su toque. Por su beso. Por las caricias largas y calientes que hacían su placer casi intolera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olo hombres? —susurró, retornando bruscamente su atención al salón a través del cristal de varios colores, que destacaba el bello y musculoso cuello de Lucife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us manos la rodearon para acunarle los pechos por encima de la camisa, levantándolos y moldeándolos con sus palmas calientes antes de que tomara las puntas doloridas entre sus dedos y pellizcara apenas, solo lo suficiente como para enviar una lanza de placer directamente a través de ella. Ella jade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Respóndeme, Penelo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obligó a enfocar la atención en el cuadro que tenía del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ay mujer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qué están hacie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fijó en una mujer vestida con una seda preciosa del color de los caracoles de mar, su negro cabello estaba recogido a gran altura con los rizos cayendo a su alreded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a está sentada en el regazo de un caballer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se apretó contra ella entonces, meciendo las caderas contra su trasero, y Penelope deseó que no estuvieran separados por capas y capas de rop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má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la tiene los brazos alrededor del cuello de é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tomó la mano que la apuntalaba contra la ventana e hizo que le rodeara el cuello, proporcionándole mejor acceso a sus preciosas curv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ella le está hablando al oí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reparando su juego de naipes? —Sus dedos pellizcaron de nuevo y ella jadeó, cerrando los ojos y volviéndose hacia é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susurró, deseando que él la besa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encanta la forma en que dices mi nombre. Eres la única que me llama Michael —le dijo antes de darle lo que ella quería, su lengua acariciándola profundo y suave hasta que Penelope estaba retorciéndose en sus brazos, presionando los pechos contra sus manos mágic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odiabas —protestó ell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has vencido. —Él le chupó con delicadeza la piel suave del cuello—. Cuéntame más sobre la muje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volvió hacia la ventana tratando de concentrarse una vez más. Observó a la mujer inclinarse hacia adelante, dejando a su pareja una vista profunda de su corpiño. Él sonrió y se inclinó para presionar un beso sobre su clavícula antes de deslizarle las manos por el muslo y todo a lo largo de la pantorrilla antes de finalmente desaparecer debajo del ruedo del vesti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arqueó hacia atrás, recostándose en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h, él la está tocan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os dedos masculinos se aligeraron con las palabras, la caricia casi allí, su suavidad haciendo desear a Penelope que ambos estuvieran desnudos en la oscura habita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cándola dónd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bajo de su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la se detuvo cuando la mano de Michael se movió hacia abajo, hacia el lugar donde ella le ansiaba. Penelope dijo suspirando la siguiente palabra cuando su dedo encontró su núcleo, acariciando con suavidad.</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 fald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sí? —A pesar de la tela de sus faldas, la rodilla de Michael encontró el camino entre sus muslos, abriéndolos más mientras su mano se deslizaba en el calor de allí, el talón de su palma meciéndose contra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cabeza femenina cayó hacia atrás sobre su homb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sé.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cre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el bien de ella, espero que sí —susurró mientras él la acariciab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rió, el sonido fue un estruendo bajo detrás de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yo por el de él.</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cerró los ojos mientras las manos de él se movían en sintonía, una en su pecho, jugando, incitando allí, y la otra entre sus muslos, acariciando con maestr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s caricias siguieron durante largo rato antes de que Penelope suspirara, saboreando la sensación de él contra ella, presionándose hacia atrás para ajustarse a él tan perfectamente como fuera posible. Él se estremeció con sus movimientos, siseando en su oí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continúas con eso, cariño, no serás capaz de verlos durante mucho más tiemp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a no quiero observarlos más, Michae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La pregunta era curiosa en su hombro, donde los dientes raspaban por su pie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inclinándose para ofrecerle mejor acce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quiero observarte a ti —le confesó. Los dedos masculinos hicieron algo maravilloso entre sus muslos y ella suspiró—. Por fav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ien —le dijo, y Penelope oyó la sonrisa burlona en las palabras—. Dado que me lo pides con tanta amabili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volvió de cara a él, sus ojos ardían sobre el lugar donde ella todavía agarraba la tela del vestido contra su pech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uelta el vestido, Penelope —le ordenó, las palabras fueron como humo líquido, y el agarre de ella se apret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pasa si...</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adie puede ve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uedes creer que dejaría a nadie verte, mi gloriosa amada. No puedo imaginar permitir eso y no matarl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as palabras eran tan posesivas que Penelope no pudo evitar el placer que la recorrió con ellas. Nadie nunca la había llamado gloriosa. Nadie nunca había parecido ni una pizca interesado en poseerl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Pero en este momento, Michael la deseab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la lo observó con atención durante largo rato, disfrutando el modo en que sus ojos le suplicaban que se denudara para él antes de que ella soltara el agarre de la tela, dejándola caer al suelo, quedando desnuda, excepto por sus medias, a la luz tenue de la habitación... y ante su espo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se quedó inmóvil con los ojos vagando sobre su cuerpo, decidiéndose al fin por su rostro antes de decir con respe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es la cosa más hermosa que nunca he vis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staba a sus pies, quitándole las botas y las pantaletas, dejándola con nada más que sus medias. Le acarició las piernas todo a lo largo de las medias, demorándose en el lugar donde la seda se encontraba con su piel. Cuando ella jadeó sin aliento ante la sensación, él lamió la piel all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ngo debilidad por las medias, amor. Suaves y sedosas, como la parte más suave de ti.</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sonrojó, no queriendo admitir que adoraba la sensación de ellas contra su piel, no queriendo decirle que desde su noche de bodas había saboreado la caricia del raso a lo largo de sus piernas, fingiendo que era su toqu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eo que a ti te gustan también —bromeó él y ella sintió la curva de sus labios contra su musl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gustas </w:t>
      </w:r>
      <w:r>
        <w:rPr>
          <w:rFonts w:eastAsia="Times New Roman" w:cs="Palatino Linotype" w:ascii="Palatino Linotype" w:hAnsi="Palatino Linotype"/>
          <w:i/>
          <w:iCs/>
          <w:sz w:val="24"/>
          <w:szCs w:val="24"/>
          <w:lang w:eastAsia="es-ES"/>
        </w:rPr>
        <w:t xml:space="preserve">tú </w:t>
      </w:r>
      <w:r>
        <w:rPr>
          <w:rFonts w:eastAsia="Times New Roman" w:cs="Palatino Linotype" w:ascii="Palatino Linotype" w:hAnsi="Palatino Linotype"/>
          <w:sz w:val="24"/>
          <w:szCs w:val="24"/>
          <w:lang w:eastAsia="es-ES"/>
        </w:rPr>
        <w:t xml:space="preserve">—susurró ella,  colocando una mano en su nuca, acariciando con los dedos a través de sus suaves riz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se puso de pie ante eso, dejándole puestas las medias, besándola dura y maravillos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res toda curvas perfectas y piel suave —una mano subió acariciando, escondiendo en su palma la parte inferior de su pecho—. Tan preciosos y llen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s palabras masculinas estaban destruyendo su salud mental. Eran más dañinas incluso que su toque. Ella se arqueó hacia él, hacia su beso, y él le robó la respiración, las palabras y el pensamiento, sus labios y lengua la acariciaban todo a lo largo de la de ella, ofreciendo más placer del que Penelope podría imaginar. Cuando él detuvo el beso, ella suspiró, olvidó su protesta y observó cómo él daba un paso atrás, se quitaba la ropa con unos pocos movimientos rápidos y se paraba delante de ella, la luz del casino más allá de la ventana lo convertía en un mosaico de color y textura, todo largas piernas y músculos marcados, caderas magras, hombros anchos y...</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No. Ella no debería estar mirando es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importaba lo que ella quería. Era increíblemente curios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Solo una mirada rápid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Oh, mi..</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se volvió tímida al instante, sus manos se movieron para cubrir su desnudez.</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odemos... no era... Esto no era lo que yo esper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ntonces él sonrió con una extraña sonrisa lobun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nervios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sabía que tenía que fingir que no lo estaba... probablemente él lo había hecho con una docena de otras mujeres. Pero </w:t>
      </w:r>
      <w:r>
        <w:rPr>
          <w:rFonts w:eastAsia="Times New Roman" w:cs="Palatino Linotype" w:ascii="Palatino Linotype" w:hAnsi="Palatino Linotype"/>
          <w:i/>
          <w:iCs/>
          <w:sz w:val="24"/>
          <w:szCs w:val="24"/>
          <w:lang w:eastAsia="es-ES"/>
        </w:rPr>
        <w:t>estaba</w:t>
      </w:r>
      <w:r>
        <w:rPr>
          <w:rFonts w:eastAsia="Times New Roman" w:cs="Palatino Linotype" w:ascii="Palatino Linotype" w:hAnsi="Palatino Linotype"/>
          <w:sz w:val="24"/>
          <w:szCs w:val="24"/>
          <w:lang w:eastAsia="es-ES"/>
        </w:rPr>
        <w:t xml:space="preserve"> nervio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 poc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levantó, llevándola a un diván bajo en un lado del cuarto e instalándola encima de su regazo para un beso largo y penetrante que le robó el aliento y las inhibiciones. Ella le lamió el labio inferior, chupándoselo con delicadeza y él se echó para atrás con una ruda inspir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abrió sus ojos de par en p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siento... el labio. Los puñetazos de Temple tienen tendencia a permanecer mucho tiempo —dijo Michae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echó hacia atrás, levantando una mano para retirarle el cabello y buscar heridas adicionales en su rost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eberías dejar que te golpeara —le susurró, presionando un beso suave junto a la her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a la única manera de quitarme de la mente el hecho que no podía ir a mi casa y llevarte a la cama. —Él pasó una mano por su brazo en una caricia larga y lujuriosa—. Me aterrorizas. —Sus labios se curvaron en una sonrisa sardónica mientras sus dedos le acariciaban y atormentaban la piel tersa de la muñeca, del codo, del homb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es posibl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uedo saborearte poco a poco, amor. Solo puedo comerte con glotonería. Eres irresistible. —Él presionó un beso sobre su hombro y la lengua salió para mojar la piel allí—. Eres como el repiqueteo de los dados. El sonido al barajar los naipes. Me llamas hasta que me duele el deseo por ti. —Las palabras eran un susurro de respiración en la base del cuello de ella—. Con suma facilidad podría volverme adicto a ti.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s palabras pusieron a su corazón a latir con fuerz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eso es mal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rió entre dientes, el trueno de su risa vibraba contra el vientre y los pechos de ell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ara mí sí. Muy, muy malo. —Él la besó, larga y lentamente—. Y para ti también. Me pediste que no te tocara. Quise respetar tus dese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alvo que esos no eran los deseos de Penelope. No en real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iempre había querido que la tocara, incluso cuando le decía que n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iempre lo había deseado, incluso cuando le dijo que no lo hac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ra su debilida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la salvó de tener que hablar tocándola, jugando con los dedos en la punta de un pecho hasta que ella suspiró por la sensación y sus manos se deslizaron por el cabello masculino. Penelope se echó para atrás y miró esos ojos oscuros y precios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chael —susurr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apartó la mirada de ella mientras la giraba, levantándola como si no pesara nada, bajando una mano por su muslo, urgiéndola a abrir las piern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sola idea era un escánda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Un sueñ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vaciló solo una fracción de segundo antes de seguir sus silenciosas instrucciones y lo montó a horcajad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Había orgullo y placer en la voz de Michael cuando di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 belleza aventure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sabía que era una exageración. No era una belleza. Pero esta noche se </w:t>
      </w:r>
      <w:r>
        <w:rPr>
          <w:rFonts w:eastAsia="Times New Roman" w:cs="Palatino Linotype" w:ascii="Palatino Linotype" w:hAnsi="Palatino Linotype"/>
          <w:i/>
          <w:iCs/>
          <w:sz w:val="24"/>
          <w:szCs w:val="24"/>
          <w:lang w:eastAsia="es-ES"/>
        </w:rPr>
        <w:t>sentía</w:t>
      </w:r>
      <w:r>
        <w:rPr>
          <w:rFonts w:eastAsia="Times New Roman" w:cs="Palatino Linotype" w:ascii="Palatino Linotype" w:hAnsi="Palatino Linotype"/>
          <w:sz w:val="24"/>
          <w:szCs w:val="24"/>
          <w:lang w:eastAsia="es-ES"/>
        </w:rPr>
        <w:t xml:space="preserve"> hermosa y ni siquiera consideró ignorar su petición. La nueva posición le dio acceso a todo él, a sus hombros anchos y firmes, a su pecho amplio que subía y bajaba con la respiración, Penelope no pudo evitar colocar sus manos encima de él, sobre este hombre guapo y maravilloso que era su espo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expresó con gemidos su placer ante el toque femenino, la levantó hasta que los pechos estuvieron a la altura de su boca y sopló aire en sus pezones en una corriente larga y consta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iguió la dirección de su mirada, tan absorta en ella, observando cómo sus pezones se contraían... primero uno, luego el otro... insoportablemente duros y dolorid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Quería su boca sobre ella</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ócame —susurró.</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ya estaba allí, lamiendo y chupando, hasta que ella pensó que podría morir por el perverso placer, por lo maravilloso de esto. Sus manos se colaron por los cabellos de él, adhiriéndolo a ella hasta que él se retiró y colocó su boca en el otro pecho descuidado, lamiendo con lengüetadas largas y adorables antes de cerrar sus labios en torno a este y darle exactamente lo que ella quer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Penelope se retorcía en sus brazos al ritmo del tirón de sus labios, del lametazo de su lengua, del raspado de sus dientes. Querido cielo. Él manejaba el placer como un maestro, con arte y habilidad. Y ella no quería que terminara nunca jamá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Finalmente él se retiró, levantándola más alto, más cerca de él, poniendo un cálido beso en la piel suave de su torso, antes de bajarla deslizándola por su cuerpo y tomando su boca una vez más. Sus rodillas subieron debajo de ella, abrazándola con fuerza a su cuerpo mientras los dedos masculinos se abrían paso entre sus cabellos y enviaba sus broches volando en todas direcciones, perdidos en el suelo de la decadente habitaci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u boca se movió por el cuello, donde él lamió la delicada piel sobre el pulso y ella volvió a decir su nombre suspirando, sintiéndose drogada por el place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placer que ella no sabía que existía antes de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placer que ella nunca habría encontrado si no fuera por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iCs/>
          <w:sz w:val="24"/>
          <w:szCs w:val="24"/>
          <w:lang w:eastAsia="es-ES"/>
        </w:rPr>
        <w:t>Michael</w:t>
      </w:r>
      <w:r>
        <w:rPr>
          <w:rFonts w:eastAsia="Times New Roman" w:cs="Palatino Linotype" w:ascii="Palatino Linotype" w:hAnsi="Palatino Linotype"/>
          <w:sz w:val="24"/>
          <w:szCs w:val="24"/>
          <w:lang w:eastAsia="es-ES"/>
        </w:rPr>
        <w:t xml:space="preserve">. —Ella dijo su nombre en un suspir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Él sonrió, una sonrisa de autosatisfacción y completamente masculina, una mano se movió de detrás de la espalda femenina, deslizándose entre los d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volvió la mirada a esa mano perversa y merodeadora, paralizada por su movimiento, luego sus dedos se rozaban contra ella, en su centro, muy superficialmente como si tuviera un tiempo infinito para explorarla. Penelope nunca había deseado nada tanto en su vi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Sus dedos se movieron trémulamente contra ella, y ella se meneó contra él, una de las manos de Penelope bajó por su torso para descansar tentativamente sobre la parte de Michael por la que sentía tanta curiosidad. Él contuvo el aliento cuando la mano de ella se apoyó sobre su acero cali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 —Las palabras se perdieron en un gem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quería tocarlo, aprendérselo, darle todo el placer que él le estaba da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uéstrame cómo. Enséñam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os ojos de Michael eran negros por el placer, y movió su otra mano para guiarla, mostrándole cómo tocar, cómo acariciar. Hasta que él soltó un largo y hermoso gemido y ella se inclinó hacia adelante y le besó la mejilla con suavidad, murmurando en su pi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 es mucho más interesante que el bill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rió de las palabras con asper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odría estar más de acuer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es tan suave —le dijo, acariciándolo todo a lo largo, maravillándose por cómo se sentía—. Tan duro. —Él cerró los ojos mientras ella lo tocaba y Penelope observaba su rostro, disfrutando del juego de placer que lo atraves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e frotó con firmeza la punta con el pulgar y él jadeó, entornando lo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Haz eso de nuev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Lo hizo y él la acercó bruscamente para besarla larga y profundamente mientras ella continuaba la exploración, las manos de Michael sobre las de ella mostrándole cómo moverse, dónde demorarse, cuánta presión ejercer. Entonces él echó hacia atrás la cabeza y su respiración se volvió jadeante y doloros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o está bie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gimió ante la pregun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á perfecto. No quiero que te deteng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estaba interesada en detenerse. Le encantaba verlo disfrutar. Finalmente, Michael la apartó con un movimiento brusc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ás. No antes de que esté dentro de ti de nuev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palabras le hicieron sonrojar las mejillas y él rió bajo y de manera adora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e quiera estar dentro de ti te hace ruborizar, hermo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e yo quiera que tú estés dentro de mí me avergüenza. Las damas no piensan en tales cos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besó con crud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quiero que censures jamás tus pensamientos lascivos. De hecho, quiero escuchar todos y cada uno de ellos. Quiero hacerlos todos real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us dedos se movían con firmeza haciendo cosas maravillosas entre sus muslos y ella estaba jadea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ás qué, hermosa? —La punta del dedo se deslizó contra el sitio que ella quería, un tormento más que un toque—. ¿Más aqu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jadeó con la sensación y él se alejó antes de que Penelope repitiera su nombre, oyendo la súplica en su ton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O tal vez más aquí? —Deslizó profundamente un largo dedo y ella gimió con la sensaci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 todas parte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on qué mujer tan, tan ávida me he casado —bromeó él, besándola, lamiéndola profundo, sujetándola aún mientras exploraba su boca, todo el tiempo sus dedos moviéndose en malvados circulitos, tocándola apenas. Enarcó una ceja y un segundo dedo se unió al primero en un largo y lento deslizamiento de placer—. ¿Aqu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jadeó ella. Él estaba cerc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quí? —Él se movi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ás cerca. Ella se mordió el labio. Cerró los o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í.</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qu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Tan. Cerc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se mantenía perfectamente inmóvil. No quería que él se detuvie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doro tocarte aquí, Penelope —le susurró mientras su mano perversa exploraba—. Adoro descubrir tu forma, tu sensación, cuán mojada estás para mí. —Esos dedos la acariciaron otra vez y sus susurros continuaron. Él giraba la mano, la movía en círculos, amagando ese lugar maravilloso—. Me encanta explorar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cuentra... —susurró ella incapaz de guardar silenc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ncuentra qué, amor? —Él era todo inocencia. Un malvado mentiro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miró a los ojos, sintiéndose podero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sabes qué.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contrémoslo junt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ra demasiado. Ella estiró una mano entre ellos, agarrando la de Michael y finalmente, finalmente, lo empujó a ella. Se inclinó sobre él, encontrándole la mirada, viendo su oscuro placer, la necesidad sujetada con fuerza. Sus dedos se deslizaron por sus suaves rizos, separando sus pliegues secretos, girando, moviéndose en círculos guiado por la mano de Penelope en su muñeca. El pulgar acarició largo y lento en un círculo perfecto que la hizo dudar de su propia cordu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observaba mientras ella luchaba bajo el peso del placer, excitándola con sus palabras tanto como con sus ded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llí, amor? ¿Es donde se siente bie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la estaba perdida con sus alentadoras y pecaminosas palabras y por sus perversos y prometedores dedos, y susurró su respuesta, moviéndose contra él. Y entonces él la estaba tocando tal como ella quería, rodeándola a la perfección, acariciando con la cantidad justa de presión. Era como si conociera su cuerpo mejor que ella. Era como si su cuerpo le pertenecier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Y tal vez lo hací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o de sus largos dedos se deslizó profundo en su interior, la sensación de la palma meciéndose contra un punto de placer intenso, casi insoportable, y ella gritó su nombre sacudiéndose contra su toque, sabiendo que algo increíble estaba a punto de suced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susurró su nombre, deseando más. Queriéndolo to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taba llena de deseo y avaricia y quería que él nunca dejara de tocar su parte más secreta. La parte que ahora le pertenec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pérame —le susurró mientras le abría las piernas de par en par. Se acercó más, sus dedos la dejaron, reemplazados por la punta suave y ancha de él y mientras Michael se restregaba contra ella, soltó un largo suspiro en su oído antes de susurrar.</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ios, Penelope... eres como fuego. Como el sol. Y no puedo evitar desearte. Quiero estar dentro de ti y nunca salir. Tú eres mi nuevo vicio, amor... más peligroso que ninguno que haya tenido jamá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Se deslizó profundamente, apretando los dientes cuando la punta se ubicó en la entrada, donde Penelope se sentía tan vacía... donde lo necesitaba. Ella avanzó ligeramente, amando la sensación de él contra ella. Deseándolo más profu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quedó quie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brió los ojos y encontró su seria mirada oscura. Él se inclinó y tomó sus labios en un beso largo, lento y lleno de promes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iento mucho que alguna vez te hayas sentido deshonrada, amor... en este momento no hay nada acerca de ti que no encuentre absolutamente precioso. Debes saberl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s lágrimas vinieron a sus ojos ante las palabras, abrumadoras y llenas de ver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sinti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o ha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apartó su mirada de la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aces? ¿Ves cuánto te valoro? ¿Lo sient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volvió a asentir, una lágrima se resbaló, rodó por su mejilla y cayó sobre la piel suave del hombro masculino. Una de las manos de Michael se deslizó por su mejilla, el pulgar apartando el sendero sal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adoro —le susurró—. Desearía poder ser el hombre que te merec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levantó la suya para atrapar la de él en su mejill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puedes ser ese hombr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cerró los ojos al oír las palabras, acercándola para un beso profundo de los que destrozan el alma antes de que él extendiera la mano entre ellos, buscara y encontrara ese maravilloso lugar donde el placer parecía arremolinarse profundo dentro de ella. La acarició haciendo círculos durante largo rato con un ritmo perfecto, casi insoportable, hasta que Penelope estaba empujándose contra él y ella podía sentir su placer aumentando. Él se quedó quieto antes de que ella pudiera alcanzar el borde, dejándola bajar a la tierra antes de empujarla una vez más y volver a detenerse. Ella gritó su frustra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e besó el lado de su cuello y le susurró al oí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a vez más. Una vez más y te dejaré tomarlo. Te dejaré tomarm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sta vez cuando llegó al borde, justo cuando estaba a punto de caer, se deslizó profundamente en ella con una larga y suave estocada, estirándola. Llenándola. Gloriosamente. Y Penelope se perdió sobre el precipicio, segura en sus brazos mientras él los mecía juntos y ella gritaba su nombre y suplicaba por más y él se lo dio repetidas veces hasta que ella no podía respirar, no podía hablar, no podía hacer nada excepto colapsar en sus braz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abrazó durante un siglo, sus manos acariciándole la espalda con movimiento suave, generoso y paci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Ella nunca dejaría de amarl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No por el inmenso placer que le había dado, sino por la casi insoportable ternura que le ofrecía ahora. Por la forma en que la acariciaba con delicadeza y susurraba su nombre como si tuviera todo el tiempo del mundo, mientras permanecía acomodado hasta la empuñadura dentro de ella, duro e insatisfecho. Él había esperado para tomar su placer, queriendo estar seguro de que ella tenía el suyo prime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había trabajo tan duro para esconder esta arista suya, pero aquí estaba, toda ternu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A ella le encantaba</w:t>
      </w:r>
      <w:r>
        <w:rPr>
          <w:rFonts w:eastAsia="Times New Roman" w:cs="Palatino Linotype" w:ascii="Palatino Linotype" w:hAnsi="Palatino Linotype"/>
          <w:i/>
          <w:iCs/>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 xml:space="preserve">Lo </w:t>
      </w:r>
      <w:r>
        <w:rPr>
          <w:rFonts w:eastAsia="Times New Roman" w:cs="Palatino Linotype" w:ascii="Palatino Linotype" w:hAnsi="Palatino Linotype"/>
          <w:sz w:val="24"/>
          <w:szCs w:val="24"/>
          <w:lang w:eastAsia="es-ES"/>
        </w:rPr>
        <w:t>amaba</w:t>
      </w:r>
      <w:r>
        <w:rPr>
          <w:rFonts w:eastAsia="Times New Roman" w:cs="Palatino Linotype" w:ascii="Palatino Linotype" w:hAnsi="Palatino Linotype"/>
          <w:i/>
          <w:iCs/>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Y él nunca lo aceptarí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quedó paralizada ante el pensamiento, levantando la cabeza, temerosa de encontrar su mirada, preocupada de que él pudiera percibir sus pensamientos. Sus manos se apretaron en torno a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duele? —La pregunta era ronca, como si él no pudiera soportar la ide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movió debajo de ella, tratando de retirar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elope... déjame... no quiero lastima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Y luego, porque ella estaba tan temerosa de hablar... demasiado temerosa de que si se permitiera hablar podría decirle algo que él no quería escuchar... se meció contra él, levantándose a sí misma apenas y hundiéndose de nuevo, disfrutando el modo en que la cabeza de él se inclinó hacia atrás con los ojos entornados en rendijas, los dientes apretados, el cuello tenso con inquebrantable control. Ella repitió el movimiento y susurr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ócame. </w:t>
      </w:r>
    </w:p>
    <w:p>
      <w:pPr>
        <w:pStyle w:val="Normal"/>
        <w:widowControl w:val="false"/>
        <w:autoSpaceDE w:val="false"/>
        <w:spacing w:lineRule="auto" w:line="240" w:before="120" w:after="0"/>
        <w:ind w:firstLine="284"/>
        <w:jc w:val="both"/>
        <w:rPr/>
      </w:pPr>
      <w:r>
        <w:rPr>
          <w:rFonts w:eastAsia="Palatino Linotype" w:cs="Palatino Linotype" w:ascii="Palatino Linotype" w:hAnsi="Palatino Linotype"/>
          <w:sz w:val="24"/>
          <w:szCs w:val="24"/>
          <w:lang w:eastAsia="es-ES"/>
        </w:rPr>
        <w:t xml:space="preserve"> </w:t>
      </w:r>
      <w:r>
        <w:rPr>
          <w:rFonts w:eastAsia="Times New Roman" w:cs="Palatino Linotype" w:ascii="Palatino Linotype" w:hAnsi="Palatino Linotype"/>
          <w:sz w:val="24"/>
          <w:szCs w:val="24"/>
          <w:lang w:eastAsia="es-ES"/>
        </w:rPr>
        <w:t xml:space="preserve">Ante las palabras, él soltó su control y finalmente, </w:t>
      </w:r>
      <w:r>
        <w:rPr>
          <w:rFonts w:eastAsia="Times New Roman" w:cs="Palatino Linotype" w:ascii="Palatino Linotype" w:hAnsi="Palatino Linotype"/>
          <w:i/>
          <w:iCs/>
          <w:sz w:val="24"/>
          <w:szCs w:val="24"/>
          <w:lang w:eastAsia="es-ES"/>
        </w:rPr>
        <w:t>finalmente</w:t>
      </w:r>
      <w:r>
        <w:rPr>
          <w:rFonts w:eastAsia="Times New Roman" w:cs="Palatino Linotype" w:ascii="Palatino Linotype" w:hAnsi="Palatino Linotype"/>
          <w:sz w:val="24"/>
          <w:szCs w:val="24"/>
          <w:lang w:eastAsia="es-ES"/>
        </w:rPr>
        <w:t xml:space="preserve"> se movi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uspiró con el movimiento, penetraba profundo, maravillosamente profundo, todo placer y perfección. Se movieron al unísono, las manos de Michael sobre las caderas femeninas, guiándola mientras las de ella se apoyaban en sus hombros haciendo palanca encima de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ás... —susurró ella sabiendo en cierta forma, de manera incuestionable, que había más de él para d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él se lo dio con estocadas más largas y profund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ermosa Penelope... tan caliente, suave y magnífica —le susurró al oído—. Cuando te observo perder el control en mis brazos, pienso que podría morir por el placer de ello. Eres hermosa en éxtasis. Quiero llevarte allí de nuevo... y otra vez... y otra vez... —Sus palabras fueron enfatizadas por sus empujes, por sus manos acariciándole la espalda, a través de sus hombros, volviendo a bajar para acunarle el trasero y guiarla maravillosamente sobre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yo... —Y entonces tenía las manos sobre ella, entre ellos, y él estaba tan profundo que no pudo terminar la frase... debido a que ese filo extraño y notable de placer estaba allí otra vez, surgiendo delante de ella, y Penelope nunca había querido nada tanto como quería alcanzar es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ime —le susurró con aspereza, empujando con más fuerza, más rápido dándole todo lo que ella no sabía que deseaba. Que necesitab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Te amo</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u w:val="double"/>
          <w:lang w:eastAsia="es-ES"/>
        </w:rPr>
      </w:pPr>
      <w:r>
        <w:rPr>
          <w:rFonts w:eastAsia="Times New Roman" w:cs="Palatino Linotype" w:ascii="Palatino Linotype" w:hAnsi="Palatino Linotype"/>
          <w:sz w:val="24"/>
          <w:szCs w:val="24"/>
          <w:lang w:eastAsia="es-ES"/>
        </w:rPr>
        <w:t>De algún modo evitó decir las palabras mientras el placer se disparaba a través de ella. Él se desplomó sobre el borde con ella, gritando su nombre en la oscura habitación.</w:t>
      </w:r>
      <w:r>
        <w:br w:type="page"/>
      </w:r>
    </w:p>
    <w:p>
      <w:pPr>
        <w:pStyle w:val="Normal"/>
        <w:spacing w:lineRule="auto" w:line="240" w:before="360" w:after="360"/>
        <w:ind w:firstLine="284"/>
        <w:jc w:val="right"/>
        <w:rPr>
          <w:rFonts w:ascii="Palatino Linotype" w:hAnsi="Palatino Linotype" w:eastAsia="Times New Roman" w:cs="Courier New"/>
          <w:b/>
          <w:b/>
          <w:sz w:val="40"/>
          <w:szCs w:val="40"/>
          <w:u w:val="double"/>
          <w:lang w:eastAsia="es-ES"/>
        </w:rPr>
      </w:pPr>
      <w:r>
        <w:rPr>
          <w:rFonts w:eastAsia="Times New Roman" w:cs="Courier New" w:ascii="Palatino Linotype" w:hAnsi="Palatino Linotype"/>
          <w:b/>
          <w:sz w:val="40"/>
          <w:szCs w:val="40"/>
          <w:u w:val="double"/>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20</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Querido M...</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iCs/>
          <w:sz w:val="24"/>
          <w:szCs w:val="24"/>
          <w:lang w:eastAsia="es-ES"/>
        </w:rPr>
        <w:t>Estoy de un humor un poco reflexivo... han pasado seis años del día de “La Debacle Leighton”, como a mi padre le gusta referirse a ello y he rechazado tres propuestas... cada una menos atractiva que la anterior.</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No obstante, mi madre continúa llevándome a modistas y casas de té para damas, como si de alguna manera pudiera borrar el pasado con unos pocos metros de seda o un olorcillo a bergamota. Esto no puede continuar para siempre, ¿verdad?</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Peor aún, sigo escribiendo cartas a un fantasma e imagino que, un día, las respuestas llegaran por correo.</w:t>
      </w:r>
    </w:p>
    <w:p>
      <w:pPr>
        <w:pStyle w:val="Normal"/>
        <w:widowControl w:val="false"/>
        <w:autoSpaceDE w:val="false"/>
        <w:spacing w:lineRule="auto" w:line="240" w:before="120" w:after="0"/>
        <w:ind w:left="1134" w:firstLine="284"/>
        <w:jc w:val="right"/>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Sin firma </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iCs/>
          <w:sz w:val="24"/>
          <w:szCs w:val="24"/>
          <w:lang w:eastAsia="es-ES"/>
        </w:rPr>
        <w:t>Dolby House, noviembre de 1829</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Carta no enviad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w:t>
      </w:r>
      <w:r>
        <w:rPr>
          <w:rFonts w:eastAsia="Times New Roman" w:cs="Palatino Linotype" w:ascii="Vivaldi" w:hAnsi="Vivaldi"/>
          <w:b/>
          <w:sz w:val="60"/>
          <w:szCs w:val="60"/>
          <w:lang w:eastAsia="es-ES"/>
        </w:rPr>
        <w:t>G</w:t>
      </w:r>
      <w:r>
        <w:rPr>
          <w:rFonts w:eastAsia="Times New Roman" w:cs="Palatino Linotype" w:ascii="Palatino Linotype" w:hAnsi="Palatino Linotype"/>
          <w:sz w:val="24"/>
          <w:szCs w:val="24"/>
          <w:lang w:eastAsia="es-ES"/>
        </w:rPr>
        <w:t>rosella tonta!</w:t>
      </w:r>
      <w:r>
        <w:rPr>
          <w:rStyle w:val="FootnoteAnchor"/>
          <w:rFonts w:eastAsia="Times New Roman" w:cs="Palatino Linotype" w:ascii="Palatino Linotype" w:hAnsi="Palatino Linotype"/>
          <w:sz w:val="24"/>
          <w:szCs w:val="24"/>
          <w:vertAlign w:val="superscript"/>
          <w:lang w:eastAsia="es-ES"/>
        </w:rPr>
        <w:footnoteReference w:id="11"/>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no levantó la cabeza de donde esta reposaba en el hombro de Michael, el cabello rubio esparcido en torno a ell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rdó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deslizaba una mano cálida por su espalda, acariciándola y haciéndola estremecer de plac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n educada. —Se recostó sobre el borde del diván, sin querer soltarla todavía, pero sabiendo que ella se enfriaría en la gran sala si no hacía algo. Agarró su levita de donde la había dejado amontonada en el suelo en su prisa por acercarse a su esposa y arrojó la tela de lana azul marino sobre amb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se acurrucó contra él debajo del abrigo y él contuvo el aliento ante la sensación suave y sedosa contra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Grosella tonta —repitió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no es una cosa muy bonita para llamar a tu esposa —dijo Penelope  con una pequeña sonrisa, sin incluso abrir los ojos—. Aunque después de lo que acabamos de hacer, yo podría ser un poquito grosella tonta encima de ti.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increíblemente tonto y Michael no pudo evitar su ris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Cuánto tiempo había pasado desde que se había reído de algo tan ton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Toda una v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hica chistosa —dijo, abrazándola con fuerza—. Gooseberry fool (Grosella tonta) es mi pudín favori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congeló ante eso, sus dedos detuvieron los adorables remolinos en los vellos de su pecho. Él le tomó la mano, llevándoselos hasta sus labios y besándolos rápidam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mbién me gusta Raspberry fool (Frambuesa tonta). Y el de ruibarb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vantó la cabeza, sus ojos azules lo buscaron, como si acabara de hacer una confesión impacta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Gooseberry foo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comenzó a sentirse idiota. Ella realmente no estaba interesada por su pudín favori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ntonces sonrió, una sonrisa amplia y bella y él ya no se sintió más idiota. Se sintió como un rey. Ella volvió a apoyar la cabeza sobre su pecho, sus senos subiendo y bajando en contra de este a un ritmo tentad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uego dijo con sencillez: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gusta el de melaza</w:t>
      </w:r>
      <w:r>
        <w:rPr>
          <w:rStyle w:val="FootnoteAnchor"/>
          <w:rFonts w:eastAsia="Times New Roman" w:cs="Palatino Linotype" w:ascii="Palatino Linotype" w:hAnsi="Palatino Linotype"/>
          <w:sz w:val="24"/>
          <w:szCs w:val="24"/>
          <w:vertAlign w:val="superscript"/>
          <w:lang w:eastAsia="es-ES"/>
        </w:rPr>
        <w:footnoteReference w:id="12"/>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él quiso volver a hacer el amor con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Cómo era posible que una conversación sobre postres pudiera ser tan afrodisíac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mano masculina volvió a bajar por su columna, se curvó sobre su trasero redondeado y la tiró hacia él, amando la sensación de ella. Le besó la sie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recuerdo. —No lo había recordado hasta el momento en que ella lo mencionó, cuando una imagen de Penelope  joven en las cocinas de Falconwell, con la cara redonda cubierta de melaza, había llegado rápida y nítida. Michael sonrió ante el pegajoso recuerdo—. Solías convencer a nuestro cocinero que te dejara lamer el taz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escondió la cara en su pecho, avergonz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hac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lo hací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sus sedosos cabellos enganchándose en la barba incipiente de su mejilla sin afeit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ucharas, tal vez. Pero nunca el tazón. Las damas no lamen los tazon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rió ante la decorosa corrección, el ruido ronco sorprendiéndolos a ambos. Se sentía bien yacer allí y reír con ella. Mejor de lo que se había sentido en mucho, mucho tiempo. A pesar de que sabía que este momento era todo lo que tenían, el último momento tranquilo antes de que todo el infierno se desatara y él arruinara la poca buena voluntad que ella tenía para con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rodeó con un brazo, estrechándola con fuerza mientras el pensamiento resonaba en su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Pero en este momento, ella era de él.</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arece que tu aventura fue un éxi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la levantó la cabeza, apoyó su barbilla sobre sus palmas y lo miró con sus ojos azules brillando de excitació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oy deseando la próxim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mano masculina se deslizó por un muslo, jugueteando con la parte de arriba de la media de se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dudo en pregunt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ero jugar a los dad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se imaginó a Penelope besando los dados de marfil antes de arrojarlos por el lujoso tapete verde en una de las habitaciones de dados escaleras abaj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abes que los dados son un juego que no puedes gan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mbién dicen eso sobre la rule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correspondió a su sonri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acen. Solo tuviste sue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 número veintitré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desgracia, los dados solo totalizan doc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encogió de hombros brevemente y el abrigo se deslizó del hombro pálido y perfec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rseveraré.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bajó la cabeza para colocar un beso en su piel desnu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saremos lo de los dados. Todavía me estoy recuperando de la aventura de esta noche, bruj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 xml:space="preserve">Y mañana recordarás todas las razones por las que no me quieres cerca de ti.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cerró los ojos y suspiró con el placer recordado, el sonido lo tuvo cambiando de posición debajo de ella para esconder su engrosado dese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deseaba de nuev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se controlar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Deberían levantars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él no podía resignarse a mover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ichael? —Ella volvió a abrir los ojos, eran azules como un cielo de verano. Un hombre podía perderse para siempre en ellos—. ¿Dónde fuis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ónde fui cuán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spués que... perdiste to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Un estremecimiento de aversión lo atravesó de lado a lado. Él no quería contestarle. No quería darle más razones para lamentar su matrimoni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fui a ninguna parte. Me quedé en Londr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sucedi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Qué pregunta. Habían pasado tantas cosas. Tantas habían cambiado. Tantas que él no quería que ella supiera. Tantas cosas de las que no quería que ella formara parte.</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Tantas de las que deseaba no haber formado parte</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respiró profundo, las manos en su cintura para moverla, para levantar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quieres oír hablar de e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levantó con un impulso con las manos apoyadas sobre su pecho, suspendiendo el movimien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iCs/>
          <w:sz w:val="24"/>
          <w:szCs w:val="24"/>
          <w:lang w:eastAsia="es-ES"/>
        </w:rPr>
        <w:t>Quiero</w:t>
      </w:r>
      <w:r>
        <w:rPr>
          <w:rFonts w:eastAsia="Times New Roman" w:cs="Palatino Linotype" w:ascii="Palatino Linotype" w:hAnsi="Palatino Linotype"/>
          <w:sz w:val="24"/>
          <w:szCs w:val="24"/>
          <w:lang w:eastAsia="es-ES"/>
        </w:rPr>
        <w:t xml:space="preserve"> oír hablar de eso. —Bajó la mirada hacia él, rehusándose a cede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A dejarlo retraers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recostó resigna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uánto sab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é que lo perdiste todo en un juego de az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estaba muy cerca con sus ojos azules tan absortos y la pena se disparó a través de él. Odiaba que conociera sus errores. Su vergüenza. Para ella, deseaba ser otra persona. Alguien nuevo. </w:t>
      </w:r>
      <w:r>
        <w:rPr>
          <w:rFonts w:eastAsia="Times New Roman" w:cs="Palatino Linotype" w:ascii="Palatino Linotype" w:hAnsi="Palatino Linotype"/>
          <w:i/>
          <w:iCs/>
          <w:sz w:val="24"/>
          <w:szCs w:val="24"/>
          <w:lang w:eastAsia="es-ES"/>
        </w:rPr>
        <w:t>Alguien digno de ell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tal vez si le contara la historia, si ella supiera todo, evitaría que se acercara demasiado. Quizás evitaría que ella le importara demasi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Demasiado tarde</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armó de valor con el pensamiento y susurró apen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nía </w:t>
      </w:r>
      <w:r>
        <w:rPr>
          <w:rFonts w:eastAsia="Times New Roman" w:cs="Palatino Linotype" w:ascii="Palatino Linotype" w:hAnsi="Palatino Linotype"/>
          <w:i/>
          <w:iCs/>
          <w:sz w:val="24"/>
          <w:szCs w:val="24"/>
          <w:lang w:eastAsia="es-ES"/>
        </w:rPr>
        <w:t>vingt-et-un</w:t>
      </w:r>
      <w:r>
        <w:rPr>
          <w:rStyle w:val="FootnoteAnchor"/>
          <w:rFonts w:eastAsia="Times New Roman" w:cs="Palatino Linotype" w:ascii="Palatino Linotype" w:hAnsi="Palatino Linotype"/>
          <w:sz w:val="24"/>
          <w:szCs w:val="24"/>
          <w:vertAlign w:val="superscript"/>
          <w:lang w:eastAsia="es-ES"/>
        </w:rPr>
        <w:footnoteReference w:id="13"/>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apartó la mir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as jove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eintiuno. Lo bastante mayor para apostar todo lo que ten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as joven —repitió ella con énfasi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discut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jugué todo. Todo lo que no estaba vinculado. Todo lo que no estaba inmovilizado por generaciones. Como un tonto. —Él esperó que ella estuviera de acuerdo. Cuando no lo hizo, continuó—. Langford me empujó a apostar más y más, acicateándome, ridiculizándome ofensivamente hasta que todo lo que tenía estaba sobre la mesa y yo estaba seguro de que ganar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ante e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ómo podrías saber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podía, ¿verdad? Pero había estado caliente durante toda la noche... había ganado mano tras mano. Cuando estás con una racha ganadora... te sientes eufórico. Llega un momento en que todo cambia, se te escapa la razón y crees que es imposible perder. —Las palabras brotaban con libertad ahora, junto con los recuerdos que había mantenido bajo llave durante muchísimo tiempo—. Para algunos jugar es una enfermedad. Y yo la padecía. El remedio estaba ganando. Esa noche no podía dejar de ganar. Hasta que dejé de ganar y perdí todo. —Ella lo observaba con absorta atención—. Me hizo caer en la tentación, convenciéndome de apostar cada vez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qué tú? —había un surco entre las cejas y rabia en su voz y Michael extendió la mano para alisar la piel arrugada allí—. ¡Eras tan jove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n rápida para defenderme sin toda la información. —Su toque siguió la pendiente de su nariz—. Él lo había cimentado. Las tierras, el dinero, todo. Mi padre era un buen hombre, pero cuando murió, la hacienda no era tan exitosa como podría serlo. Pero había suficiente allí para que Langford trabajara, para hacerla prosperar, y él lo hizo. Para cuando yo heredé el marquesado valía más que sus propias tierras y él no quería renunciar a e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 avaricia es un pec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Como lo es la venganza</w:t>
      </w:r>
      <w:r>
        <w:rPr>
          <w:rFonts w:eastAsia="Times New Roman" w:cs="Palatino Linotype" w:ascii="Palatino Linotype" w:hAnsi="Palatino Linotype"/>
          <w:sz w:val="24"/>
          <w:szCs w:val="24"/>
          <w:lang w:eastAsia="es-ES"/>
        </w:rPr>
        <w:t xml:space="preserve">. Él hizo una pausa, pensando de nuevo en el juego de años atrás que había revivido centenares, miles de vec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Me dijo que con el tiempo le agradecería que me hubiera quitado todo —dijo, no pudiendo evitar la ironía en el tono de su voz.</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quedó en silencio durante un largo rato, sus ojos azules seri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al vez tenía raz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a tenía. —No pasaba un día en que Michael no tuviera resentimientos hacia el mero aire que Langford respirab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tal vez gratitud es demasiado. Pero piensa en cómo te levantaste a pesar de sus obstáculos. Piensa en la forma en que te enfrentaste a sus acciones. Conquistándol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Había una apremiante falta de aliento en la voz de Penelope, y Michael de inmediato lo adoró y odi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dije una vez que no me convirtieras en un héroe, Penelope. Nada de lo que hice... nada de lo que soy... es heroic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ás equivocado. Eres mucho más de lo que cre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pensó en los papeles en el bolsillo de su abrigo, en el plan que había puesto en marcha esa mañana. En la venganza por la que había esperado todos estos años. Ella vería muy pronto que él no era un héro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Desearía que fuera verdad.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Por ti.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pensamiento lo obsesion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acercó, su mirada seria y firm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lo ves, Michael? ¿No ves cuánto más eres ahora de lo que habrías sido? ¿Cuánto más fuerte? ¿Cuánto más poderoso? Si no fuera por ese momento, por la forma en que te cambió, por el modo en que cambió tu vida... no estarías aquí. —Su voz se convirtió en un susurro—. Y yo tampoc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pretó los brazos en torno a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eso es alg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Yacieron allí durante mucho tiempo, perdidos en sus pensamientos antes de que Penelope  cambiara de te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Y después del juego? ¿Qué sucedió entonc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levantó la mirada al techo, recordan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dejó una guine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evantó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u amulet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Su inteligente esposa</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gastaría. No tomaría nada de él. No hasta que pudiera tomar </w:t>
      </w:r>
      <w:r>
        <w:rPr>
          <w:rFonts w:eastAsia="Times New Roman" w:cs="Palatino Linotype" w:ascii="Palatino Linotype" w:hAnsi="Palatino Linotype"/>
          <w:i/>
          <w:iCs/>
          <w:sz w:val="24"/>
          <w:szCs w:val="24"/>
          <w:lang w:eastAsia="es-ES"/>
        </w:rPr>
        <w:t>todo</w:t>
      </w:r>
      <w:r>
        <w:rPr>
          <w:rFonts w:eastAsia="Times New Roman" w:cs="Palatino Linotype" w:ascii="Palatino Linotype" w:hAnsi="Palatino Linotype"/>
          <w:sz w:val="24"/>
          <w:szCs w:val="24"/>
          <w:lang w:eastAsia="es-ES"/>
        </w:rPr>
        <w:t xml:space="preserve"> de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lo estaba observando con aten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Venganz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enía nada excepto las ropas sobre mis espaldas y un puñado de monedas en el bolsillo... Temple me encontró. Habíamos sido amigos en la escuela y él peleaba contra cualquiera que pagara por un combate. En las noches cuando no estaba boxeando, jugábamos a los dados en la calle en </w:t>
      </w:r>
      <w:r>
        <w:rPr>
          <w:rFonts w:eastAsia="Times New Roman" w:cs="Palatino Linotype" w:ascii="Palatino Linotype" w:hAnsi="Palatino Linotype"/>
          <w:i/>
          <w:iCs/>
          <w:sz w:val="24"/>
          <w:szCs w:val="24"/>
          <w:lang w:eastAsia="es-ES"/>
        </w:rPr>
        <w:t>Bar</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frunció el ceñ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ra peligros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vio la preocupación en sus ojos y una parte de Michael ansió su ternura, su dulzura. Su presencia allí, en sus brazos mientras le contaba esta historia, era una bendición. Era como si ella, con su preocupación y cuidado, le pudiera salv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xcepto que él estaba mucho más allá de la salvación y ella no se merecía esta vida llena de pecado y vicio. Se merecía mucho más. Algo mucho mejor. Él encogió un homb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prendimos rápidamente cuándo pelear y cuándo hui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a de las manos de Penelope subió hasta su rostro y le tocó con suavidad el labio que estaba curándos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odavía pele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onrió y su voz se volvió oscu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ha pasado un tiempo largo desde que huí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mirada parpadeó hacia la ventana de cristal, donde la noche estaba avanzando y las velas en las arañas más allá desvaneciéndo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 </w:t>
      </w:r>
      <w:r>
        <w:rPr>
          <w:rFonts w:eastAsia="Times New Roman" w:cs="Palatino Linotype" w:ascii="Palatino Linotype" w:hAnsi="Palatino Linotype"/>
          <w:i/>
          <w:iCs/>
          <w:sz w:val="24"/>
          <w:szCs w:val="24"/>
          <w:lang w:eastAsia="es-ES"/>
        </w:rPr>
        <w:t>The Angel</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evantó la mano, asió un largo mechón de cabello rubio y lo enroscó en sus dedos, amando la manera en que se aferraba a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uatro años y medio después, Temple y yo habíamos perfeccionado nuestro negocio... nuestras partidas de dados se movían de un lugar a otro, dependiendo de los jugadores, y una noche tuvimos veinte o treinta hombres, todos apostando. Yo tenía un montón de dinero en la mano y sabíamos que era cuestión de tiempo antes de que tuviéramos que terminar el juego o arriesgarnos a que nos robaran. —Él soltó su cabello y restregó el pulgar por su mejilla—. Nunca fui bueno para saber cuándo parar. Siempre quise una partida más, una rodada más de los dad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Apostabas en los juego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la miró a los ojos, queriendo que ella escuchara las palabras. La promesa en ell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e hecho una apuesta en nueve añ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comprensión destelló en la mirada femenina. El orgullo tambié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esde que perdiste contra Langford.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no cambia el modo en que las mesas me llaman. No hace los dados menos tentadores. Y cuando la ruleta gira... siempre hago una suposición de en donde se detendrá.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ro nunca apuesta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Pero me encanta ver que otro lo hace. Esa noche, varias veces Temple dijo... que deberíamos irnos. Que el juego se estaba enfriando, pero me podría haber pasado otra hora, otras dos y continué retrasándolo. Una rodada más de los dados. Una ronda más de apuestas. Una más importante. —Él estaba perdido en el recuerdo—. Ellos salieron de la nada y deberíamos estar agradecidos de que tuvieran garrotes y no pistolas. Los hombres haciendo rodar los dados huyeron ante el primer indicio de problema, pero ellos habrían estado bien aun si se quedaban.</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llos os querían. —Las palabras de Penelope  eran un susurr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asinti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los querían nuestra recaudación. Unas mil libras. Tal vez má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Más de lo que cualquiera debería llevar en una calle en Temple Bar</w:t>
      </w:r>
      <w:r>
        <w:rPr>
          <w:rStyle w:val="FootnoteCharacters"/>
          <w:rStyle w:val="FootnoteAnchor"/>
          <w:rFonts w:eastAsia="Times New Roman" w:cs="Palatino Linotype" w:ascii="Palatino Linotype" w:hAnsi="Palatino Linotype"/>
          <w:i/>
          <w:iCs/>
          <w:sz w:val="24"/>
          <w:szCs w:val="24"/>
          <w:lang w:eastAsia="es-ES"/>
        </w:rPr>
        <w:footnoteReference w:id="14"/>
      </w:r>
      <w:r>
        <w:rPr>
          <w:rFonts w:eastAsia="Times New Roman" w:cs="Palatino Linotype" w:ascii="Palatino Linotype" w:hAnsi="Palatino Linotype"/>
          <w:i/>
          <w:iCs/>
          <w:sz w:val="24"/>
          <w:szCs w:val="24"/>
          <w:lang w:eastAsia="es-ES"/>
        </w:rPr>
        <w:t>.</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leamos tan bien como pudimos, pero éramos dos contra seis... se sentían como nueve. —Él se echó a reír, el sonido apenas allí—. Diecinueve, más bie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 ella no le hacía gra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berías haberles dado el dinero. No valía tu vida.</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 astuta esposa. Si tan solo hubieras estado allí. —La cara de Penelope  se había puesto blanca. Michael bajó su boca hacia la de ella para un beso rápido—. Estoy aquí. Vivo y bien, desafortunadamente para ti.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su urgencia haciendo cosas extrañas en sus trip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digas ni en broma. ¿Qué pas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ensé que estábamos arruinados cuando un carruaje salió de Dios sabe dónde y un batallón de hombres del tamaño de Temple y más grandes se apearon. Ellos se unieron a nosotros, vencieron a los enemigos y cuando los sinvergüenzas escaparon, con la cola entre las piernas, Temple y yo fuimos arrojados dentro del carruaje para conocer a nuestro salvad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adelantó a la histor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Cha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l propietario del </w:t>
      </w:r>
      <w:r>
        <w:rPr>
          <w:rFonts w:eastAsia="Times New Roman" w:cs="Palatino Linotype" w:ascii="Palatino Linotype" w:hAnsi="Palatino Linotype"/>
          <w:i/>
          <w:iCs/>
          <w:sz w:val="24"/>
          <w:szCs w:val="24"/>
          <w:lang w:eastAsia="es-ES"/>
        </w:rPr>
        <w:t>The Fallen Ange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Qué querí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ocios comerciales. Alguien para armar los juegos. Alguien para manejar la seguridad. Hombres que entendieran tanto el brillo como la vulgaridad de la aristocra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dejó escapar un largo alien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Él salvó tu vi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estaba perdido en el recuerdo de aquel primer encuentro, cuando se había percatado de que podía tener una posibilidad de recuperar todo lo que había perdi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or ciert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estiró y le besó el labio inflamado, su lengua saliendo para lamer el cardenal all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Él está equivoc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u atención volvió bruscamente a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has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asinti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Cree que tiene una deuda conmig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sí parec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oy yo quien tiene una con él. Él te salvó. Para m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volvió a besarlo y él se quedó sin aliento, diciéndose a sí mismo que era en respuesta a la caricia, cuando eran sus palabras las que amenazaban sus fuerzas. Michael levantó las manos enterrándolas en su cabello, mientras saboreaba su gratitud, su alivio y alguna otra cosa que él no podía identificar... una tentación maravillo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Algo que estaba seguro no merec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pretó el puño en su cabello y se apartó del beso, deseando con desesperación poder continuarlo. Pero él no le podía permitir... no podía permitirse... sin recordarle con precisión quién era... lo que er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e perdido todo, Penelope. </w:t>
      </w:r>
      <w:r>
        <w:rPr>
          <w:rFonts w:eastAsia="Times New Roman" w:cs="Palatino Linotype" w:ascii="Palatino Linotype" w:hAnsi="Palatino Linotype"/>
          <w:i/>
          <w:iCs/>
          <w:sz w:val="24"/>
          <w:szCs w:val="24"/>
          <w:lang w:eastAsia="es-ES"/>
        </w:rPr>
        <w:t>Todo</w:t>
      </w:r>
      <w:r>
        <w:rPr>
          <w:rFonts w:eastAsia="Times New Roman" w:cs="Palatino Linotype" w:ascii="Palatino Linotype" w:hAnsi="Palatino Linotype"/>
          <w:sz w:val="24"/>
          <w:szCs w:val="24"/>
          <w:lang w:eastAsia="es-ES"/>
        </w:rPr>
        <w:t xml:space="preserve">. Tierras, dinero, el contenido de mis casas... </w:t>
      </w:r>
      <w:r>
        <w:rPr>
          <w:rFonts w:eastAsia="Times New Roman" w:cs="Palatino Linotype" w:ascii="Palatino Linotype" w:hAnsi="Palatino Linotype"/>
          <w:i/>
          <w:iCs/>
          <w:sz w:val="24"/>
          <w:szCs w:val="24"/>
          <w:lang w:eastAsia="es-ES"/>
        </w:rPr>
        <w:t>de las casas de mi padre</w:t>
      </w:r>
      <w:r>
        <w:rPr>
          <w:rFonts w:eastAsia="Times New Roman" w:cs="Palatino Linotype" w:ascii="Palatino Linotype" w:hAnsi="Palatino Linotype"/>
          <w:sz w:val="24"/>
          <w:szCs w:val="24"/>
          <w:lang w:eastAsia="es-ES"/>
        </w:rPr>
        <w:t xml:space="preserve">. Perdí todo lo que me recordaba a ellos. —Se hizo un largo silencio. Luego, en voz baja—. Te perd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inclinó la cabeza, inmovilizándolo con la mirad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as reconstruido. Lo has duplicado. Y m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a parte más importa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la se quedó en silencio, como si se hubiera olvidado de los planes de Michael. El futuro de amb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u venganza.</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l respeto. El lugar en la sociedad. Las cosas que debería haber podido brindar a mi esposa. Las cosas que debería haber podido brindar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oyó la censura en su tono y la ignor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estás escuchando. Yo no soy el hombre para ti. Nunca he sido ese hombre. Te mereces alguien que jamás haya cometido los errores que he cometido. Alguien que pueda cubrirte de títulos, de respetabilidad, decencia y más que un poco de perfección. —Él hizo una pausa. Odiando la manera en que ella se puso rígida en sus brazos ante las palabras, resistiéndose a la verdad. La obligó a mirarlo a los ojos y se forzó a decir el resto—. Me gustaría ser ese hombre, </w:t>
      </w:r>
      <w:r>
        <w:rPr>
          <w:rFonts w:eastAsia="Times New Roman" w:cs="Palatino Linotype" w:ascii="Palatino Linotype" w:hAnsi="Palatino Linotype"/>
          <w:i/>
          <w:iCs/>
          <w:sz w:val="24"/>
          <w:szCs w:val="24"/>
          <w:lang w:eastAsia="es-ES"/>
        </w:rPr>
        <w:t>Sixpence</w:t>
      </w:r>
      <w:r>
        <w:rPr>
          <w:rFonts w:eastAsia="Times New Roman" w:cs="Palatino Linotype" w:ascii="Palatino Linotype" w:hAnsi="Palatino Linotype"/>
          <w:sz w:val="24"/>
          <w:szCs w:val="24"/>
          <w:lang w:eastAsia="es-ES"/>
        </w:rPr>
        <w:t xml:space="preserve">. Pero no lo soy. ¿No lo ves? No tengo ninguna de esas cosas. No tengo nada digno de ti. Nada para mantenerte feliz.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Y Dios querido, deseo que seas feliz. Deseo hacerte feliz</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Por qué pensarías eso? —preguntó ella—. Tienes mucho... mucho más de lo que jamás necesitarí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No lo sufici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había perdido más de lo que alguna vez podría recuper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dría tener cien casas, veinte veces más dinero, todas las riquezas que pudiera acumular y nunca serían suficientes. Porque nunca borraría su pasado, su imprudencia, su fracas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unca lo haría el hombre que ella se merec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i no te hubiera obligado a casarte conmigo... —empezó y ella lo interrump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no me obligaste a hacer nada. Yo te escog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Ella no podía creer eso</w:t>
      </w:r>
      <w:r>
        <w:rPr>
          <w:rFonts w:eastAsia="Times New Roman" w:cs="Palatino Linotype" w:ascii="Palatino Linotype" w:hAnsi="Palatino Linotype"/>
          <w:sz w:val="24"/>
          <w:szCs w:val="24"/>
          <w:lang w:eastAsia="es-ES"/>
        </w:rPr>
        <w:t xml:space="preserve">. Él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ú en realidad no lo ves, ¿verdad? ¡Lo extraordinario que er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apartó la mirada ante las palabras. Ante la mentira en ella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Mírame. —Las palabras eran firmes y él no pudo evitar prestarles atención, los ojos de ella tan azules. Tan honestos—. Crees que de algún modo perdiste toda respetabilidad cuando perdiste tu fortuna. Pero, ¿qué era esa fortuna excepto dinero y tierras acumuladas por otros hombres durante generaciones? Era el logro </w:t>
      </w:r>
      <w:r>
        <w:rPr>
          <w:rFonts w:eastAsia="Times New Roman" w:cs="Palatino Linotype" w:ascii="Palatino Linotype" w:hAnsi="Palatino Linotype"/>
          <w:i/>
          <w:iCs/>
          <w:sz w:val="24"/>
          <w:szCs w:val="24"/>
          <w:lang w:eastAsia="es-ES"/>
        </w:rPr>
        <w:t>de ellos</w:t>
      </w:r>
      <w:r>
        <w:rPr>
          <w:rFonts w:eastAsia="Times New Roman" w:cs="Palatino Linotype" w:ascii="Palatino Linotype" w:hAnsi="Palatino Linotype"/>
          <w:sz w:val="24"/>
          <w:szCs w:val="24"/>
          <w:lang w:eastAsia="es-ES"/>
        </w:rPr>
        <w:t xml:space="preserve">. El honor </w:t>
      </w:r>
      <w:r>
        <w:rPr>
          <w:rFonts w:eastAsia="Times New Roman" w:cs="Palatino Linotype" w:ascii="Palatino Linotype" w:hAnsi="Palatino Linotype"/>
          <w:i/>
          <w:iCs/>
          <w:sz w:val="24"/>
          <w:szCs w:val="24"/>
          <w:lang w:eastAsia="es-ES"/>
        </w:rPr>
        <w:t>de ellos</w:t>
      </w:r>
      <w:r>
        <w:rPr>
          <w:rFonts w:eastAsia="Times New Roman" w:cs="Palatino Linotype" w:ascii="Palatino Linotype" w:hAnsi="Palatino Linotype"/>
          <w:sz w:val="24"/>
          <w:szCs w:val="24"/>
          <w:lang w:eastAsia="es-ES"/>
        </w:rPr>
        <w:t xml:space="preserve">. No el tuyo. Tú... —Él oyó la adoración en la palabra. Vio la verdad de sus sentimientos en sus ojos—... Tú has construido tu propio futuro. Has logrado ser un homb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 adorable y romántico sentimiento, pero equivocad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 refieres a un hombre que robó a su mujer a altas horas de la noche, la obligó a casarse con él y la usó por la tierra y la venganza y luego... esta noche... la desnudó en la casa de juego más legendaria de Londres? —Él escuchó el desdén en su propia voz y miró hacia otro lado, hacia la oscuridad que cubría el cielorraso de la habitación, sintiéndose que pertenecía al estrato más bajo de la sociedad. La quería vestida y lejos de él—. Dios. Juré que nunca te volvería a deshonrar. Lo siento mucho, Penelop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negó a dejarse intimidar. Colocando la mano en su barbilla, lo obligó a que lo mirara otra vez.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hagas sonar sucio. Yo lo deseaba. Lo </w:t>
      </w:r>
      <w:r>
        <w:rPr>
          <w:rFonts w:eastAsia="Times New Roman" w:cs="Palatino Linotype" w:ascii="Palatino Linotype" w:hAnsi="Palatino Linotype"/>
          <w:i/>
          <w:iCs/>
          <w:sz w:val="24"/>
          <w:szCs w:val="24"/>
          <w:lang w:eastAsia="es-ES"/>
        </w:rPr>
        <w:t>disfruté</w:t>
      </w:r>
      <w:r>
        <w:rPr>
          <w:rFonts w:eastAsia="Times New Roman" w:cs="Palatino Linotype" w:ascii="Palatino Linotype" w:hAnsi="Palatino Linotype"/>
          <w:sz w:val="24"/>
          <w:szCs w:val="24"/>
          <w:lang w:eastAsia="es-ES"/>
        </w:rPr>
        <w:t xml:space="preserve">. No soy una niña para ser mimada. Me casé contigo para </w:t>
      </w:r>
      <w:r>
        <w:rPr>
          <w:rFonts w:eastAsia="Times New Roman" w:cs="Palatino Linotype" w:ascii="Palatino Linotype" w:hAnsi="Palatino Linotype"/>
          <w:i/>
          <w:iCs/>
          <w:sz w:val="24"/>
          <w:szCs w:val="24"/>
          <w:lang w:eastAsia="es-ES"/>
        </w:rPr>
        <w:t>vivir</w:t>
      </w:r>
      <w:r>
        <w:rPr>
          <w:rFonts w:eastAsia="Times New Roman" w:cs="Palatino Linotype" w:ascii="Palatino Linotype" w:hAnsi="Palatino Linotype"/>
          <w:sz w:val="24"/>
          <w:szCs w:val="24"/>
          <w:lang w:eastAsia="es-ES"/>
        </w:rPr>
        <w:t xml:space="preserve"> y esto... tú... todo es </w:t>
      </w:r>
      <w:r>
        <w:rPr>
          <w:rFonts w:eastAsia="Times New Roman" w:cs="Palatino Linotype" w:ascii="Palatino Linotype" w:hAnsi="Palatino Linotype"/>
          <w:i/>
          <w:iCs/>
          <w:sz w:val="24"/>
          <w:szCs w:val="24"/>
          <w:lang w:eastAsia="es-ES"/>
        </w:rPr>
        <w:t>vivir</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e detuvo y sonrió, brillante y hermosa, y el placer y la pena que la simple sonrisa le causó fue un golpe físic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hubo un momento esta noche durante el cual me sintiera deshonrada o usada de mala manera. De hecho, me sentí bastante... adorad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Eso era porque él la había adorad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Te mereces algo mejo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Penelope  frunció el ceño. Ella se incorporó y se levantó del diván como un ave fénix, envolviéndose en el abrigo de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es tú el que no está escuchando. Odio que me coloques en un estante tan alto donde mantienes los objetos valiosos que no quieres que se rompan. No quiero ese lugar de honor. Lo odio. Odio la forma en que me dejas allí por miedo a lastimarme. Por miedo a quebrarme, como si fuera una especie de muñeca de porcelana sin fuerzas. Sin carácte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se puso de pie, avanzando hacia ella. Nunca había pensado que ella no tuviera carácter. Por cierto, si tuviera más carácter lo volvería loco. Y en lo que respecta a la fuerza, ella era Atlas. Una Atlas, pequeña y hermosa, vestida con nada más que su abrig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largó la mano hacia ella y Penelope  dio un paso atr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No lo hagas. No he terminado. Tengo carácter, Michae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é que lo tien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na gran cantidad de ell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Más de lo que él jamás hubiera imaginad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soy perfecta. Prescindí de la perfección cuando me di cuenta que lo único que conseguiría sería un matrimonio solitario con un esposo igualmente perfecto. —Ella estaba temblando de rabia y él la alcanzó, deseando meterla en sus brazos; pero ella dio un paso hacia atrás, rehusándose a dejar que la tocara—. Y en cuanto a que tú no eres perfecto, bien, menos mal. Yo tuve una vida perfecta a mi alcance una vez, y era una </w:t>
      </w:r>
      <w:r>
        <w:rPr>
          <w:rFonts w:eastAsia="Times New Roman" w:cs="Palatino Linotype" w:ascii="Palatino Linotype" w:hAnsi="Palatino Linotype"/>
          <w:i/>
          <w:iCs/>
          <w:sz w:val="24"/>
          <w:szCs w:val="24"/>
          <w:lang w:eastAsia="es-ES"/>
        </w:rPr>
        <w:t>aburrida</w:t>
      </w:r>
      <w:r>
        <w:rPr>
          <w:rFonts w:eastAsia="Times New Roman" w:cs="Palatino Linotype" w:ascii="Palatino Linotype" w:hAnsi="Palatino Linotype"/>
          <w:sz w:val="24"/>
          <w:szCs w:val="24"/>
          <w:lang w:eastAsia="es-ES"/>
        </w:rPr>
        <w:t xml:space="preserve">. Lo perfecto es demasiado limpio, demasiado fácil. </w:t>
      </w:r>
      <w:r>
        <w:rPr>
          <w:rFonts w:eastAsia="Times New Roman" w:cs="Palatino Linotype" w:ascii="Palatino Linotype" w:hAnsi="Palatino Linotype"/>
          <w:i/>
          <w:iCs/>
          <w:sz w:val="24"/>
          <w:szCs w:val="24"/>
          <w:lang w:eastAsia="es-ES"/>
        </w:rPr>
        <w:t>No quiero</w:t>
      </w:r>
      <w:r>
        <w:rPr>
          <w:rFonts w:eastAsia="Times New Roman" w:cs="Palatino Linotype" w:ascii="Palatino Linotype" w:hAnsi="Palatino Linotype"/>
          <w:sz w:val="24"/>
          <w:szCs w:val="24"/>
          <w:lang w:eastAsia="es-ES"/>
        </w:rPr>
        <w:t xml:space="preserve"> lo perfecto más de lo que quiero ser perfecta. Quiero la imperfección.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Quiero al hombre que me lanzó sobre su hombro en el bosque y me convenció para que me casara con él por la aventura de ello. Quiero al hombre que es frío y caliente, con altibajos. El que dirige un club de hombres, uno de damas, un casino y cualquier otra cosa que este increíble lugar sea. ¿Crees que me casé contigo a pesar de tus imperfecciones? Me casé contigo </w:t>
      </w:r>
      <w:r>
        <w:rPr>
          <w:rFonts w:eastAsia="Times New Roman" w:cs="Palatino Linotype" w:ascii="Palatino Linotype" w:hAnsi="Palatino Linotype"/>
          <w:i/>
          <w:iCs/>
          <w:sz w:val="24"/>
          <w:szCs w:val="24"/>
          <w:lang w:eastAsia="es-ES"/>
        </w:rPr>
        <w:t>por</w:t>
      </w:r>
      <w:r>
        <w:rPr>
          <w:rFonts w:eastAsia="Times New Roman" w:cs="Palatino Linotype" w:ascii="Palatino Linotype" w:hAnsi="Palatino Linotype"/>
          <w:sz w:val="24"/>
          <w:szCs w:val="24"/>
          <w:lang w:eastAsia="es-ES"/>
        </w:rPr>
        <w:t xml:space="preserve"> tus imperfecciones, hombre tonto. Tus gloriosas e insoportablemente </w:t>
      </w:r>
      <w:r>
        <w:rPr>
          <w:rFonts w:eastAsia="Times New Roman" w:cs="Palatino Linotype" w:ascii="Palatino Linotype" w:hAnsi="Palatino Linotype"/>
          <w:i/>
          <w:iCs/>
          <w:sz w:val="24"/>
          <w:szCs w:val="24"/>
          <w:lang w:eastAsia="es-ES"/>
        </w:rPr>
        <w:t>irritantes</w:t>
      </w:r>
      <w:r>
        <w:rPr>
          <w:rFonts w:eastAsia="Times New Roman" w:cs="Palatino Linotype" w:ascii="Palatino Linotype" w:hAnsi="Palatino Linotype"/>
          <w:sz w:val="24"/>
          <w:szCs w:val="24"/>
          <w:lang w:eastAsia="es-ES"/>
        </w:rPr>
        <w:t xml:space="preserve"> imperfeccion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No era cierto, por supuesto. Ella se había casado con él porque no tenía otra opción</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él no estaba dispuesto a dejarla i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después de que acababa de descubrir lo maravilloso que era tenerla en sus brazo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Penelop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dejó caer las manos y su abrigo se abrió, dejando al descubierto una franja larga de piel, desde el cuello a la rodi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 —Él se habría reído de la terquedad en su tono si no hubiera estado abrumado por el aspecto que tenía con sus medias, su abrigo y nada más. Ella respiró profundo, el tejido amenazando con dejar al descubierto sus gloriosos pech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erminas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Tal vez —dijo ella, reservándose el derecho de decir má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abes, puedes ser muy difícil cuando quiere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Una de sus preciosas cejas rubias se enarcó.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ien. Si eso no es «la sartén le dijo al cazo, apártate que me tiznas», no sé lo que 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Él alargó la mano hacia ella y Penelope  se dejó atrapar esta vez. Le dejó meterla en sus brazos, presionando su cuerpo lujurioso y curvilíneo contra el suy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oy demasiado imperfecto para ti —le susurró en la sie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res perfectamente imperfecto para m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staba equivocada, pero él no quería pensar más en ello. En cambio, di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ás desnuda en una casa de juego, am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 respuesta fue amortiguada contra su pecho y él sintió más que escuchó las palabr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lo puedo cree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a de sus manos la acarició por la espalda, sobre la tela de su abrigo y él sonrió ante la idea de que ella estaba usando sus rop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Yo puedo, mi dulce y aventurera dam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e besó la rubia coronilla, deslizando la mano dentro de su abrigo para acunar amorosamente un pecho, adorando el estremecimiento que la recorrió por el toqu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e gustaría que estés denuda debajo de mis ropas todos los dí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Sabes que estoy desnuda debajo de mis propias ropas todos los días, ¿verdad?</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gim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deberías haber dicho tal cosa. ¿Cómo voy a hacer otra cosa excepto pensar en ti desnuda de ahora en adelant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apartó con una risa y comenzó a vestirse, dando un golpecito en las manos de Michael cada vez que él trataba de alcanzar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oy ayuda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tás estorba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enderezaba la pequeña lazada color crema en la parte delantera del vestido mientras él se ataba la corbata sin espej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felizmente podría vestirse con ella todos los días, por el resto de la eternida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ero no lo har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No una vez que ella descubra tus mentiras</w:t>
      </w:r>
      <w:r>
        <w:rPr>
          <w:rFonts w:eastAsia="Times New Roman" w:cs="Palatino Linotype" w:ascii="Palatino Linotype" w:hAnsi="Palatino Linotype"/>
          <w:sz w:val="24"/>
          <w:szCs w:val="24"/>
          <w:lang w:eastAsia="es-ES"/>
        </w:rPr>
        <w:t xml:space="preserve">. El susurro hizo eco por su ment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to es agua? —Ella señaló hacia un cántaro de pie en la esquina junto al lavab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vertió agua en el tazón y sumergió las manos hasta las muñecas. No las lavó, simplemente las metió en el líquido fresco. Él la observó durante un largo rato mientras ella cerraba los ojos y respiraba profundo. Dos veces. Tr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Quitó las manos, se sacudió el líquido y se volvió hacia é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Hay algo que siento que debería decir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Michael había aprendido a leer los rostros en nueve años de jugar a los dados, las cartas y cualquier otro juego que existiera. Había aprendido a identificar el nerviosismo y la euforia, el hacer trampas, mentir, enfurecerse y cualquier otra cosa en el espectro de la emoción human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Todo menos la emoción que llenaba los ojos de Penelope... la emoción que se ocultaba bajo el nerviosismo, el placer y la excita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ra curioso, porque nunca la había visto antes, pero sabía con exactitud lo que era. </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iCs/>
          <w:sz w:val="24"/>
          <w:szCs w:val="24"/>
          <w:lang w:eastAsia="es-ES"/>
        </w:rPr>
      </w:pPr>
      <w:r>
        <w:rPr>
          <w:rFonts w:eastAsia="Times New Roman" w:cs="Palatino Linotype" w:ascii="Palatino Linotype" w:hAnsi="Palatino Linotype"/>
          <w:i/>
          <w:iCs/>
          <w:sz w:val="24"/>
          <w:szCs w:val="24"/>
          <w:lang w:eastAsia="es-ES"/>
        </w:rPr>
        <w:t xml:space="preserve">Am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 pensamiento le robó el aliento y se enderezó, consumido al mismo tiempo por el deseo, el miedo y algo en lo que no quería pensar. No quería reconoce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e había dicho que no creyera en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e lo había advert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Y por su cordura, no podía dejar que ella le dijera que lo am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contró que lo deseaba muchísim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Así que hizo lo mejor. Resistió la tentación, se acercó a ella y la empujó a sus brazos para un beso rápido... un beso que estaba desesperado por prolongar. Por disfrutar. Por convertirlo en algo tan poderoso como la emoción atravesándolo de pris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e está haciendo tarde, cariño. No más conversación por esta noch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El amor en la mirada de Penelope  dio paso a la confusión y él se odió.</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Lamentablemente, esa también se estaba volviendo una emoción familiar.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Un golpe sonó en la puerta, salvándolo. Michael comprobó el reloj; eran casi las tres de la mañana, demasiado tarde para visitas, lo que solo significaba una cosa. </w:t>
      </w:r>
      <w:r>
        <w:rPr>
          <w:rFonts w:eastAsia="Times New Roman" w:cs="Palatino Linotype" w:ascii="Palatino Linotype" w:hAnsi="Palatino Linotype"/>
          <w:i/>
          <w:iCs/>
          <w:sz w:val="24"/>
          <w:szCs w:val="24"/>
          <w:lang w:eastAsia="es-ES"/>
        </w:rPr>
        <w:t>Noticias</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ruzó la habitación rápidamente y abrió la puerta, leyendo el rostro de Cross antes de que el otro hombre tuviera posibilidad de habl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Él está aquí?</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a mirada de Cross parpadeó por encima del hombro de Michael hacia Penelope, luego regresó a Michael, gris e inescrutabl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No podía mirarla. Ella estaba cerca, lo bastante cerca como para que su delicado aroma lo envolviera, probablemente por última vez.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ién está aquí? —preguntó y él no quería responder, aun cuando sabía que ella tenía que saberlo. Y que una vez que lo supiera, la perdería para siempr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miró a los ojos, haciendo todo lo posible para estar tranquilo e impasible.</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Recordando el único objetivo que se había puesto una década atrá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angford.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quedó en silencio mientras las palabras se estrellaban por la habita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na semana —dijo ella en voz baja, recordando su acuerdo antes de negar con la cabeza—. Michael. Por favor. No hagas est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Él no podía detenerlo. Era todo lo que siempre había queri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Hasta ell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Quédate aquí. Alguien te llevará a casa. —Salió de la habitación, el sonido de la puerta cerrándose detrás de él resonó como un disparo en el corredor oscuro y vacío más allá, y con cada paso que daba se armaba de valor contra lo que estaba por venir. Extrañamente, no era enfrentar a Langford, el hombre que le había arrancado la vida, lo que requería fuerza adicional.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ra perder a Penelop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Michael. —Ella lo había seguido al pasillo y el sonido de su nombre en los labios de ella lo hizo volverse, incapaz de ignorar la angustia allí. Queriendo desesperadamente, instintivamente, protegerla de eso.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Protegerla de él</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e acercaba corriendo, rápida y furiosa, y él no pudo hacer otra cosa excepto atraparla, levantarla en sus brazos mientras las manos femeninas le asían el rostro y lo miraba a los ojos.</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tienes que hacer esto —susurró mientras le acariciaba las mejillas con los pulgares, dejando huellas de agonía—. Tú tienes Falconwell... </w:t>
      </w:r>
      <w:r>
        <w:rPr>
          <w:rFonts w:eastAsia="Times New Roman" w:cs="Palatino Linotype" w:ascii="Palatino Linotype" w:hAnsi="Palatino Linotype"/>
          <w:i/>
          <w:iCs/>
          <w:sz w:val="24"/>
          <w:szCs w:val="24"/>
          <w:lang w:eastAsia="es-ES"/>
        </w:rPr>
        <w:t>The</w:t>
      </w:r>
      <w:r>
        <w:rPr>
          <w:rFonts w:eastAsia="Times New Roman" w:cs="Palatino Linotype" w:ascii="Palatino Linotype" w:hAnsi="Palatino Linotype"/>
          <w:sz w:val="24"/>
          <w:szCs w:val="24"/>
          <w:lang w:eastAsia="es-ES"/>
        </w:rPr>
        <w:t xml:space="preserve"> </w:t>
      </w:r>
      <w:r>
        <w:rPr>
          <w:rFonts w:eastAsia="Times New Roman" w:cs="Palatino Linotype" w:ascii="Palatino Linotype" w:hAnsi="Palatino Linotype"/>
          <w:i/>
          <w:iCs/>
          <w:sz w:val="24"/>
          <w:szCs w:val="24"/>
          <w:lang w:eastAsia="es-ES"/>
        </w:rPr>
        <w:t>Angel</w:t>
      </w:r>
      <w:r>
        <w:rPr>
          <w:rFonts w:eastAsia="Times New Roman" w:cs="Palatino Linotype" w:ascii="Palatino Linotype" w:hAnsi="Palatino Linotype"/>
          <w:sz w:val="24"/>
          <w:szCs w:val="24"/>
          <w:lang w:eastAsia="es-ES"/>
        </w:rPr>
        <w:t xml:space="preserve">... y más de lo que jamás podrías soñar. Mucho más que la rabia, la venganza y la furia. Me tienes a mí. —Ella le buscó la mirada antes de decir por último, y dolorosamente bajo—. Te am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había dicho que no quería las palabras, pero una vez dichas, el placer que se precipitó por él con el sonido sobre sus labios fue casi insoportable. Cerró los ojos y la besó, profundamente y buscando el alma, deseando recordar su sabor, su sensación, su olor, de este momento, para siempre. Cuando liberó sus labios y volvió a apoyarla sobre el suelo, dio un paso atrás, respiró profundo, amando el modo en que sus hermosos ojos azules brillaban cuando la tocab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o la había tocado lo suficient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 pudiera volver atrás, la habría tocado má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iCs/>
          <w:sz w:val="24"/>
          <w:szCs w:val="24"/>
          <w:lang w:eastAsia="es-ES"/>
        </w:rPr>
        <w:t>Te amo</w:t>
      </w:r>
      <w:r>
        <w:rPr>
          <w:rFonts w:eastAsia="Times New Roman" w:cs="Palatino Linotype" w:ascii="Palatino Linotype" w:hAnsi="Palatino Linotype"/>
          <w:sz w:val="24"/>
          <w:szCs w:val="24"/>
          <w:lang w:eastAsia="es-ES"/>
        </w:rPr>
        <w:t xml:space="preserv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El susurro resonó a través de él, todo tentación.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negó con la cabez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o deberí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Se marchó dando media vuelta, dejándola en el oscuro corredor, mientras se dirigía para enfrentar su pasado, negándose a volver la vista atrás. Negándose a aceptar lo que estaba dejan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o que estaba perdiendo.</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21</w:t>
      </w:r>
    </w:p>
    <w:p>
      <w:pPr>
        <w:pStyle w:val="Normal"/>
        <w:spacing w:lineRule="auto" w:line="240" w:before="120" w:after="0"/>
        <w:ind w:left="1134" w:hanging="0"/>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Querido M...</w:t>
      </w:r>
    </w:p>
    <w:p>
      <w:pPr>
        <w:pStyle w:val="Normal"/>
        <w:spacing w:lineRule="auto" w:line="240" w:before="120" w:after="0"/>
        <w:ind w:left="1134"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sz w:val="24"/>
          <w:szCs w:val="24"/>
          <w:lang w:eastAsia="es-AR"/>
        </w:rPr>
        <w:t>No. Ya no más.</w:t>
      </w:r>
    </w:p>
    <w:p>
      <w:pPr>
        <w:pStyle w:val="Normal"/>
        <w:spacing w:lineRule="auto" w:line="240" w:before="120" w:after="0"/>
        <w:ind w:left="1134" w:firstLine="284"/>
        <w:jc w:val="right"/>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Sin firmar.</w:t>
      </w:r>
    </w:p>
    <w:p>
      <w:pPr>
        <w:pStyle w:val="Normal"/>
        <w:spacing w:lineRule="auto" w:line="240" w:before="120" w:after="0"/>
        <w:ind w:left="1134" w:firstLine="284"/>
        <w:jc w:val="right"/>
        <w:rPr/>
      </w:pPr>
      <w:r>
        <w:rPr>
          <w:rFonts w:eastAsia="Times New Roman" w:cs="Palatino Linotype" w:ascii="Palatino Linotype" w:hAnsi="Palatino Linotype"/>
          <w:i/>
          <w:sz w:val="24"/>
          <w:szCs w:val="24"/>
          <w:lang w:eastAsia="es-AR"/>
        </w:rPr>
        <w:t>Needham Manor, enero 1830</w:t>
      </w:r>
    </w:p>
    <w:p>
      <w:pPr>
        <w:pStyle w:val="Normal"/>
        <w:spacing w:lineRule="auto" w:line="240" w:before="120" w:after="0"/>
        <w:ind w:left="1134"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r>
    </w:p>
    <w:p>
      <w:pPr>
        <w:pStyle w:val="Normal"/>
        <w:spacing w:lineRule="auto" w:line="240" w:before="120" w:after="0"/>
        <w:ind w:left="1134" w:hanging="0"/>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Carta destruida.</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r>
    </w:p>
    <w:p>
      <w:pPr>
        <w:pStyle w:val="Normal"/>
        <w:spacing w:lineRule="auto" w:line="240" w:before="120" w:after="0"/>
        <w:ind w:firstLine="284"/>
        <w:jc w:val="both"/>
        <w:rPr/>
      </w:pPr>
      <w:r>
        <w:rPr>
          <w:rFonts w:eastAsia="Times New Roman" w:cs="Vivaldi" w:ascii="Vivaldi" w:hAnsi="Vivaldi"/>
          <w:b/>
          <w:sz w:val="60"/>
          <w:szCs w:val="60"/>
          <w:lang w:eastAsia="es-AR"/>
        </w:rPr>
        <w:t>B</w:t>
      </w:r>
      <w:r>
        <w:rPr>
          <w:rFonts w:eastAsia="Times New Roman" w:cs="Palatino Linotype" w:ascii="Palatino Linotype" w:hAnsi="Palatino Linotype"/>
          <w:sz w:val="24"/>
          <w:szCs w:val="24"/>
          <w:lang w:eastAsia="es-AR"/>
        </w:rPr>
        <w:t>ourne había imaginado este momento cientos de veces... miles de ella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Interpretaba la escena completa en su mente, entrando en la sala de juego privada donde Langford estaba sentado, solo en un extremo, empequeñecido por la magnitud y el poder del </w:t>
      </w:r>
      <w:r>
        <w:rPr>
          <w:rFonts w:eastAsia="Times New Roman" w:cs="Palatino Linotype" w:ascii="Palatino Linotype" w:hAnsi="Palatino Linotype"/>
          <w:i/>
          <w:sz w:val="24"/>
          <w:szCs w:val="24"/>
          <w:lang w:eastAsia="es-AR"/>
        </w:rPr>
        <w:t>The Angel</w:t>
      </w:r>
      <w:r>
        <w:rPr>
          <w:rFonts w:eastAsia="Times New Roman" w:cs="Palatino Linotype" w:ascii="Palatino Linotype" w:hAnsi="Palatino Linotype"/>
          <w:sz w:val="24"/>
          <w:szCs w:val="24"/>
          <w:lang w:eastAsia="es-AR"/>
        </w:rPr>
        <w:t>, el reino donde Michael gobernab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Ni una vez en todo ese tiempo, había imaginado que pudiera sentir algo que no fuera el triunfo de ese momento, cuando nueve años llenos de ira y frustración llegarían a su fin. Pero no era triunfo lo que Michael sentía mientras abría la puerta de la lujosa suite privada situada en lo alto, lejos de la planta principal del club y se encontraba con la mirada impasible de su viejo enemig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ntía frustración. E i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orque incluso ahora, nueve años después, este hombre seguía estafando a Michael. Esta noche, le había robado un futuro con su espo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no podía permitir que eso continua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ngford siempre había dominado gran parte de sus recuerdos: la piel bronceada, los dientes blancos, amplios puños; el tipo de hombre que había tomado lo que quería sin dudarlo. El tipo de hombre que había destrozado vidas sin mirar atrá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Y casi una década después, Langford no había cambiado. Seguía tan sano y robusto como siempre, aunque con el pelo un poco más canoso, pero con el mismo cuello grueso y amplios hombros. Los años le habían tratado bie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mirada de Michael parpadeó hacia el lugar donde Langford había dejado su mano izquierda descansar contra el terciopelo verde. Le recordaba al manierismo, la forma en la que cerraba la mano en un puño y golpeaba la madera pidiendo cartas adicionales o celebrando una victoria. Cuando Michael era un jovencito, y apenas estaba aprendiendo las tablas, podía ver esa mano y envidiar su control tota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sentó en la silla que había justo enfrente de Langford y esperó en silenci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os dedos de Langford se crisparon contra el tape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e opongo a estar aquí en medio de la noche obligado por tus secuac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reí que no responderías a mi invit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ás en lo cierto —cuando Michael no respondió, Langford suspiró—: ¿Supongo que me has llamado para regodearte por lo de Falconwel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tre otras cos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buscó dentro del bolsillo de su chaqueta y sacó la evidencia del nacimiento de Tommy, deslizando el papel entre sus ded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ebo confesarlo, me sorprendió que te rebajaras a casarte con la chica Marbury, incluso por Falconwell. Ella no es un premio exactamente —hizo una pausa—. Pero la tierra era el objetivo, ¿no es cierto? Bien hecho. El fin justifica los medios. Supong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os dientes de Michael se apretaron ante esas palabras, tan cercanas a la forma en la que él había descrito su matrimonio al principio de este viaje. Odiaba el eco, el recuerdo de que él era en gran parte una bestia muy parecida a Langford.</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No hagas es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Las palabras de Penelope resonaron a través de él, una súplica; y él se calmó, sintiendo los bordes del papel contra la yema de sus pulgares. </w:t>
      </w:r>
      <w:r>
        <w:rPr>
          <w:rFonts w:eastAsia="Times New Roman" w:cs="Palatino Linotype" w:ascii="Palatino Linotype" w:hAnsi="Palatino Linotype"/>
          <w:i/>
          <w:sz w:val="24"/>
          <w:szCs w:val="24"/>
          <w:lang w:eastAsia="es-AR"/>
        </w:rPr>
        <w:t xml:space="preserve">Eres mucho más de lo que crees. </w:t>
      </w:r>
      <w:r>
        <w:rPr>
          <w:rFonts w:eastAsia="Times New Roman" w:cs="Palatino Linotype" w:ascii="Palatino Linotype" w:hAnsi="Palatino Linotype"/>
          <w:sz w:val="24"/>
          <w:szCs w:val="24"/>
          <w:lang w:eastAsia="es-AR"/>
        </w:rPr>
        <w:t xml:space="preserve">Michael le dio la vuelta al papel en sus manos, considerando las palabras, los ojos azules de su esposa suplicándole que fuera más. Mejor. </w:t>
      </w:r>
      <w:r>
        <w:rPr>
          <w:rFonts w:eastAsia="Times New Roman" w:cs="Palatino Linotype" w:ascii="Palatino Linotype" w:hAnsi="Palatino Linotype"/>
          <w:i/>
          <w:sz w:val="24"/>
          <w:szCs w:val="24"/>
          <w:lang w:eastAsia="es-AR"/>
        </w:rPr>
        <w:t xml:space="preserve">Valioso. </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Te amo.</w:t>
      </w:r>
      <w:r>
        <w:rPr>
          <w:rFonts w:eastAsia="Times New Roman" w:cs="Palatino Linotype" w:ascii="Palatino Linotype" w:hAnsi="Palatino Linotype"/>
          <w:sz w:val="24"/>
          <w:szCs w:val="24"/>
          <w:lang w:eastAsia="es-AR"/>
        </w:rPr>
        <w:t xml:space="preserve"> </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última arma de Penelope contra su vengan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curiosidad hizo que Langford se impacienta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Vamos, chico. ¿Qué pa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on esas palabras rápidas y cortantes Michael era de nuevo un chico de veintiún años, encarando a este hombre, deseando machacarle. Solo que esta vez, tenía el poder para hacerlo. Con un simple movimiento de muñeca, dejó que la carta volara sobre la mesa con una perfecta punter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ngford la tomó, la desenrolló y la leyó. No levantó la vis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e dónde la has sac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odrás tener mis tierras, pero no tienes mi pode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Vas a arruinarm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 mi más querida esperan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esperó por el momento de victoria. Esperaba que la sorpresa y el pesar brillaran en el rostro del otro hombre antes de que levantara la mirada y admitiera la derrota. Pero cuando Langford encontró la mirada de Michael sobre el papel amarillo, no era derrota lo que mostraban sus oj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Había admiración.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uánto tiempo has estado esperando por este momen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cerró los ojos, forzándose a recostarse en su silla, para esconder la sorpre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esde que me lo quitaste to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Desde que lo perdiste conmigo —corrigió Langford.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ra un crío entonces, con un puñado de juegos tras de mí —dijo Michael mientras crecía en él la ira—. Ya no. Ahora sé que amañaste el juego. Que perdiste, dejándome ganar hasta que se convirtió en una apuesta enorm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rees que hice tramp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mirada de Michael no vacil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é que las hicis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sombra de una sonrisa, suficiente para probar que Michael estaba en lo cierto, cruzó los labios de Langford antes de que volviera su atención a la evidencia concluy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sí que ahora lo sabes. El crío era el cachorro de mi hermano, nacido de la hija de un granjero de la zona. La mujer con la que me casé era una inútil, con una dote suficientemente grande pero incapaz de dar a luz a un niño. Pagué a la chica y crié al niño como propio. Mejor un falso heredero que ningu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Tommy siempre había sido diferente de este hombre, nunca había sido tan frío, ni tan calculador. Ahora tenía sentido, y Michael descubrió que en algún lugar, muy profundo  y enterrado, donde él no creía que iba a encontrar ninguna emoción, había compasión por el chico que una vez había sido su amigo, el chico que había intentado con ahínco ser un hijo para su padre.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El vizconde se encolerizó.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olo existe un puñado de personas que eran lo suficientemente cercanas para saber que mi esposa no podía concebir. —Levantó la nota, había una pequeña sonrisa en sus labios—. Ahora veo que incluso ellos no eran de fi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izá decidieron que eras tú el que no tenía hono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Una de las cejas de Langford se elev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ún me sigues culpan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ún sigues mereciéndol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Vamos —se burló Langford—. Mira a tu alrededor. Has construido este lugar; has reconstruido tu vida, tu fortuna. ¿Qué harías si te vieras forzado a perderla? ¿Pasársela a alguien a quien nunca has tenido cerca desde que nació? ¿Beneficiando a extraños? ¿Me estás diciendo que no habrías hecho lo mismo que y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anciano dejó el papel en la me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erá una mentira. Tienes tan poca conciencia como yo, y aquí está la prueb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inclinó en su si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 una pena que tenga que cargar con Tommy y no contigo; tú hubieras sido un gran hijo, visto lo bien que has aprendido la lección que te enseñé.</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resistió la urgencia de rehuir esas palabras, la implicación de que él y Langford eran similares, incluso reconocía que eran la verdad. Y lo detestab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u mirada parpadeó sobre la nota de la mesa, su peso a la vez inmenso e inútil a la vez. Había un ruido en sus oídos mientras registraba la importancia de lo que había hecho. De lo que estaba hacien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Sin darse cuenta de los pensamientos de Michael, Langford dij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Vayamos al grano. Aún tengo la herencia, todo lo que tu padre dejó. Todo tu pasado. ¿Pensabas que no esperaría de ti algo como es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etió la mano en el bolsillo de su chaqueta y sacó un fajo de papel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amos cortados con el mismo patrón, tú y  y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Dejó la pila de papeles en la mesa.</w:t>
      </w:r>
    </w:p>
    <w:p>
      <w:pPr>
        <w:pStyle w:val="Normal"/>
        <w:spacing w:lineRule="auto" w:line="240" w:before="120" w:after="0"/>
        <w:ind w:firstLine="284"/>
        <w:jc w:val="both"/>
        <w:rPr>
          <w:rFonts w:ascii="Palatino Linotype" w:hAnsi="Palatino Linotype" w:eastAsia="Times New Roman" w:cs="Palatino Linotype"/>
          <w:i/>
          <w:i/>
          <w:color w:val="FF0000"/>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Sigue siendo el </w:t>
      </w:r>
      <w:r>
        <w:rPr>
          <w:rFonts w:eastAsia="Times New Roman" w:cs="Palatino Linotype" w:ascii="Palatino Linotype" w:hAnsi="Palatino Linotype"/>
          <w:i/>
          <w:sz w:val="24"/>
          <w:szCs w:val="24"/>
          <w:lang w:eastAsia="es-AR"/>
        </w:rPr>
        <w:t xml:space="preserve">vingt-et-un </w:t>
      </w:r>
      <w:r>
        <w:rPr>
          <w:rFonts w:eastAsia="Times New Roman" w:cs="Palatino Linotype" w:ascii="Palatino Linotype" w:hAnsi="Palatino Linotype"/>
          <w:sz w:val="24"/>
          <w:szCs w:val="24"/>
          <w:lang w:eastAsia="es-AR"/>
        </w:rPr>
        <w:t xml:space="preserve">tu juego? Mi legado contra el tuy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cuando Michael lo vio ahí, tendido sobre el tapete verde con una claridad calculada, la comprensión se disparó a través de él. Había revivido esa fatídica noche cientos de veces, miles de ellas, veía dar la vuelta a las cartas y deslizarse sobre el tapete hacia sus asientos, contaba el diez, el catorce, el veintidós que había acabado con su herencia y su juventu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siempre había pensado que fue el momento que marcó el final de todo lo que había de bueno en él.</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Pero podría ser este momen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só en Penelope entre sus brazos, sus labios suaves contra los de él, su aliento entrecortado mientras le pedía que no viniera. Que no hiciera esto. La forma en la que le miró directamente a los ojos y le pidió que no desperdiciara su última oportunidad para el bien, el último vestigio de su decenci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Que no dejara que la venganza ensombreciera su amo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Alcanzó el paquete de escrituras de las mesa, escudriñándolas, esparciéndolas por el fieltro. Gales, Escocia, Newcastle, Devon... una colección de casas amasadas por generaciones de marqueses, una vez tan importantes para él... ahora una colección de ladrillo y morter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olo el pasado. No el futuro.</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Ninguno sin Penelope.</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Qué había hecho?</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Buen Dios. La amab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comprensión le atizó de golpe, completamente fuera de lugar y más poderosa que cualquier cosa. Y se odió a sí mismo por no haber tenido la oportunidad de decírselo a 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como si la hubiera conjurado, de pronto, ella estaba allí, su voz se alzaba desde fuera de la puert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uede intentar detenerme con su silencio y su... enormidad... pero no se equivoque, ¡entraré en esa habitació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ichael miró para ver cómo la puerta de la habitación se abría de golpe, dejando ver a un Bruno confuso y, justo detrás de él, a una airada Penelope. El guardián levantó sus manos con una expresión de impotencia que a Michael le hubiera divertido en otro momento y lugar. Bruno no parecía entender qué hacer con esta pequeña y extraña mujer que había tenido la fuerza de diez hombres. De vei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pasó junto a él dentro de la habitación, levantó la barbilla, cuadró los hombros, y había irritación y frustración en su encantador rost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Michael nunca la había querido tanto en su vi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o no la quería en ningún lugar cercano a Langford. Se aproximó a ella, la hizo a un lado y le dijo en voz baj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deberías estar aqu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i tú tampoc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se volvió hacia Cross, que había aparecido en la puerta junto a Bru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lévala a ca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se encogió de hombros en un gesto desgarba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señora es... difícil de controla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Penelope le dedicó una sonrisa al hombre alto y pelirroj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Gracias. Eso debe ser lo más amable que alguien ha dicho sobre m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ichael tenía la viva impresión de que la noche entera estaba a punto de irse de sus manos. Antes de que pudiera decir nada más, Penelope avanzó pasando junto a él, adentrándose en la habit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ord Langford —saludó ella, alzando la nariz aristócratamente ante el hombr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enelope —contestó el anciano, incapaz de esconder su mirada de sorpre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ara usted es lady Bourn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s palabras fueron frías y cortantes, y Michael estuvo seguro de que ella nunca había estado tan hermo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hora que lo pienso, siempre fui una dama para usted. Y usted nunca se ha referido a mí como ta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os ojos del viejo se entrecerraron con irritación, y Michael sintió la intensa urgencia de pegarle un puñetazo en la cara al vizconde por esa mira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era necesario. Su esposa era más que capaz de cuidarse por sí mism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le gusta, ya veo. Bueno, déjeme decirle lo que no me gusta a mí. No me gusta la insolencia. Y no me gusta la crueldad. Y lo más definitivo, no me gusta usted. Es hora de que usted y yo lo resolvamos, Langford, porque a pesar de que le haya robado a mí marido sus tierras, sus ahorros y su reputación, y de que haya sido verdaderamente un padre horrible para mi amigo, me niego en redondo a que me quite cualquier otra cosa, viejo despreciabl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ceja de Michael se enarcó ante esas palabras. Debía detenerla, lo sab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xcepto, porque se dio cuenta de que no quer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tengo por qué escuchar es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ngford se puso de un desagradable y moteado color rojo y se levantó de un salto de su silla con una airada incredulidad. Miró a Michae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ontrola a tu mujer antes que tenga que obligarla a ell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ichael avanzó, la furia le recorrió ante la amenaza. Penelope se giró para encararle antes de que pudiera llegar al vizconde, fuerte como el ace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Esta no es tu bata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Se quedó mudo ante la contestación a pesar de que no debía estar sorprendido; su esposa le mantenía en un estado perpetuo de estupefacción. </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De qué demonios hablaba? Esta era ciertamente su batall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Como si no hubiera estado esperando por este momento cerca de una </w:t>
      </w:r>
      <w:r>
        <w:rPr>
          <w:rFonts w:eastAsia="Times New Roman" w:cs="Palatino Linotype" w:ascii="Palatino Linotype" w:hAnsi="Palatino Linotype"/>
          <w:i/>
          <w:sz w:val="24"/>
          <w:szCs w:val="24"/>
          <w:lang w:eastAsia="es-AR"/>
        </w:rPr>
        <w:t xml:space="preserve">década, </w:t>
      </w:r>
      <w:r>
        <w:rPr>
          <w:rFonts w:eastAsia="Times New Roman" w:cs="Palatino Linotype" w:ascii="Palatino Linotype" w:hAnsi="Palatino Linotype"/>
          <w:sz w:val="24"/>
          <w:szCs w:val="24"/>
          <w:lang w:eastAsia="es-AR"/>
        </w:rPr>
        <w:t>y Langford acababa justamente de amenazar a la única cosa que él quer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quedó quieto ante dicho pensamiento.</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La única cosa que él querí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Era verdad. Estaba Penelope, y estaba todo lo demás. Todas las tierras, el dinero, </w:t>
      </w:r>
      <w:r>
        <w:rPr>
          <w:rFonts w:eastAsia="Times New Roman" w:cs="Palatino Linotype" w:ascii="Palatino Linotype" w:hAnsi="Palatino Linotype"/>
          <w:i/>
          <w:sz w:val="24"/>
          <w:szCs w:val="24"/>
          <w:lang w:eastAsia="es-AR"/>
        </w:rPr>
        <w:t>The Angel,</w:t>
      </w:r>
      <w:r>
        <w:rPr>
          <w:rFonts w:eastAsia="Times New Roman" w:cs="Palatino Linotype" w:ascii="Palatino Linotype" w:hAnsi="Palatino Linotype"/>
          <w:sz w:val="24"/>
          <w:szCs w:val="24"/>
          <w:lang w:eastAsia="es-AR"/>
        </w:rPr>
        <w:t xml:space="preserve"> la venganza... ninguna de estas cosas valía una pequeña porción de esta muje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sta maravillosa mujer que le había hecho volver a ser él una vez má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encaró a su enemigo y agitó una mano hacia la puerta, donde estaba Bruno, y ahora Cross, mirando muy serios y bastante asustad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e interesaría intentar escapar antes de que yo haya termin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no pudo evitarlo. Sonrió. Era una princesa guerrera.</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 xml:space="preserve">Su </w:t>
      </w:r>
      <w:r>
        <w:rPr>
          <w:rFonts w:eastAsia="Times New Roman" w:cs="Palatino Linotype" w:ascii="Palatino Linotype" w:hAnsi="Palatino Linotype"/>
          <w:sz w:val="24"/>
          <w:szCs w:val="24"/>
          <w:lang w:eastAsia="es-AR"/>
        </w:rPr>
        <w:t>princesa guerre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Ha llevado una vida libre de consecuencias, Langford, y, aunque le aseguro que disfrutaría enormemente que perdiera todo lo que le importa de golpe, me temo que causaría grandes estragos en aquellos que am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miró la mesa, reparando en las escrituras, inmediatamente comprendió la situ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e va a apostar, ¿no? ¿El ganador se queda con to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iró a Michael, los ojos de Penelope se abrieron con emoción una fracción de segundo antes de cerrarlos. Él reconoció de todos modos su disconformi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Ibas a apost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quería decirle la verdad, que antes de que ella entrara había decidido que no merecía la pena... que nada de eso merecía que arriesgara su felicidad. Su futu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o ella ya se había vuelto hacia la puerta.</w:t>
      </w:r>
    </w:p>
    <w:p>
      <w:pPr>
        <w:pStyle w:val="Normal"/>
        <w:spacing w:lineRule="auto" w:line="240" w:before="120" w:after="0"/>
        <w:ind w:firstLine="284"/>
        <w:jc w:val="both"/>
        <w:rPr>
          <w:rFonts w:ascii="Palatino Linotype" w:hAnsi="Palatino Linotype" w:eastAsia="Times New Roman" w:cs="Palatino Linotype"/>
          <w:sz w:val="24"/>
          <w:szCs w:val="24"/>
          <w:lang w:val="en-US" w:eastAsia="es-AR"/>
        </w:rPr>
      </w:pPr>
      <w:r>
        <w:rPr>
          <w:rFonts w:eastAsia="Times New Roman" w:cs="Palatino Linotype" w:ascii="Palatino Linotype" w:hAnsi="Palatino Linotype"/>
          <w:sz w:val="24"/>
          <w:szCs w:val="24"/>
          <w:lang w:val="en-US" w:eastAsia="es-AR"/>
        </w:rPr>
        <w:t>—</w:t>
      </w:r>
      <w:r>
        <w:rPr>
          <w:rFonts w:eastAsia="Times New Roman" w:cs="Palatino Linotype" w:ascii="Palatino Linotype" w:hAnsi="Palatino Linotype"/>
          <w:sz w:val="24"/>
          <w:szCs w:val="24"/>
          <w:lang w:val="en-US" w:eastAsia="es-AR"/>
        </w:rPr>
        <w:t>¿Cros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se enderezó.</w:t>
      </w:r>
    </w:p>
    <w:p>
      <w:pPr>
        <w:pStyle w:val="Normal"/>
        <w:spacing w:lineRule="auto" w:line="240" w:before="120" w:after="0"/>
        <w:ind w:firstLine="284"/>
        <w:jc w:val="both"/>
        <w:rPr>
          <w:rFonts w:ascii="Palatino Linotype" w:hAnsi="Palatino Linotype" w:eastAsia="Times New Roman" w:cs="Palatino Linotype"/>
          <w:sz w:val="24"/>
          <w:szCs w:val="24"/>
          <w:lang w:val="en-US" w:eastAsia="es-AR"/>
        </w:rPr>
      </w:pPr>
      <w:r>
        <w:rPr>
          <w:rFonts w:eastAsia="Times New Roman" w:cs="Palatino Linotype" w:ascii="Palatino Linotype" w:hAnsi="Palatino Linotype"/>
          <w:sz w:val="24"/>
          <w:szCs w:val="24"/>
          <w:lang w:val="en-US" w:eastAsia="es-AR"/>
        </w:rPr>
        <w:t>—</w:t>
      </w:r>
      <w:r>
        <w:rPr>
          <w:rFonts w:eastAsia="Times New Roman" w:cs="Palatino Linotype" w:ascii="Palatino Linotype" w:hAnsi="Palatino Linotype"/>
          <w:sz w:val="24"/>
          <w:szCs w:val="24"/>
          <w:lang w:val="en-US" w:eastAsia="es-AR"/>
        </w:rPr>
        <w:t>¿Milad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rae una baraj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miró a Bourn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creo qu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Bourne asinti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dama quiere un maz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Cross nunca iba a ningún sitio sin sus cartas, y mientras cruzaba la habitación, las sacó, y le tendió la baraja a Penelope. Ella negó con la cabe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Voy a jugar. Necesitamos un repartido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la miró bruscamente cuando Langford dijo con desdén: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jugaré contra una </w:t>
      </w:r>
      <w:r>
        <w:rPr>
          <w:rFonts w:eastAsia="Times New Roman" w:cs="Palatino Linotype" w:ascii="Palatino Linotype" w:hAnsi="Palatino Linotype"/>
          <w:i/>
          <w:iCs/>
          <w:sz w:val="24"/>
          <w:szCs w:val="24"/>
          <w:lang w:eastAsia="es-AR"/>
        </w:rPr>
        <w:t>muje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tomó asiento en un lado de la me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suelo jugar a las cartas con hombres que le roban su herencia a unos críos, pero esta noche parece que haré una excep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miró a Michae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 increíbl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posesividad llameó mientras tomaba asiento con los ojos puestos en su espo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 mí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ngford se inclinó hacia Penelope, con los ojos brillantes de furi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juego a las cartas con mujeres. Y ciertamente no jugaré contra una que no tiene nada que yo quie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introdujo la mano dentro de su blusa y extrajo un papel de la misma que dejó en la me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l contrario, tengo algo que desea desesperadamen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ichael se inclinó para ver mejor el papel, pero Penelope lo tapó con la mano. Cuando él levantó la vista, la fría mirada azul de ella estaba sobre el vizcond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ommy no es su único secreto, ¿ver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ngford entrecerró los ojos, rabios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é tienes? ¿Cómo lo has consegui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elevó una cej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arece que jugará a las cartas con una mujer después de to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ualquier cosa que tengas arruinará a Tommy también.</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reo que él estará bien si esto sale a la luz. Pero le aseguro que usted no —hizo una pausa—. Y creo que sabes por qué.</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ngford frunció el ceño y Michael reconoció en el rostro del viejo frustración e ira cuando se volvió hacia Cros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w:t>
      </w:r>
      <w:r>
        <w:rPr>
          <w:rFonts w:eastAsia="Times New Roman" w:cs="Palatino Linotype" w:ascii="Palatino Linotype" w:hAnsi="Palatino Linotype"/>
          <w:sz w:val="24"/>
          <w:szCs w:val="24"/>
          <w:lang w:eastAsia="es-AR"/>
        </w:rPr>
        <w:t>Reparte las cart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miró a Michael, la duda en su mirada era clara, como si lo hubiera dicho en voz alta. Michael no había apostado en nueve años. No había jugado ni una simple mano de cartas, pensaba que estaba esperando todo el tiempo a que llegara esta noche, este momento, cuando jugara contra Langford de nuevo... y esta vez, gana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o al mirar a su esposa, orgullosa y gloriosa, enfrentándose al hombre que había estado odiando tanto tiempo de su vida, comprendió que el perverso deseo que le había estado mordiendo durante la última década cada vez que pensaba en Langford y en las tierras que le había quitado había desaparecido, se había perdido junto con su deseo de venganza. Eran su pasa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era su futu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iCs/>
          <w:sz w:val="24"/>
          <w:szCs w:val="24"/>
          <w:lang w:eastAsia="es-AR"/>
        </w:rPr>
        <w:t>Si podía merecerla.</w:t>
      </w:r>
    </w:p>
    <w:p>
      <w:pPr>
        <w:pStyle w:val="Normal"/>
        <w:spacing w:lineRule="auto" w:line="240" w:before="120" w:after="0"/>
        <w:ind w:firstLine="284"/>
        <w:jc w:val="both"/>
        <w:rPr/>
      </w:pPr>
      <w:r>
        <w:rPr>
          <w:rFonts w:eastAsia="Times New Roman" w:cs="Palatino Linotype" w:ascii="Palatino Linotype" w:hAnsi="Palatino Linotype"/>
          <w:i/>
          <w:iCs/>
          <w:sz w:val="24"/>
          <w:szCs w:val="24"/>
          <w:lang w:eastAsia="es-AR"/>
        </w:rPr>
        <w:t>—</w:t>
      </w:r>
      <w:r>
        <w:rPr>
          <w:rFonts w:eastAsia="Times New Roman" w:cs="Palatino Linotype" w:ascii="Palatino Linotype" w:hAnsi="Palatino Linotype"/>
          <w:sz w:val="24"/>
          <w:szCs w:val="24"/>
          <w:lang w:eastAsia="es-AR"/>
        </w:rPr>
        <w:t>La dama jugará por m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evantó la prueba de la legitimidad de Tommy de donde estaba frente a él y lo situó en la mesa frente a ella. Penelope le prestó atención, su mirada limpia y azul se llenó de sorpresa al registrar el significado de ese movimiento. No iba a arruinar a Tommy. Algo brilló en el rostro de ella... una mezcla de felicidad, orgullo y algo más, y en ese momento Michael tomó la decisión de hacer volver esa mirada en ella cada día. Se fue en un instante, y fue reemplazada por... una repentina inquietu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ienes lo que querías, amor. Es tuyo —enarcó una ceja—. Pero yo no me detendría si fuera tú. Tienes una racha ganado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lla miró la apuesta de Langford, el pasado de Michael, y él deseó besarla profundamente por la emoción que mostraba su rostro... nerviosismo y deseo...  deseo de gan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or é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le hizo un gesto a Cross, quien tomó el cambio con calma, y barajó con movimientos rápidos y preciso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Una mano de </w:t>
      </w:r>
      <w:r>
        <w:rPr>
          <w:rFonts w:eastAsia="Times New Roman" w:cs="Palatino Linotype" w:ascii="Palatino Linotype" w:hAnsi="Palatino Linotype"/>
          <w:i/>
          <w:iCs/>
          <w:sz w:val="24"/>
          <w:szCs w:val="24"/>
          <w:lang w:eastAsia="es-AR"/>
        </w:rPr>
        <w:t>vingt-et-un.</w:t>
      </w:r>
      <w:r>
        <w:rPr>
          <w:rFonts w:eastAsia="Times New Roman" w:cs="Palatino Linotype" w:ascii="Palatino Linotype" w:hAnsi="Palatino Linotype"/>
          <w:sz w:val="24"/>
          <w:szCs w:val="24"/>
          <w:lang w:eastAsia="es-AR"/>
        </w:rPr>
        <w:t> El ganador se queda con to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Cross repartió las cartas, una arriba, otra abajo, y a Michael se le ocurrió que no era un juego para damas. Aunque las reglas eran de una sencillez engañosa, era probable que Penelope no lo hubiera jugado nunca, y sin un gran golpe de buena suerte, podía ser aplastada por un jugador tan veterano como Langfor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ientras Michael consideraba la posibilidad de... que después de todo este tiempo hubiera estado tan cerca de la destrucción de Langford y de la restauración de las tierras del marquesado, y hubiera fallado.... comprendió que durante demasiado tiempo había considerado esas cosas como marcadores de su redención. Ahora, sin embargo, él sabía la verdad.</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era su reden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Frente a ella, boca arriba, estaba el cuatro de tréboles. Michael miró como ella levantaba la esquina de la otra carta, buscando alguna indicación de lo que ella podría tener. Nada impresionante, adivinó. Se volvió hacia Langford, mostraba un diez de corazones, la mano izquierda descansaba en la mesa, como siempr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miró a Langford, quien palmeó la mesa una vez.</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e plan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Una mano decen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ngford había llegado también a la misma conclusión que Michael, que Penelope era novata, y como todas las novatas, se pasaría.</w:t>
      </w:r>
    </w:p>
    <w:p>
      <w:pPr>
        <w:pStyle w:val="Normal"/>
        <w:spacing w:lineRule="auto" w:line="240" w:before="120" w:after="0"/>
        <w:ind w:firstLine="284"/>
        <w:jc w:val="both"/>
        <w:rPr/>
      </w:pPr>
      <w:r>
        <w:rPr>
          <w:rFonts w:eastAsia="Times New Roman" w:cs="Palatino Linotype" w:ascii="Palatino Linotype" w:hAnsi="Palatino Linotype"/>
          <w:sz w:val="24"/>
          <w:szCs w:val="24"/>
          <w:lang w:val="en-US" w:eastAsia="es-AR"/>
        </w:rPr>
        <w:t xml:space="preserve">Cross </w:t>
      </w:r>
      <w:r>
        <w:rPr>
          <w:rFonts w:eastAsia="Times New Roman" w:cs="Palatino Linotype" w:ascii="Palatino Linotype" w:hAnsi="Palatino Linotype"/>
          <w:sz w:val="24"/>
          <w:szCs w:val="24"/>
          <w:lang w:eastAsia="es-AR"/>
        </w:rPr>
        <w:t>miró</w:t>
      </w:r>
      <w:r>
        <w:rPr>
          <w:rFonts w:eastAsia="Times New Roman" w:cs="Palatino Linotype" w:ascii="Palatino Linotype" w:hAnsi="Palatino Linotype"/>
          <w:sz w:val="24"/>
          <w:szCs w:val="24"/>
          <w:lang w:val="en-US" w:eastAsia="es-AR"/>
        </w:rPr>
        <w:t xml:space="preserve"> a Penelope. </w:t>
      </w:r>
    </w:p>
    <w:p>
      <w:pPr>
        <w:pStyle w:val="Normal"/>
        <w:spacing w:lineRule="auto" w:line="240" w:before="120" w:after="0"/>
        <w:ind w:firstLine="284"/>
        <w:jc w:val="both"/>
        <w:rPr>
          <w:rFonts w:ascii="Palatino Linotype" w:hAnsi="Palatino Linotype" w:eastAsia="Times New Roman" w:cs="Palatino Linotype"/>
          <w:sz w:val="24"/>
          <w:szCs w:val="24"/>
          <w:lang w:val="en-US" w:eastAsia="es-AR"/>
        </w:rPr>
      </w:pPr>
      <w:r>
        <w:rPr>
          <w:rFonts w:eastAsia="Times New Roman" w:cs="Palatino Linotype" w:ascii="Palatino Linotype" w:hAnsi="Palatino Linotype"/>
          <w:sz w:val="24"/>
          <w:szCs w:val="24"/>
          <w:lang w:val="en-US" w:eastAsia="es-AR"/>
        </w:rPr>
        <w:t>—</w:t>
      </w:r>
      <w:r>
        <w:rPr>
          <w:rFonts w:eastAsia="Times New Roman" w:cs="Palatino Linotype" w:ascii="Palatino Linotype" w:hAnsi="Palatino Linotype"/>
          <w:sz w:val="24"/>
          <w:szCs w:val="24"/>
          <w:lang w:val="en-US" w:eastAsia="es-AR"/>
        </w:rPr>
        <w:t>¿Milad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e mordió el labio inferior, llamando la atención de Michae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uedes darme ot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comisura de la boca de Michael se elevó en un esbozo de sonrisa. Tan educada, incluso mientras jugaba por bienes inmuebles valorados en más de un millón de libras en el club de juego más exclusivo de Londr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Cross le repartió otra carta, el tres de corazones. </w:t>
      </w:r>
      <w:r>
        <w:rPr>
          <w:rFonts w:eastAsia="Times New Roman" w:cs="Palatino Linotype" w:ascii="Palatino Linotype" w:hAnsi="Palatino Linotype"/>
          <w:i/>
          <w:sz w:val="24"/>
          <w:szCs w:val="24"/>
          <w:lang w:eastAsia="es-AR"/>
        </w:rPr>
        <w:t xml:space="preserve">Siete. </w:t>
      </w:r>
      <w:r>
        <w:rPr>
          <w:rFonts w:eastAsia="Times New Roman" w:cs="Palatino Linotype" w:ascii="Palatino Linotype" w:hAnsi="Palatino Linotype"/>
          <w:sz w:val="24"/>
          <w:szCs w:val="24"/>
          <w:lang w:eastAsia="es-AR"/>
        </w:rPr>
        <w:t>Michael deseaba que ella se plantara, sabiendo que la próxima carta haría que ella se pasara de veintiuno. Era el más simple de los errores, continuar apostando con un par de cartas baj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Otra, por favo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dudó, era conocedor de las dificultades y no le gustaba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chica ha pedido otra —dijo Langford, todo suficiencia, sabiendo que estaba a punto de ganar, y Michael se prometió, que aunque el viejo dejara el club sin perder nada, no se marcharía sin sentir toda la fuerza de su puñ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El seis de corazones se deslizó a su lugar junto a las otras cartas. </w:t>
      </w:r>
      <w:r>
        <w:rPr>
          <w:rFonts w:eastAsia="Times New Roman" w:cs="Palatino Linotype" w:ascii="Palatino Linotype" w:hAnsi="Palatino Linotype"/>
          <w:i/>
          <w:sz w:val="24"/>
          <w:szCs w:val="24"/>
          <w:lang w:eastAsia="es-AR"/>
        </w:rPr>
        <w:t>Trec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Penelope se mordió el labio y comprobó la carta boca abajo de nuevo, prueba de que era una novata en ese juego. Si hubiese tenido veintiuno, no habría vuelto a mirar. Ella encontró la mirada de Cross, después la de Michael, había preocupación en sus ojos, y Michael se habría jugado toda su fortuna a que había perdi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a está?</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 no ser que quiera ot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egó con la cabe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chica ha perdido. Hasta un ciego podría verl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Langford mostró su segunda carta con una sonrisa Una reina. </w:t>
      </w:r>
      <w:r>
        <w:rPr>
          <w:rFonts w:eastAsia="Times New Roman" w:cs="Palatino Linotype" w:ascii="Palatino Linotype" w:hAnsi="Palatino Linotype"/>
          <w:i/>
          <w:sz w:val="24"/>
          <w:szCs w:val="24"/>
          <w:lang w:eastAsia="es-AR"/>
        </w:rPr>
        <w:t>Vei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vizconde era el hombre más afortunado de Londr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a Michael no le import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olo quería que terminara la noche, así podría llevarse a su esposa a casa y decirle que la amab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iCs/>
          <w:sz w:val="24"/>
          <w:szCs w:val="24"/>
          <w:lang w:eastAsia="es-AR"/>
        </w:rPr>
        <w:t>Finalmen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oy, de hecho, por encima de veinte —dijo Penelope, revelando su carta fina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se inclinó hacia delante, seguro que estaba equivoc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i/>
          <w:iCs/>
          <w:sz w:val="24"/>
          <w:szCs w:val="24"/>
          <w:lang w:eastAsia="es-AR"/>
        </w:rPr>
        <w:t>Un ocho de diamant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ross no pudo ocultar la sorpresa de su voz.</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dama tiene veintiu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Imposible. —Langford se echó hacia delante—. ¡Imposibl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ichael no pudo evitarlo. Se rió, llamando la atención de Penelope con el soni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i magnífica esposa —dijo, había orgullo en sus palabras mientras sacudía la cabeza incrédul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Hubo un movimiento detrás de ella, después se desató el infiern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uta tramposa! —Las fuertes manos de Langford estaban sobre sus hombros, tirando de ella y sacándola de su silla con una furia violenta, Penelope sollozó y se tambaleó antes de que él la levantara del suelo y la sacudiera violentamente—. ¿Te crees que esto es un juego? ¡Puta trampo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habían pasado más de un segundo o dos antes de que Michael la alcanzara, pero le pareció que había transcurrido una eternidad antes de que él la sacara de las garras de Langford y la dejara con Cross, que también estaba allí, esperando para mantenerla a salv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luego Michael fue a por Langford con una intención viscera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tendré que arruinarte, después de todo —gruñó—. En su lugar voy a matar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Y después, lo tenía agarrado por las solapas, y le dio la vuelta poniéndolo contra la pared, empujándole con todas sus fuerzas, con ganas de castigarle una y otra vez por atreverse a tocar a Penelop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or atreverse a hacerle dañ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Quería matar a este hombre. Aho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rees que sigo siendo un niño? —le preguntó, retirando a Langford de la pared para volverle a golpear de nuevo contra ella—. ¿Te crees que puedes venir a mi club y amenazar a mi esposa sin consecuencias? ¿Te crees que te voy a permitir que la toques? No eres digno ni de respirar el mismo aire que ell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ichael! —sollozó ella a través de la habitación, donde Cross la mantenía apartada de la refriega—. ¡Bas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se giró hacia ella, vio las lágrimas rodar por sus mejillas y se calmó, dividido entre castigar a Langford y consolar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Él no merece la pena, Michae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 casaste con ella por la finca —dijo Langford, introduciendo aire en sus pulmones—. Es posible que hayas engañado al resto de Londres. Pero no a mí. Conozco los asuntos de Falconwell más que tú y más que nadie en el mundo. Ella era un medio para un fin. ¿Crees que no lo he visto?</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Un medio para un fin</w:t>
      </w:r>
      <w:r>
        <w:rPr>
          <w:rFonts w:eastAsia="Times New Roman" w:cs="Palatino Linotype" w:ascii="Palatino Linotype" w:hAnsi="Palatino Linotype"/>
          <w:sz w:val="24"/>
          <w:szCs w:val="24"/>
          <w:lang w:eastAsia="es-AR"/>
        </w:rPr>
        <w:t>. El eco de esas palabras, que se habían repetido tanto al principio de su matrimonio, fueron un golpe, en parte porque eran ciertas, pero sobre todo porque eran muy fals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abrón. ¿Crees que me conoc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Apretó a Langford contra la pared de nuevo, la fuerza de la emoción le ponía más furioso.</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w:t>
      </w:r>
      <w:r>
        <w:rPr>
          <w:rFonts w:eastAsia="Times New Roman" w:cs="Palatino Linotype" w:ascii="Palatino Linotype" w:hAnsi="Palatino Linotype"/>
          <w:i/>
          <w:sz w:val="24"/>
          <w:szCs w:val="24"/>
          <w:lang w:eastAsia="es-AR"/>
        </w:rPr>
        <w:t xml:space="preserve">La amo. </w:t>
      </w:r>
      <w:r>
        <w:rPr>
          <w:rFonts w:eastAsia="Times New Roman" w:cs="Palatino Linotype" w:ascii="Palatino Linotype" w:hAnsi="Palatino Linotype"/>
          <w:sz w:val="24"/>
          <w:szCs w:val="24"/>
          <w:lang w:eastAsia="es-AR"/>
        </w:rPr>
        <w:t xml:space="preserve">Ella es lo único que me importa. </w:t>
      </w:r>
      <w:r>
        <w:rPr>
          <w:rFonts w:eastAsia="Times New Roman" w:cs="Palatino Linotype" w:ascii="Palatino Linotype" w:hAnsi="Palatino Linotype"/>
          <w:i/>
          <w:sz w:val="24"/>
          <w:szCs w:val="24"/>
          <w:lang w:eastAsia="es-AR"/>
        </w:rPr>
        <w:t>Y te has atrevido a tocarla.</w:t>
      </w:r>
    </w:p>
    <w:p>
      <w:pPr>
        <w:pStyle w:val="Normal"/>
        <w:spacing w:lineRule="auto" w:line="240" w:before="120" w:after="0"/>
        <w:ind w:firstLine="284"/>
        <w:jc w:val="both"/>
        <w:rPr>
          <w:rFonts w:ascii="Palatino Linotype" w:hAnsi="Palatino Linotype" w:eastAsia="Times New Roman" w:cs="Palatino Linotype"/>
          <w:iCs/>
          <w:sz w:val="24"/>
          <w:szCs w:val="24"/>
          <w:lang w:eastAsia="es-AR"/>
        </w:rPr>
      </w:pPr>
      <w:r>
        <w:rPr>
          <w:rFonts w:eastAsia="Times New Roman" w:cs="Palatino Linotype" w:ascii="Palatino Linotype" w:hAnsi="Palatino Linotype"/>
          <w:iCs/>
          <w:sz w:val="24"/>
          <w:szCs w:val="24"/>
          <w:lang w:eastAsia="es-AR"/>
        </w:rPr>
        <w:t>Langford abrió la boca para hablar pero Michael le interrumpió.</w:t>
      </w:r>
    </w:p>
    <w:p>
      <w:pPr>
        <w:pStyle w:val="Normal"/>
        <w:spacing w:lineRule="auto" w:line="240" w:before="120" w:after="0"/>
        <w:ind w:firstLine="284"/>
        <w:jc w:val="both"/>
        <w:rPr>
          <w:rFonts w:ascii="Palatino Linotype" w:hAnsi="Palatino Linotype" w:eastAsia="Times New Roman" w:cs="Palatino Linotype"/>
          <w:iCs/>
          <w:sz w:val="24"/>
          <w:szCs w:val="24"/>
          <w:lang w:eastAsia="es-AR"/>
        </w:rPr>
      </w:pPr>
      <w:r>
        <w:rPr>
          <w:rFonts w:eastAsia="Times New Roman" w:cs="Palatino Linotype" w:ascii="Palatino Linotype" w:hAnsi="Palatino Linotype"/>
          <w:iCs/>
          <w:sz w:val="24"/>
          <w:szCs w:val="24"/>
          <w:lang w:eastAsia="es-AR"/>
        </w:rPr>
        <w:t>—</w:t>
      </w:r>
      <w:r>
        <w:rPr>
          <w:rFonts w:eastAsia="Times New Roman" w:cs="Palatino Linotype" w:ascii="Palatino Linotype" w:hAnsi="Palatino Linotype"/>
          <w:iCs/>
          <w:sz w:val="24"/>
          <w:szCs w:val="24"/>
          <w:lang w:eastAsia="es-AR"/>
        </w:rPr>
        <w:t>No mereces piedad. Has sido un desastre como padre, como guardián y como hombre. Te mereces el hecho de poder ser capaz de caminar por ti mismo gracias a la generosidad de la dama. Pero si te acercas a ella a menos de un metro de nuevo o si te escucho un susurro hablando mal de ella, tendré el placer de desgarrarte miembro a miembro. ¿Está clar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ngford tragó saliva y asintió rápidam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ienes dudas de que lo haré?</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Michael empujó al vizconde hacia Bru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eshazte de él. Y manda a buscar a Thomas Alles.</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Michael enseguida avanzó por la habitación, seguro de que su petición se llevaría a cabo, para estrechar a Penelope entre sus braz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apoyó el rostro en la curva del cuello de Michae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é le dijiste? —susurró contra su piel, con la voz temblorosa mientras las manos de él recorrían su espalda acercándola más aún. Ella levantó la cabeza, sus ojos azules brillaban con lágrimas, y repitió—: ¿Qué le dijis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No era la forma en la que él tenía planeado decírselo, pero nada en su matrimonio había ocurrido de la forma tradicional, y supuso que ese momento no iba a ser diferente al resto. Así que, de pie en medio del salón de juego de un garito, encontró la mirada de su esposa y dij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 am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acudió la cabe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ero le elegiste a él. Elegiste la venganz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dijo él, se apoyó en la mesa de cartas y la situó entre sus muslos, tomando las manos de Penelope entre las suyas—. No. Te elegí a ti. Elegí el amo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inclinó la cabeza, buscando su mira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o es ver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de repente, la verdad importaba más de lo que él hubiera podido nunca imagina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ios, sí. Sí, es verdad. —Tomó el rostro de ella entre sus manos—. Te escogí a ti, Penelope. Preferí el amor sobre la revancha. Elegí el futuro sobre el pasado. Escogí tu felicidad sobre todo lo demá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e mantuvo en silencio durante un largo momento, lo suficientemente largo como para que él se preocupar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i/>
          <w:sz w:val="24"/>
          <w:szCs w:val="24"/>
          <w:lang w:eastAsia="es-AR"/>
        </w:rPr>
        <w:t>Sixpence</w:t>
      </w:r>
      <w:r>
        <w:rPr>
          <w:rFonts w:eastAsia="Times New Roman" w:cs="Palatino Linotype" w:ascii="Palatino Linotype" w:hAnsi="Palatino Linotype"/>
          <w:sz w:val="24"/>
          <w:szCs w:val="24"/>
          <w:lang w:eastAsia="es-AR"/>
        </w:rPr>
        <w:t>? —preguntó, aterrorizado de repente—. ¿Me cre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Yo... —comenzó a decir, y luego se detuvo, y él supo lo que ella iba a decir.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Y deseaba que no lo hicie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lo sé.</w:t>
      </w:r>
    </w:p>
    <w:p>
      <w:pPr>
        <w:pStyle w:val="Normal"/>
        <w:spacing w:lineRule="auto" w:line="240" w:before="120" w:after="0"/>
        <w:ind w:firstLine="284"/>
        <w:jc w:val="both"/>
        <w:rPr>
          <w:rFonts w:ascii="Palatino Linotype" w:hAnsi="Palatino Linotype" w:eastAsia="Times New Roman" w:cs="Courier New"/>
          <w:sz w:val="24"/>
          <w:szCs w:val="24"/>
          <w:lang w:eastAsia="es-ES"/>
        </w:rPr>
      </w:pPr>
      <w:r>
        <w:rPr>
          <w:rFonts w:eastAsia="Times New Roman" w:cs="Courier New" w:ascii="Palatino Linotype" w:hAnsi="Palatino Linotype"/>
          <w:sz w:val="24"/>
          <w:szCs w:val="24"/>
          <w:lang w:eastAsia="es-ES"/>
        </w:rPr>
      </w:r>
    </w:p>
    <w:p>
      <w:pPr>
        <w:pStyle w:val="Normal"/>
        <w:spacing w:lineRule="auto" w:line="240" w:before="120" w:after="0"/>
        <w:ind w:firstLine="284"/>
        <w:jc w:val="both"/>
        <w:rPr>
          <w:rFonts w:ascii="Palatino Linotype" w:hAnsi="Palatino Linotype" w:eastAsia="Times New Roman" w:cs="Courier New"/>
          <w:sz w:val="24"/>
          <w:szCs w:val="24"/>
          <w:lang w:eastAsia="es-ES"/>
        </w:rPr>
      </w:pPr>
      <w:r>
        <w:rPr>
          <w:rFonts w:eastAsia="Times New Roman" w:cs="Courier New" w:ascii="Palatino Linotype" w:hAnsi="Palatino Linotype"/>
          <w:sz w:val="24"/>
          <w:szCs w:val="24"/>
          <w:lang w:eastAsia="es-ES"/>
        </w:rPr>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Capítulo 22</w:t>
      </w:r>
    </w:p>
    <w:p>
      <w:pPr>
        <w:pStyle w:val="Normal"/>
        <w:spacing w:lineRule="auto" w:line="240" w:before="120" w:after="0"/>
        <w:ind w:firstLine="284"/>
        <w:jc w:val="both"/>
        <w:rPr/>
      </w:pPr>
      <w:r>
        <w:rPr>
          <w:rFonts w:eastAsia="Times New Roman" w:cs="Vivaldi" w:ascii="Vivaldi" w:hAnsi="Vivaldi"/>
          <w:b/>
          <w:sz w:val="60"/>
          <w:szCs w:val="60"/>
          <w:lang w:eastAsia="es-AR"/>
        </w:rPr>
        <w:t>P</w:t>
      </w:r>
      <w:r>
        <w:rPr>
          <w:rFonts w:eastAsia="Times New Roman" w:cs="Palatino Linotype" w:ascii="Palatino Linotype" w:hAnsi="Palatino Linotype"/>
          <w:sz w:val="24"/>
          <w:szCs w:val="24"/>
          <w:lang w:eastAsia="es-AR"/>
        </w:rPr>
        <w:t>enelope no durmió esa noche. Ni siquiera lo intentó.</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Así que, cuando Tommy apareció a la mañana siguiente, no le importó que fuera demasiado temprano para recibir visitas. Estaba de pie junto a la chimenea, con el sobretodo puesto, el sombrero y el bastón en la mano, cuando ella entró en el recibido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volvió, la miró a los ojos enrojecidos y dijo, lleno de tac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or Dios. Tienes un aspecto tan horrible como el de é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hizo falta nada más. Ella rompió a llor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se acercó a ell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y, Pen. No... Ay, maldita sea. No llores. Lo retiro. No tienes mal aspecto en absolu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entiroso —dijo ella, secándose las lágrimas.</w:t>
      </w:r>
    </w:p>
    <w:p>
      <w:pPr>
        <w:pStyle w:val="Normal"/>
        <w:spacing w:lineRule="auto" w:line="240" w:before="120" w:after="0"/>
        <w:ind w:firstLine="284"/>
        <w:jc w:val="both"/>
        <w:rPr>
          <w:rFonts w:ascii="Palatino Linotype" w:hAnsi="Palatino Linotype" w:cs="Palatino Linotype"/>
          <w:sz w:val="24"/>
          <w:szCs w:val="24"/>
          <w:lang w:eastAsia="es-AR"/>
        </w:rPr>
      </w:pPr>
      <w:r>
        <w:rPr>
          <w:rFonts w:eastAsia="Palatino Linotype" w:cs="Palatino Linotype" w:ascii="Palatino Linotype" w:hAnsi="Palatino Linotype"/>
          <w:sz w:val="24"/>
          <w:szCs w:val="24"/>
          <w:lang w:eastAsia="es-AR"/>
        </w:rPr>
        <w:t xml:space="preserve"> </w:t>
      </w:r>
      <w:r>
        <w:rPr>
          <w:rFonts w:eastAsia="Times New Roman" w:cs="Palatino Linotype" w:ascii="Palatino Linotype" w:hAnsi="Palatino Linotype"/>
          <w:sz w:val="24"/>
          <w:szCs w:val="24"/>
          <w:lang w:eastAsia="es-AR"/>
        </w:rPr>
        <w:t>Él hizo una mueca con un lado de la boc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 absoluto. Tienes un aspecto estupendo. Para nada el de una mujer afectad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e sintió como una idio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puedo evitarlo, ¿sab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e quier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inspiró profundam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rriblem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 él te quiere a ti.</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s lágrimas amenazaron de nuev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o dic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le cre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Quería hacerlo. Desesperadament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puedo... No puedo entender por qué lo haría. No entiendo qué hay en mí que haya podido hacerle cambiar. Que le haya conmovido. Que le haya hecho amarm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e encogió de hombros y se miró los pies, las punteras de sus zapatillas verdes asomaban bajo el borde del vesti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Oh, Pen... —suspiró, atrayéndola hacia él en un cálido abrazo fraternal—. He sido un idiota. Y Leighton también. Y todos los demás. Tú eres mejor que cualquiera de nosotros. Que todos nosotros juntos —dio un paso atrás y la sujetó por los hombros firmemente, mirándola directamente a los ojos—. Y también eres mejor que Michae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inspiró profundamente, y  alisó con la mano la solapa del sobretodo de é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abes que no lo so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torció la boca en una media sonrisa irónic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 esa es la razón por la que no te merece. Porque es un real zoquete y tú le sigues aman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 —dijo ella suavem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e vi anoche, ¿sabes? Después de que le dejaras —ella levantó la mirada—. Me entregó la prueba de mi escándalo. Me dijo que se lo habías gana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Él me lo dio —corrigió ella—. No tuve que apostar por ello. No iba a arruinarte, Tommy. Se detuv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Tommy sacudió la cabez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i/>
          <w:sz w:val="24"/>
          <w:szCs w:val="24"/>
          <w:lang w:eastAsia="es-AR"/>
        </w:rPr>
        <w:t>Tú</w:t>
      </w:r>
      <w:r>
        <w:rPr>
          <w:rFonts w:eastAsia="Times New Roman" w:cs="Palatino Linotype" w:ascii="Palatino Linotype" w:hAnsi="Palatino Linotype"/>
          <w:sz w:val="24"/>
          <w:szCs w:val="24"/>
          <w:lang w:eastAsia="es-AR"/>
        </w:rPr>
        <w:t xml:space="preserve"> lo detuviste. Le querías lo suficiente para mostrarle que en la vida hay más cosas que la venganza. Le has cambiado. Le has dado otra oportunidad de ser el  Michael que conocíamos en lugar del frío y duro Bourne en que se había convertido. Tú moviste la montaña —levantó una mano para acariciarla en la barbilla—. Te adora. Cualquiera que tenga ojos puede verlo.</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Te elijo a ti. Elijo el amo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s palabras a las que no había parado de dar vueltas en su cabeza a lo largo de toda la noche cobraron sentido repentinamente. Y, como si se hubiera encendido una vela, supo, sin ninguna duda, que eran ciertas. Que la amab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 entendimiento la hizo sentirse maread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e quiere —dijo, primero en voz baja, dejando que las palabras hicieran eco a través de ella, comprobando cómo se sentía al pronunciarlas—. Me quiere —repitió riendo, esta vez a Tommy—. De verdad que s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or supuesto que te quiere, tontina —dijo Tommy con una sonrisa—. Los hombres como Bourne no declaran su amor en falso —bajó el volumen a un tono conspiratorio—. No es exactamente típico de su forma de se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No lo era, por supuesto. El gran y peligroso Bourne, tan frío y cruel, el hombre que gestionaba una casa de juego y raptaba mujeres en mitad de la noche y vivía para vengarse no era el tipo de hombre que se enamoraba de su muje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o, de alguna manera, lo había hech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Y Penelope era demasiado lista como para perder más tiempo preguntándose cómo o por qué... cuando simplemente podía pasar el resto de su vida amándole tambié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onrió a Tomm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ngo que ir a verle. Tengo que decirle que le cre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 xml:space="preserve">Él asintió, satisfecho, alisándose el sobretodo.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Un plan excelente. Pero, antes de que salgas corriendo a salvar tu matrimonio, ¿tienes un momento para decir adiós a un viejo amig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n su ansiedad por buscar a Michael, no comprendió sus palabras inmediatam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í, por supuesto —hizo una pausa—. Espera. ¿Adió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e marcho a la India. El barco zarpa hoy.</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a India? ¿Por qué? —frunció las cejas—. Tommy, ya no tienes por qué irte. Tu secreto... es tuyo de nuev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 estaré eternamente agradecido por ello. Pero he reservado el pasaje y sería una lástima desperdiciarl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le observó cuidadosam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e verdad lo quieres as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enarcó una ceja rubi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e verdad quieres a Michael?</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Sí. Dios, sí.</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n ese caso a ambos nos espera la aventura —sonrió Penelop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ospecho que la tuya será más estimulante —se rió é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 echaré de menos —dijo.</w:t>
      </w:r>
    </w:p>
    <w:p>
      <w:pPr>
        <w:pStyle w:val="Normal"/>
        <w:spacing w:lineRule="auto" w:line="240" w:before="120" w:after="0"/>
        <w:ind w:firstLine="284"/>
        <w:jc w:val="both"/>
        <w:rPr>
          <w:rFonts w:ascii="Palatino Linotype" w:hAnsi="Palatino Linotype" w:cs="Palatino Linotype"/>
          <w:sz w:val="24"/>
          <w:szCs w:val="24"/>
          <w:lang w:eastAsia="es-AR"/>
        </w:rPr>
      </w:pPr>
      <w:r>
        <w:rPr>
          <w:rFonts w:eastAsia="Palatino Linotype" w:cs="Palatino Linotype" w:ascii="Palatino Linotype" w:hAnsi="Palatino Linotype"/>
          <w:sz w:val="24"/>
          <w:szCs w:val="24"/>
          <w:lang w:eastAsia="es-AR"/>
        </w:rPr>
        <w:t xml:space="preserve"> </w:t>
      </w:r>
      <w:r>
        <w:rPr>
          <w:rFonts w:eastAsia="Times New Roman" w:cs="Palatino Linotype" w:ascii="Palatino Linotype" w:hAnsi="Palatino Linotype"/>
          <w:sz w:val="24"/>
          <w:szCs w:val="24"/>
          <w:lang w:eastAsia="es-AR"/>
        </w:rPr>
        <w:t>Tommy asintió con la cabe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Y yo a ti. Pero te mandaré regalos de tierras lejanas para los niños.</w:t>
      </w:r>
    </w:p>
    <w:p>
      <w:pPr>
        <w:pStyle w:val="Normal"/>
        <w:spacing w:lineRule="auto" w:line="240" w:before="120" w:after="0"/>
        <w:ind w:firstLine="284"/>
        <w:jc w:val="both"/>
        <w:rPr/>
      </w:pPr>
      <w:r>
        <w:rPr>
          <w:rFonts w:eastAsia="Times New Roman" w:cs="Palatino Linotype" w:ascii="Palatino Linotype" w:hAnsi="Palatino Linotype"/>
          <w:i/>
          <w:sz w:val="24"/>
          <w:szCs w:val="24"/>
          <w:lang w:eastAsia="es-AR"/>
        </w:rPr>
        <w:t>Niños</w:t>
      </w:r>
      <w:r>
        <w:rPr>
          <w:rFonts w:eastAsia="Times New Roman" w:cs="Palatino Linotype" w:ascii="Palatino Linotype" w:hAnsi="Palatino Linotype"/>
          <w:sz w:val="24"/>
          <w:szCs w:val="24"/>
          <w:lang w:eastAsia="es-AR"/>
        </w:rPr>
        <w:t>. Quería ver a Michael. Inmediatam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segúrate de ello —dijo ella—. Y yo les entretendré con historias sobre su tío Tommy.</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 Michael le encantará —replicó él con una carcajada—. Espero que sigan mis pasos y se conviertan en pescadores notables y poetas mediocres. Ahora vete a buscar a tu marid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onri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reo que sí lo haré.</w:t>
      </w:r>
    </w:p>
    <w:p>
      <w:pPr>
        <w:pStyle w:val="Normal"/>
        <w:spacing w:lineRule="auto" w:line="240" w:before="120" w:after="0"/>
        <w:ind w:firstLine="284"/>
        <w:jc w:val="both"/>
        <w:rPr>
          <w:rFonts w:ascii="Palatino Linotype" w:hAnsi="Palatino Linotype" w:cs="Palatino Linotype"/>
          <w:sz w:val="24"/>
          <w:szCs w:val="24"/>
          <w:lang w:eastAsia="es-AR"/>
        </w:rPr>
      </w:pPr>
      <w:r>
        <w:rPr>
          <w:rFonts w:eastAsia="Palatino Linotype" w:cs="Palatino Linotype" w:ascii="Palatino Linotype" w:hAnsi="Palatino Linotype"/>
          <w:sz w:val="24"/>
          <w:szCs w:val="24"/>
          <w:lang w:eastAsia="es-AR"/>
        </w:rPr>
        <w:t xml:space="preserve"> </w:t>
      </w:r>
      <w:r>
        <w:rPr>
          <w:rFonts w:eastAsia="Times New Roman" w:cs="Palatino Linotype" w:ascii="Palatino Linotype" w:hAnsi="Palatino Linotype"/>
          <w:sz w:val="24"/>
          <w:szCs w:val="24"/>
          <w:lang w:eastAsia="es-AR"/>
        </w:rPr>
        <w:tab/>
      </w:r>
    </w:p>
    <w:p>
      <w:pPr>
        <w:pStyle w:val="Normal"/>
        <w:widowControl w:val="false"/>
        <w:autoSpaceDE w:val="false"/>
        <w:spacing w:lineRule="auto" w:line="240" w:before="120" w:after="0"/>
        <w:jc w:val="center"/>
        <w:rPr/>
      </w:pPr>
      <w:r>
        <w:rPr>
          <w:rFonts w:eastAsia="Times New Roman" w:cs="Palatino Linotype" w:ascii="Palatino Linotype" w:hAnsi="Palatino Linotype"/>
          <w:b/>
          <w:sz w:val="32"/>
          <w:szCs w:val="32"/>
          <w:lang w:eastAsia="es-ES"/>
        </w:rPr>
        <w:t xml:space="preserve">* </w:t>
      </w:r>
      <w:r>
        <w:rPr>
          <w:rFonts w:eastAsia="Times New Roman" w:cs="Palatino Linotype" w:ascii="Palatino Linotype" w:hAnsi="Palatino Linotype"/>
          <w:b/>
          <w:sz w:val="32"/>
          <w:szCs w:val="32"/>
          <w:lang w:val="es-CL" w:eastAsia="en-US"/>
        </w:rPr>
        <w:drawing>
          <wp:inline distT="0" distB="0" distL="0" distR="0">
            <wp:extent cx="361950" cy="3143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1" t="-95" r="-81" b="-95"/>
                    <a:stretch>
                      <a:fillRect/>
                    </a:stretch>
                  </pic:blipFill>
                  <pic:spPr bwMode="auto">
                    <a:xfrm>
                      <a:off x="0" y="0"/>
                      <a:ext cx="361950" cy="314325"/>
                    </a:xfrm>
                    <a:prstGeom prst="rect">
                      <a:avLst/>
                    </a:prstGeom>
                  </pic:spPr>
                </pic:pic>
              </a:graphicData>
            </a:graphic>
          </wp:inline>
        </w:drawing>
      </w:r>
      <w:r>
        <w:rPr>
          <w:rFonts w:eastAsia="Times New Roman" w:cs="Palatino Linotype" w:ascii="Palatino Linotype" w:hAnsi="Palatino Linotype"/>
          <w:b/>
          <w:sz w:val="32"/>
          <w:szCs w:val="32"/>
          <w:lang w:eastAsia="es-ES"/>
        </w:rPr>
        <w:t xml:space="preserve"> *</w:t>
      </w:r>
    </w:p>
    <w:p>
      <w:pPr>
        <w:pStyle w:val="Normal"/>
        <w:spacing w:lineRule="auto" w:line="240" w:before="120" w:after="0"/>
        <w:ind w:firstLine="284"/>
        <w:jc w:val="center"/>
        <w:rPr>
          <w:rFonts w:ascii="Palatino Linotype" w:hAnsi="Palatino Linotype" w:eastAsia="Times New Roman" w:cs="Palatino Linotype"/>
          <w:b/>
          <w:b/>
          <w:sz w:val="24"/>
          <w:szCs w:val="24"/>
          <w:lang w:eastAsia="es-AR"/>
        </w:rPr>
      </w:pPr>
      <w:r>
        <w:rPr>
          <w:rFonts w:eastAsia="Times New Roman" w:cs="Palatino Linotype" w:ascii="Palatino Linotype" w:hAnsi="Palatino Linotype"/>
          <w:b/>
          <w:sz w:val="24"/>
          <w:szCs w:val="24"/>
          <w:lang w:eastAsia="es-AR"/>
        </w:rPr>
      </w:r>
    </w:p>
    <w:p>
      <w:pPr>
        <w:pStyle w:val="Normal"/>
        <w:spacing w:lineRule="auto" w:line="240" w:before="120" w:after="0"/>
        <w:ind w:firstLine="284"/>
        <w:jc w:val="both"/>
        <w:rPr/>
      </w:pPr>
      <w:r>
        <w:rPr>
          <w:rFonts w:eastAsia="Times New Roman" w:cs="Vivaldi" w:ascii="Vivaldi" w:hAnsi="Vivaldi"/>
          <w:b/>
          <w:sz w:val="60"/>
          <w:szCs w:val="60"/>
          <w:lang w:eastAsia="es-AR"/>
        </w:rPr>
        <w:t>M</w:t>
      </w:r>
      <w:r>
        <w:rPr>
          <w:rFonts w:eastAsia="Times New Roman" w:cs="Palatino Linotype" w:ascii="Palatino Linotype" w:hAnsi="Palatino Linotype"/>
          <w:sz w:val="24"/>
          <w:szCs w:val="24"/>
          <w:lang w:eastAsia="es-AR"/>
        </w:rPr>
        <w:t xml:space="preserve">ichael subió los escalones de </w:t>
      </w:r>
      <w:r>
        <w:rPr>
          <w:rFonts w:eastAsia="Times New Roman" w:cs="Palatino Linotype" w:ascii="Palatino Linotype" w:hAnsi="Palatino Linotype"/>
          <w:i/>
          <w:sz w:val="24"/>
          <w:szCs w:val="24"/>
          <w:lang w:eastAsia="es-AR"/>
        </w:rPr>
        <w:t>Hell House</w:t>
      </w:r>
      <w:r>
        <w:rPr>
          <w:rFonts w:eastAsia="Times New Roman" w:cs="Palatino Linotype" w:ascii="Palatino Linotype" w:hAnsi="Palatino Linotype"/>
          <w:sz w:val="24"/>
          <w:szCs w:val="24"/>
          <w:lang w:eastAsia="es-AR"/>
        </w:rPr>
        <w:t xml:space="preserve"> de dos en dos, desesperado por llegar a su mujer, recriminándose por no haberla encerrado en una habitación del club la noche anterior y haberse negado a dejarla marchar hasta que creyera que la quer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Cómo podía no creerle? ¿Cómo podía no ver que estaba causando estragos en su mente y en su cuerpo, que había destruido su tranquilidad y le había devastado con su amor? ¿Cómo era posible que no viera que estaba desesperado por 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puerta se abrió en el momento en que él alcanzaba el escalón superior y el objeto de sus pensamientos salió disparada de la casa, casi haciéndole caer por las escaleras. Ella se paró en seco, con su capa verde arremolinándose a su alrededor, rozando las piernas de Michael, y se miraron el uno al otro largam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se quedó sin aliento al verla. ¿Cómo pudo nunca considerarla poco atractiva? Era una joya bajo el frío y gris aguanieve de mediados de febrero, toda mejillas sonrosadas y ojos azules y esos maravillosos labios rosados que le hacían desear llevarla en brazos a la cama más próxima. A su cama. Porque ya era hora de que tuvieran su propia cama. Pensaba derribar la pared que separaba sus dormitorios para no tener que volver a quedarse mirando esa maldita puerta nunca má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interrumpió sus pensamiento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ichael...</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pera —la cortó, no quería oír lo que ella tenía que decir. No antes de poder decir su parte—. Lo siento. Vamos dentro. ¿Por favo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le siguió al interior. El sonido de la gran puerta de roble cerrándose tras ellos hizo eco en el recibidor de mármol. Posó la mirada en el paquete que él traía en la man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é es es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había olvidado que lo tenía. Su arm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Ven conmig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tomó por la mano, deseando no llevar guantes, deseando poder tocarla, piel contra piel, y subió por las escaleras a la primera planta de la casa, tirando de ella al interior del comedor y dejando el bulto envuelto en pergamino sobre la larga mesa de caob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 para ti.</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onrió con curiosidad y él tuvo que luchar contra el impulso de besarla, intentando no apresurarse. No quería asustarla. Ella abrió el papel con cuidado, separándolo solo lo suficiente para echar un vistazo al interior. Levantó la mirada, confundida y frunciendo el ceño, antes de retirar el envoltori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w:t>
      </w:r>
    </w:p>
    <w:p>
      <w:pPr>
        <w:pStyle w:val="Normal"/>
        <w:spacing w:lineRule="auto" w:line="240" w:before="120" w:after="0"/>
        <w:ind w:firstLine="284"/>
        <w:jc w:val="both"/>
        <w:rPr>
          <w:rFonts w:ascii="Palatino Linotype" w:hAnsi="Palatino Linotype" w:cs="Palatino Linotype"/>
          <w:sz w:val="24"/>
          <w:szCs w:val="24"/>
          <w:lang w:eastAsia="es-AR"/>
        </w:rPr>
      </w:pPr>
      <w:r>
        <w:rPr>
          <w:rFonts w:eastAsia="Palatino Linotype" w:cs="Palatino Linotype" w:ascii="Palatino Linotype" w:hAnsi="Palatino Linotype"/>
          <w:sz w:val="24"/>
          <w:szCs w:val="24"/>
          <w:lang w:eastAsia="es-AR"/>
        </w:rPr>
        <w:t xml:space="preserve"> </w:t>
      </w: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per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buscó una cerilla y prendió el obje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Ella se rió y él se relajó ligeramente al oírla: era como música en la gran habitación vací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 un pudín de Navidad flambead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No quiero que sea una mentira, </w:t>
      </w:r>
      <w:r>
        <w:rPr>
          <w:rFonts w:eastAsia="Times New Roman" w:cs="Palatino Linotype" w:ascii="Palatino Linotype" w:hAnsi="Palatino Linotype"/>
          <w:i/>
          <w:sz w:val="24"/>
          <w:szCs w:val="24"/>
          <w:lang w:eastAsia="es-AR"/>
        </w:rPr>
        <w:t>Sixpence</w:t>
      </w:r>
      <w:r>
        <w:rPr>
          <w:rFonts w:eastAsia="Times New Roman" w:cs="Palatino Linotype" w:ascii="Palatino Linotype" w:hAnsi="Palatino Linotype"/>
          <w:sz w:val="24"/>
          <w:szCs w:val="24"/>
          <w:lang w:eastAsia="es-AR"/>
        </w:rPr>
        <w:t>. Quiero que sea de verdad. Quiero que nos hayamos enamorado delante de un pudín de Navidad —dijo, con tono contagioso—. En ti veo mi corazón, mi propósito... mi misma alm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Hubo un momento de absoluto silencio durante el que ella recordó la primera vez que él había dicho esas palabras y él pensó por un instante que había llegado tarde. Que esta tontería del pudín era demasiado poc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Pero de repente ella estaba en sus brazos y él puso todo su amor, todas sus emociones, en esa caricia. Adoró la manera en que ella subió las manos para jugar con el cabello de su nuca, su pequeño jadeo cuando él mordisqueó su labio inferior. Ella se separó y abrió sus preciosos ojos azules para mirar a los de él, pero él no estaba listo para liberarla todavía y le robó otro beso antes de pronunciar su vot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Soy tuyo, mi amor... tuyo para que hagas lo que desees conmigo. Cuando te rapté en mitad de la noche y te reclamé como de mi propiedad, ¿cómo me podía imaginar que ahora, esta noche, para siempre, sería yo el reclamado? ¿Qué sería mi corazón el robado? Comprendo que no soy digno de ti. Comprendo que tengo tras de mi toda una vida de ruindad que tengo que enmendar. Pero te juro que haré todo lo que pueda por hacerte feliz, mi amor. Trabajaré cada día para ser merecedor de ti. De tu amor. Por favor... por favor, dame esa oportunidad.</w:t>
      </w:r>
    </w:p>
    <w:p>
      <w:pPr>
        <w:pStyle w:val="Normal"/>
        <w:spacing w:lineRule="auto" w:line="240" w:before="120" w:after="0"/>
        <w:ind w:firstLine="284"/>
        <w:jc w:val="both"/>
        <w:rPr/>
      </w:pPr>
      <w:r>
        <w:rPr>
          <w:rFonts w:eastAsia="Palatino Linotype" w:cs="Palatino Linotype" w:ascii="Palatino Linotype" w:hAnsi="Palatino Linotype"/>
          <w:sz w:val="24"/>
          <w:szCs w:val="24"/>
          <w:lang w:eastAsia="es-AR"/>
        </w:rPr>
        <w:t xml:space="preserve"> </w:t>
      </w:r>
      <w:r>
        <w:rPr>
          <w:rFonts w:eastAsia="Times New Roman" w:cs="Palatino Linotype" w:ascii="Palatino Linotype" w:hAnsi="Palatino Linotype"/>
          <w:i/>
          <w:sz w:val="24"/>
          <w:szCs w:val="24"/>
          <w:lang w:eastAsia="es-AR"/>
        </w:rPr>
        <w:t>Por favor, créem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os ojos de ella se llenaron de lágrimas y, cuando negó con la cabeza, él se quedó sin aliento, incapaz de enfrentarse a la posibilidad de que pudiera rechazarle. De que podía no creerle. El silencio se hizo eterno entre los dos y él estaba desesperado por oír sus palabr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urante tanto tiempo, he ansiado —susurró ella, acariciándole la cara, como para convencerse de que estaba allí. Que era suyo—. He ansiado más, he soñado con el amor. He esperado este momento. Te he ansiado a ti —Una lágrima se deslizó hacia abajo, bordeando una de sus preciosas mejillas, y él la secó con una mano—. Creo que te he querido desde que éramos niños, Michael. Creo que siempre fuiste tú.</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apoyó la frente sobre la de ella, atrayéndola hacia él, la quería cerca.</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Estoy aquí y soy tuyo. Y por Dios, Penelope, también yo te he ansiado. Tantísim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onrió, tan b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ómo es eso posibl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omo podría no serlo? —preguntó él, con voz áspera y rota por la emoción—. Durante nueve años creí que sería la venganza la que me salvaría y me hiciste falta tú, mi fuerte y bella esposa, para demostrarme que estaba equivocado y que mi salvación era el amor. Tú eres mi redención —susurró—. Tú eres mi bendi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lloraba a lágrima viva, y él bebió sus lágrimas antes de tomar su boca en un beso largo y opulento, vertiendo todo su amor en el contacto, acariciando profundamente, hasta que ambos se quedaron sin aliento. Él levantó la cabe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ime que me cre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 creo.</w:t>
      </w:r>
    </w:p>
    <w:p>
      <w:pPr>
        <w:pStyle w:val="Normal"/>
        <w:spacing w:lineRule="auto" w:line="240" w:before="120" w:after="0"/>
        <w:ind w:firstLine="284"/>
        <w:jc w:val="both"/>
        <w:rPr>
          <w:rFonts w:ascii="Palatino Linotype" w:hAnsi="Palatino Linotype" w:cs="Palatino Linotype"/>
          <w:sz w:val="24"/>
          <w:szCs w:val="24"/>
          <w:lang w:eastAsia="es-AR"/>
        </w:rPr>
      </w:pPr>
      <w:r>
        <w:rPr>
          <w:rFonts w:eastAsia="Palatino Linotype" w:cs="Palatino Linotype" w:ascii="Palatino Linotype" w:hAnsi="Palatino Linotype"/>
          <w:sz w:val="24"/>
          <w:szCs w:val="24"/>
          <w:lang w:eastAsia="es-AR"/>
        </w:rPr>
        <w:t xml:space="preserve"> </w:t>
      </w:r>
      <w:r>
        <w:rPr>
          <w:rFonts w:eastAsia="Times New Roman" w:cs="Palatino Linotype" w:ascii="Palatino Linotype" w:hAnsi="Palatino Linotype"/>
          <w:sz w:val="24"/>
          <w:szCs w:val="24"/>
          <w:lang w:eastAsia="es-AR"/>
        </w:rPr>
        <w:t>Él cerró los ojos ante la oleada de alivio que le recorrió al oír sus palabr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ilo otra vez.</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 creo, Michae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e am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o sé —sonrió el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la besó, profunda y rápidament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o habitual es que la dama devuelva la declaració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ri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h, s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frunció el ceño.</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ime que me amas, lady Penelope.</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Para ti, lady Bourne —le rodeó los hombros con los brazos y enredó los dedos entre su cabello—. Te amo, Michael. Te quiero con desesperación. Y me siento muy feliz de que hayas decidido quererme tambié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ómo podría no hacerlo? —preguntó él—. Eres mi guerrera. Enfrentándote a Bruno y a Langford para luchar por mí.</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onrió con timidez.</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podía marcharme. No podía convertirme en tu ángel caído. Te seguiría hasta el infierno, pero solo para traerte de vuelt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us palabras le dieron una lección de humil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o te merezco —dijo—. Pero me temo que no puedo dejarte marchar.</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La seria mirada azul de Penelope no flaqueó al pregunta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Lo prometes?</w:t>
      </w:r>
    </w:p>
    <w:p>
      <w:pPr>
        <w:pStyle w:val="Normal"/>
        <w:spacing w:lineRule="auto" w:line="240" w:before="120" w:after="0"/>
        <w:ind w:firstLine="284"/>
        <w:jc w:val="both"/>
        <w:rPr>
          <w:rFonts w:ascii="Palatino Linotype" w:hAnsi="Palatino Linotype" w:eastAsia="Times New Roman" w:cs="Palatino Linotype"/>
          <w:i/>
          <w:i/>
          <w:sz w:val="24"/>
          <w:szCs w:val="24"/>
          <w:lang w:eastAsia="es-AR"/>
        </w:rPr>
      </w:pPr>
      <w:r>
        <w:rPr>
          <w:rFonts w:eastAsia="Times New Roman" w:cs="Palatino Linotype" w:ascii="Palatino Linotype" w:hAnsi="Palatino Linotype"/>
          <w:i/>
          <w:sz w:val="24"/>
          <w:szCs w:val="24"/>
          <w:lang w:eastAsia="es-AR"/>
        </w:rPr>
        <w:t>Con todo su ser.</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Lo prometo —la envolvió en sus brazos, apoyando la barbilla en su cabeza, antes de recordar el otro objeto que había traído para ella—. Te he traído tus ganancias, mi amor. </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Sacó los papeles de la partida de la noche anterior y los dejó junto al pudín.</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Tu propieda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Él la besó en el cuello y sonrió contra su piel cuando ella suspiró al recibir la carici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ía no. Tuya. Ganada con destre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acudió la cabe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De las ganancias de ayer solo quiero una co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é e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e estiró para besarle profundamente, dejándole sin alient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A ti.</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 xml:space="preserve">Puede que llegues a arrepentirte de esa ganancia, </w:t>
      </w:r>
      <w:r>
        <w:rPr>
          <w:rFonts w:eastAsia="Times New Roman" w:cs="Palatino Linotype" w:ascii="Palatino Linotype" w:hAnsi="Palatino Linotype"/>
          <w:i/>
          <w:sz w:val="24"/>
          <w:szCs w:val="24"/>
          <w:lang w:eastAsia="es-AR"/>
        </w:rPr>
        <w:t>Sixpence</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negó con la cabeza, completamente seri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Nunca.</w:t>
      </w:r>
    </w:p>
    <w:p>
      <w:pPr>
        <w:pStyle w:val="Normal"/>
        <w:spacing w:lineRule="auto" w:line="240" w:before="120" w:after="0"/>
        <w:ind w:firstLine="284"/>
        <w:jc w:val="both"/>
        <w:rPr/>
      </w:pPr>
      <w:r>
        <w:rPr>
          <w:rFonts w:eastAsia="Palatino Linotype" w:cs="Palatino Linotype" w:ascii="Palatino Linotype" w:hAnsi="Palatino Linotype"/>
          <w:sz w:val="24"/>
          <w:szCs w:val="24"/>
          <w:lang w:eastAsia="es-AR"/>
        </w:rPr>
        <w:t xml:space="preserve"> </w:t>
      </w:r>
      <w:r>
        <w:rPr>
          <w:rFonts w:eastAsia="Times New Roman" w:cs="Palatino Linotype" w:ascii="Palatino Linotype" w:hAnsi="Palatino Linotype"/>
          <w:sz w:val="24"/>
          <w:szCs w:val="24"/>
          <w:lang w:eastAsia="es-AR"/>
        </w:rPr>
        <w:t>Se besaron de nuevo, perdiéndose largo rato el uno en el otro, hasta que la curiosidad se impuso y le hizo levantar la cabez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Qué tenías contra Langford?</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soltó una risita y se dobló en torno a él para coger la apuesta, rebuscando entre el montón de papeles hasta encontrar el pequeño cuadrado de pape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Olvidaste enseñarme la regla más importante de los sinvergüenzas.</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uál es es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desdobló cuidadosamente el papel y se lo entregó.</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Cuando dudes, márcate un farol.</w:t>
      </w:r>
    </w:p>
    <w:p>
      <w:pPr>
        <w:pStyle w:val="Normal"/>
        <w:spacing w:lineRule="auto" w:line="240" w:before="120" w:after="0"/>
        <w:ind w:firstLine="284"/>
        <w:jc w:val="both"/>
        <w:rPr/>
      </w:pPr>
      <w:r>
        <w:rPr>
          <w:rFonts w:eastAsia="Times New Roman" w:cs="Palatino Linotype" w:ascii="Palatino Linotype" w:hAnsi="Palatino Linotype"/>
          <w:sz w:val="24"/>
          <w:szCs w:val="24"/>
          <w:lang w:eastAsia="es-AR"/>
        </w:rPr>
        <w:t xml:space="preserve">Era su invitación a </w:t>
      </w:r>
      <w:r>
        <w:rPr>
          <w:rFonts w:eastAsia="Times New Roman" w:cs="Palatino Linotype" w:ascii="Palatino Linotype" w:hAnsi="Palatino Linotype"/>
          <w:i/>
          <w:sz w:val="24"/>
          <w:szCs w:val="24"/>
          <w:lang w:eastAsia="es-AR"/>
        </w:rPr>
        <w:t>The Angel</w:t>
      </w:r>
      <w:r>
        <w:rPr>
          <w:rFonts w:eastAsia="Times New Roman" w:cs="Palatino Linotype" w:ascii="Palatino Linotype" w:hAnsi="Palatino Linotype"/>
          <w:sz w:val="24"/>
          <w:szCs w:val="24"/>
          <w:lang w:eastAsia="es-AR"/>
        </w:rPr>
        <w:t>.</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La sorpresa dio paso a la risa y a continuación al orgullo.</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w:t>
      </w:r>
      <w:r>
        <w:rPr>
          <w:rFonts w:eastAsia="Times New Roman" w:cs="Palatino Linotype" w:ascii="Palatino Linotype" w:hAnsi="Palatino Linotype"/>
          <w:sz w:val="24"/>
          <w:szCs w:val="24"/>
          <w:lang w:eastAsia="es-AR"/>
        </w:rPr>
        <w:t>Mi perversa mujer jugadora. Creía que tenías algo verdaderamente irrefutable.</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Ella esbozó una sonrisa, abierta y brillante, y a él le pareció que ya había tenido suficiente charla.</w:t>
      </w:r>
    </w:p>
    <w:p>
      <w:pPr>
        <w:pStyle w:val="Normal"/>
        <w:spacing w:lineRule="auto" w:line="240" w:before="120" w:after="0"/>
        <w:ind w:firstLine="284"/>
        <w:jc w:val="both"/>
        <w:rPr>
          <w:rFonts w:ascii="Palatino Linotype" w:hAnsi="Palatino Linotype" w:eastAsia="Times New Roman" w:cs="Palatino Linotype"/>
          <w:sz w:val="24"/>
          <w:szCs w:val="24"/>
          <w:lang w:eastAsia="es-AR"/>
        </w:rPr>
      </w:pPr>
      <w:r>
        <w:rPr>
          <w:rFonts w:eastAsia="Times New Roman" w:cs="Palatino Linotype" w:ascii="Palatino Linotype" w:hAnsi="Palatino Linotype"/>
          <w:sz w:val="24"/>
          <w:szCs w:val="24"/>
          <w:lang w:eastAsia="es-AR"/>
        </w:rPr>
        <w:t>De modo que tendió a su esposa en el suelo de su comedor y la desnudó, venerando cada centímetro de gloriosa piel que iba descubriendo. Y según la risa de ella se transformaba en suspiros, él le recordaba una y otra vez lo mucho que la amaba.</w:t>
      </w:r>
    </w:p>
    <w:p>
      <w:pPr>
        <w:pStyle w:val="Normal"/>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AR"/>
        </w:rPr>
        <w:t xml:space="preserve">Durante años, cuando los hijos y los nietos preguntaban por la marca negra y redonda de la mesa del comedor de </w:t>
      </w:r>
      <w:r>
        <w:rPr>
          <w:rFonts w:eastAsia="Times New Roman" w:cs="Palatino Linotype" w:ascii="Palatino Linotype" w:hAnsi="Palatino Linotype"/>
          <w:i/>
          <w:sz w:val="24"/>
          <w:szCs w:val="24"/>
          <w:lang w:eastAsia="es-AR"/>
        </w:rPr>
        <w:t>Hell House</w:t>
      </w:r>
      <w:r>
        <w:rPr>
          <w:rFonts w:eastAsia="Times New Roman" w:cs="Palatino Linotype" w:ascii="Palatino Linotype" w:hAnsi="Palatino Linotype"/>
          <w:sz w:val="24"/>
          <w:szCs w:val="24"/>
          <w:lang w:eastAsia="es-AR"/>
        </w:rPr>
        <w:t>, la marquesa de Bourne contaba una historia acerca de un pudín flambeado que había ido mal... hasta que el marqués la interrumpía diciendo que, en su opinión, había ido perfectamente.</w:t>
      </w:r>
      <w:r>
        <w:br w:type="page"/>
      </w:r>
    </w:p>
    <w:p>
      <w:pPr>
        <w:pStyle w:val="Normal"/>
        <w:spacing w:lineRule="auto" w:line="240" w:before="360" w:after="360"/>
        <w:ind w:firstLine="284"/>
        <w:jc w:val="right"/>
        <w:rPr>
          <w:rFonts w:ascii="Palatino Linotype" w:hAnsi="Palatino Linotype" w:eastAsia="Times New Roman" w:cs="Courier New"/>
          <w:b/>
          <w:b/>
          <w:sz w:val="40"/>
          <w:szCs w:val="40"/>
          <w:lang w:eastAsia="es-ES"/>
        </w:rPr>
      </w:pPr>
      <w:r>
        <w:rPr>
          <w:rFonts w:eastAsia="Times New Roman" w:cs="Courier New" w:ascii="Palatino Linotype" w:hAnsi="Palatino Linotype"/>
          <w:b/>
          <w:sz w:val="40"/>
          <w:szCs w:val="40"/>
          <w:lang w:eastAsia="es-ES"/>
        </w:rPr>
      </w:r>
    </w:p>
    <w:p>
      <w:pPr>
        <w:pStyle w:val="Normal"/>
        <w:keepNext w:val="true"/>
        <w:numPr>
          <w:ilvl w:val="0"/>
          <w:numId w:val="0"/>
        </w:numPr>
        <w:spacing w:lineRule="auto" w:line="240" w:before="480" w:after="1080"/>
        <w:jc w:val="center"/>
        <w:outlineLvl w:val="1"/>
        <w:rPr>
          <w:rFonts w:ascii="Palatino Linotype" w:hAnsi="Palatino Linotype" w:eastAsia="Times New Roman" w:cs="Palatino Linotype"/>
          <w:b/>
          <w:b/>
          <w:bCs/>
          <w:iCs/>
          <w:sz w:val="40"/>
          <w:szCs w:val="28"/>
          <w:lang w:eastAsia="es-ES"/>
        </w:rPr>
      </w:pPr>
      <w:r>
        <w:rPr>
          <w:rFonts w:eastAsia="Times New Roman" w:cs="Palatino Linotype" w:ascii="Palatino Linotype" w:hAnsi="Palatino Linotype"/>
          <w:b/>
          <w:bCs/>
          <w:iCs/>
          <w:sz w:val="40"/>
          <w:szCs w:val="28"/>
          <w:lang w:eastAsia="es-ES"/>
        </w:rPr>
        <w:t>Epílogo</w:t>
      </w:r>
    </w:p>
    <w:p>
      <w:pPr>
        <w:pStyle w:val="Normal"/>
        <w:widowControl w:val="false"/>
        <w:autoSpaceDE w:val="false"/>
        <w:spacing w:lineRule="auto" w:line="240" w:before="120" w:after="0"/>
        <w:ind w:left="1134" w:hanging="0"/>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 xml:space="preserve">Querida Sixpence, </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Sabes que las guardé todas. Cada carta que has enviado, incluso aquellas que nunca contesté. Perdón por tantas cosas, mi amor: por dejarte, por no haber vuelto nunca a casa; porque me llevó tanto tiempo darme cuenta que tú </w:t>
      </w:r>
      <w:r>
        <w:rPr>
          <w:rFonts w:eastAsia="Times New Roman" w:cs="Palatino Linotype" w:ascii="Palatino Linotype" w:hAnsi="Palatino Linotype"/>
          <w:i/>
          <w:sz w:val="24"/>
          <w:szCs w:val="24"/>
          <w:u w:val="single"/>
          <w:lang w:eastAsia="es-ES"/>
        </w:rPr>
        <w:t>eres</w:t>
      </w:r>
      <w:r>
        <w:rPr>
          <w:rFonts w:eastAsia="Times New Roman" w:cs="Palatino Linotype" w:ascii="Palatino Linotype" w:hAnsi="Palatino Linotype"/>
          <w:i/>
          <w:sz w:val="24"/>
          <w:szCs w:val="24"/>
          <w:lang w:eastAsia="es-ES"/>
        </w:rPr>
        <w:t xml:space="preserve"> mi casa, y que contigo a mi lado, nada de lo demás tenía importancia. </w:t>
      </w:r>
    </w:p>
    <w:p>
      <w:pPr>
        <w:pStyle w:val="Normal"/>
        <w:widowControl w:val="false"/>
        <w:autoSpaceDE w:val="false"/>
        <w:spacing w:lineRule="auto" w:line="240" w:before="120" w:after="0"/>
        <w:ind w:left="1134"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Pero en las horas más oscuras, en las noches más frías, cuando sentía que lo había perdido todo, aun tenía tus cartas. Y a través de ellas, de alguna manera, todavía te tenía.</w:t>
      </w:r>
    </w:p>
    <w:p>
      <w:pPr>
        <w:pStyle w:val="Normal"/>
        <w:widowControl w:val="false"/>
        <w:autoSpaceDE w:val="false"/>
        <w:spacing w:lineRule="auto" w:line="240" w:before="120" w:after="0"/>
        <w:ind w:left="1134" w:firstLine="284"/>
        <w:jc w:val="both"/>
        <w:rPr/>
      </w:pPr>
      <w:r>
        <w:rPr>
          <w:rFonts w:eastAsia="Times New Roman" w:cs="Palatino Linotype" w:ascii="Palatino Linotype" w:hAnsi="Palatino Linotype"/>
          <w:i/>
          <w:sz w:val="24"/>
          <w:szCs w:val="24"/>
          <w:lang w:eastAsia="es-ES"/>
        </w:rPr>
        <w:t xml:space="preserve">Te amaba, entonces, mi querida Penelope, más de lo que podrías imaginar... como te amo ahora, más de lo que puedas saber.      </w:t>
      </w:r>
    </w:p>
    <w:p>
      <w:pPr>
        <w:pStyle w:val="Normal"/>
        <w:widowControl w:val="false"/>
        <w:autoSpaceDE w:val="false"/>
        <w:spacing w:lineRule="auto" w:line="240" w:before="120" w:after="0"/>
        <w:ind w:left="1134" w:firstLine="284"/>
        <w:jc w:val="right"/>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t>Michael</w:t>
      </w:r>
    </w:p>
    <w:p>
      <w:pPr>
        <w:pStyle w:val="Normal"/>
        <w:widowControl w:val="false"/>
        <w:autoSpaceDE w:val="false"/>
        <w:spacing w:lineRule="auto" w:line="240" w:before="120" w:after="0"/>
        <w:ind w:left="1134" w:firstLine="284"/>
        <w:jc w:val="right"/>
        <w:rPr/>
      </w:pPr>
      <w:r>
        <w:rPr>
          <w:rFonts w:eastAsia="Times New Roman" w:cs="Palatino Linotype" w:ascii="Palatino Linotype" w:hAnsi="Palatino Linotype"/>
          <w:i/>
          <w:sz w:val="24"/>
          <w:szCs w:val="24"/>
          <w:lang w:eastAsia="es-ES"/>
        </w:rPr>
        <w:t>Hell House, febrero de 1831</w:t>
      </w:r>
    </w:p>
    <w:p>
      <w:pPr>
        <w:pStyle w:val="Normal"/>
        <w:widowControl w:val="false"/>
        <w:autoSpaceDE w:val="false"/>
        <w:spacing w:lineRule="auto" w:line="240" w:before="120" w:after="0"/>
        <w:ind w:firstLine="284"/>
        <w:jc w:val="both"/>
        <w:rPr>
          <w:rFonts w:ascii="Palatino Linotype" w:hAnsi="Palatino Linotype" w:eastAsia="Times New Roman" w:cs="Palatino Linotype"/>
          <w:i/>
          <w:i/>
          <w:sz w:val="24"/>
          <w:szCs w:val="24"/>
          <w:lang w:eastAsia="es-ES"/>
        </w:rPr>
      </w:pPr>
      <w:r>
        <w:rPr>
          <w:rFonts w:eastAsia="Times New Roman" w:cs="Palatino Linotype" w:ascii="Palatino Linotype" w:hAnsi="Palatino Linotype"/>
          <w:i/>
          <w:sz w:val="24"/>
          <w:szCs w:val="24"/>
          <w:lang w:eastAsia="es-ES"/>
        </w:rPr>
      </w:r>
    </w:p>
    <w:p>
      <w:pPr>
        <w:pStyle w:val="Normal"/>
        <w:widowControl w:val="false"/>
        <w:autoSpaceDE w:val="false"/>
        <w:spacing w:lineRule="auto" w:line="240" w:before="120" w:after="0"/>
        <w:jc w:val="both"/>
        <w:rPr>
          <w:rFonts w:ascii="Palatino Linotype" w:hAnsi="Palatino Linotype" w:eastAsia="Times New Roman" w:cs="Palatino Linotype"/>
          <w:i/>
          <w:i/>
          <w:shadow/>
          <w:sz w:val="24"/>
          <w:szCs w:val="24"/>
          <w:lang w:eastAsia="es-ES"/>
        </w:rPr>
      </w:pPr>
      <w:r>
        <w:rPr>
          <w:rFonts w:eastAsia="Times New Roman" w:cs="Palatino Linotype" w:ascii="Palatino Linotype" w:hAnsi="Palatino Linotype"/>
          <w:i/>
          <w:shadow/>
          <w:sz w:val="24"/>
          <w:szCs w:val="24"/>
          <w:lang w:eastAsia="es-ES"/>
        </w:rPr>
        <w:t xml:space="preserve">Una semana más tarde. </w:t>
      </w:r>
    </w:p>
    <w:p>
      <w:pPr>
        <w:pStyle w:val="Normal"/>
        <w:widowControl w:val="false"/>
        <w:autoSpaceDE w:val="false"/>
        <w:spacing w:lineRule="auto" w:line="240" w:before="120" w:after="0"/>
        <w:jc w:val="both"/>
        <w:rPr>
          <w:rFonts w:ascii="Palatino Linotype" w:hAnsi="Palatino Linotype" w:eastAsia="Times New Roman" w:cs="Palatino Linotype"/>
          <w:i/>
          <w:i/>
          <w:shadow/>
          <w:sz w:val="24"/>
          <w:szCs w:val="24"/>
          <w:lang w:eastAsia="es-ES"/>
        </w:rPr>
      </w:pPr>
      <w:r>
        <w:rPr>
          <w:rFonts w:eastAsia="Times New Roman" w:cs="Palatino Linotype" w:ascii="Palatino Linotype" w:hAnsi="Palatino Linotype"/>
          <w:i/>
          <w:shadow/>
          <w:sz w:val="24"/>
          <w:szCs w:val="24"/>
          <w:lang w:eastAsia="es-ES"/>
        </w:rPr>
      </w:r>
    </w:p>
    <w:p>
      <w:pPr>
        <w:pStyle w:val="Normal"/>
        <w:widowControl w:val="false"/>
        <w:autoSpaceDE w:val="false"/>
        <w:spacing w:lineRule="auto" w:line="240" w:before="120" w:after="0"/>
        <w:ind w:firstLine="284"/>
        <w:jc w:val="both"/>
        <w:rPr/>
      </w:pPr>
      <w:r>
        <w:rPr>
          <w:rFonts w:eastAsia="Times New Roman" w:cs="Vivaldi" w:ascii="Vivaldi" w:hAnsi="Vivaldi"/>
          <w:b/>
          <w:sz w:val="60"/>
          <w:szCs w:val="60"/>
          <w:lang w:eastAsia="es-ES"/>
        </w:rPr>
        <w:t>C</w:t>
      </w:r>
      <w:r>
        <w:rPr>
          <w:rFonts w:eastAsia="Times New Roman" w:cs="Palatino Linotype" w:ascii="Palatino Linotype" w:hAnsi="Palatino Linotype"/>
          <w:sz w:val="24"/>
          <w:szCs w:val="24"/>
          <w:lang w:eastAsia="es-ES"/>
        </w:rPr>
        <w:t xml:space="preserve">ross se despertó como siempre, en una improvisada litera dentro de su oficina en </w:t>
      </w:r>
      <w:r>
        <w:rPr>
          <w:rFonts w:eastAsia="Times New Roman" w:cs="Palatino Linotype" w:ascii="Palatino Linotype" w:hAnsi="Palatino Linotype"/>
          <w:i/>
          <w:sz w:val="24"/>
          <w:szCs w:val="24"/>
          <w:lang w:eastAsia="es-ES"/>
        </w:rPr>
        <w:t>The Angel</w:t>
      </w:r>
      <w:r>
        <w:rPr>
          <w:rFonts w:eastAsia="Times New Roman" w:cs="Palatino Linotype" w:ascii="Palatino Linotype" w:hAnsi="Palatino Linotype"/>
          <w:sz w:val="24"/>
          <w:szCs w:val="24"/>
          <w:lang w:eastAsia="es-ES"/>
        </w:rPr>
        <w:t>, situada entre una estantería desbordante y un globo terráqueo macizo, rodeado de papel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Sin embargo, no era usual que hubiera una mujer sentada en su escritori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so estaba de más. No una mujer. Una dama. Una damita, con cabellos rubios y gafa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Ella leía el libro mayo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incorporó, ignorando el hecho de que no llevaba puesta camisa y que, convencionalmente, los caballeros no saludaban semidesnudos a las damas. Suspende convencional. Si la mujer no hubiera querido verlo semidesnudo, no debería haber invadido sus oficinas durante la noch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Que la mayoría de los hombres no tuvieran la costumbre de dormir en sus oficinas era de poca importanci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a puedo ayudar?</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o levantó la vist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Usted ha calculado mal la columna F.</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i/>
          <w:sz w:val="24"/>
          <w:szCs w:val="24"/>
          <w:lang w:eastAsia="es-ES"/>
        </w:rPr>
        <w:t>Qué diablos</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no lo he hech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empujó sus gafas hacia arriba de su nariz y se metió una hebra vagabunda de cabello rubio detrás de la oreja, concentrada por completo en el libro mayo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Lo ha hecho. El cálculo correcto debería ser ciento doce mil trescientos cuarenta y seis libras con diecisiete peniques.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i/>
          <w:sz w:val="24"/>
          <w:szCs w:val="24"/>
          <w:lang w:eastAsia="es-ES"/>
        </w:rPr>
        <w:t>Imposible</w:t>
      </w:r>
      <w:r>
        <w:rPr>
          <w:rFonts w:eastAsia="Times New Roman" w:cs="Palatino Linotype" w:ascii="Palatino Linotype" w:hAnsi="Palatino Linotype"/>
          <w:sz w:val="24"/>
          <w:szCs w:val="24"/>
          <w:lang w:eastAsia="es-ES"/>
        </w:rPr>
        <w:t>.</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puso de pie, moviéndose para mirar por encima de su homb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es lo que dic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negó con la cabeza, colocando el índice sobre la línea tabulada. Él advirtió que la punta del dedo estaba ligeramente torcida, inclinada una pizca a la derech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Usted ha escrito ciento doce mil trescientos cuarenta y </w:t>
      </w:r>
      <w:r>
        <w:rPr>
          <w:rFonts w:eastAsia="Times New Roman" w:cs="Palatino Linotype" w:ascii="Palatino Linotype" w:hAnsi="Palatino Linotype"/>
          <w:i/>
          <w:sz w:val="24"/>
          <w:szCs w:val="24"/>
          <w:lang w:eastAsia="es-ES"/>
        </w:rPr>
        <w:t xml:space="preserve">cinco </w:t>
      </w:r>
      <w:r>
        <w:rPr>
          <w:rFonts w:eastAsia="Times New Roman" w:cs="Palatino Linotype" w:ascii="Palatino Linotype" w:hAnsi="Palatino Linotype"/>
          <w:sz w:val="24"/>
          <w:szCs w:val="24"/>
          <w:lang w:eastAsia="es-ES"/>
        </w:rPr>
        <w:t xml:space="preserve">libras con diecisiete peniques. Usted... —Ella levantó la mirada, los ojos como búhos detrás de sus gafas abarcaron su altura y su pecho desnudo—. Usted... usted ha perdido una libr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se inclinó sobre ella, apretujándola deliberadamente y disfrutando del modo en que su respiración se atascó con su cercanía.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Eso </w:t>
      </w:r>
      <w:r>
        <w:rPr>
          <w:rFonts w:eastAsia="Times New Roman" w:cs="Palatino Linotype" w:ascii="Palatino Linotype" w:hAnsi="Palatino Linotype"/>
          <w:i/>
          <w:sz w:val="24"/>
          <w:szCs w:val="24"/>
          <w:lang w:eastAsia="es-ES"/>
        </w:rPr>
        <w:t>es</w:t>
      </w:r>
      <w:r>
        <w:rPr>
          <w:rFonts w:eastAsia="Times New Roman" w:cs="Palatino Linotype" w:ascii="Palatino Linotype" w:hAnsi="Palatino Linotype"/>
          <w:sz w:val="24"/>
          <w:szCs w:val="24"/>
          <w:lang w:eastAsia="es-ES"/>
        </w:rPr>
        <w:t xml:space="preserve"> un sei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carraspeó y volvió a mira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Oh. —Ella se inclinó y volvió a verificar el número—. Supongo, más bien, que usted ha perdido sus habilidades caligráficas —dijo con sequedad y él se rió entre dientes mientras ella agarraba un lápiz y corregía el númer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La observó, con los ojos puestos en el callo en la punta del segundo dedo, antes de susurrar bajo en su oí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res un hada tenedora de libros enviada en la oscuridad de la noche para revisar mis cifra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inclinó alejándose del susurro y se volvió para mirarl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s la una de la tarde —dijo con total naturalidad y él tuvo un deseo intenso de quitarle las gafas de la cara y besarla sin sentido, solo para ver qué diría esta extraña joven.</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Aplastó el dese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n lugar de eso, sonri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Enviada en la oscuridad del día, entonces?</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parpade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Soy Philippa Marbury.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 xml:space="preserve">Los ojos del hombre se abrieron de par en par y dio un enorme paso atrás, chocando contra un perchero para sombreros y volviéndose para rescatarlo antes de caer en la cuenta que definitivamente no podía estar de pie en su oficina, en una casa de juego, sin camisa, con la cuñada de Bourne. La cuñada </w:t>
      </w:r>
      <w:r>
        <w:rPr>
          <w:rFonts w:eastAsia="Times New Roman" w:cs="Palatino Linotype" w:ascii="Palatino Linotype" w:hAnsi="Palatino Linotype"/>
          <w:i/>
          <w:sz w:val="24"/>
          <w:szCs w:val="24"/>
          <w:lang w:eastAsia="es-ES"/>
        </w:rPr>
        <w:t>prometida</w:t>
      </w:r>
      <w:r>
        <w:rPr>
          <w:rFonts w:eastAsia="Times New Roman" w:cs="Palatino Linotype" w:ascii="Palatino Linotype" w:hAnsi="Palatino Linotype"/>
          <w:sz w:val="24"/>
          <w:szCs w:val="24"/>
          <w:lang w:eastAsia="es-ES"/>
        </w:rPr>
        <w:t xml:space="preserve"> de Bourne.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Él trató de alcanzar una camisa. Estaba arrugada y usada, pero serviría. Mientras buscaba infructuosamente la abertura en el lino, volvió a recular. Más lejos.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se levantó y rodeó el escritorio, yendo hacia él.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Le he altera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Por qué la camisa no tenía una abertura? Como último recurso, sostuvo la prenda delante de él, un escudo de sus ojos enormes, que lo veían todo.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No en absoluto, pero no acostumbro a tener reuniones clandestinas con las hermanas de mis socios, medio desnu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pensó en las palabras antes de inclinar la cabeza a un lado y decir: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Bueno, usted estaba dormido, así que no podría haberlo evitado.</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De alguna manera, dudo de que Bourne lo viera de ese modo.</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Al menos deme una audiencia. He venido hasta aquí.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Cross supo que debería negarse. Supo, con el agudo sentido de un apostador, que no debería continuar con este juego. Que era imposible de ganar. Pero había algo acerca de esta joven que hizo imposible detenerse. </w:t>
      </w:r>
    </w:p>
    <w:p>
      <w:pPr>
        <w:pStyle w:val="Normal"/>
        <w:widowControl w:val="false"/>
        <w:autoSpaceDE w:val="false"/>
        <w:spacing w:lineRule="auto" w:line="240" w:before="120" w:after="0"/>
        <w:ind w:firstLine="284"/>
        <w:jc w:val="both"/>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Bueno, dado que ha venido hasta </w:t>
      </w:r>
      <w:r>
        <w:rPr>
          <w:rFonts w:eastAsia="Times New Roman" w:cs="Palatino Linotype" w:ascii="Palatino Linotype" w:hAnsi="Palatino Linotype"/>
          <w:i/>
          <w:sz w:val="24"/>
          <w:szCs w:val="24"/>
          <w:lang w:eastAsia="es-ES"/>
        </w:rPr>
        <w:t>aquí</w:t>
      </w:r>
      <w:r>
        <w:rPr>
          <w:rFonts w:eastAsia="Times New Roman" w:cs="Palatino Linotype" w:ascii="Palatino Linotype" w:hAnsi="Palatino Linotype"/>
          <w:sz w:val="24"/>
          <w:szCs w:val="24"/>
          <w:lang w:eastAsia="es-ES"/>
        </w:rPr>
        <w:t xml:space="preserve">... ¿cómo puedo servirle, lady Philippa?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 xml:space="preserve">Ella respiró profundo y exhaló. </w:t>
      </w:r>
    </w:p>
    <w:p>
      <w:pPr>
        <w:pStyle w:val="Normal"/>
        <w:widowControl w:val="false"/>
        <w:autoSpaceDE w:val="false"/>
        <w:spacing w:lineRule="auto" w:line="240" w:before="120" w:after="0"/>
        <w:ind w:firstLine="284"/>
        <w:jc w:val="both"/>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t>—</w:t>
      </w:r>
      <w:r>
        <w:rPr>
          <w:rFonts w:eastAsia="Times New Roman" w:cs="Palatino Linotype" w:ascii="Palatino Linotype" w:hAnsi="Palatino Linotype"/>
          <w:sz w:val="24"/>
          <w:szCs w:val="24"/>
          <w:lang w:eastAsia="es-ES"/>
        </w:rPr>
        <w:t xml:space="preserve">Necesito la ruina. Y he oído que usted es un experto en la materia.  </w:t>
      </w:r>
    </w:p>
    <w:p>
      <w:pPr>
        <w:pStyle w:val="Normal"/>
        <w:spacing w:lineRule="auto" w:line="240" w:before="120" w:after="0"/>
        <w:ind w:firstLine="284"/>
        <w:jc w:val="both"/>
        <w:rPr>
          <w:rFonts w:ascii="Palatino Linotype" w:hAnsi="Palatino Linotype" w:eastAsia="Times New Roman" w:cs="Courier New"/>
          <w:sz w:val="24"/>
          <w:szCs w:val="24"/>
          <w:lang w:eastAsia="es-ES"/>
        </w:rPr>
      </w:pPr>
      <w:r>
        <w:rPr>
          <w:rFonts w:eastAsia="Times New Roman" w:cs="Courier New" w:ascii="Palatino Linotype" w:hAnsi="Palatino Linotype"/>
          <w:sz w:val="24"/>
          <w:szCs w:val="24"/>
          <w:lang w:eastAsia="es-ES"/>
        </w:rPr>
      </w:r>
    </w:p>
    <w:p>
      <w:pPr>
        <w:pStyle w:val="Normal"/>
        <w:spacing w:lineRule="auto" w:line="240" w:before="120" w:after="0"/>
        <w:jc w:val="center"/>
        <w:rPr>
          <w:rFonts w:ascii="Palatino Linotype" w:hAnsi="Palatino Linotype" w:eastAsia="Times New Roman" w:cs="Courier New"/>
          <w:sz w:val="72"/>
          <w:szCs w:val="72"/>
          <w:lang w:eastAsia="es-ES"/>
        </w:rPr>
      </w:pPr>
      <w:r>
        <w:rPr>
          <w:rFonts w:cs="Courier New" w:ascii="Monotype Corsiva" w:hAnsi="Monotype Corsiva"/>
          <w:sz w:val="72"/>
          <w:szCs w:val="72"/>
          <w:lang w:val="pt-PT"/>
        </w:rPr>
        <w:t>Fin</w:t>
      </w:r>
    </w:p>
    <w:p>
      <w:pPr>
        <w:pStyle w:val="Normal"/>
        <w:spacing w:before="0" w:after="200"/>
        <w:jc w:val="both"/>
        <w:rPr>
          <w:rFonts w:ascii="Palatino Linotype" w:hAnsi="Palatino Linotype" w:eastAsia="Times New Roman" w:cs="Courier New"/>
          <w:sz w:val="72"/>
          <w:szCs w:val="72"/>
          <w:lang w:eastAsia="es-ES"/>
        </w:rPr>
      </w:pPr>
      <w:r>
        <w:rPr>
          <w:rFonts w:eastAsia="Times New Roman" w:cs="Courier New" w:ascii="Palatino Linotype" w:hAnsi="Palatino Linotype"/>
          <w:sz w:val="72"/>
          <w:szCs w:val="72"/>
          <w:lang w:eastAsia="es-ES"/>
        </w:rPr>
      </w:r>
    </w:p>
    <w:sectPr>
      <w:headerReference w:type="default" r:id="rId14"/>
      <w:footerReference w:type="default" r:id="rId1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Georgia">
    <w:charset w:val="00"/>
    <w:family w:val="roman"/>
    <w:pitch w:val="variable"/>
  </w:font>
  <w:font w:name="Vivaldi">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left" w:pos="4536" w:leader="none"/>
        <w:tab w:val="right" w:pos="8504" w:leader="none"/>
      </w:tabs>
      <w:spacing w:lineRule="auto" w:line="240" w:before="0" w:after="0"/>
      <w:ind w:firstLine="284"/>
      <w:jc w:val="center"/>
      <w:rPr>
        <w:rFonts w:ascii="Palatino Linotype" w:hAnsi="Palatino Linotype" w:eastAsia="Times New Roman" w:cs="Palatino Linotype"/>
        <w:shadow/>
        <w:sz w:val="16"/>
        <w:szCs w:val="16"/>
        <w:lang w:eastAsia="es-ES"/>
      </w:rPr>
    </w:pPr>
    <w:r>
      <w:rPr>
        <w:rFonts w:eastAsia="Times New Roman" w:cs="Palatino Linotype" w:ascii="Palatino Linotype" w:hAnsi="Palatino Linotype"/>
        <w:shadow/>
        <w:sz w:val="16"/>
        <w:szCs w:val="16"/>
        <w:lang w:eastAsia="es-ES"/>
      </w:rPr>
    </w:r>
  </w:p>
  <w:p>
    <w:pPr>
      <w:pStyle w:val="Normal"/>
      <w:tabs>
        <w:tab w:val="clear" w:pos="708"/>
        <w:tab w:val="center" w:pos="4252" w:leader="none"/>
        <w:tab w:val="left" w:pos="4536" w:leader="none"/>
        <w:tab w:val="right" w:pos="8504" w:leader="none"/>
      </w:tabs>
      <w:spacing w:lineRule="auto" w:line="240" w:before="120" w:after="0"/>
      <w:jc w:val="center"/>
      <w:rPr/>
    </w:pPr>
    <w:r>
      <w:rPr>
        <w:rFonts w:eastAsia="Times New Roman" w:cs="Monotype Corsiva" w:ascii="Monotype Corsiva" w:hAnsi="Monotype Corsiva"/>
        <w:shadow/>
        <w:sz w:val="32"/>
        <w:szCs w:val="32"/>
        <w:lang w:eastAsia="es-ES"/>
      </w:rPr>
      <w:t xml:space="preserve">~ </w:t>
    </w:r>
    <w:r>
      <w:rPr>
        <w:rFonts w:eastAsia="Times New Roman" w:cs="Monotype Corsiva" w:ascii="Monotype Corsiva" w:hAnsi="Monotype Corsiva"/>
        <w:shadow/>
        <w:sz w:val="32"/>
        <w:szCs w:val="32"/>
        <w:lang w:eastAsia="es-ES"/>
      </w:rPr>
      <w:fldChar w:fldCharType="begin"/>
    </w:r>
    <w:r>
      <w:rPr>
        <w:sz w:val="32"/>
        <w:shadow/>
        <w:szCs w:val="32"/>
        <w:rFonts w:eastAsia="Times New Roman" w:cs="Monotype Corsiva" w:ascii="Monotype Corsiva" w:hAnsi="Monotype Corsiva"/>
        <w:lang w:eastAsia="es-ES"/>
      </w:rPr>
      <w:instrText xml:space="preserve"> PAGE </w:instrText>
    </w:r>
    <w:r>
      <w:rPr>
        <w:sz w:val="32"/>
        <w:shadow/>
        <w:szCs w:val="32"/>
        <w:rFonts w:eastAsia="Times New Roman" w:cs="Monotype Corsiva" w:ascii="Monotype Corsiva" w:hAnsi="Monotype Corsiva"/>
        <w:lang w:eastAsia="es-ES"/>
      </w:rPr>
      <w:fldChar w:fldCharType="separate"/>
    </w:r>
    <w:r>
      <w:rPr>
        <w:sz w:val="32"/>
        <w:shadow/>
        <w:szCs w:val="32"/>
        <w:rFonts w:eastAsia="Times New Roman" w:cs="Monotype Corsiva" w:ascii="Monotype Corsiva" w:hAnsi="Monotype Corsiva"/>
        <w:lang w:eastAsia="es-ES"/>
      </w:rPr>
      <w:t>433</w:t>
    </w:r>
    <w:r>
      <w:rPr>
        <w:sz w:val="32"/>
        <w:shadow/>
        <w:szCs w:val="32"/>
        <w:rFonts w:eastAsia="Times New Roman" w:cs="Monotype Corsiva" w:ascii="Monotype Corsiva" w:hAnsi="Monotype Corsiva"/>
        <w:lang w:eastAsia="es-ES"/>
      </w:rPr>
      <w:fldChar w:fldCharType="end"/>
    </w:r>
    <w:r>
      <w:rPr>
        <w:rFonts w:eastAsia="Times New Roman" w:cs="Monotype Corsiva" w:ascii="Monotype Corsiva" w:hAnsi="Monotype Corsiva"/>
        <w:shadow/>
        <w:sz w:val="32"/>
        <w:szCs w:val="32"/>
        <w:lang w:eastAsia="es-ES"/>
      </w:rPr>
      <w:t xml:space="preserve"> ~</w:t>
    </w:r>
  </w:p>
  <w:p>
    <w:pPr>
      <w:pStyle w:val="Footer"/>
      <w:rPr>
        <w:rFonts w:ascii="Monotype Corsiva" w:hAnsi="Monotype Corsiva" w:eastAsia="Times New Roman" w:cs="Monotype Corsiva"/>
        <w:shadow/>
        <w:sz w:val="32"/>
        <w:szCs w:val="32"/>
        <w:lang w:val="en-US" w:eastAsia="en-US"/>
      </w:rPr>
    </w:pPr>
    <w:r>
      <w:rPr>
        <w:rFonts w:eastAsia="Times New Roman" w:cs="Monotype Corsiva" w:ascii="Monotype Corsiva" w:hAnsi="Monotype Corsiva"/>
        <w:shadow/>
        <w:sz w:val="32"/>
        <w:szCs w:val="32"/>
        <w:lang w:val="en-US" w:eastAsia="en-US"/>
      </w:rPr>
      <mc:AlternateContent>
        <mc:Choice Requires="wps">
          <w:drawing>
            <wp:anchor behindDoc="1" distT="0" distB="0" distL="0" distR="0" simplePos="0" locked="0" layoutInCell="0" allowOverlap="1" relativeHeight="885">
              <wp:simplePos x="0" y="0"/>
              <wp:positionH relativeFrom="column">
                <wp:posOffset>2542540</wp:posOffset>
              </wp:positionH>
              <wp:positionV relativeFrom="paragraph">
                <wp:posOffset>-290830</wp:posOffset>
              </wp:positionV>
              <wp:extent cx="7747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0.2pt;margin-top:-22.9pt;width:0pt;height:0pt" type="_x0000_t32">
              <v:stroke color="#7f7f7f" weight="6480" joinstyle="miter" endcap="flat"/>
              <v:fill o:detectmouseclick="t" on="false"/>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ater Dog: Perro de Agua </w:t>
      </w:r>
      <w:r>
        <w:rPr>
          <w:lang w:val="es-CL" w:eastAsia="en-US"/>
        </w:rPr>
        <w:drawing>
          <wp:inline distT="0" distB="0" distL="0" distR="0">
            <wp:extent cx="780415" cy="1181100"/>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1"/>
                    <a:srcRect l="-46" t="-30" r="-46" b="-30"/>
                    <a:stretch>
                      <a:fillRect/>
                    </a:stretch>
                  </pic:blipFill>
                  <pic:spPr bwMode="auto">
                    <a:xfrm>
                      <a:off x="0" y="0"/>
                      <a:ext cx="780415" cy="1181100"/>
                    </a:xfrm>
                    <a:prstGeom prst="rect">
                      <a:avLst/>
                    </a:prstGeom>
                  </pic:spPr>
                </pic:pic>
              </a:graphicData>
            </a:graphic>
          </wp:inline>
        </w:drawing>
      </w:r>
      <w:r>
        <w:rPr/>
        <w:t xml:space="preserve"> Os presento al de la Familia Obama. </w:t>
      </w:r>
    </w:p>
  </w:footnote>
  <w:footnote w:id="3">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La </w:t>
      </w:r>
      <w:r>
        <w:rPr>
          <w:rFonts w:cs="Palatino Linotype" w:ascii="Palatino Linotype" w:hAnsi="Palatino Linotype"/>
          <w:b/>
          <w:bCs/>
        </w:rPr>
        <w:t>Noche de Guy Fawkes</w:t>
      </w:r>
      <w:r>
        <w:rPr>
          <w:rFonts w:cs="Palatino Linotype" w:ascii="Palatino Linotype" w:hAnsi="Palatino Linotype"/>
        </w:rPr>
        <w:t xml:space="preserve"> (en inglés: </w:t>
      </w:r>
      <w:r>
        <w:rPr>
          <w:rFonts w:cs="Palatino Linotype" w:ascii="Palatino Linotype" w:hAnsi="Palatino Linotype"/>
          <w:b/>
          <w:bCs/>
          <w:i/>
          <w:iCs/>
        </w:rPr>
        <w:t>Guy Fawkes Night</w:t>
      </w:r>
      <w:r>
        <w:rPr>
          <w:rFonts w:cs="Palatino Linotype" w:ascii="Palatino Linotype" w:hAnsi="Palatino Linotype"/>
        </w:rPr>
        <w:t xml:space="preserve">, también conocida como </w:t>
      </w:r>
      <w:r>
        <w:rPr>
          <w:rFonts w:cs="Palatino Linotype" w:ascii="Palatino Linotype" w:hAnsi="Palatino Linotype"/>
          <w:b/>
          <w:i/>
          <w:iCs/>
        </w:rPr>
        <w:t xml:space="preserve">Bonfire </w:t>
      </w:r>
      <w:r>
        <w:rPr>
          <w:rFonts w:cs="Palatino Linotype" w:ascii="Palatino Linotype" w:hAnsi="Palatino Linotype"/>
          <w:iCs/>
        </w:rPr>
        <w:t>Night</w:t>
      </w:r>
      <w:r>
        <w:rPr>
          <w:rFonts w:cs="Palatino Linotype" w:ascii="Palatino Linotype" w:hAnsi="Palatino Linotype"/>
        </w:rPr>
        <w:t>, la Noche de las Hogueras.</w:t>
      </w:r>
    </w:p>
  </w:footnote>
  <w:footnote w:id="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CL" w:eastAsia="en-US"/>
        </w:rPr>
        <w:drawing>
          <wp:inline distT="0" distB="0" distL="0" distR="0">
            <wp:extent cx="933450" cy="438150"/>
            <wp:effectExtent l="0" t="0" r="0" b="0"/>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
                    <a:srcRect l="-39" t="-80" r="-39" b="-80"/>
                    <a:stretch>
                      <a:fillRect/>
                    </a:stretch>
                  </pic:blipFill>
                  <pic:spPr bwMode="auto">
                    <a:xfrm>
                      <a:off x="0" y="0"/>
                      <a:ext cx="933450" cy="438150"/>
                    </a:xfrm>
                    <a:prstGeom prst="rect">
                      <a:avLst/>
                    </a:prstGeom>
                  </pic:spPr>
                </pic:pic>
              </a:graphicData>
            </a:graphic>
          </wp:inline>
        </w:drawing>
      </w:r>
      <w:r>
        <w:rPr>
          <w:rFonts w:cs="Palatino Linotype" w:ascii="Palatino Linotype" w:hAnsi="Palatino Linotype"/>
        </w:rPr>
        <w:t xml:space="preserve"> </w:t>
      </w:r>
      <w:r>
        <w:rPr>
          <w:rFonts w:cs="Palatino Linotype" w:ascii="Palatino Linotype" w:hAnsi="Palatino Linotype"/>
          <w:lang w:val="es-PE"/>
        </w:rPr>
        <w:t>Juego de palabras intraducible al español en el que Bourne deforma el diminutivo de Penelope: Penny que literalmente significa “peniques” y le da el nombre de otra moneda, de 19 milímetros y menos de 3 gramos de peso… (N. de la T)</w:t>
      </w:r>
      <w:r>
        <w:rPr>
          <w:rFonts w:cs="Palatino Linotype" w:ascii="Palatino Linotype" w:hAnsi="Palatino Linotype"/>
        </w:rPr>
        <w:t xml:space="preserve"> </w:t>
      </w:r>
    </w:p>
  </w:footnote>
  <w:footnote w:id="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AR"/>
        </w:rPr>
        <w:t>Aburrimiento.</w:t>
      </w:r>
    </w:p>
  </w:footnote>
  <w:footnote w:id="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AR"/>
        </w:rPr>
        <w:t>Toro valioso</w:t>
      </w:r>
    </w:p>
  </w:footnote>
  <w:footnote w:id="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AR"/>
        </w:rPr>
        <w:t>Hell y gaming hell: el primero es infierno, el segundo casa de juego o garito. De ahí el juego de palabras.</w:t>
      </w:r>
    </w:p>
  </w:footnote>
  <w:footnote w:id="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Cuento de invierno, en inglés </w:t>
      </w:r>
      <w:r>
        <w:rPr>
          <w:rFonts w:cs="Palatino Linotype" w:ascii="Palatino Linotype" w:hAnsi="Palatino Linotype"/>
          <w:i/>
          <w:lang w:eastAsia="es-AR"/>
        </w:rPr>
        <w:t xml:space="preserve">winter’s tale, </w:t>
      </w:r>
      <w:r>
        <w:rPr>
          <w:rFonts w:cs="Palatino Linotype" w:ascii="Palatino Linotype" w:hAnsi="Palatino Linotype"/>
          <w:lang w:eastAsia="es-AR"/>
        </w:rPr>
        <w:t>es una obra de William Shakespeare. Los tres primeros actos están llenos de intenso drama psicológico, mientras que los dos últimos son de comedia y con un final feliz.</w:t>
      </w:r>
      <w:r>
        <w:rPr>
          <w:rFonts w:cs="Palatino Linotype" w:ascii="Palatino Linotype" w:hAnsi="Palatino Linotype"/>
          <w:i/>
          <w:lang w:eastAsia="es-AR"/>
        </w:rPr>
        <w:t xml:space="preserve"> </w:t>
      </w:r>
    </w:p>
  </w:footnote>
  <w:footnote w:id="9">
    <w:p>
      <w:pPr>
        <w:pStyle w:val="Normal"/>
        <w:spacing w:lineRule="auto" w:line="240" w:before="0" w:after="0"/>
        <w:jc w:val="both"/>
        <w:rPr/>
      </w:pPr>
      <w:r>
        <w:rPr>
          <w:rStyle w:val="FootnoteCharacters"/>
        </w:rPr>
        <w:footnoteRef/>
      </w:r>
      <w:r>
        <w:rPr>
          <w:rFonts w:cs="Palatino Linotype" w:ascii="Palatino Linotype" w:hAnsi="Palatino Linotype"/>
          <w:sz w:val="20"/>
          <w:szCs w:val="20"/>
        </w:rPr>
        <w:t xml:space="preserve"> </w:t>
      </w:r>
      <w:r>
        <w:rPr>
          <w:rFonts w:cs="Palatino Linotype" w:ascii="Palatino Linotype" w:hAnsi="Palatino Linotype"/>
          <w:sz w:val="20"/>
          <w:szCs w:val="20"/>
          <w:lang w:val="es-AR"/>
        </w:rPr>
        <w:t xml:space="preserve">La fierecilla domada, en inglés </w:t>
      </w:r>
      <w:r>
        <w:rPr>
          <w:rFonts w:cs="Palatino Linotype" w:ascii="Palatino Linotype" w:hAnsi="Palatino Linotype"/>
          <w:sz w:val="20"/>
          <w:szCs w:val="20"/>
          <w:lang w:eastAsia="es-AR"/>
        </w:rPr>
        <w:t>“</w:t>
      </w:r>
      <w:r>
        <w:rPr>
          <w:rFonts w:cs="Palatino Linotype" w:ascii="Palatino Linotype" w:hAnsi="Palatino Linotype"/>
          <w:i/>
          <w:sz w:val="20"/>
          <w:szCs w:val="20"/>
          <w:lang w:eastAsia="es-AR"/>
        </w:rPr>
        <w:t>The Taming of the Shrew.</w:t>
      </w:r>
      <w:r>
        <w:rPr>
          <w:rFonts w:cs="Palatino Linotype" w:ascii="Palatino Linotype" w:hAnsi="Palatino Linotype"/>
          <w:sz w:val="20"/>
          <w:szCs w:val="20"/>
          <w:lang w:eastAsia="es-AR"/>
        </w:rPr>
        <w:t xml:space="preserve">” </w:t>
      </w:r>
      <w:r>
        <w:rPr>
          <w:rFonts w:cs="Palatino Linotype" w:ascii="Palatino Linotype" w:hAnsi="Palatino Linotype"/>
          <w:sz w:val="20"/>
          <w:szCs w:val="20"/>
          <w:lang w:val="es-AR"/>
        </w:rPr>
        <w:t xml:space="preserve">De ahí que la hermana haya dicho cinco palabras. </w:t>
      </w:r>
    </w:p>
  </w:footnote>
  <w:footnote w:id="10">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AR"/>
        </w:rPr>
        <w:t xml:space="preserve">Bean Pole: </w:t>
      </w:r>
      <w:r>
        <w:rPr>
          <w:rFonts w:cs="Palatino Linotype" w:ascii="Palatino Linotype" w:hAnsi="Palatino Linotype"/>
          <w:lang w:val="es-CL" w:eastAsia="en-US"/>
        </w:rPr>
        <w:drawing>
          <wp:inline distT="0" distB="0" distL="0" distR="0">
            <wp:extent cx="770890" cy="958850"/>
            <wp:effectExtent l="0" t="0" r="0" b="0"/>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3"/>
                    <a:srcRect l="-46" t="-37" r="-46" b="-37"/>
                    <a:stretch>
                      <a:fillRect/>
                    </a:stretch>
                  </pic:blipFill>
                  <pic:spPr bwMode="auto">
                    <a:xfrm>
                      <a:off x="0" y="0"/>
                      <a:ext cx="770890" cy="958850"/>
                    </a:xfrm>
                    <a:prstGeom prst="rect">
                      <a:avLst/>
                    </a:prstGeom>
                  </pic:spPr>
                </pic:pic>
              </a:graphicData>
            </a:graphic>
          </wp:inline>
        </w:drawing>
      </w:r>
      <w:r>
        <w:rPr>
          <w:rFonts w:cs="Palatino Linotype" w:ascii="Palatino Linotype" w:hAnsi="Palatino Linotype"/>
        </w:rPr>
        <w:t xml:space="preserve"> en sentido figurado un hombre alto y flaco. Y cubierto de jengibre es una referencia a que el pudín que Michael le dijo es su favorito está recubierto de jengibre. </w:t>
      </w:r>
    </w:p>
  </w:footnote>
  <w:footnote w:id="11">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s-AR"/>
        </w:rPr>
        <w:t xml:space="preserve">Gooseberry fool: </w:t>
      </w:r>
      <w:r>
        <w:rPr>
          <w:rFonts w:cs="Palatino Linotype" w:ascii="Palatino Linotype" w:hAnsi="Palatino Linotype"/>
          <w:lang w:val="es-CL" w:eastAsia="en-US"/>
        </w:rPr>
        <w:drawing>
          <wp:inline distT="0" distB="0" distL="0" distR="0">
            <wp:extent cx="733425" cy="921385"/>
            <wp:effectExtent l="0" t="0" r="0" b="0"/>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4"/>
                    <a:srcRect l="-49" t="-39" r="-49" b="-39"/>
                    <a:stretch>
                      <a:fillRect/>
                    </a:stretch>
                  </pic:blipFill>
                  <pic:spPr bwMode="auto">
                    <a:xfrm>
                      <a:off x="0" y="0"/>
                      <a:ext cx="733425" cy="921385"/>
                    </a:xfrm>
                    <a:prstGeom prst="rect">
                      <a:avLst/>
                    </a:prstGeom>
                  </pic:spPr>
                </pic:pic>
              </a:graphicData>
            </a:graphic>
          </wp:inline>
        </w:drawing>
      </w:r>
      <w:r>
        <w:rPr>
          <w:rFonts w:cs="Palatino Linotype" w:ascii="Palatino Linotype" w:hAnsi="Palatino Linotype"/>
        </w:rPr>
        <w:t xml:space="preserve"> Literalmente significa Grosella Tonta, de allí el juego de palabras que se da en los párrafos siguientes. En realidad es el nombre de un pudín inglés.</w:t>
      </w:r>
    </w:p>
  </w:footnote>
  <w:footnote w:id="12">
    <w:p>
      <w:pPr>
        <w:pStyle w:val="Footnote"/>
        <w:rPr/>
      </w:pPr>
      <w:r>
        <w:rPr>
          <w:rStyle w:val="FootnoteCharacters"/>
        </w:rPr>
        <w:footnoteRef/>
      </w:r>
      <w:r>
        <w:rPr/>
        <w:t xml:space="preserve"> </w:t>
      </w:r>
      <w:r>
        <w:rPr>
          <w:lang w:val="es-AR"/>
        </w:rPr>
        <w:t xml:space="preserve">Treacle Pudding </w:t>
      </w:r>
      <w:r>
        <w:rPr>
          <w:lang w:val="es-CL" w:eastAsia="en-US"/>
        </w:rPr>
        <w:drawing>
          <wp:inline distT="0" distB="0" distL="0" distR="0">
            <wp:extent cx="1002665" cy="756920"/>
            <wp:effectExtent l="0" t="0" r="0" b="0"/>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5"/>
                    <a:srcRect l="-36" t="-47" r="-36" b="-47"/>
                    <a:stretch>
                      <a:fillRect/>
                    </a:stretch>
                  </pic:blipFill>
                  <pic:spPr bwMode="auto">
                    <a:xfrm>
                      <a:off x="0" y="0"/>
                      <a:ext cx="1002665" cy="756920"/>
                    </a:xfrm>
                    <a:prstGeom prst="rect">
                      <a:avLst/>
                    </a:prstGeom>
                  </pic:spPr>
                </pic:pic>
              </a:graphicData>
            </a:graphic>
          </wp:inline>
        </w:drawing>
      </w:r>
      <w:r>
        <w:rPr/>
        <w:t xml:space="preserve"> Pudín de melaza. </w:t>
      </w:r>
    </w:p>
  </w:footnote>
  <w:footnote w:id="13">
    <w:p>
      <w:pPr>
        <w:pStyle w:val="Footnote"/>
        <w:jc w:val="both"/>
        <w:rPr>
          <w:rFonts w:ascii="Palatino Linotype" w:hAnsi="Palatino Linotype" w:cs="Palatino Linotype"/>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eastAsia="es-AR"/>
        </w:rPr>
        <w:t xml:space="preserve">El </w:t>
      </w:r>
      <w:r>
        <w:rPr>
          <w:rFonts w:cs="Palatino Linotype" w:ascii="Palatino Linotype" w:hAnsi="Palatino Linotype"/>
          <w:i/>
          <w:color w:val="000000"/>
          <w:lang w:eastAsia="es-AR"/>
        </w:rPr>
        <w:t>vingt-et-un</w:t>
      </w:r>
      <w:r>
        <w:rPr>
          <w:rFonts w:cs="Palatino Linotype" w:ascii="Palatino Linotype" w:hAnsi="Palatino Linotype"/>
          <w:color w:val="000000"/>
          <w:lang w:eastAsia="es-AR"/>
        </w:rPr>
        <w:t xml:space="preserve"> es un juego procedente de Francia, que significa “Veintiuno” y que dio origen al blackjack. </w:t>
      </w:r>
      <w:r>
        <w:rPr>
          <w:rFonts w:cs="Palatino Linotype" w:ascii="Palatino Linotype" w:hAnsi="Palatino Linotype"/>
          <w:i/>
          <w:color w:val="000000"/>
          <w:lang w:eastAsia="es-AR"/>
        </w:rPr>
        <w:t>(N. de la T.)</w:t>
      </w:r>
    </w:p>
    <w:p>
      <w:pPr>
        <w:pStyle w:val="Footnote"/>
        <w:rPr>
          <w:rFonts w:ascii="Palatino Linotype" w:hAnsi="Palatino Linotype" w:cs="Palatino Linotype"/>
        </w:rPr>
      </w:pPr>
      <w:r>
        <w:rPr>
          <w:rFonts w:cs="Palatino Linotype" w:ascii="Palatino Linotype" w:hAnsi="Palatino Linotype"/>
        </w:rPr>
      </w:r>
    </w:p>
  </w:footnote>
  <w:footnote w:id="14">
    <w:p>
      <w:pPr>
        <w:pStyle w:val="Textocomentario"/>
        <w:rPr/>
      </w:pPr>
      <w:r>
        <w:rPr>
          <w:rStyle w:val="FootnoteCharacters"/>
        </w:rPr>
        <w:footnoteRef/>
      </w:r>
      <w:r>
        <w:rPr/>
        <w:t xml:space="preserve"> </w:t>
      </w:r>
      <w:r>
        <w:rPr/>
        <w:drawing>
          <wp:inline distT="0" distB="0" distL="0" distR="0">
            <wp:extent cx="1617980" cy="1217930"/>
            <wp:effectExtent l="0" t="0" r="0" b="0"/>
            <wp:docPr id="20"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g_hi" descr=""/>
                    <pic:cNvPicPr>
                      <a:picLocks noChangeAspect="1" noChangeArrowheads="1"/>
                    </pic:cNvPicPr>
                  </pic:nvPicPr>
                  <pic:blipFill>
                    <a:blip r:embed="rId6"/>
                    <a:srcRect l="-22" t="-29" r="-22" b="-29"/>
                    <a:stretch>
                      <a:fillRect/>
                    </a:stretch>
                  </pic:blipFill>
                  <pic:spPr bwMode="auto">
                    <a:xfrm>
                      <a:off x="0" y="0"/>
                      <a:ext cx="1617980" cy="1217930"/>
                    </a:xfrm>
                    <a:prstGeom prst="rect">
                      <a:avLst/>
                    </a:prstGeom>
                  </pic:spPr>
                </pic:pic>
              </a:graphicData>
            </a:graphic>
          </wp:inline>
        </w:drawing>
      </w:r>
      <w:r>
        <w:rPr/>
        <w:t xml:space="preserve"> “</w:t>
      </w:r>
      <w:r>
        <w:rPr>
          <w:b/>
          <w:i/>
        </w:rPr>
        <w:t>Temple Bar</w:t>
      </w:r>
      <w:r>
        <w:rPr/>
        <w:t>” es la única entrada original a la Ciudad de Londres que queda en pie; era la puerta que separaba la Ciudad de Westminster de la Ciudad de Londres. Temple Bar es la barrera (real o imaginaria) que marca el punto más occidental de la ciudad de Londres, en el camino a Westminster, donde concluye la calle Fleet (que se extiende hacia el oeste). Hasta 1878, esta frontera estaba demarcada por un arco de piedra, diseñado por Christopher Wren. Actualmente en el lugar se encuentra un monumento que consiste en una columna que sostiene un grifo. El monumento fue construido en 1880 y marca la entrada oficial a Londre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36" w:leader="none"/>
        <w:tab w:val="right" w:pos="9070" w:leader="none"/>
      </w:tabs>
      <w:spacing w:lineRule="auto" w:line="240" w:before="120" w:after="0"/>
      <w:rPr>
        <w:rFonts w:ascii="Monotype Corsiva" w:hAnsi="Monotype Corsiva" w:eastAsia="Times New Roman" w:cs="Monotype Corsiva"/>
        <w:sz w:val="36"/>
        <w:szCs w:val="36"/>
        <w:lang w:eastAsia="es-ES"/>
      </w:rPr>
    </w:pPr>
    <w:r>
      <w:drawing>
        <wp:anchor behindDoc="0" distT="0" distB="0" distL="114935" distR="114935" simplePos="0" locked="0" layoutInCell="0" allowOverlap="1" relativeHeight="452">
          <wp:simplePos x="0" y="0"/>
          <wp:positionH relativeFrom="column">
            <wp:posOffset>2628900</wp:posOffset>
          </wp:positionH>
          <wp:positionV relativeFrom="paragraph">
            <wp:posOffset>-258445</wp:posOffset>
          </wp:positionV>
          <wp:extent cx="438150" cy="514350"/>
          <wp:effectExtent l="0" t="0" r="0" b="0"/>
          <wp:wrapSquare wrapText="bothSides"/>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67" t="-58" r="-67" b="-58"/>
                  <a:stretch>
                    <a:fillRect/>
                  </a:stretch>
                </pic:blipFill>
                <pic:spPr bwMode="auto">
                  <a:xfrm>
                    <a:off x="0" y="0"/>
                    <a:ext cx="438150" cy="514350"/>
                  </a:xfrm>
                  <a:prstGeom prst="rect">
                    <a:avLst/>
                  </a:prstGeom>
                </pic:spPr>
              </pic:pic>
            </a:graphicData>
          </a:graphic>
        </wp:anchor>
      </w:drawing>
    </w:r>
    <w:r>
      <w:rPr>
        <w:rFonts w:eastAsia="Times New Roman" w:cs="Monotype Corsiva" w:ascii="Monotype Corsiva" w:hAnsi="Monotype Corsiva"/>
        <w:sz w:val="36"/>
        <w:szCs w:val="36"/>
        <w:lang w:eastAsia="es-ES"/>
      </w:rPr>
      <w:t>Sarah MacLean</w:t>
      <w:tab/>
      <w:tab/>
      <w:t>Un Pícaro Con Otro Nombre</w:t>
    </w:r>
  </w:p>
  <w:p>
    <w:pPr>
      <w:pStyle w:val="Normal"/>
      <w:pBdr>
        <w:bottom w:val="single" w:sz="6" w:space="1" w:color="000000"/>
      </w:pBdr>
      <w:tabs>
        <w:tab w:val="clear" w:pos="708"/>
        <w:tab w:val="center" w:pos="4536" w:leader="none"/>
        <w:tab w:val="right" w:pos="9070" w:leader="none"/>
      </w:tabs>
      <w:spacing w:lineRule="auto" w:line="240" w:before="120" w:after="0"/>
      <w:rPr>
        <w:rFonts w:ascii="Monotype Corsiva" w:hAnsi="Monotype Corsiva" w:eastAsia="Times New Roman" w:cs="Monotype Corsiva"/>
        <w:sz w:val="28"/>
        <w:szCs w:val="28"/>
        <w:lang w:eastAsia="es-ES"/>
      </w:rPr>
    </w:pPr>
    <w:r>
      <w:rPr>
        <w:rFonts w:eastAsia="Times New Roman" w:cs="Monotype Corsiva" w:ascii="Monotype Corsiva" w:hAnsi="Monotype Corsiva"/>
        <w:sz w:val="28"/>
        <w:szCs w:val="28"/>
        <w:lang w:eastAsia="es-ES"/>
      </w:rPr>
      <w:tab/>
      <w:tab/>
      <w:t>Las reglas de los sinvergüenzas 01</w:t>
    </w:r>
  </w:p>
  <w:p>
    <w:pPr>
      <w:pStyle w:val="Header"/>
      <w:rPr>
        <w:rFonts w:ascii="Palatino Linotype" w:hAnsi="Palatino Linotype" w:eastAsia="Times New Roman" w:cs="Palatino Linotype"/>
        <w:sz w:val="24"/>
        <w:szCs w:val="24"/>
        <w:lang w:eastAsia="es-ES"/>
      </w:rPr>
    </w:pPr>
    <w:r>
      <w:rPr>
        <w:rFonts w:eastAsia="Times New Roman" w:cs="Palatino Linotype" w:ascii="Palatino Linotype" w:hAnsi="Palatino Linotype"/>
        <w:sz w:val="24"/>
        <w:szCs w:val="24"/>
        <w:lang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pageBreakBefore/>
      <w:numPr>
        <w:ilvl w:val="0"/>
        <w:numId w:val="1"/>
      </w:numPr>
      <w:spacing w:lineRule="auto" w:line="240" w:before="120" w:after="0"/>
      <w:ind w:left="1701" w:right="1701" w:firstLine="284"/>
      <w:jc w:val="center"/>
      <w:outlineLvl w:val="0"/>
    </w:pPr>
    <w:rPr>
      <w:rFonts w:ascii="Palatino Linotype" w:hAnsi="Palatino Linotype" w:eastAsia="Times New Roman" w:cs="Palatino Linotype"/>
      <w:caps/>
      <w:shadow/>
      <w:sz w:val="40"/>
      <w:szCs w:val="40"/>
    </w:rPr>
  </w:style>
  <w:style w:type="paragraph" w:styleId="Heading2">
    <w:name w:val="Heading 2"/>
    <w:basedOn w:val="Normal"/>
    <w:next w:val="Normal"/>
    <w:qFormat/>
    <w:pPr>
      <w:keepNext w:val="true"/>
      <w:numPr>
        <w:ilvl w:val="1"/>
        <w:numId w:val="1"/>
      </w:numPr>
      <w:spacing w:lineRule="auto" w:line="360" w:before="480" w:after="1080"/>
      <w:ind w:firstLine="284"/>
      <w:jc w:val="center"/>
      <w:outlineLvl w:val="1"/>
    </w:pPr>
    <w:rPr>
      <w:rFonts w:ascii="Palatino Linotype" w:hAnsi="Palatino Linotype" w:eastAsia="Times New Roman" w:cs="Palatino Linotype"/>
      <w:b/>
      <w:bCs/>
      <w:iCs/>
      <w:shadow/>
      <w:sz w:val="40"/>
      <w:szCs w:val="28"/>
    </w:rPr>
  </w:style>
  <w:style w:type="paragraph" w:styleId="Heading3">
    <w:name w:val="Heading 3"/>
    <w:basedOn w:val="Normal"/>
    <w:next w:val="Normal"/>
    <w:qFormat/>
    <w:pPr>
      <w:keepNext w:val="true"/>
      <w:numPr>
        <w:ilvl w:val="2"/>
        <w:numId w:val="1"/>
      </w:numPr>
      <w:spacing w:before="240" w:after="60"/>
      <w:ind w:firstLine="284"/>
      <w:jc w:val="both"/>
      <w:outlineLvl w:val="2"/>
    </w:pPr>
    <w:rPr>
      <w:rFonts w:ascii="Cambria" w:hAnsi="Cambria" w:eastAsia="Times New Roman" w:cs="Cambria"/>
      <w:b/>
      <w:bCs/>
      <w:sz w:val="26"/>
      <w:szCs w:val="26"/>
    </w:rPr>
  </w:style>
  <w:style w:type="character" w:styleId="WW8Num1z0">
    <w:name w:val="WW8Num1z0"/>
    <w:qFormat/>
    <w:rPr>
      <w:rFonts w:ascii="Palatino Linotype" w:hAnsi="Palatino Linotype" w:eastAsia="Times New Roman" w:cs="Palatino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eastAsia="Times New Roman"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qFormat/>
    <w:rPr>
      <w:lang w:val="es-ES"/>
    </w:rPr>
  </w:style>
  <w:style w:type="character" w:styleId="PiedepginaCar">
    <w:name w:val="Pie de página Car"/>
    <w:qFormat/>
    <w:rPr>
      <w:lang w:val="es-ES"/>
    </w:rPr>
  </w:style>
  <w:style w:type="character" w:styleId="Ttulo2Car">
    <w:name w:val="Título 2 Car"/>
    <w:qFormat/>
    <w:rPr>
      <w:rFonts w:ascii="Palatino Linotype" w:hAnsi="Palatino Linotype" w:eastAsia="Times New Roman" w:cs="Times New Roman"/>
      <w:b/>
      <w:bCs/>
      <w:iCs/>
      <w:shadow/>
      <w:sz w:val="40"/>
      <w:szCs w:val="28"/>
      <w:lang w:val="es-ES"/>
    </w:rPr>
  </w:style>
  <w:style w:type="character" w:styleId="Ttulo1Car">
    <w:name w:val="Título 1 Car"/>
    <w:qFormat/>
    <w:rPr>
      <w:rFonts w:ascii="Palatino Linotype" w:hAnsi="Palatino Linotype" w:eastAsia="Times New Roman" w:cs="Courier New"/>
      <w:caps/>
      <w:shadow/>
      <w:sz w:val="40"/>
      <w:szCs w:val="40"/>
      <w:lang w:val="es-ES"/>
    </w:rPr>
  </w:style>
  <w:style w:type="character" w:styleId="Ttulo3Car">
    <w:name w:val="Título 3 Car"/>
    <w:qFormat/>
    <w:rPr>
      <w:rFonts w:ascii="Cambria" w:hAnsi="Cambria" w:eastAsia="Times New Roman" w:cs="Times New Roman"/>
      <w:b/>
      <w:bCs/>
      <w:sz w:val="26"/>
      <w:szCs w:val="26"/>
      <w:lang w:val="es-ES"/>
    </w:rPr>
  </w:style>
  <w:style w:type="character" w:styleId="TextodegloboCar">
    <w:name w:val="Texto de globo Car"/>
    <w:qFormat/>
    <w:rPr>
      <w:rFonts w:ascii="Tahoma" w:hAnsi="Tahoma" w:eastAsia="Times New Roman" w:cs="Tahoma"/>
      <w:sz w:val="16"/>
      <w:szCs w:val="16"/>
      <w:lang w:val="es-ES"/>
    </w:rPr>
  </w:style>
  <w:style w:type="character" w:styleId="InternetLink">
    <w:name w:val="Hyperlink"/>
    <w:rPr>
      <w:rFonts w:ascii="Palatino Linotype" w:hAnsi="Palatino Linotype" w:cs="Times New Roman"/>
      <w:color w:val="0000FF"/>
      <w:sz w:val="22"/>
      <w:u w:val="single"/>
    </w:rPr>
  </w:style>
  <w:style w:type="character" w:styleId="MapadeldocumentoCar">
    <w:name w:val="Mapa del documento Car"/>
    <w:qFormat/>
    <w:rPr>
      <w:rFonts w:ascii="Tahoma" w:hAnsi="Tahoma" w:eastAsia="Times New Roman" w:cs="Tahoma"/>
      <w:sz w:val="20"/>
      <w:szCs w:val="20"/>
      <w:shd w:fill="000080" w:val="clear"/>
      <w:lang w:val="es-ES"/>
    </w:rPr>
  </w:style>
  <w:style w:type="character" w:styleId="Refdecomentario">
    <w:name w:val="Ref. de comentario"/>
    <w:qFormat/>
    <w:rPr>
      <w:rFonts w:cs="Times New Roman"/>
      <w:sz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Ttulo2CCar">
    <w:name w:val="Título 2 C Car"/>
    <w:qFormat/>
    <w:rPr>
      <w:rFonts w:ascii="Book Antiqua" w:hAnsi="Book Antiqua" w:eastAsia="Times New Roman" w:cs="Times New Roman"/>
      <w:b/>
      <w:sz w:val="32"/>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120" w:after="0"/>
      <w:ind w:firstLine="284"/>
      <w:jc w:val="both"/>
    </w:pPr>
    <w:rPr>
      <w:rFonts w:ascii="Tahoma" w:hAnsi="Tahoma" w:eastAsia="Times New Roman" w:cs="Tahoma"/>
      <w:sz w:val="16"/>
      <w:szCs w:val="16"/>
    </w:rPr>
  </w:style>
  <w:style w:type="paragraph" w:styleId="Contents1">
    <w:name w:val="TOC 1"/>
    <w:basedOn w:val="Normal"/>
    <w:next w:val="Normal"/>
    <w:pPr>
      <w:spacing w:lineRule="auto" w:line="240" w:before="60" w:after="0"/>
      <w:ind w:left="1701" w:right="1699" w:firstLine="284"/>
      <w:jc w:val="both"/>
    </w:pPr>
    <w:rPr>
      <w:rFonts w:ascii="Palatino Linotype" w:hAnsi="Palatino Linotype" w:eastAsia="Times New Roman" w:cs="Times New Roman"/>
      <w:bCs/>
      <w:szCs w:val="20"/>
    </w:rPr>
  </w:style>
  <w:style w:type="paragraph" w:styleId="TtulodeTDC">
    <w:name w:val="Título de TDC"/>
    <w:basedOn w:val="Heading1"/>
    <w:next w:val="Normal"/>
    <w:qFormat/>
    <w:pPr>
      <w:numPr>
        <w:ilvl w:val="0"/>
        <w:numId w:val="0"/>
      </w:numPr>
      <w:ind w:left="1701" w:right="1701" w:firstLine="284"/>
      <w:outlineLvl w:val="9"/>
    </w:pPr>
    <w:rPr/>
  </w:style>
  <w:style w:type="paragraph" w:styleId="Contents2">
    <w:name w:val="TOC 2"/>
    <w:basedOn w:val="Normal"/>
    <w:next w:val="Normal"/>
    <w:pPr>
      <w:spacing w:lineRule="auto" w:line="240" w:before="60" w:after="60"/>
      <w:ind w:left="1843" w:right="1701" w:firstLine="284"/>
      <w:jc w:val="both"/>
    </w:pPr>
    <w:rPr>
      <w:rFonts w:ascii="Palatino Linotype" w:hAnsi="Palatino Linotype" w:eastAsia="Times New Roman" w:cs="Courier New"/>
      <w:bCs/>
      <w:szCs w:val="20"/>
      <w:lang w:val="en-GB" w:eastAsia="en-US"/>
    </w:rPr>
  </w:style>
  <w:style w:type="paragraph" w:styleId="Contents3">
    <w:name w:val="TOC 3"/>
    <w:basedOn w:val="Normal"/>
    <w:next w:val="Normal"/>
    <w:pPr>
      <w:spacing w:before="120" w:after="0"/>
      <w:ind w:left="440" w:firstLine="284"/>
      <w:jc w:val="both"/>
    </w:pPr>
    <w:rPr>
      <w:rFonts w:ascii="Calibri" w:hAnsi="Calibri" w:eastAsia="Times New Roman" w:cs="Times New Roman"/>
      <w:i/>
      <w:iCs/>
      <w:sz w:val="20"/>
      <w:szCs w:val="20"/>
    </w:rPr>
  </w:style>
  <w:style w:type="paragraph" w:styleId="Contents4">
    <w:name w:val="TOC 4"/>
    <w:basedOn w:val="Normal"/>
    <w:next w:val="Normal"/>
    <w:pPr>
      <w:spacing w:before="120" w:after="0"/>
      <w:ind w:left="660" w:firstLine="284"/>
      <w:jc w:val="both"/>
    </w:pPr>
    <w:rPr>
      <w:rFonts w:ascii="Calibri" w:hAnsi="Calibri" w:eastAsia="Times New Roman" w:cs="Times New Roman"/>
      <w:sz w:val="18"/>
      <w:szCs w:val="18"/>
    </w:rPr>
  </w:style>
  <w:style w:type="paragraph" w:styleId="Contents5">
    <w:name w:val="TOC 5"/>
    <w:basedOn w:val="Normal"/>
    <w:next w:val="Normal"/>
    <w:pPr>
      <w:spacing w:before="120" w:after="0"/>
      <w:ind w:left="880" w:firstLine="284"/>
      <w:jc w:val="both"/>
    </w:pPr>
    <w:rPr>
      <w:rFonts w:ascii="Calibri" w:hAnsi="Calibri" w:eastAsia="Times New Roman" w:cs="Times New Roman"/>
      <w:sz w:val="18"/>
      <w:szCs w:val="18"/>
    </w:rPr>
  </w:style>
  <w:style w:type="paragraph" w:styleId="Contents6">
    <w:name w:val="TOC 6"/>
    <w:basedOn w:val="Normal"/>
    <w:next w:val="Normal"/>
    <w:pPr>
      <w:spacing w:before="120" w:after="0"/>
      <w:ind w:left="1100" w:firstLine="284"/>
      <w:jc w:val="both"/>
    </w:pPr>
    <w:rPr>
      <w:rFonts w:ascii="Calibri" w:hAnsi="Calibri" w:eastAsia="Times New Roman" w:cs="Times New Roman"/>
      <w:sz w:val="18"/>
      <w:szCs w:val="18"/>
    </w:rPr>
  </w:style>
  <w:style w:type="paragraph" w:styleId="Contents7">
    <w:name w:val="TOC 7"/>
    <w:basedOn w:val="Normal"/>
    <w:next w:val="Normal"/>
    <w:pPr>
      <w:spacing w:before="120" w:after="0"/>
      <w:ind w:left="1320" w:firstLine="284"/>
      <w:jc w:val="both"/>
    </w:pPr>
    <w:rPr>
      <w:rFonts w:ascii="Calibri" w:hAnsi="Calibri" w:eastAsia="Times New Roman" w:cs="Times New Roman"/>
      <w:sz w:val="18"/>
      <w:szCs w:val="18"/>
    </w:rPr>
  </w:style>
  <w:style w:type="paragraph" w:styleId="Contents8">
    <w:name w:val="TOC 8"/>
    <w:basedOn w:val="Normal"/>
    <w:next w:val="Normal"/>
    <w:pPr>
      <w:spacing w:before="120" w:after="0"/>
      <w:ind w:left="1540" w:firstLine="284"/>
      <w:jc w:val="both"/>
    </w:pPr>
    <w:rPr>
      <w:rFonts w:ascii="Calibri" w:hAnsi="Calibri" w:eastAsia="Times New Roman" w:cs="Times New Roman"/>
      <w:sz w:val="18"/>
      <w:szCs w:val="18"/>
    </w:rPr>
  </w:style>
  <w:style w:type="paragraph" w:styleId="Contents9">
    <w:name w:val="TOC 9"/>
    <w:basedOn w:val="Normal"/>
    <w:next w:val="Normal"/>
    <w:pPr>
      <w:spacing w:before="120" w:after="0"/>
      <w:ind w:left="1760" w:firstLine="284"/>
      <w:jc w:val="both"/>
    </w:pPr>
    <w:rPr>
      <w:rFonts w:ascii="Calibri" w:hAnsi="Calibri" w:eastAsia="Times New Roman" w:cs="Times New Roman"/>
      <w:sz w:val="18"/>
      <w:szCs w:val="18"/>
    </w:rPr>
  </w:style>
  <w:style w:type="paragraph" w:styleId="Mapadeldocumento">
    <w:name w:val="Mapa del documento"/>
    <w:basedOn w:val="Normal"/>
    <w:qFormat/>
    <w:pPr>
      <w:shd w:fill="000080" w:val="clear"/>
      <w:spacing w:before="120" w:after="200"/>
      <w:ind w:firstLine="284"/>
      <w:jc w:val="both"/>
    </w:pPr>
    <w:rPr>
      <w:rFonts w:ascii="Tahoma" w:hAnsi="Tahoma" w:eastAsia="Times New Roman" w:cs="Tahoma"/>
      <w:sz w:val="20"/>
      <w:szCs w:val="20"/>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rPr>
  </w:style>
  <w:style w:type="paragraph" w:styleId="Ttulo2C">
    <w:name w:val="Título 2 C"/>
    <w:basedOn w:val="Normal"/>
    <w:qFormat/>
    <w:pPr>
      <w:pageBreakBefore/>
      <w:spacing w:lineRule="auto" w:line="240" w:before="1440" w:after="480"/>
      <w:jc w:val="center"/>
      <w:outlineLvl w:val="1"/>
    </w:pPr>
    <w:rPr>
      <w:rFonts w:ascii="Book Antiqua" w:hAnsi="Book Antiqua" w:eastAsia="Times New Roman" w:cs="Book Antiqua"/>
      <w:b/>
      <w:sz w:val="32"/>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7.jpeg"/><Relationship Id="rId5" Type="http://schemas.openxmlformats.org/officeDocument/2006/relationships/image" Target="media/image8.jpeg"/><Relationship Id="rId6"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21:32:00Z</dcterms:created>
  <dc:creator>Usuario</dc:creator>
  <dc:description/>
  <cp:keywords/>
  <dc:language>en-US</dc:language>
  <cp:lastModifiedBy>Laura</cp:lastModifiedBy>
  <dcterms:modified xsi:type="dcterms:W3CDTF">2014-07-09T10:41:00Z</dcterms:modified>
  <cp:revision>124</cp:revision>
  <dc:subject/>
  <dc:title/>
</cp:coreProperties>
</file>