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منز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</w:p>
    <w:p>
      <w:pPr>
        <w:pStyle w:val="Normal"/>
        <w:spacing w:lineRule="auto" w:line="240" w:before="0" w:after="0"/>
        <w:jc w:val="center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-</w:t>
      </w:r>
      <w:r>
        <w:rPr>
          <w:rFonts w:cs="GE MB MB Bold"/>
          <w:sz w:val="32"/>
          <w:sz w:val="32"/>
          <w:szCs w:val="32"/>
          <w:rtl w:val="true"/>
        </w:rPr>
        <w:t>حفظ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GE MB MB Bold"/>
          <w:sz w:val="32"/>
          <w:szCs w:val="32"/>
          <w:rtl w:val="true"/>
        </w:rPr>
        <w:t xml:space="preserve">- </w:t>
      </w:r>
      <w:r>
        <w:rPr>
          <w:rFonts w:cs="GE MB MB Bold"/>
          <w:sz w:val="32"/>
          <w:sz w:val="32"/>
          <w:szCs w:val="32"/>
          <w:rtl w:val="true"/>
        </w:rPr>
        <w:t>ب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ر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عود</w:t>
      </w:r>
    </w:p>
    <w:p>
      <w:pPr>
        <w:pStyle w:val="Normal"/>
        <w:spacing w:lineRule="auto" w:line="240" w:before="0" w:after="0"/>
        <w:jc w:val="center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بتا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</w:rPr>
        <w:t>12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</w:rPr>
        <w:t>1433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240" w:before="0" w:after="0"/>
        <w:jc w:val="center"/>
        <w:rPr>
          <w:rFonts w:cs="GE MB MB Bold"/>
          <w:sz w:val="32"/>
          <w:szCs w:val="32"/>
        </w:rPr>
      </w:pPr>
      <w:r>
        <w:rPr>
          <w:rFonts w:cs="GE MB MB Bold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ال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ولى</w:t>
      </w:r>
      <w:r>
        <w:rPr>
          <w:rFonts w:cs="GE MB MB Bold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صط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ع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س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اب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ت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م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صبحين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وأ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ب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ي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علمون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وأ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بع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ن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اف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ش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ذي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داع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إذ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راج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ي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أ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ك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شر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حج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حق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بعث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ك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زا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عذ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شكرون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تا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ب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إح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بعثون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ف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ت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ستطعت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ستغف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و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قترفت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شك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ع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حص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جتهدت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اشك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ع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ي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بد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ذك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ع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فلح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ذك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وعيد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وَإِذ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أَذَّ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بُّك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ئ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َكَرْت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أَزِيدَنَّك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َئ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َفَرْت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ذَاب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شَدِيدٌ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إبراهيم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7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عب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ظ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ع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كب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ي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لف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الح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ط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رس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تف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ث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زك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ظ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تبا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إحس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لحق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ن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س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لف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اش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زو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ؤم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كر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آ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ؤم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س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تب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إح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فض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ؤم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تبع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ي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عن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لِلْفُقَرَاء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مُهَاجِر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ُخْرِج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ِيار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أَمْوَال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بْتَغ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َضْل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رِضْوَان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يَنْصُر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رَسُول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ُوْلَئِ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ُم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َّادِق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ÇÈ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بَوَّء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َّار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إِيمَا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َبْل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حِبّ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َاجَر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لَيْ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جِد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ُدُور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َاجَ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مّ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ُوت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يُؤْثِر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نْفُس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َو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َا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َصَاصَ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مَ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وق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ُح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َفْسِ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َأُوْلَئِ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ُم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مُفْلِح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ÇÈ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َاء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َعْد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قُول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بّ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غْفِر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ِإِخْوَانِ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َبَقُو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الإِيمَان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جْعَل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ُلُوبِ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غِلّ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ِ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مَ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بّ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نَّ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ءُوف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حِيمٌ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حشر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8</w:t>
      </w:r>
      <w:r>
        <w:rPr>
          <w:rFonts w:cs="GE MB MB Bold"/>
          <w:sz w:val="32"/>
          <w:szCs w:val="32"/>
          <w:rtl w:val="true"/>
        </w:rPr>
        <w:t>-</w:t>
      </w:r>
      <w:r>
        <w:rPr>
          <w:rFonts w:cs="GE MB MB Bold"/>
          <w:sz w:val="32"/>
          <w:szCs w:val="32"/>
        </w:rPr>
        <w:t>10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حا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أ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ؤم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ل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اشد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زو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ه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ؤم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راب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سل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هاشم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ق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آ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ؤمن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يم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المين</w:t>
      </w:r>
      <w:r>
        <w:rPr>
          <w:rFonts w:cs="GE MB MB Bold"/>
          <w:sz w:val="32"/>
          <w:szCs w:val="32"/>
          <w:rtl w:val="true"/>
        </w:rPr>
        <w:t xml:space="preserve">. </w:t>
      </w:r>
      <w:r>
        <w:rPr>
          <w:rFonts w:cs="GE MB MB Bold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لم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ص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طلق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ساو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ح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غ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ل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م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از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دركو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ت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رتض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رسل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بعو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ح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عا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ف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خل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ا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ج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تب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غتبط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ح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اج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آو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ص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اه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د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فُت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ب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ستقا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دل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رس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مل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صديق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ها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بق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مي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از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ص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سب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لغ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خ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بلغ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سبقو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لح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بد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سب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ز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كا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صطف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فض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رس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كُنْت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َيْر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ُمَّة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ُخْرِجَت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ِلنَّاسِ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مران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10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وَكَذَلِ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َعَلْنَاك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ُمَّ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سَط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ِتَكُو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ُهَدَاء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َّاسِ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بقرة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43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ي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ال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رني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لَقَد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اب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َّبِيّ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ْمُهَاجِر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أَنصَار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تَّبَعُو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َاعَة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عُسْرَة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َعْد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َا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زِيغ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ُلُوب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َرِيق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ثُم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اب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يْ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نّ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ءُوف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حِيم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ÇÈ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عَل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ثَّلاثَة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ُلِّف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َتّ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ذ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ضَاقَت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يْهِم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َرْض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حُبَت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ضَاقَت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يْ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نفُسُ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ظَنّ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لْجَأ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لّ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لَيْ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ثُم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اب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يْ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ِيَتُوب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ُو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َّوَّاب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َّحِيم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ÇÈ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يُّه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مَ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تَّق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كُو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ع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َّادِق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))[</w:t>
      </w:r>
      <w:r>
        <w:rPr>
          <w:rFonts w:cs="GE MB MB Bold"/>
          <w:sz w:val="32"/>
          <w:sz w:val="32"/>
          <w:szCs w:val="32"/>
          <w:rtl w:val="true"/>
        </w:rPr>
        <w:t>التوبة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</w:rPr>
        <w:t>117</w:t>
      </w:r>
      <w:r>
        <w:rPr>
          <w:rFonts w:cs="GE MB MB Bold"/>
          <w:sz w:val="32"/>
          <w:szCs w:val="32"/>
          <w:rtl w:val="true"/>
        </w:rPr>
        <w:t>-</w:t>
      </w:r>
      <w:r>
        <w:rPr>
          <w:rFonts w:cs="GE MB MB Bold"/>
          <w:sz w:val="32"/>
          <w:szCs w:val="32"/>
        </w:rPr>
        <w:t>119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سلمون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تابع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إحس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صطف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ت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نزي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كر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ظ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د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و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و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ر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ستق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ث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نها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خُلُ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قوله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وَالسَّابِق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َوَّل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مُهَاجِر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أَنصَار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تَّبَعُو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إِحْسَان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ضِي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نْ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رَض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نْ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أَعَد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َنَّات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جْر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حْتَه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َنْهَار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َالِد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ه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بَد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َلِ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فَوْز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عَظِيمُ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توبة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00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مُحَمَّد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سُول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ع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شِدَّاء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كُفَّار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ُحَمَاء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َيْنَ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رَا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ُكَّع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ُجَّد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بْتَغ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َضْل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رِضْوَان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ِيمَا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ُجُوه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ثَر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سُّجُود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َلِ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ثَلُ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َّوْرَاة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مَثَلُ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ِنْجِيل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َزَرْع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خْرَج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َطْأ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َآزَر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َاسْتَغْلَظ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َاسْتَو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ل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ُوقِ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عْجِب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زُّرَّاع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ِيَغِيظ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هِم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كُفَّار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عَد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مَ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عَمِل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َّالِحَات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غْفِرَة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أَجْر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ظِيمًا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فتح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29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واط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ظواه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ض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ض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وع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جن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غف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ف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ظ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ظ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كر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تبع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إحس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ت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س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ز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شا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هد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ؤم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و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و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يص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هن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صير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جانب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هدى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فا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ز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ثناؤ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إخ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رض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ظ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ج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ع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ق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غتبا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يّ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ضائ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فض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رني</w:t>
      </w:r>
      <w:r>
        <w:rPr>
          <w:rFonts w:cs="GE MB MB Bold"/>
          <w:sz w:val="32"/>
          <w:szCs w:val="32"/>
          <w:rtl w:val="true"/>
        </w:rPr>
        <w:t xml:space="preserve">)) </w:t>
      </w:r>
      <w:r>
        <w:rPr>
          <w:rFonts w:cs="GE MB MB Bold"/>
          <w:sz w:val="32"/>
          <w:sz w:val="32"/>
          <w:szCs w:val="32"/>
          <w:rtl w:val="true"/>
        </w:rPr>
        <w:t>وقوله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أ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و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ي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كر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ل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إخ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ه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ذ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إخ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ح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ؤم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بغض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اف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جم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عص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ضلا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ض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دال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اق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خصائص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يم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ح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تقو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لب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ه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ثو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ثره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م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سلمين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خت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ظهو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شت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ل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ب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إظ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بليغ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نا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د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خ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د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إعل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م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آم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غر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اه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س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د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حك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ذ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في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ب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دا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بع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اجتم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ض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ث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اق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ب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دخ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أر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بو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ا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ش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م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سب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سل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صب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هج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ي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ص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ج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تبلي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سن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ؤمنون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ط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ري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خ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تمي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تكر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خت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ت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نز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سو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دي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رتض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ع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ل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ائت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ل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تبليغ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ع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دو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م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أ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تا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فذ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ين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ب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نب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عت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اح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لئ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سابق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ز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يا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عاي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أما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وق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سو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ص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آت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ض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وا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ح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ح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كس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ل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اف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و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ك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ظى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م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ؤمنين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ق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GE MB MB Bold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ولاً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اعت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ض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فضائ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حب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قل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ألس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حبي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ظِّ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أ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م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ثانياً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ل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و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جه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خل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تل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أ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ك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إيما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م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صيح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ها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حم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شد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غلظ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ع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بدعة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ثالثاً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ترح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استغ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دع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مل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وَ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َاء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َعْد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قُول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بّ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غْفِر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ِإِخْوَانِ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َبَقُو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الإِيمَان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جْعَل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ُلُوبِ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غِلّ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ِ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مَ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بّ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نَّ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ءُوف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حِيمٌ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حشر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0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رابعاً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اغ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ر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زك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ثن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جها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كف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مشرك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منافق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صر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وفائ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إخو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ذلك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خامساً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ت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ص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ا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آ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قراب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ص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صيب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يخطئ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ا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أج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خطأ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GE MB MB Bold"/>
          <w:sz w:val="32"/>
          <w:sz w:val="32"/>
          <w:szCs w:val="32"/>
          <w:rtl w:val="true"/>
        </w:rPr>
        <w:t>مغف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س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ي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جه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ح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نصيح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ز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حق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شفاع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نو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غي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كر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نة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سادساً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ك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خ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لا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ش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طائ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ساوئ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عتق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جته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أجور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المص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ج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جته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إصاب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مخط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أج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جته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غف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طأ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ن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ساو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أكث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خت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ل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بد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غ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ص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جها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د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ق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ضخ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غ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حق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تسو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لو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حز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ط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شري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ط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ه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بد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إِ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حِبّ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شِيع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فَاحِشَة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مَ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ذَاب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لِيم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ُّنْي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آخِرَة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لّ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عْلَم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أَنْت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عْلَمُونَ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نور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9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تِلْ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ُمَّ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َد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َلَت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ه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َسَبَت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َك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َسَبْت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ُسْأَل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مّ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َا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عْمَلُونَ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بقرة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34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سابعاً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ح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نقص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ج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ق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ظ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وب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كذ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زكي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ط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حب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حب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ؤمن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إِن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ؤْذ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رَسُول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عَنَهُم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ّ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ُّنْي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آخِرَة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أَعَدّ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َذَاب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ُهِينًا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أحزاب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57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ظلم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ذي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وَ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ؤْذ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مُؤْمِن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ْمُؤْمِنَات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غَيْر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كْتَسَب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َقَد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حْتَمَل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ُهْتَان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إِثْم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ُبِينًا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أحزاب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58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ؤذ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ي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س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ذه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صيفه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د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دسي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ا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ذن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حرب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ل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خت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فض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بلي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ي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خل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مته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الخط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ثانية</w:t>
      </w:r>
      <w:r>
        <w:rPr>
          <w:rFonts w:cs="GE MB MB Bold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ال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د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سأ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وف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ح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يرضا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م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ش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ض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إحسانه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وأ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ج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صد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ب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حز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ده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وأ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م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سو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صطف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خلي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خي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لقه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صح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هاج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نصا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ي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قتف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ثر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خت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ع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مصار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ف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ت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عر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لف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ا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ئم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دات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ال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تج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ابح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استغف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سأ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لحق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حس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غتبط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ه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ي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حق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ق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 xml:space="preserve">(( </w:t>
      </w:r>
      <w:r>
        <w:rPr>
          <w:rFonts w:cs="GE MB MB Bold"/>
          <w:sz w:val="32"/>
          <w:sz w:val="32"/>
          <w:szCs w:val="32"/>
          <w:rtl w:val="true"/>
        </w:rPr>
        <w:t>وَ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َاء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َعْدِهِ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َقُول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بّ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غْفِر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ِإِخْوَانِ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َبَقُو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الإِيمَان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جْعَل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ِ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ُلُوبِ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غِلًّ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ِ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آمَنُ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بَّن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ِنَّك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ءُوف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َحِيم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))[</w:t>
      </w:r>
      <w:r>
        <w:rPr>
          <w:rFonts w:cs="GE MB MB Bold"/>
          <w:sz w:val="32"/>
          <w:sz w:val="32"/>
          <w:szCs w:val="32"/>
          <w:rtl w:val="true"/>
        </w:rPr>
        <w:t>الحشر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0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شق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ليس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خ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حقهم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سلمون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ل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مت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ائ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اط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أر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لسا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لغت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حض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نز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شاه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سو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م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خط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فه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ر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ستوضح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شأ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عل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هدى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داء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أ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اد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أ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ظهران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ا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قر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ث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خطأ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به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و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حق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ال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وف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عل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مجمو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زك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ث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خ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رض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ض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وع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مش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ر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خ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د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ثب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ي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ل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ب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دال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م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ق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ف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م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ب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ا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نب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مرسل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م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م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بلغ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تكل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عمل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بلغ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سن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راه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وا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عواص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بد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شر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ن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دام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أه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بد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لذل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ث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ب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تبع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إحس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وَالسَّابِق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َوَّلُو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مُهَاجِر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أَنصَار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الَّذ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تَّبَعُوهُم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ِإِحْسَانٍ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توبة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00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جع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شرك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جن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ح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ح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بي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حذ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طير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قوله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وَمَ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شَاقِق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َّسُول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َعْد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بَيَّ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هُد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يَتَّبِع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غَيْر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َبِيل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مُؤْمِن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ُوَلِّ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وَلّ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نُصْلِ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َهَنَّم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سَاءَت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صِيرًا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نساء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15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سلمون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خ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نفان</w:t>
      </w:r>
      <w:r>
        <w:rPr>
          <w:rFonts w:cs="GE MB MB Bold"/>
          <w:sz w:val="32"/>
          <w:szCs w:val="32"/>
          <w:rtl w:val="true"/>
        </w:rPr>
        <w:t>:</w:t>
      </w:r>
    </w:p>
    <w:p>
      <w:pPr>
        <w:pStyle w:val="Normal"/>
        <w:spacing w:lineRule="auto" w:line="240"/>
        <w:ind w:left="0" w:right="0" w:firstLine="567"/>
        <w:jc w:val="both"/>
        <w:rPr>
          <w:rFonts w:cs="GE MB MB Bold"/>
          <w:sz w:val="32"/>
          <w:szCs w:val="32"/>
        </w:rPr>
      </w:pPr>
      <w:r>
        <w:rPr>
          <w:rFonts w:cs="GE MB MB Bold"/>
          <w:sz w:val="32"/>
          <w:sz w:val="32"/>
          <w:szCs w:val="32"/>
          <w:rtl w:val="true"/>
        </w:rPr>
        <w:t>أحدهما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بش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رض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جنان</w:t>
      </w:r>
      <w:r>
        <w:rPr>
          <w:rFonts w:cs="GE MB MB Bold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200"/>
        <w:ind w:left="0" w:right="0" w:firstLine="567"/>
        <w:jc w:val="both"/>
        <w:rPr/>
      </w:pPr>
      <w:r>
        <w:rPr>
          <w:rFonts w:cs="GE MB MB Bold"/>
          <w:sz w:val="32"/>
          <w:sz w:val="32"/>
          <w:szCs w:val="32"/>
          <w:rtl w:val="true"/>
        </w:rPr>
        <w:t>والثاني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تبعو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إحس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لحق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وا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متوع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ني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عالى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Cs w:val="32"/>
          <w:rtl w:val="true"/>
        </w:rPr>
        <w:t>((</w:t>
      </w:r>
      <w:r>
        <w:rPr>
          <w:rFonts w:cs="GE MB MB Bold"/>
          <w:sz w:val="32"/>
          <w:sz w:val="32"/>
          <w:szCs w:val="32"/>
          <w:rtl w:val="true"/>
        </w:rPr>
        <w:t>وَمَ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ُشَاقِق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َّسُول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ِن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َعْد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بَيَّ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َه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هُد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يَتَّبِع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غَيْر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سَبِيل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ْمُؤْمِنِين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ُوَلِّ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َوَلَّ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نُصْلِه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َهَنَّم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َسَاءَت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َصِيرًا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[</w:t>
      </w:r>
      <w:r>
        <w:rPr>
          <w:rFonts w:cs="GE MB MB Bold"/>
          <w:sz w:val="32"/>
          <w:sz w:val="32"/>
          <w:szCs w:val="32"/>
          <w:rtl w:val="true"/>
        </w:rPr>
        <w:t>النساء</w:t>
      </w:r>
      <w:r>
        <w:rPr>
          <w:rFonts w:cs="GE MB MB Bold"/>
          <w:sz w:val="32"/>
          <w:szCs w:val="32"/>
          <w:rtl w:val="true"/>
        </w:rPr>
        <w:t>:</w:t>
      </w:r>
      <w:r>
        <w:rPr>
          <w:rFonts w:cs="GE MB MB Bold"/>
          <w:sz w:val="32"/>
          <w:szCs w:val="32"/>
        </w:rPr>
        <w:t>115</w:t>
      </w:r>
      <w:r>
        <w:rPr>
          <w:rFonts w:cs="GE MB MB Bold"/>
          <w:sz w:val="32"/>
          <w:szCs w:val="32"/>
          <w:rtl w:val="true"/>
        </w:rPr>
        <w:t>]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وستفت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ب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رق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حدة</w:t>
      </w:r>
      <w:r>
        <w:rPr>
          <w:rFonts w:cs="GE MB MB Bold"/>
          <w:sz w:val="32"/>
          <w:szCs w:val="32"/>
          <w:rtl w:val="true"/>
        </w:rPr>
        <w:t xml:space="preserve">)) </w:t>
      </w:r>
      <w:r>
        <w:rPr>
          <w:rFonts w:cs="GE MB MB Bold"/>
          <w:sz w:val="32"/>
          <w:sz w:val="32"/>
          <w:szCs w:val="32"/>
          <w:rtl w:val="true"/>
        </w:rPr>
        <w:t>قيل</w:t>
      </w:r>
      <w:r>
        <w:rPr>
          <w:rFonts w:cs="GE MB MB Bold"/>
          <w:sz w:val="32"/>
          <w:szCs w:val="32"/>
          <w:rtl w:val="true"/>
        </w:rPr>
        <w:t xml:space="preserve">: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ال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صحابي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أصح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َمَنة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هم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خل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اشد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ذ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ح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تباع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قوله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علي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سن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خلف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اش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هد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د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ض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نواجذ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إيا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حدث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و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د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د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د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ضلا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ضل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ر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ال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آخ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اغ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لمهاج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نصار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المغ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عما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قوال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إن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ره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Cs w:val="32"/>
          <w:rtl w:val="true"/>
        </w:rPr>
        <w:t>-</w:t>
      </w:r>
      <w:r>
        <w:rPr>
          <w:rFonts w:cs="GE MB MB Bold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حابة</w:t>
      </w:r>
      <w:r>
        <w:rPr>
          <w:rFonts w:cs="GE MB MB Bold"/>
          <w:sz w:val="32"/>
          <w:szCs w:val="32"/>
          <w:rtl w:val="true"/>
        </w:rPr>
        <w:t xml:space="preserve">- </w:t>
      </w:r>
      <w:r>
        <w:rPr>
          <w:rFonts w:cs="GE MB MB Bold"/>
          <w:sz w:val="32"/>
          <w:sz w:val="32"/>
          <w:szCs w:val="32"/>
          <w:rtl w:val="true"/>
        </w:rPr>
        <w:t>أ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قت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اس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ض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ثن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ن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هاج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أنصار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قرآ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تأويله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ب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لوب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عم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م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أق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تكلفاً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قوم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ختا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ص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نب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تشب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أخلا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طرائ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إ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كع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صر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مستقيم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أوز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ال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يج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ف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علم</w:t>
      </w:r>
      <w:r>
        <w:rPr>
          <w:rFonts w:cs="GE MB MB Bold"/>
          <w:sz w:val="32"/>
          <w:szCs w:val="32"/>
          <w:rtl w:val="true"/>
        </w:rPr>
        <w:t>))</w:t>
      </w:r>
      <w:r>
        <w:rPr>
          <w:rFonts w:cs="GE MB MB Bold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إ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ح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GE MB MB Bold"/>
          <w:sz w:val="32"/>
          <w:szCs w:val="32"/>
          <w:rtl w:val="true"/>
        </w:rPr>
        <w:t>: ((</w:t>
      </w:r>
      <w:r>
        <w:rPr>
          <w:rFonts w:cs="GE MB MB Bold"/>
          <w:sz w:val="32"/>
          <w:sz w:val="32"/>
          <w:szCs w:val="32"/>
          <w:rtl w:val="true"/>
        </w:rPr>
        <w:t>أ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ند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تمس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أصح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رس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ص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الإقت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و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GE MB MB Bold"/>
          <w:sz w:val="32"/>
          <w:sz w:val="32"/>
          <w:szCs w:val="32"/>
          <w:rtl w:val="true"/>
        </w:rPr>
        <w:t>البدع</w:t>
      </w:r>
      <w:r>
        <w:rPr>
          <w:rFonts w:cs="GE MB MB Bold"/>
          <w:sz w:val="32"/>
          <w:szCs w:val="32"/>
          <w:rtl w:val="true"/>
        </w:rPr>
        <w:t>)).</w:t>
      </w:r>
    </w:p>
    <w:sectPr>
      <w:type w:val="nextPage"/>
      <w:pgSz w:w="11906" w:h="16838"/>
      <w:pgMar w:left="284" w:right="282" w:gutter="0" w:header="0" w:top="426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31:00Z</dcterms:created>
  <dc:creator>SONY</dc:creator>
  <dc:description/>
  <dc:language>en-US</dc:language>
  <cp:lastModifiedBy>SONY</cp:lastModifiedBy>
  <dcterms:modified xsi:type="dcterms:W3CDTF">2012-10-15T15:31:00Z</dcterms:modified>
  <cp:revision>2</cp:revision>
  <dc:subject/>
  <dc:title/>
</cp:coreProperties>
</file>