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ind w:left="340" w:firstLine="709"/>
        <w:rPr>
          <w:rFonts w:ascii="Comic Sans MS" w:hAnsi="Comic Sans MS" w:cs="Comic Sans MS"/>
          <w:spacing w:val="-20"/>
          <w:sz w:val="24"/>
          <w:szCs w:val="24"/>
          <w:lang w:val="en-US" w:eastAsia="en-US"/>
        </w:rPr>
      </w:pPr>
      <w:r>
        <w:rPr>
          <w:rFonts w:cs="Comic Sans MS" w:ascii="Comic Sans MS" w:hAnsi="Comic Sans MS"/>
          <w:spacing w:val="-20"/>
          <w:sz w:val="24"/>
          <w:szCs w:val="24"/>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top</wp:align>
            </wp:positionV>
            <wp:extent cx="2526665" cy="415036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2"/>
                    <a:srcRect l="-14" t="-9" r="-14" b="-9"/>
                    <a:stretch>
                      <a:fillRect/>
                    </a:stretch>
                  </pic:blipFill>
                  <pic:spPr bwMode="auto">
                    <a:xfrm>
                      <a:off x="0" y="0"/>
                      <a:ext cx="2526665" cy="4150360"/>
                    </a:xfrm>
                    <a:prstGeom prst="rect">
                      <a:avLst/>
                    </a:prstGeom>
                  </pic:spPr>
                </pic:pic>
              </a:graphicData>
            </a:graphic>
          </wp:anchor>
        </w:drawing>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b/>
          <w:b/>
          <w:spacing w:val="-20"/>
          <w:sz w:val="24"/>
          <w:szCs w:val="24"/>
        </w:rPr>
      </w:pPr>
      <w:r>
        <w:rPr>
          <w:rFonts w:cs="Comic Sans MS" w:ascii="Comic Sans MS" w:hAnsi="Comic Sans MS"/>
          <w:b/>
          <w:spacing w:val="-20"/>
          <w:sz w:val="24"/>
          <w:szCs w:val="24"/>
        </w:rPr>
      </w:r>
    </w:p>
    <w:p>
      <w:pPr>
        <w:pStyle w:val="SemEspaamento"/>
        <w:ind w:left="340" w:firstLine="709"/>
        <w:jc w:val="center"/>
        <w:rPr>
          <w:rFonts w:ascii="Harlow Solid Italic" w:hAnsi="Harlow Solid Italic" w:cs="Harlow Solid Italic"/>
          <w:b/>
          <w:b/>
          <w:spacing w:val="-20"/>
          <w:sz w:val="28"/>
          <w:szCs w:val="28"/>
        </w:rPr>
      </w:pPr>
      <w:r>
        <w:rPr>
          <w:rFonts w:cs="Harlow Solid Italic" w:ascii="Harlow Solid Italic" w:hAnsi="Harlow Solid Italic"/>
          <w:b/>
          <w:spacing w:val="-20"/>
          <w:sz w:val="28"/>
          <w:szCs w:val="28"/>
        </w:rPr>
        <w:t>OH, Que Delícia! - Ensinando A Molly</w:t>
      </w:r>
    </w:p>
    <w:p>
      <w:pPr>
        <w:pStyle w:val="SemEspaamento"/>
        <w:ind w:left="340" w:firstLine="709"/>
        <w:jc w:val="center"/>
        <w:rPr>
          <w:rFonts w:ascii="Harlow Solid Italic" w:hAnsi="Harlow Solid Italic" w:cs="Harlow Solid Italic"/>
          <w:b/>
          <w:b/>
          <w:spacing w:val="-20"/>
          <w:sz w:val="28"/>
          <w:szCs w:val="28"/>
        </w:rPr>
      </w:pPr>
      <w:r>
        <w:rPr>
          <w:rFonts w:cs="Harlow Solid Italic" w:ascii="Harlow Solid Italic" w:hAnsi="Harlow Solid Italic"/>
          <w:b/>
          <w:spacing w:val="-20"/>
          <w:sz w:val="28"/>
          <w:szCs w:val="28"/>
        </w:rPr>
      </w:r>
    </w:p>
    <w:p>
      <w:pPr>
        <w:pStyle w:val="SemEspaamento"/>
        <w:ind w:left="340" w:firstLine="709"/>
        <w:jc w:val="center"/>
        <w:rPr>
          <w:rFonts w:ascii="Harlow Solid Italic" w:hAnsi="Harlow Solid Italic" w:cs="Arial"/>
          <w:b/>
          <w:b/>
          <w:spacing w:val="-20"/>
          <w:sz w:val="28"/>
          <w:szCs w:val="28"/>
        </w:rPr>
      </w:pPr>
      <w:r>
        <w:rPr>
          <w:rFonts w:cs="Arial" w:ascii="Harlow Solid Italic" w:hAnsi="Harlow Solid Italic"/>
          <w:b/>
          <w:spacing w:val="-20"/>
          <w:sz w:val="28"/>
          <w:szCs w:val="28"/>
        </w:rPr>
        <w:t>Disponibilização e tradução: Ana Paula Batista</w:t>
      </w:r>
    </w:p>
    <w:p>
      <w:pPr>
        <w:pStyle w:val="SemEspaamento"/>
        <w:ind w:left="340" w:firstLine="709"/>
        <w:jc w:val="center"/>
        <w:rPr>
          <w:rFonts w:ascii="Harlow Solid Italic" w:hAnsi="Harlow Solid Italic" w:cs="Arial"/>
          <w:b/>
          <w:b/>
          <w:spacing w:val="-20"/>
          <w:sz w:val="28"/>
          <w:szCs w:val="28"/>
        </w:rPr>
      </w:pPr>
      <w:r>
        <w:rPr>
          <w:rFonts w:cs="Arial" w:ascii="Harlow Solid Italic" w:hAnsi="Harlow Solid Italic"/>
          <w:b/>
          <w:spacing w:val="-20"/>
          <w:sz w:val="28"/>
          <w:szCs w:val="28"/>
        </w:rPr>
        <w:t>Revisão: Rita Cunha</w:t>
      </w:r>
    </w:p>
    <w:p>
      <w:pPr>
        <w:pStyle w:val="SemEspaamento"/>
        <w:ind w:left="340" w:firstLine="709"/>
        <w:jc w:val="center"/>
        <w:rPr>
          <w:rFonts w:ascii="Harlow Solid Italic" w:hAnsi="Harlow Solid Italic" w:cs="Arial"/>
          <w:b/>
          <w:b/>
          <w:spacing w:val="-20"/>
          <w:sz w:val="28"/>
          <w:szCs w:val="28"/>
        </w:rPr>
      </w:pPr>
      <w:r>
        <w:rPr>
          <w:rFonts w:cs="Arial" w:ascii="Harlow Solid Italic" w:hAnsi="Harlow Solid Italic"/>
          <w:b/>
          <w:spacing w:val="-20"/>
          <w:sz w:val="28"/>
          <w:szCs w:val="28"/>
        </w:rPr>
        <w:t>Revisão Final: Rachael Moraes</w:t>
      </w:r>
    </w:p>
    <w:p>
      <w:pPr>
        <w:pStyle w:val="SemEspaamento"/>
        <w:ind w:left="340" w:firstLine="709"/>
        <w:rPr>
          <w:rFonts w:ascii="Comic Sans MS" w:hAnsi="Comic Sans MS" w:cs="Comic Sans MS"/>
          <w:b/>
          <w:b/>
          <w:spacing w:val="-20"/>
          <w:sz w:val="24"/>
          <w:szCs w:val="24"/>
        </w:rPr>
      </w:pPr>
      <w:r>
        <w:rPr>
          <w:rFonts w:cs="Comic Sans MS" w:ascii="Comic Sans MS" w:hAnsi="Comic Sans MS"/>
          <w:b/>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RESUM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pPr>
      <w:r>
        <w:rPr>
          <w:rFonts w:cs="Comic Sans MS" w:ascii="Comic Sans MS" w:hAnsi="Comic Sans MS"/>
          <w:spacing w:val="-20"/>
          <w:sz w:val="24"/>
          <w:szCs w:val="24"/>
        </w:rPr>
        <w:t xml:space="preserve">Molly é motivo de fofoca do pequeno povoado onde vive. Como não sê-lo, seu marido por mais de vinte anos acaba de trocá-la por uma mulher que tem a metade de sua idade e o dobro de seu busto. Jamais pensou que o quatro de julho lhe trouxesse algo mais que fogos artificiais: conhecer a Nick Trajan mudará sua vida. </w:t>
      </w:r>
    </w:p>
    <w:p>
      <w:pPr>
        <w:pStyle w:val="SemEspaamento"/>
        <w:ind w:left="340" w:firstLine="709"/>
        <w:rPr/>
      </w:pPr>
      <w:r>
        <w:rPr>
          <w:rFonts w:cs="Comic Sans MS" w:ascii="Comic Sans MS" w:hAnsi="Comic Sans MS"/>
          <w:spacing w:val="-20"/>
          <w:sz w:val="24"/>
          <w:szCs w:val="24"/>
        </w:rPr>
        <w:t>Mas antes deverá tomar uma decisão: está disposta a converter-se em sua submissa? Está disposta a aceitar ingressar em um mundo novo e excitante levada pela mão de um formoso homem dez anos mais jovem que ela? Molly aprenderá que é uma excelente aluna, para um excelente professor, mas sobre tudo aprenderá sobre seus desejos e necessidad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t>CAPÍTULO 1</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 xml:space="preserve">Apresse-se, todo mundo — o tom agudo da voz de Dina Emerson soava forte. - Encontrem suas cadeiras. Tomem assento.  Os </w:t>
      </w:r>
      <w:bookmarkStart w:id="0" w:name="OLE_LINK3"/>
      <w:bookmarkStart w:id="1" w:name="OLE_LINK2"/>
      <w:bookmarkStart w:id="2" w:name="OLE_LINK1"/>
      <w:r>
        <w:rPr>
          <w:rFonts w:cs="Comic Sans MS" w:ascii="Comic Sans MS" w:hAnsi="Comic Sans MS"/>
          <w:spacing w:val="-20"/>
          <w:sz w:val="24"/>
          <w:szCs w:val="24"/>
        </w:rPr>
        <w:t xml:space="preserve">fogos artificiais </w:t>
      </w:r>
      <w:bookmarkEnd w:id="0"/>
      <w:bookmarkEnd w:id="1"/>
      <w:bookmarkEnd w:id="2"/>
      <w:r>
        <w:rPr>
          <w:rFonts w:cs="Comic Sans MS" w:ascii="Comic Sans MS" w:hAnsi="Comic Sans MS"/>
          <w:spacing w:val="-20"/>
          <w:sz w:val="24"/>
          <w:szCs w:val="24"/>
        </w:rPr>
        <w:t>estão a ponto de começar.</w:t>
      </w:r>
    </w:p>
    <w:p>
      <w:pPr>
        <w:pStyle w:val="SemEspaamento"/>
        <w:ind w:left="340" w:firstLine="709"/>
        <w:rPr/>
      </w:pPr>
      <w:r>
        <w:rPr>
          <w:rFonts w:cs="Comic Sans MS" w:ascii="Comic Sans MS" w:hAnsi="Comic Sans MS"/>
          <w:spacing w:val="-20"/>
          <w:sz w:val="24"/>
          <w:szCs w:val="24"/>
        </w:rPr>
        <w:t>Ela zumbia ao redor como uma abelha inquieta, afugentando as pessoas para seus lugares, mudando cadeiras, enlouquecendo geralmente a tudo mundo. Dina era bonita e adorável, mas depois de uma dose de sua borbulhante personalidade, a gente queria lhe dizer que se calas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ão deveria ter vindo, pensou Molly. Grande engano. Grande, grande engano.</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Fogos artificiais, gente — repetiu Dina, aplaudindo, para ter a atenção.</w:t>
      </w:r>
    </w:p>
    <w:p>
      <w:pPr>
        <w:pStyle w:val="SemEspaamento"/>
        <w:ind w:left="340" w:firstLine="709"/>
        <w:rPr/>
      </w:pPr>
      <w:r>
        <w:rPr>
          <w:rFonts w:cs="Comic Sans MS" w:ascii="Comic Sans MS" w:hAnsi="Comic Sans MS"/>
          <w:spacing w:val="-20"/>
          <w:sz w:val="24"/>
          <w:szCs w:val="24"/>
        </w:rPr>
        <w:t>Se somente fosse isso, pensou Molly ironicamente.</w:t>
      </w:r>
    </w:p>
    <w:p>
      <w:pPr>
        <w:pStyle w:val="SemEspaamento"/>
        <w:ind w:left="340" w:firstLine="709"/>
        <w:rPr/>
      </w:pPr>
      <w:r>
        <w:rPr>
          <w:rFonts w:cs="Comic Sans MS" w:ascii="Comic Sans MS" w:hAnsi="Comic Sans MS"/>
          <w:spacing w:val="-20"/>
          <w:sz w:val="24"/>
          <w:szCs w:val="24"/>
        </w:rPr>
        <w:t>Os fogos artificiais haviam desaparecido da vida de Molly Gerard durante tanto tempo, que ela não poderia recordar como soletrar sexo.  Os livros de romance erótico que sua amiga Janine lhe tinha dado, insistindo que os lesse, só tinham sublinhado quanto lhe faltava, e que patética tinha sido e era sua vida sexual.  Seu recém despertado interesse pelo erótico a conduziu a navegar pela Web, sua última afeição, mas que só a tinha frustrado mais.</w:t>
      </w:r>
    </w:p>
    <w:p>
      <w:pPr>
        <w:pStyle w:val="SemEspaamento"/>
        <w:ind w:left="340" w:firstLine="709"/>
        <w:rPr/>
      </w:pPr>
      <w:r>
        <w:rPr>
          <w:rFonts w:cs="Comic Sans MS" w:ascii="Comic Sans MS" w:hAnsi="Comic Sans MS"/>
          <w:spacing w:val="-20"/>
          <w:sz w:val="24"/>
          <w:szCs w:val="24"/>
        </w:rPr>
        <w:t>De todos os modos, por que demônio se casou com o Craig, egoísta sexual e de ego gigantesco?</w:t>
      </w:r>
    </w:p>
    <w:p>
      <w:pPr>
        <w:pStyle w:val="SemEspaamento"/>
        <w:ind w:left="340" w:firstLine="709"/>
        <w:rPr/>
      </w:pPr>
      <w:r>
        <w:rPr>
          <w:rFonts w:cs="Comic Sans MS" w:ascii="Comic Sans MS" w:hAnsi="Comic Sans MS"/>
          <w:spacing w:val="-20"/>
          <w:sz w:val="24"/>
          <w:szCs w:val="24"/>
        </w:rPr>
        <w:t>Ao princípio, lhe tinha perdoado sua insensibilidade como a carência de entendimento de suas necessidades. Mas depois de vinte anos, compreendeu que ele entendia bem suas necessidades, mas que lhe davam igual. Assim porque não se divorciou logo, em vez de esperar e lhe deixar que a abandonasse?</w:t>
      </w:r>
    </w:p>
    <w:p>
      <w:pPr>
        <w:pStyle w:val="SemEspaamento"/>
        <w:ind w:left="340" w:firstLine="709"/>
        <w:rPr/>
      </w:pPr>
      <w:r>
        <w:rPr>
          <w:rFonts w:cs="Comic Sans MS" w:ascii="Comic Sans MS" w:hAnsi="Comic Sans MS"/>
          <w:spacing w:val="-20"/>
          <w:sz w:val="24"/>
          <w:szCs w:val="24"/>
        </w:rPr>
        <w:t>A seu orgulho levaria muito tempo em repor-se disto. Assim estava aqui, débil e incerta, tentando descobrir como voltar a começar sua vida. Não tinham tido filhos, Craig os considerava um aborrecimento desnecessário, e ela não tinha nada para sujeitar-se. Em troca, encontrou-se a si mesma procurando algo para encher aquele espaço vazio dentro dela. Começou a acreditar que ninguém com menos de trinta deveria considerar o matrimônio. Seus cérebros ainda não tinham começado a funcion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suspirou, afastando seus pensamentos e procurou um lugar para sentar-se. Cada móvel do pátio, cada cadeira dobradiça do jardim, parecia estar ocupado. O pic-nic anual de Quatro de julho dos Emerson estava cheio, como sempre. Molly nunca se sentiu mais fora de lugar. Serve-me como lição. De todos os modos, que diabos eu estou fazendo aqui?</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credito que esta cadeira tem seu nome.</w:t>
      </w:r>
    </w:p>
    <w:p>
      <w:pPr>
        <w:pStyle w:val="SemEspaamento"/>
        <w:ind w:left="340" w:firstLine="709"/>
        <w:rPr/>
      </w:pPr>
      <w:r>
        <w:rPr>
          <w:rFonts w:cs="Comic Sans MS" w:ascii="Comic Sans MS" w:hAnsi="Comic Sans MS"/>
          <w:spacing w:val="-20"/>
          <w:sz w:val="24"/>
          <w:szCs w:val="24"/>
        </w:rPr>
        <w:t>A profunda voz lhe cortou o fôlego, mas não tanto como a vista do homem a quem pertencia. Media mais de 1,80m, magro e moreno com cabelo espesso e ondulado e um corpo que se movia com uma graça atlética, ele poderia ter saído diretamente de suas fantasias solitárias. Aproximou-se por detrás dela, com passos silenciosos sobre a exuberante grama, levando a que era provavelmente a última cadeira dobrável da propriedade dos Emerson.</w:t>
      </w:r>
    </w:p>
    <w:p>
      <w:pPr>
        <w:pStyle w:val="SemEspaamento"/>
        <w:ind w:left="340" w:firstLine="709"/>
        <w:rPr/>
      </w:pPr>
      <w:r>
        <w:rPr>
          <w:rFonts w:cs="Comic Sans MS" w:ascii="Comic Sans MS" w:hAnsi="Comic Sans MS"/>
          <w:spacing w:val="-20"/>
          <w:sz w:val="24"/>
          <w:szCs w:val="24"/>
        </w:rPr>
        <w:t>Seu primeiro pensamento foi, Oh Que Delicia! Imagens eróticas cresceram em sua mente e explodiram como um balão. Seu segundo pensamento foi: Esqueça-se dele, Molly, é muito velha para ele. Mas não podia afastar seus olhos dele. Ele lhe apontou a cadeira e sorriu abertam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melhor que tome antes que Dina a roube para alguém mai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h! Obrigado. Mas você, onde se sentará?</w:t>
      </w:r>
    </w:p>
    <w:p>
      <w:pPr>
        <w:pStyle w:val="SemEspaamento"/>
        <w:ind w:left="340" w:firstLine="709"/>
        <w:rPr/>
      </w:pPr>
      <w:r>
        <w:rPr>
          <w:rFonts w:cs="Comic Sans MS" w:ascii="Comic Sans MS" w:hAnsi="Comic Sans MS"/>
          <w:spacing w:val="-20"/>
          <w:sz w:val="24"/>
          <w:szCs w:val="24"/>
        </w:rPr>
        <w:t>Ele sorriu abertamente, seus dentes pareciam ainda mais brancos em contraste com sua bronzeada car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qui mesmo, ao seu lado. Ele acariciou a cadeir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enha sentar-se. O espetáculo de Dina está a ponto de começ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brigado.</w:t>
      </w:r>
    </w:p>
    <w:p>
      <w:pPr>
        <w:pStyle w:val="SemEspaamento"/>
        <w:ind w:left="340" w:firstLine="709"/>
        <w:rPr/>
      </w:pPr>
      <w:r>
        <w:rPr>
          <w:rFonts w:cs="Comic Sans MS" w:ascii="Comic Sans MS" w:hAnsi="Comic Sans MS"/>
          <w:spacing w:val="-20"/>
          <w:sz w:val="24"/>
          <w:szCs w:val="24"/>
        </w:rPr>
        <w:t>Com cautela, ela se sentou na cadeira. Ele cruzou as pernas em cima da grama e lhe estendeu uma m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ick Trajan. O vizinho de Dina.</w:t>
      </w:r>
    </w:p>
    <w:p>
      <w:pPr>
        <w:pStyle w:val="SemEspaamento"/>
        <w:ind w:left="340" w:firstLine="709"/>
        <w:rPr/>
      </w:pPr>
      <w:r>
        <w:rPr>
          <w:rFonts w:cs="Comic Sans MS" w:ascii="Comic Sans MS" w:hAnsi="Comic Sans MS"/>
          <w:spacing w:val="-20"/>
          <w:sz w:val="24"/>
          <w:szCs w:val="24"/>
        </w:rPr>
        <w:t>Molly tomou sua mão, sobressaltada por seu calor e as pontas de calor que fluíram por seu cor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olly Gerard. A convidada de compaixão de Dina. - nenhuma risada poderia suavizar a amargura de suas palavr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levantou uma sobrancelh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me dei conta que era uma categoria separada. Pensei que Dina só convidou a pessoas suficientes para sentir-se apropriadamente adora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pôs-se a rir.</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Posso ver que a conhece há muito tem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muito. Só o suficiente. Comprei a casa do lado faz cinco anos.</w:t>
      </w:r>
    </w:p>
    <w:p>
      <w:pPr>
        <w:pStyle w:val="SemEspaamento"/>
        <w:ind w:left="340" w:firstLine="709"/>
        <w:rPr/>
      </w:pPr>
      <w:r>
        <w:rPr>
          <w:rFonts w:cs="Comic Sans MS" w:ascii="Comic Sans MS" w:hAnsi="Comic Sans MS"/>
          <w:spacing w:val="-20"/>
          <w:sz w:val="24"/>
          <w:szCs w:val="24"/>
        </w:rPr>
        <w:t>Do lado. Molly quase riu. Na comunidade rural exclusiva de Limerock, os vizinhos eram freqüentemente a oito mil metros de distância ou ma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também um cavalheiro rancheiro?  — perguntou ela — Ou o faz de verdade?</w:t>
      </w:r>
    </w:p>
    <w:p>
      <w:pPr>
        <w:pStyle w:val="SemEspaamento"/>
        <w:ind w:left="340" w:firstLine="709"/>
        <w:rPr/>
      </w:pPr>
      <w:r>
        <w:rPr>
          <w:rFonts w:cs="Comic Sans MS" w:ascii="Comic Sans MS" w:hAnsi="Comic Sans MS"/>
          <w:spacing w:val="-20"/>
          <w:sz w:val="24"/>
          <w:szCs w:val="24"/>
        </w:rPr>
        <w:t>Agora foi sua vez de ri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enhum dos dois. Só quis um lugar, fora da cidade, onde para ver outras pessoas eu tivesse que me deslocar. Sou arquiteto. Assim é como encontrei aos Emerson. Desenhei sua nova casa. Mencionei que procurava um escape da cidade, Dina me contou sobre uma casa à venda e aqui estam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Sim, aqui está.</w:t>
      </w:r>
    </w:p>
    <w:p>
      <w:pPr>
        <w:pStyle w:val="SemEspaamento"/>
        <w:ind w:left="340" w:firstLine="709"/>
        <w:rPr/>
      </w:pPr>
      <w:r>
        <w:rPr>
          <w:rFonts w:cs="Comic Sans MS" w:ascii="Comic Sans MS" w:hAnsi="Comic Sans MS"/>
          <w:spacing w:val="-20"/>
          <w:sz w:val="24"/>
          <w:szCs w:val="24"/>
        </w:rPr>
        <w:t>Molly sentiu a masculinidade do homem saindo dele em ondas. O aroma picante de sua loção pós-barba, misturada com o aroma do cedro da montanha e feno fresco. Levou os dedos aos seus lábios para assegurar-se que não babava. Ele não podia ter mais de trinta e cinco anos, dez anos mais jovem que ela. Ele se pareceu ao tipo de homem que tinha dúzias de mulheres penduradas em seu pescoço. A não ser qu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está sua esposa aqui com você?  — ela tentou parecer educada em vez de curiosa.</w:t>
      </w:r>
    </w:p>
    <w:p>
      <w:pPr>
        <w:pStyle w:val="SemEspaamento"/>
        <w:ind w:left="340" w:firstLine="709"/>
        <w:rPr/>
      </w:pPr>
      <w:r>
        <w:rPr>
          <w:rFonts w:cs="Comic Sans MS" w:ascii="Comic Sans MS" w:hAnsi="Comic Sans MS"/>
          <w:spacing w:val="-20"/>
          <w:sz w:val="24"/>
          <w:szCs w:val="24"/>
        </w:rPr>
        <w:t>Nick pôs-se a ri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to é um modo inteligente de perguntar se estou casado? A resposta é não, não estou — seus olhos se estreitaram — E você?</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É por isso que estou na lista de compaixão.</w:t>
      </w:r>
    </w:p>
    <w:p>
      <w:pPr>
        <w:pStyle w:val="SemEspaamento"/>
        <w:ind w:left="340" w:firstLine="709"/>
        <w:rPr/>
      </w:pPr>
      <w:r>
        <w:rPr>
          <w:rFonts w:cs="Comic Sans MS" w:ascii="Comic Sans MS" w:hAnsi="Comic Sans MS"/>
          <w:spacing w:val="-20"/>
          <w:sz w:val="24"/>
          <w:szCs w:val="24"/>
        </w:rPr>
        <w:t>Ele abriu sua boca para perguntar algo mais, mas tudo o que disse foi encoberto pela primeira rajada dos fogos artificiais.</w:t>
      </w:r>
    </w:p>
    <w:p>
      <w:pPr>
        <w:pStyle w:val="SemEspaamento"/>
        <w:ind w:left="340" w:firstLine="709"/>
        <w:rPr/>
      </w:pPr>
      <w:r>
        <w:rPr>
          <w:rFonts w:cs="Comic Sans MS" w:ascii="Comic Sans MS" w:hAnsi="Comic Sans MS"/>
          <w:spacing w:val="-20"/>
          <w:sz w:val="24"/>
          <w:szCs w:val="24"/>
        </w:rPr>
        <w:t>O espetáculo era certamente ostentoso ou espetacular. Dina e Frank não economizavam nenhum custo, no churrasco ou no espetáculo de explosivos. Durante quarenta e cinco minutos, o céu foi iluminado por explosões de desenhos complexos, estrondos e estalos salpicados de oohs e aahs dos observadores. Por fim acabou e todos começaram a preparar-se para sair.</w:t>
      </w:r>
    </w:p>
    <w:p>
      <w:pPr>
        <w:pStyle w:val="SemEspaamento"/>
        <w:ind w:left="340" w:firstLine="709"/>
        <w:rPr/>
      </w:pPr>
      <w:r>
        <w:rPr>
          <w:rFonts w:cs="Comic Sans MS" w:ascii="Comic Sans MS" w:hAnsi="Comic Sans MS"/>
          <w:spacing w:val="-20"/>
          <w:sz w:val="24"/>
          <w:szCs w:val="24"/>
        </w:rPr>
        <w:t>Nick ajudou a Molly a ficar de pé, um grande entusiasmo correu por seu corpo ao sentir seu toque.</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Poderia te tentar com uma bebida?  Em minha casa?  Está abaixo, no caminho.</w:t>
      </w:r>
    </w:p>
    <w:p>
      <w:pPr>
        <w:pStyle w:val="SemEspaamento"/>
        <w:ind w:left="340" w:firstLine="709"/>
        <w:rPr/>
      </w:pPr>
      <w:r>
        <w:rPr>
          <w:rFonts w:cs="Comic Sans MS" w:ascii="Comic Sans MS" w:hAnsi="Comic Sans MS"/>
          <w:spacing w:val="-20"/>
          <w:sz w:val="24"/>
          <w:szCs w:val="24"/>
        </w:rPr>
        <w:t>Molly sentiu seus joelhos débeis. Este pedaço magnífico convidava a beber algo a ela? Ah, Meu deu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Poderia dizer-te que sou inofensivo — continuou ele com aquela voz que era como o mel quente — mas poderia ser uma mentira.  Pensei que talvez, poderíamos falar um pouco mais sobre seu estado na “lista especial”.</w:t>
      </w:r>
    </w:p>
    <w:p>
      <w:pPr>
        <w:pStyle w:val="SemEspaamento"/>
        <w:ind w:left="340" w:firstLine="709"/>
        <w:rPr/>
      </w:pPr>
      <w:r>
        <w:rPr>
          <w:rFonts w:cs="Comic Sans MS" w:ascii="Comic Sans MS" w:hAnsi="Comic Sans MS"/>
          <w:spacing w:val="-20"/>
          <w:sz w:val="24"/>
          <w:szCs w:val="24"/>
        </w:rPr>
        <w:t>Ela teve que pensar por um momento para entender o que queria dizer. Quando se deu conta, o calor lhe invadiu as bochech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uma história longa e tediosa. Não acredito que esteja interessado.</w:t>
      </w:r>
    </w:p>
    <w:p>
      <w:pPr>
        <w:pStyle w:val="SemEspaamento"/>
        <w:ind w:left="340" w:firstLine="709"/>
        <w:rPr/>
      </w:pPr>
      <w:r>
        <w:rPr>
          <w:rFonts w:cs="Comic Sans MS" w:ascii="Comic Sans MS" w:hAnsi="Comic Sans MS"/>
          <w:spacing w:val="-20"/>
          <w:sz w:val="24"/>
          <w:szCs w:val="24"/>
        </w:rPr>
        <w:t>Ele agarrou sua mão e esfregou devagar seu polegar contra seus dedos, seu toque fez que sua pele zumbiss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gora aqui é onde se equivoca.  O que diz Molly?  Não quer realmente ir só para casa, verdade? Não no Quatro de Julho.</w:t>
      </w:r>
    </w:p>
    <w:p>
      <w:pPr>
        <w:pStyle w:val="SemEspaamento"/>
        <w:ind w:left="340" w:firstLine="709"/>
        <w:rPr/>
      </w:pPr>
      <w:r>
        <w:rPr>
          <w:rFonts w:cs="Comic Sans MS" w:ascii="Comic Sans MS" w:hAnsi="Comic Sans MS"/>
          <w:spacing w:val="-20"/>
          <w:sz w:val="24"/>
          <w:szCs w:val="24"/>
        </w:rPr>
        <w:t>Queria? Inferno, não. Já tinha gasto muitas noites a sós nesse maldito apartamento, perguntando-se onde havia ido sua vida e como poderia recuperá-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 começou ela. Seus olhos brilhara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xcelente.  Vamos dizer adeus aos nossos anfitriões. Depois pode me seguir até minha ca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u… um, acredito que deveríamos dizer separadamente adeus. Já sabe, pelas aparências.</w:t>
      </w:r>
    </w:p>
    <w:p>
      <w:pPr>
        <w:pStyle w:val="SemEspaamento"/>
        <w:ind w:left="340" w:firstLine="709"/>
        <w:rPr/>
      </w:pPr>
      <w:r>
        <w:rPr>
          <w:rFonts w:cs="Comic Sans MS" w:ascii="Comic Sans MS" w:hAnsi="Comic Sans MS"/>
          <w:spacing w:val="-20"/>
          <w:sz w:val="24"/>
          <w:szCs w:val="24"/>
        </w:rPr>
        <w:t>Ele entenderia sua necessidade de guardá-lo em segredo? Já tinha sido assunto de muitos comentários.</w:t>
      </w:r>
    </w:p>
    <w:p>
      <w:pPr>
        <w:pStyle w:val="SemEspaamento"/>
        <w:ind w:left="340" w:firstLine="709"/>
        <w:rPr/>
      </w:pPr>
      <w:r>
        <w:rPr>
          <w:rFonts w:cs="Comic Sans MS" w:ascii="Comic Sans MS" w:hAnsi="Comic Sans MS"/>
          <w:spacing w:val="-20"/>
          <w:sz w:val="24"/>
          <w:szCs w:val="24"/>
        </w:rPr>
        <w:t>Ele deslizou as ambas as mãos até seus ombros e por um momento, ela pensou que ia beijá-la. Somente a olhou fixamente em seus olhos, estudando-os, para logo, deixá-la i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elas aparências. Absolutamente. Mas deveria saber que farei algo para averiguar por que alguém como você se encerrou em uma cela invisível.</w:t>
      </w:r>
    </w:p>
    <w:p>
      <w:pPr>
        <w:pStyle w:val="SemEspaamento"/>
        <w:ind w:left="340" w:firstLine="709"/>
        <w:rPr/>
      </w:pPr>
      <w:r>
        <w:rPr>
          <w:rFonts w:cs="Comic Sans MS" w:ascii="Comic Sans MS" w:hAnsi="Comic Sans MS"/>
          <w:spacing w:val="-20"/>
          <w:sz w:val="24"/>
          <w:szCs w:val="24"/>
        </w:rPr>
        <w:t>Ah, Deus. Em que se havia meti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está.  Mas está tudo bem.  De momento.  Irei. Procura um Lincoln verde escuro a 1,5k daqui, onde a rua se alarga. Pisca as luzes antes de chega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h, Nick — ela estendeu suas mãos em um gesto indefes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á bem, Molly — ele riu e tocou sua bochecha com as pontas de seus dedos, com entendimento em seus olhos —  Mas se mudar de opinião e suas luzes não piscarem, posso tomá-lo como um desafio — lhe piscou os olhos e partiu para o pátio, onde Dina e Frank se despediam dos convidados.</w:t>
      </w:r>
    </w:p>
    <w:p>
      <w:pPr>
        <w:pStyle w:val="SemEspaamento"/>
        <w:ind w:left="340" w:firstLine="709"/>
        <w:rPr/>
      </w:pPr>
      <w:r>
        <w:rPr>
          <w:rFonts w:cs="Comic Sans MS" w:ascii="Comic Sans MS" w:hAnsi="Comic Sans MS"/>
          <w:spacing w:val="-20"/>
          <w:sz w:val="24"/>
          <w:szCs w:val="24"/>
        </w:rPr>
        <w:t>Olhando-o andar com o passo fácil e relaxado, Molly sentiu duas reações muito novas em seu corpo, seus mamilos se endureceram e a nata alagou suas calcinh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Bom, maldição, Molly. O que é tudo isto?</w:t>
      </w:r>
    </w:p>
    <w:p>
      <w:pPr>
        <w:pStyle w:val="SemEspaamento"/>
        <w:ind w:left="340" w:firstLine="709"/>
        <w:rPr/>
      </w:pPr>
      <w:r>
        <w:rPr>
          <w:rFonts w:cs="Comic Sans MS" w:ascii="Comic Sans MS" w:hAnsi="Comic Sans MS"/>
          <w:spacing w:val="-20"/>
          <w:sz w:val="24"/>
          <w:szCs w:val="24"/>
        </w:rPr>
        <w:t>Sua vagina tinha estado mais seca que o deserto do Saara, durante muito tempo.  Outra das muitas queixa de Craig.  Se não fosse pelo líquido artificial, ela tinha um problema.  Assim, o que passava aqui? Este homem tão atrativo, mais novo dez anos, a convida a sua casa e de repente seu corpo volta a funcion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Tenho um grande problema.</w:t>
      </w:r>
    </w:p>
    <w:p>
      <w:pPr>
        <w:pStyle w:val="SemEspaamento"/>
        <w:ind w:left="340" w:firstLine="709"/>
        <w:rPr/>
      </w:pPr>
      <w:r>
        <w:rPr>
          <w:rFonts w:cs="Comic Sans MS" w:ascii="Comic Sans MS" w:hAnsi="Comic Sans MS"/>
          <w:spacing w:val="-20"/>
          <w:sz w:val="24"/>
          <w:szCs w:val="24"/>
        </w:rPr>
        <w:t>Mas então sua voz interior disse: Recorda todas aquelas novelas eróticas. Aqui tem a possibilidade para averiguar se são fantasia ou realidade. A emoção dos inesperados espirais desceu por seu abdômen e acelerou seu pulso. Sua idade o apagaria? Seu corpo gostaria?</w:t>
      </w:r>
    </w:p>
    <w:p>
      <w:pPr>
        <w:pStyle w:val="SemEspaamento"/>
        <w:ind w:left="340" w:firstLine="709"/>
        <w:rPr/>
      </w:pPr>
      <w:r>
        <w:rPr>
          <w:rFonts w:cs="Comic Sans MS" w:ascii="Comic Sans MS" w:hAnsi="Comic Sans MS"/>
          <w:spacing w:val="-20"/>
          <w:sz w:val="24"/>
          <w:szCs w:val="24"/>
        </w:rPr>
        <w:t>Bem, se acalm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h, Molly, querida — Dina Emerson a abraçou, e os braceletes tilintaram uma sinfonia contra Molly. As nuvens espessas de Estée Lauder formavam redemoinhos ao redor de Dina, obstruindo os sentidos de Molly — Espero que te tenha se divertido.  Desculpo-me por não ter tido mais tempo para passar contig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á tudo bem, Dina. Nenhum problema. Desfrutei muitíssimo da tarde. Dina agitou uma mão no a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perava que pudesse encontrar a alguém, mas Frank me indicou que não convidei a muitos homens solteiros que tivessem idade suficiente.  Já sabe de sua idade.</w:t>
      </w:r>
    </w:p>
    <w:p>
      <w:pPr>
        <w:pStyle w:val="SemEspaamento"/>
        <w:ind w:left="340" w:firstLine="709"/>
        <w:rPr/>
      </w:pPr>
      <w:r>
        <w:rPr>
          <w:rFonts w:cs="Comic Sans MS" w:ascii="Comic Sans MS" w:hAnsi="Comic Sans MS"/>
          <w:spacing w:val="-20"/>
          <w:sz w:val="24"/>
          <w:szCs w:val="24"/>
        </w:rPr>
        <w:t>Ouch! Trouxe a etiqueta de cidadã mais velh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enhum problema, Dina. Tudo esteve be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 xml:space="preserve">Sinto-me tão mal por ti desde, já sabe… </w:t>
      </w:r>
    </w:p>
    <w:p>
      <w:pPr>
        <w:pStyle w:val="SemEspaamento"/>
        <w:ind w:left="340" w:firstLine="709"/>
        <w:rPr/>
      </w:pPr>
      <w:r>
        <w:rPr>
          <w:rFonts w:cs="Comic Sans MS" w:ascii="Comic Sans MS" w:hAnsi="Comic Sans MS"/>
          <w:spacing w:val="-20"/>
          <w:sz w:val="24"/>
          <w:szCs w:val="24"/>
        </w:rPr>
        <w:t>Molly ofego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um divórcio, não uma enfermidade contagiosa.  De todos os modos, obrigada por sua hospitalidade. Tenho que ir.</w:t>
      </w:r>
    </w:p>
    <w:p>
      <w:pPr>
        <w:pStyle w:val="SemEspaamento"/>
        <w:ind w:left="340" w:firstLine="709"/>
        <w:rPr/>
      </w:pPr>
      <w:r>
        <w:rPr>
          <w:rFonts w:cs="Comic Sans MS" w:ascii="Comic Sans MS" w:hAnsi="Comic Sans MS"/>
          <w:spacing w:val="-20"/>
          <w:sz w:val="24"/>
          <w:szCs w:val="24"/>
        </w:rPr>
        <w:t>Mas o divórcio tinha parecido uma enfermidade que infectou a ela, aos seus amigos, e a todos os que conheciam. Craig tinha feito tão desagradável para todos. Agora estava farta das pessoas que lhe dava o que ela chamava o olhar de pobre Molly, enquanto Craig Strutted ia pela cidade com sua senhorita Miss Universo. Esperava que ficasse sem seu fornecimento de Viagra.</w:t>
      </w:r>
    </w:p>
    <w:p>
      <w:pPr>
        <w:pStyle w:val="SemEspaamento"/>
        <w:ind w:left="340" w:firstLine="709"/>
        <w:rPr/>
      </w:pPr>
      <w:r>
        <w:rPr>
          <w:rFonts w:cs="Comic Sans MS" w:ascii="Comic Sans MS" w:hAnsi="Comic Sans MS"/>
          <w:spacing w:val="-20"/>
          <w:sz w:val="24"/>
          <w:szCs w:val="24"/>
        </w:rPr>
        <w:t>Suspirando, subiu em seu sexy e pequeno Miata esportivo, seu presente de consolo a si mesma, do dia em que assinaram o divórcio, e foi para a estrada. Não estava sozinha na estrada. Outros carros partiram antes e depois dela. Caso quando visse o Lincoln, se ele a estivesse esperando de verdade, como esperava que piscasse suas luzes sem fazer que as pessoas parassem, pensando que tinha problemas? E como ele conseguiria aparecer diante dela sem causar um problema? Talvez, não esteja ali. Talvez, só queria animar a pobre Molly. Mas não, ali estava, ao lado da estrada, como disse.</w:t>
      </w:r>
    </w:p>
    <w:p>
      <w:pPr>
        <w:pStyle w:val="SemEspaamento"/>
        <w:ind w:left="340" w:firstLine="709"/>
        <w:rPr/>
      </w:pPr>
      <w:r>
        <w:rPr>
          <w:rFonts w:cs="Comic Sans MS" w:ascii="Comic Sans MS" w:hAnsi="Comic Sans MS"/>
          <w:spacing w:val="-20"/>
          <w:sz w:val="24"/>
          <w:szCs w:val="24"/>
        </w:rPr>
        <w:t>Antes que pudesse pensá-lo, ela piscou as luzes. Só uma vez. E como se eles o tivessem ensaiado, ele esperou os carros que iam à frente dela e se pós a caminho. Uns minutos mais tarde, ela viu seu sinal de girar e o SUV entrou em um caminho tão longo como dos Emerson. Tragando, seguiu-o por um caminho sinuoso. Suas palmas estavam suadas sobre o volante e seu pulso estava dançando como um mexicano que saltava o feijão. Que patético que esta fosse à coisa mais atrevida que tinha feito alguma vez. Ela tomou um fôlego profundo e estacionou seu carro no espaço que ele indicou-lhe. A vida estava a ponto de mudar para a Molly Gerard.</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ua casa é incrível — Molly estava de pé no meio da grande sala, olhando por toda parte, intimidada pela magnificência da estrutura — É seu desenho, verdad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posso mentir — Nick lhe deu uma pequena taça com brandy. Quando comprei o terreno, não havia nada construído nele. Percorri todo Hill Country reunindo idéias. Logo levei ao meu louco contato para fazê-lo be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aleu a pena o esforço — ela não podia menos que admirar o elevado teto de vigas, a enorme lareira de pedra, as paredes das janelas que agora refletiam a iluminação suave que Nick tinha acendido quando entraram.</w:t>
      </w:r>
    </w:p>
    <w:p>
      <w:pPr>
        <w:pStyle w:val="SemEspaamento"/>
        <w:ind w:left="340" w:firstLine="709"/>
        <w:rPr/>
      </w:pPr>
      <w:r>
        <w:rPr>
          <w:rFonts w:cs="Comic Sans MS" w:ascii="Comic Sans MS" w:hAnsi="Comic Sans MS"/>
          <w:spacing w:val="-20"/>
          <w:sz w:val="24"/>
          <w:szCs w:val="24"/>
        </w:rPr>
        <w:t>Que diabos eu estou fazendo aqui? Pareço tão nervosa como me sinto? Ele pensará que sou uma virgem desejosa ou uma seca solteirona. Ah, espera. Estive casada. Não posso ser solteirona. Somente sec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Deixa de pensar tanto. Terá uma dor de cabeça — Nick riu quando lhe deu uma taça de brandy e a chocou com sua própria taça em um brinde — Por um novo começ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o que é? — ela</w:t>
        <w:tab/>
        <w:t>bebeu</w:t>
        <w:tab/>
        <w:t>seu brandy em grandes goles, sustentando o cristal com ambas as mãos para ocultar seu tremo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pero que sim — estendeu a mão e acariciou sua bochecha com a ponta de seus dedos, uma peculiar ameaça de sorriso apareceu na comissura de sua boca — Não tenha tanto pânico, Molly. Somente desfruta do brandy. Nada vai acontecer a menos que você o queira. Prometo-lhe isso.</w:t>
      </w:r>
    </w:p>
    <w:p>
      <w:pPr>
        <w:pStyle w:val="SemEspaamento"/>
        <w:ind w:left="340" w:firstLine="709"/>
        <w:rPr/>
      </w:pPr>
      <w:r>
        <w:rPr>
          <w:rFonts w:cs="Comic Sans MS" w:ascii="Comic Sans MS" w:hAnsi="Comic Sans MS"/>
          <w:spacing w:val="-20"/>
          <w:sz w:val="24"/>
          <w:szCs w:val="24"/>
        </w:rPr>
        <w:t>Sua voz a fez tremer deliciosamente.  Ao menos que ela quisesse. Ah, ela bem o queria, com uma intensidade que a impressionou.  Enquanto conduzia a curta distância a sua casa, todas aquelas imagens eróticas tinham começado a se reproduzir de novo em seu cérebro, zombando.  Sentimentos que nem sequer conhecia tinham tomado o controle de seu corpo.  Sentia-se quase como se ela fosse atriz em uma peça de teatro, onde finalmente seriam capaz de realizar todas suas fantasias há muito tempo reprimidas.</w:t>
      </w:r>
    </w:p>
    <w:p>
      <w:pPr>
        <w:pStyle w:val="SemEspaamento"/>
        <w:ind w:left="340" w:firstLine="709"/>
        <w:rPr/>
      </w:pPr>
      <w:r>
        <w:rPr>
          <w:rFonts w:cs="Comic Sans MS" w:ascii="Comic Sans MS" w:hAnsi="Comic Sans MS"/>
          <w:spacing w:val="-20"/>
          <w:sz w:val="24"/>
          <w:szCs w:val="24"/>
        </w:rPr>
        <w:t>Mas se a noite progredisse assim, ela teria que sair de sua roupa. Bom, é obvio, de maneira fictícia. Não representaria suas fantasias com a roupa posta. Seu problema era que ela tinha quarenta e cinco anos e seu corpo tinha desenvolvido os defeitos que vêm com o envelhecimento. Nenhuma sessão de ginástica e sua rotina de autodisciplina poderiam ocultá-los. Como se compararia ela com suas outras mulheres, mulheres que com certeza eram ágeis, tonificadas e sem defeitos?</w:t>
      </w:r>
    </w:p>
    <w:p>
      <w:pPr>
        <w:pStyle w:val="SemEspaamento"/>
        <w:ind w:left="340" w:firstLine="709"/>
        <w:rPr/>
      </w:pPr>
      <w:r>
        <w:rPr>
          <w:rFonts w:cs="Comic Sans MS" w:ascii="Comic Sans MS" w:hAnsi="Comic Sans MS"/>
          <w:spacing w:val="-20"/>
          <w:sz w:val="24"/>
          <w:szCs w:val="24"/>
        </w:rPr>
        <w:t>E isso não era o único que a fazia tremer interiormente e desconfiar de si mesma de um modo suicida. Ela era positiva, em relação às necessidades sexuais e os desejos de Nick Trajan, mas estava preocupada já que era uma principiante. Então por que tão somente não lhe agradecia a bebida e partia para casa antes de meter-se em um aperto infernal de vergonh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r que eu? — perguntou-lhe, com um revoar de mariposas no estômago, enquanto esperava a resposta — Você poderia ter qualquer mulher que quisesse.  Certamente muito mais próximas a sua idade.  O que é o que deseja com uma velha como eu?</w:t>
      </w:r>
    </w:p>
    <w:p>
      <w:pPr>
        <w:pStyle w:val="SemEspaamento"/>
        <w:ind w:left="340" w:firstLine="709"/>
        <w:rPr/>
      </w:pPr>
      <w:r>
        <w:rPr>
          <w:rFonts w:cs="Comic Sans MS" w:ascii="Comic Sans MS" w:hAnsi="Comic Sans MS"/>
          <w:spacing w:val="-20"/>
          <w:sz w:val="24"/>
          <w:szCs w:val="24"/>
        </w:rPr>
        <w:t>Ela tentou rir, fazer uma brincadeira disso, mas por dentro não ria. Nick tomou sua mão fria.</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O que estou escutando?  Molly, Molly, Molly.  Eu estaria orgulhoso de te mostrar a todo mundo — seus olhos estavam quentes enquanto ficavam fixos nela — Não escolho as minhas mulheres segundo o calendário. Encontro incrível que os homens esta noite não parecessem te apreciar o mínimo.  Mas estou satisfeito porque isto me deixou o caminho livre. Deu-lhe um pequeno sorris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i o que todos eles pensam de mim. Assim que isso não é muito lisonjeir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ntão são todos estúpidos — ele a conduziu a um sofá contra uma parede de ped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 xml:space="preserve">Quando ele se sentou, ela notou que se assegurou que houvesse bastante espaço entre eles para que pudesse sentir-se cômoda. Não presa. Mas não havia bastante espaço no mundo, pensou ela, para não sentir seu cru poder masculino rodeando-a.     </w:t>
      </w:r>
    </w:p>
    <w:p>
      <w:pPr>
        <w:pStyle w:val="SemEspaamento"/>
        <w:ind w:left="340" w:firstLine="709"/>
        <w:rPr/>
      </w:pPr>
      <w:r>
        <w:rPr>
          <w:rFonts w:cs="Comic Sans MS" w:ascii="Comic Sans MS" w:hAnsi="Comic Sans MS"/>
          <w:spacing w:val="-20"/>
          <w:sz w:val="24"/>
          <w:szCs w:val="24"/>
        </w:rPr>
        <w:t>Com a luz suave dos abajures que tinha acendido, obteve uma melhor vista das que tinha na casa dos Emerson.  Agora podia ver o assombroso prateado de seus olhos, os cílios grossos e espessos que os emolduravam e o olhar misterioso que se refletia neles. Os traços ligeiramente ásperos de seu rosto e a fina cicatriz branca que percorria a borda esquerda de sua mandíbula, só o suficiente para lhe impedir de ser muito bonito e diluindo seu potente atrativo sexual. Com seu suéter de gola role e seus jeans negros, parecia-se com um diabo sensual que vinha para levá-la ao desconhecido. Ela logo controlou o tremor que passou roçando por sua espinha dorsal.</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 xml:space="preserve">Ele se inclinou graciosamente na esquina do sofá, com um braço esticado a suas costas.       </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Portanto Molly Gerard eu sou curioso quanto ao por que você pensa que a louca da Dina lhe tem em sua “lista de compaixão”.</w:t>
      </w:r>
    </w:p>
    <w:p>
      <w:pPr>
        <w:pStyle w:val="SemEspaamento"/>
        <w:ind w:left="340" w:firstLine="709"/>
        <w:rPr/>
      </w:pPr>
      <w:r>
        <w:rPr>
          <w:rFonts w:cs="Comic Sans MS" w:ascii="Comic Sans MS" w:hAnsi="Comic Sans MS"/>
          <w:spacing w:val="-20"/>
          <w:sz w:val="24"/>
          <w:szCs w:val="24"/>
        </w:rPr>
        <w:t>Molly baixou os olhos à bebida que segurav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ma história muito tediosa para que a escute. E muita embaraço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acredito — seu tom de voz era baixo e sedutor — Nada pode ser tedioso. E nunca tem que se envergonhar diante de mim. Nunca — tomou um gole de sua bebida — Assim me diz Molly, qual é o problema?  Você não mencionou nada de viúva ou divorciada.</w:t>
      </w:r>
    </w:p>
    <w:p>
      <w:pPr>
        <w:pStyle w:val="SemEspaamento"/>
        <w:ind w:left="340" w:firstLine="709"/>
        <w:rPr/>
      </w:pPr>
      <w:r>
        <w:rPr>
          <w:rFonts w:cs="Comic Sans MS" w:ascii="Comic Sans MS" w:hAnsi="Comic Sans MS"/>
          <w:spacing w:val="-20"/>
          <w:sz w:val="24"/>
          <w:szCs w:val="24"/>
        </w:rPr>
        <w:t>Ela suspirou e tomou um gole de brandy, esperando que o licor ardente descesse por sua garganta e lhe desse coragem. Para o que fosse. Deixou escapar um lento suspir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Divorciada. Humilhada publicamente — sua pequena risada não tinha nenhum humor — Trocada por uma loira com muito busto e a metade de minha idade. O modo mais eficaz de assinalar meus evidentes defeitos como esposa, eu imagino.</w:t>
      </w:r>
    </w:p>
    <w:p>
      <w:pPr>
        <w:pStyle w:val="SemEspaamento"/>
        <w:ind w:left="340" w:firstLine="709"/>
        <w:rPr/>
      </w:pPr>
      <w:r>
        <w:rPr>
          <w:rFonts w:cs="Comic Sans MS" w:ascii="Comic Sans MS" w:hAnsi="Comic Sans MS"/>
          <w:spacing w:val="-20"/>
          <w:sz w:val="24"/>
          <w:szCs w:val="24"/>
        </w:rPr>
        <w:t>Ela apenas tinha notado que ele se aproximou lentamente até que uma mão se estendeu agarrando a sua e a outra prendeu um cacho loiro ao redor de seu dedo indicado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 idade é relativa, Molly. Há mulheres de vinte anos a quem nunca desejaria, e mulheres quarentonas pelas quais daria meu braço esquerdo para me arrastar ao seu dormitório.</w:t>
      </w:r>
    </w:p>
    <w:p>
      <w:pPr>
        <w:pStyle w:val="SemEspaamento"/>
        <w:ind w:left="340" w:firstLine="709"/>
        <w:rPr/>
      </w:pPr>
      <w:r>
        <w:rPr>
          <w:rFonts w:cs="Comic Sans MS" w:ascii="Comic Sans MS" w:hAnsi="Comic Sans MS"/>
          <w:spacing w:val="-20"/>
          <w:sz w:val="24"/>
          <w:szCs w:val="24"/>
        </w:rPr>
        <w:t>Sua risada soava falsa, inclusive a si mesm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erdão por ser grosseira, mas estou certa de que não precisa recorrer as anciãs para ocupar seu tem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em razão — ele se moveu pouco a pouco para mais perto — Não tenho que recorrer a nada. Quando vejo uma formosa e sexy mulher não peço sua certidão de nascimento.  A idade não é o que conta.  Sabe no momento em que te vi, meu pênis ficou tão duro que não estava seguro de que pudesse andar?</w:t>
      </w:r>
    </w:p>
    <w:p>
      <w:pPr>
        <w:pStyle w:val="SemEspaamento"/>
        <w:ind w:left="340" w:firstLine="709"/>
        <w:rPr/>
      </w:pPr>
      <w:r>
        <w:rPr>
          <w:rFonts w:cs="Comic Sans MS" w:ascii="Comic Sans MS" w:hAnsi="Comic Sans MS"/>
          <w:spacing w:val="-20"/>
          <w:sz w:val="24"/>
          <w:szCs w:val="24"/>
        </w:rPr>
        <w:t>Molly sentiu o calor em seu rosto. Estava certa de que se ruborizou. Craig nunca tinha falado assim abertamente com ela. Talvez fosse este o problema.</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Tenho quarenta e cinco anos, Nick. Sou uma refugiada de um mau casamento e penso que qualquer adolescente colegial sabe mais sobre sexo que e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em certeza?  — estava suficientemente perto agora para tomar o copo de seus nervosos dedos e colocá-lo sobre a mesa ao seu lado — Que bênção. Isso somente quer dizer que não tenho que me preocupar com a avaliação nem a comparação com qualquer outra pesso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h, ah. Não fale.</w:t>
      </w:r>
    </w:p>
    <w:p>
      <w:pPr>
        <w:pStyle w:val="SemEspaamento"/>
        <w:ind w:left="340" w:firstLine="709"/>
        <w:rPr/>
      </w:pPr>
      <w:r>
        <w:rPr>
          <w:rFonts w:cs="Comic Sans MS" w:ascii="Comic Sans MS" w:hAnsi="Comic Sans MS"/>
          <w:spacing w:val="-20"/>
          <w:sz w:val="24"/>
          <w:szCs w:val="24"/>
        </w:rPr>
        <w:t>Sabia que ia beijá-la e fechou seus olhos para desfrutá-lo. Mas nada poderia havê-la preparado para o choque de calor que aumentou imediatamente através de seus lábios quando tocaram os seus. Sua língua se sentia como seda quente e áspera quando se escorregou com facilidade na umidade de sua boca, se pareceu a uma chama dançando.  Em cada lugar que tocava o gosto de sua boca, o interior das bochechas, o interior de seus lábios, sentia um calor que queimava e que baixava diretamente ao seu útero e seus mamilos. Sentiu os sucos reunirem-se dentro de sua vagina, algo que só recentemente tinha aprendido a produzir com o estimulo manual. E nunca com Craig. Ela levava toda uma vida de fornecimento de lubrificante KY.</w:t>
      </w:r>
    </w:p>
    <w:p>
      <w:pPr>
        <w:pStyle w:val="SemEspaamento"/>
        <w:ind w:left="340" w:firstLine="709"/>
        <w:rPr/>
      </w:pPr>
      <w:r>
        <w:rPr>
          <w:rFonts w:cs="Comic Sans MS" w:ascii="Comic Sans MS" w:hAnsi="Comic Sans MS"/>
          <w:spacing w:val="-20"/>
          <w:sz w:val="24"/>
          <w:szCs w:val="24"/>
        </w:rPr>
        <w:t>Seus braços se deslizaram ao redor dela para atraí-la ao seu peito, enrolando uma mão em seu abundante cabelo. Em algum lugar de sua mente ela se deu conta de que estava agarrada a ele, mas seu corpo não se alarmou. Se, queria dizer o que disse ia lhe fazer experimentar tudo. Quando se moveu, seus seios se esfregaram contra o algodão fino do suéter de seu peito, ele gemeu em sua boca e apertou seu agarre.</w:t>
      </w:r>
    </w:p>
    <w:p>
      <w:pPr>
        <w:pStyle w:val="SemEspaamento"/>
        <w:ind w:left="340" w:firstLine="709"/>
        <w:rPr/>
      </w:pPr>
      <w:r>
        <w:rPr>
          <w:rFonts w:cs="Comic Sans MS" w:ascii="Comic Sans MS" w:hAnsi="Comic Sans MS"/>
          <w:spacing w:val="-20"/>
          <w:sz w:val="24"/>
          <w:szCs w:val="24"/>
        </w:rPr>
        <w:t>Molly estava agora tão molhada entre as pernas que poderia assegurar que o líquido se filtrou no sofá, e os lábios de sua vagina palpitaram com uma demanda insistente. Com tão somente um beijo ela se sentiu selvagem e desenfreada, excitada e impaciente por explorar o que ele sugerisse. Quando Nick afastou sua boca, ainda havia um sopro de hálito à distância, seus olhos prateados se obscureceram a um cinza tormentoso. Ela sentiu como se todo o ar em seu corpo ficasse preso em seus pulmõ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abe que não te pedi que viesse para uma conversação cortes — sua voz tinha um tom áspero — No minuto que pus meus olhos sobre ti, quis fugir, Molly, de forma que nem sequer possa imaginar.  Mas sou consciente que ainda há tempo para que possa dizer “obrigado pela bebida” e sair daqui. Se isso for o que queres — sua língua lambeu a comissura de seus lábios — Então, o que vai ser, doce princesa?  Ficar aqui ou partir?</w:t>
      </w:r>
    </w:p>
    <w:p>
      <w:pPr>
        <w:pStyle w:val="SemEspaamento"/>
        <w:ind w:left="340" w:firstLine="709"/>
        <w:rPr/>
      </w:pPr>
      <w:r>
        <w:rPr>
          <w:rFonts w:cs="Comic Sans MS" w:ascii="Comic Sans MS" w:hAnsi="Comic Sans MS"/>
          <w:spacing w:val="-20"/>
          <w:sz w:val="24"/>
          <w:szCs w:val="24"/>
        </w:rPr>
        <w:t>Ela estava cruzando uma linha aqui. É obvio, era um fato. Profundamente no fundo de seu estomago sabia que Nick Trajan não era somente outro homem com um bom desenvolvimento de suas proezas sexuais. Tinha significados ocultos em suas palavras e seus beijos. Não era isto o que queria? O que tinha estado ansiando em seus sonhos secretos? Mas era o suficientemente audaciosa para fazer isto? Expor-se ao que ele lhe oferecia? Para lhe ensinar as delícias dos prazeres eróticos do sex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que acontece se não estou à altura? — sussurrou, quase com medo de fazer a pergunta.</w:t>
      </w:r>
    </w:p>
    <w:p>
      <w:pPr>
        <w:pStyle w:val="SemEspaamento"/>
        <w:ind w:left="340" w:firstLine="709"/>
        <w:rPr/>
      </w:pPr>
      <w:r>
        <w:rPr>
          <w:rFonts w:cs="Comic Sans MS" w:ascii="Comic Sans MS" w:hAnsi="Comic Sans MS"/>
          <w:spacing w:val="-20"/>
          <w:sz w:val="24"/>
          <w:szCs w:val="24"/>
        </w:rPr>
        <w:t>Baixou a cabeça e sua língua lambeu o pulso que golpeava no oco de sua gargant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to não é uma competição, Molly.  Quero você.  Pura e simplesmente. Não há maneira de que vá me decepcionar, portanto nem pense. Assim — ele elevou a vista — qual é sua respost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Ficar — sussurrou, o coração galopava em seu peit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ntão acredito que temos que aproveitar e ir à outra habitação. Eu gosto de estar cômodo.</w:t>
      </w:r>
    </w:p>
    <w:p>
      <w:pPr>
        <w:pStyle w:val="SemEspaamento"/>
        <w:ind w:left="340" w:firstLine="709"/>
        <w:rPr/>
      </w:pPr>
      <w:r>
        <w:rPr>
          <w:rFonts w:cs="Comic Sans MS" w:ascii="Comic Sans MS" w:hAnsi="Comic Sans MS"/>
          <w:spacing w:val="-20"/>
          <w:sz w:val="24"/>
          <w:szCs w:val="24"/>
        </w:rPr>
        <w:t>Ele a levantou em seus braços tão facilmente como uma pluma, a levou a uma porta aberta ao outro lado da sala, estendendo a mão quando entraram para tocar um interruptor que acendeu quatro pequenos abajures. Sua habitação era exatamente o que tinha esperado. Móveis escuros com linhas agradáveis para suavizar sua sobriedade.  Carpete e paredes de cor bege brilhante, mas salpicadas de azul marinho ou verde no cobertor, as duas cadeiras junto a uma pequena mesa e as rodeadas de cortinas que iam de uma janela a outra pared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se mova — disse Nick, deixando-a ao lado da cama — Fique aí.</w:t>
      </w:r>
    </w:p>
    <w:p>
      <w:pPr>
        <w:pStyle w:val="SemEspaamento"/>
        <w:ind w:left="340" w:firstLine="709"/>
        <w:rPr/>
      </w:pPr>
      <w:r>
        <w:rPr>
          <w:rFonts w:cs="Comic Sans MS" w:ascii="Comic Sans MS" w:hAnsi="Comic Sans MS"/>
          <w:spacing w:val="-20"/>
          <w:sz w:val="24"/>
          <w:szCs w:val="24"/>
        </w:rPr>
        <w:t>Deu um passo longe dela para ir a um lado da habitação, pressionou um botão e uma música suave apareceu na habitação através de uns alto-falantes ocult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Fique aí - lhe recordou, enquanto acendia uma fila de velas em uma prateleira a um lado, o aroma de lavanda encheu o ambiente. Logo retornou ao seu lado, exibindo de novo esse meio sorriso sexy — Sinto muito.  Se tivesse sabido que vinha teria estado preparado. A música estaria tocando, as velas haveriam impregnado todo o ambiente, a cama corretamente prepara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h!  — ela estava sem fôlego — Eu diria que não necessita muita preparação em absoluto. Além disso, eu gosto mais que não seja assim… planejado. — ela olhou para baixo aos seus pés, e logo levantou o olhar aos olhos dele — Podemos apagar as luzes, por favor? Você se import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 xml:space="preserve">Ele cavou sua cara com seus finos dedos, seus polegares ligeiramente sobre suas maçãs do rosto.     </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por um motivo, importa-me. Quero ver cada polegada de ti, Molly. Cada polegada doce e apetitosa. Não tem que te esconder de mi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mordeu seu lábio inferior entre os dent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Bom, veras, quer dizer, quero dize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que é?</w:t>
        <w:tab/>
        <w:t>— sua</w:t>
        <w:tab/>
        <w:t>voz era uma suave carícia — O que se preocup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ick, disse-lhe isso. Eu não tenho trinta an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Graças a Deus — suspirou el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eu cor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amadurecido, e amadurecido é exatamente o que quero.  Seu corpo não vai decepcionar-me, Molly. Prometo-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pero que não — sussurrou ela, alcançando a prega de seu Top e inclinando-se quando atirou por cima de sua cabeça. Logo se tirou seu sustento e seu primeiro instinto foi levantar os braços em cruzando-os à frente. Nick brandamente, mas com força empurrou para baix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lhe-me — sua voz era quase reverente — Seus peitos são magníficos. Não posso esperar para senti-los e prová-los.</w:t>
      </w:r>
    </w:p>
    <w:p>
      <w:pPr>
        <w:pStyle w:val="SemEspaamento"/>
        <w:ind w:left="340" w:firstLine="709"/>
        <w:rPr/>
      </w:pPr>
      <w:r>
        <w:rPr>
          <w:rFonts w:cs="Comic Sans MS" w:ascii="Comic Sans MS" w:hAnsi="Comic Sans MS"/>
          <w:spacing w:val="-20"/>
          <w:sz w:val="24"/>
          <w:szCs w:val="24"/>
        </w:rPr>
        <w:t>Molly fechou seus olhos e fechou as mãos em punhos aos lados de seu corpo.  Em segundos as mãos de Nick embalaram seus peitos, seus polegares roçando seus mamilos.  Ela aspirou um fôlego quando sua boca se fechou sobre um mamilo, beliscando o outro mamilo com o polegar.  Os pontos de prazer se dispararam diretamente a sua vagina e seus mamilos sentiram um comichão com uma sensação incrível.  Quando ele mordeu o mamilo entre seus dentes seu corpo inteiro começou a treme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ão doce — murmurou ele, levantou sua boca e soprou sobre o broto que ele tinha mordido—.  Como bagos amadurecidos.  Tão quentes.  Deus, Molly, só em tocá-los põe ainda mais duro, se isso for possível.</w:t>
      </w:r>
    </w:p>
    <w:p>
      <w:pPr>
        <w:pStyle w:val="SemEspaamento"/>
        <w:ind w:left="340" w:firstLine="709"/>
        <w:rPr/>
      </w:pPr>
      <w:r>
        <w:rPr>
          <w:rFonts w:cs="Comic Sans MS" w:ascii="Comic Sans MS" w:hAnsi="Comic Sans MS"/>
          <w:spacing w:val="-20"/>
          <w:sz w:val="24"/>
          <w:szCs w:val="24"/>
        </w:rPr>
        <w:t>Com os olhos fechados, ela se agarrou por seus ombros para manter o equilíbrio.  Estava-lhe dizendo ele a verdade?  Não estavam tão firmes como estavam acostumados a ser e céus, Craig havia feito muitos comentários</w:t>
        <w:tab/>
        <w:t>de menosprezo sobre eles. Mas ela não podia pensar diretamente com a boca de Nick chupando dela e seus dentes roçando sua carne. Um gemido se ecoou na parte posterior de sua garganta.</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Me deixe ver tudo de ti — exigiu Nick com voz rouca, suas mãos já estavam ocupadas lhe baixando o zíper de suas calças—.   Não te oculte de mim. Por favo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pera — protestou ela, com a cabeça já se negan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espero —murmurou —. Quero que te dispa agora.</w:t>
      </w:r>
    </w:p>
    <w:p>
      <w:pPr>
        <w:pStyle w:val="SemEspaamento"/>
        <w:ind w:left="340" w:firstLine="709"/>
        <w:rPr/>
      </w:pPr>
      <w:r>
        <w:rPr>
          <w:rFonts w:cs="Comic Sans MS" w:ascii="Comic Sans MS" w:hAnsi="Comic Sans MS"/>
          <w:spacing w:val="-20"/>
          <w:sz w:val="24"/>
          <w:szCs w:val="24"/>
        </w:rPr>
        <w:t>De algum modo arrancou suas calças, calcinhas e sandálias com um só movimento.  Sentiu o sussurro do ar contra a pele nua e outra vez voltou a elevar seus braços para cobrir-se ela mesma.  Mas Nick não o deixou fazer.</w:t>
      </w:r>
    </w:p>
    <w:p>
      <w:pPr>
        <w:pStyle w:val="SemEspaamento"/>
        <w:ind w:left="340" w:firstLine="709"/>
        <w:rPr/>
      </w:pPr>
      <w:r>
        <w:rPr>
          <w:rFonts w:cs="Comic Sans MS" w:ascii="Comic Sans MS" w:hAnsi="Comic Sans MS"/>
          <w:spacing w:val="-20"/>
          <w:sz w:val="24"/>
          <w:szCs w:val="24"/>
        </w:rPr>
        <w:t>Deve ser o brandy, pensou, de repente ao dar-se conta de que estava de costas na cama e Nick estava junto a ela.  Tão nu como ela. Seus lábios se moveram ao longo de sua mandíbula enquanto sua mão riscava o contorno de seu corpo.  Seu fôlego estava quente em seu ouvido enquanto massageava seus peitos e seus apertados mamilos, atirando deles, fazendo-os rodar até que a sensação foi cada vez mais do que podia suportar.  Quando ele se inclinou para baixo para colocar um beijo com língua sobre seu abdômen, ela estava segura que sentiu a pele crepitar.</w:t>
      </w:r>
    </w:p>
    <w:p>
      <w:pPr>
        <w:pStyle w:val="SemEspaamento"/>
        <w:ind w:left="340" w:firstLine="709"/>
        <w:rPr/>
      </w:pPr>
      <w:r>
        <w:rPr>
          <w:rFonts w:cs="Comic Sans MS" w:ascii="Comic Sans MS" w:hAnsi="Comic Sans MS"/>
          <w:spacing w:val="-20"/>
          <w:sz w:val="24"/>
          <w:szCs w:val="24"/>
        </w:rPr>
        <w:t>Mas isso não foi nada em comparação com o prazer que sentiu quando ele abriu suas coxas e deslizou os dedos em sua vagina.  Ela não podia recordar ter estado tão molhada alguma vez.  Seu polegar foi à deriva sobre seus clitóris, estimulando aquele broto duro, palpitante, que sentiu como se a pele tivesse sido arrancada e cada nervo deixado ao descoberto.  Craig sempre insistia em que se estimulasse ela mesma para ele, “Quando estiver preparada”, eram suas palavras, enquanto esperava o momento em que poderia inundar-se ele mesmo dentro dela, ejacular e dar meia volta.  Ela apostava que tinha feito um pouco mais que isso com a atual mulher que lhe pendurava do braço.</w:t>
      </w:r>
    </w:p>
    <w:p>
      <w:pPr>
        <w:pStyle w:val="SemEspaamento"/>
        <w:ind w:left="340" w:firstLine="709"/>
        <w:rPr/>
      </w:pPr>
      <w:r>
        <w:rPr>
          <w:rFonts w:cs="Comic Sans MS" w:ascii="Comic Sans MS" w:hAnsi="Comic Sans MS"/>
          <w:spacing w:val="-20"/>
          <w:sz w:val="24"/>
          <w:szCs w:val="24"/>
        </w:rPr>
        <w:t>Isto… Isto era o êxtase.  Céu.  Sorte.  Dedos finos acariciaram a pele lisa de sua vagina, abrindo-a a seu toque.  Sentiu o primeiro dedo, e logo dois dedos dentro dela, ligeiramente curvados para encontrar seus lugares sensíve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u te amar com meus dedos — lhe disse ele— e sentir como te corre em minha mão. Logo em minha boca, então poderei te beber como uma sobremesa.  E finalmente com meu pênis, então poderei sentir estes músculos me agarrar e apertar-se a meu redor. Você gostaria disto Molly?</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 xml:space="preserve">Sim — respirou </w:t>
        <w:tab/>
        <w:t>ela, seus quadris já começavam a mover-se automaticamente.</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Me deixe te ensinar que bom pode ser isto.  Deixe-me lhe mostrar quão maravilhoso pode ser o sexo entre duas pessoas tão completamente em sintonia entre si.</w:t>
      </w:r>
    </w:p>
    <w:p>
      <w:pPr>
        <w:pStyle w:val="SemEspaamento"/>
        <w:ind w:left="340" w:firstLine="709"/>
        <w:rPr/>
      </w:pPr>
      <w:r>
        <w:rPr>
          <w:rFonts w:cs="Comic Sans MS" w:ascii="Comic Sans MS" w:hAnsi="Comic Sans MS"/>
          <w:spacing w:val="-20"/>
          <w:sz w:val="24"/>
          <w:szCs w:val="24"/>
        </w:rPr>
        <w:t>Ele jogou com sua vagina e seus clitóris até que ela pensou que sairia de sua mente.  Cada vez que sentia as agitações começar em suas paredes vaginais, ele tirava seus dedos e os deslizava quase ao lado dos dedos dela e dirigia sua atenção a lamber a dobra onde se uniam a coxa e o quadril.  Ou à linha justa por cima dos cachos que cobria seu púbis. Ou debaixo dos peitos. Logo começava outra vez.</w:t>
      </w:r>
    </w:p>
    <w:p>
      <w:pPr>
        <w:pStyle w:val="SemEspaamento"/>
        <w:ind w:left="340" w:firstLine="709"/>
        <w:rPr/>
      </w:pPr>
      <w:r>
        <w:rPr>
          <w:rFonts w:cs="Comic Sans MS" w:ascii="Comic Sans MS" w:hAnsi="Comic Sans MS"/>
          <w:spacing w:val="-20"/>
          <w:sz w:val="24"/>
          <w:szCs w:val="24"/>
        </w:rPr>
        <w:t>Ela nunca, jamais, havia sentido esse desejo antes.  Não, espera, nunca havia sequer imaginado tal desejo.  Cada músculo e nervo em seu corpo gritavam procurando alívi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r favor — suplicou por fim, com todo seu corpo vibran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r favor, O que? —perguntou em meio das lambidas que dav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Por favor, já sab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eu polegar se burlava de seus clitór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 xml:space="preserve">Diga-o, Molly. Diga-me o que quer ou não lhe poderei dar isso </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r favor, me deixe me gozar — gritava ela, com suas mãos agarradas a sua cabeç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uito bem, então — sua voz era pesada—.  Tudo o que tinha que me fazer era dizer isso te toque os mamilos para mim — ordenou em voz baixa—. Agarra-os com os dedos. Brinca com el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eus mamil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Faz agora, Molly, ou não te deixar te gozar.</w:t>
      </w:r>
    </w:p>
    <w:p>
      <w:pPr>
        <w:pStyle w:val="SemEspaamento"/>
        <w:ind w:left="340" w:firstLine="709"/>
        <w:rPr/>
      </w:pPr>
      <w:r>
        <w:rPr>
          <w:rFonts w:cs="Comic Sans MS" w:ascii="Comic Sans MS" w:hAnsi="Comic Sans MS"/>
          <w:spacing w:val="-20"/>
          <w:sz w:val="24"/>
          <w:szCs w:val="24"/>
        </w:rPr>
        <w:t>Bem, o que seja.  Algo.  Farei o que quer se somente me deixa culminar. Ela tomou seus mamilos entre seus polegares e indicador e começou a empurrar e atirar sobre eles. O calor se transbordou diretamente a sua matriz e estimulou sua vagina já ansio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ssim, isso. Belisca seus deliciosos brotos para mim. Com força.  Toma um pouco de dor com o prazer, Molly.</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gemeu quando fez o que lhe dizi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oa garota — disse ele, controlando com esforço a tensão em sua voz. Ele deslizou dois dedos na vagina de novo, continuando, acrescentou um terceiro, estirando seu apertado canal.   Quando começou a fodê-la com a mão, o polegar de sua outra mão acariciou insistentemente através de seus clitóris, estimulando os nervos sensíveis.</w:t>
      </w:r>
    </w:p>
    <w:p>
      <w:pPr>
        <w:pStyle w:val="SemEspaamento"/>
        <w:ind w:left="340" w:firstLine="709"/>
        <w:rPr/>
      </w:pPr>
      <w:r>
        <w:rPr>
          <w:rFonts w:cs="Comic Sans MS" w:ascii="Comic Sans MS" w:hAnsi="Comic Sans MS"/>
          <w:spacing w:val="-20"/>
          <w:sz w:val="24"/>
          <w:szCs w:val="24"/>
        </w:rPr>
        <w:t>Tão necessitada como estava, tão quente e acordada, levou-lhe apenas uns segundos antes que o orgasmo se estrelasse sobre ela.   As paredes de sua vagina se convulsionaram se apoderaram dos dedos de Nick fortemente, atirando deles como se tivessem uma mente própria.  Seus sucos derramaram-se em sua mão, cobrindo-o enquanto encurvava os quadris e empurrava com força contra el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lisca seus mamilos uma vez mais, Molly — disse com voz rouca—. Agora.</w:t>
      </w:r>
    </w:p>
    <w:p>
      <w:pPr>
        <w:pStyle w:val="SemEspaamento"/>
        <w:ind w:left="340" w:firstLine="709"/>
        <w:rPr/>
      </w:pPr>
      <w:r>
        <w:rPr>
          <w:rFonts w:cs="Comic Sans MS" w:ascii="Comic Sans MS" w:hAnsi="Comic Sans MS"/>
          <w:spacing w:val="-20"/>
          <w:sz w:val="24"/>
          <w:szCs w:val="24"/>
        </w:rPr>
        <w:t>Ela seguiu suas instruções, e uma mais forte onda de prazer a embargou. Seu corpo se estremeceu e ela gritou o nome de 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t>CAPÍTULO 2</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pPr>
      <w:r>
        <w:rPr>
          <w:rFonts w:cs="Comic Sans MS" w:ascii="Comic Sans MS" w:hAnsi="Comic Sans MS"/>
          <w:spacing w:val="-20"/>
          <w:sz w:val="24"/>
          <w:szCs w:val="24"/>
        </w:rPr>
        <w:t>Nick sustentou a Molly contra seu corpo duro e magro, enquanto os últimos tremores de seu orgasmo passavam. Acariciava sua pele, acalmando-a, sabendo que apenas a tinha satisfeito que seu corpo ainda bufava pela a culminação. Uma satisfação que somente sua vagina poderia lhe dar.</w:t>
      </w:r>
    </w:p>
    <w:p>
      <w:pPr>
        <w:pStyle w:val="SemEspaamento"/>
        <w:ind w:left="340" w:firstLine="709"/>
        <w:rPr/>
      </w:pPr>
      <w:r>
        <w:rPr>
          <w:rFonts w:cs="Comic Sans MS" w:ascii="Comic Sans MS" w:hAnsi="Comic Sans MS"/>
          <w:spacing w:val="-20"/>
          <w:sz w:val="24"/>
          <w:szCs w:val="24"/>
        </w:rPr>
        <w:t>Ela era um tesouro sem explorar, tão receptiva que fazia correr a excitação por seu sangue.  No momento em que a tinha visto essa noite soube que ela era para ele.  Não podia recordar a última vez que uma mulher lhe tinha chegado ao coração dessa maneira.  Pergunta-a era, podia fazer o ver sem assustá-la completamente?</w:t>
      </w:r>
    </w:p>
    <w:p>
      <w:pPr>
        <w:pStyle w:val="SemEspaamento"/>
        <w:ind w:left="340" w:firstLine="709"/>
        <w:rPr/>
      </w:pP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Não tinha sido casualidade que se sentou a seu lado junto a essa idiota de Dina. Tinha vagado prazerosamente através das pessoas, escutando</w:t>
        <w:tab/>
        <w:t>a conversa, muita da qual parecia concentrar-se ao redor de Molly Gerard e seu imbecil marido.</w:t>
      </w:r>
    </w:p>
    <w:p>
      <w:pPr>
        <w:pStyle w:val="SemEspaamento"/>
        <w:ind w:left="340" w:firstLine="709"/>
        <w:rPr/>
      </w:pPr>
      <w:r>
        <w:rPr>
          <w:rFonts w:cs="Comic Sans MS" w:ascii="Comic Sans MS" w:hAnsi="Comic Sans MS"/>
          <w:spacing w:val="-20"/>
          <w:sz w:val="24"/>
          <w:szCs w:val="24"/>
        </w:rPr>
        <w:t>Ao parecer à compaixão era toda para Dina quem tinha tido que escolher entre convidar a Molly ou ao seu ex e seu novo doce sob o braço. Os homens especialmente ressentidos de que um deles fora descuidado fora, inclusive um deles diss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le tinha que atirar essa balzaquiana fora de sua cama.</w:t>
      </w:r>
    </w:p>
    <w:p>
      <w:pPr>
        <w:pStyle w:val="SemEspaamento"/>
        <w:ind w:left="340" w:firstLine="709"/>
        <w:rPr/>
      </w:pPr>
      <w:r>
        <w:rPr>
          <w:rFonts w:cs="Comic Sans MS" w:ascii="Comic Sans MS" w:hAnsi="Comic Sans MS"/>
          <w:spacing w:val="-20"/>
          <w:sz w:val="24"/>
          <w:szCs w:val="24"/>
        </w:rPr>
        <w:t>Na experiência de Nick, isso pelo geral significava um amante egoísta e uma esposa ignorante. A sexualidade se envolvia ao redor da Molly como uma nuvem, muito mais forte porque ela parecia ignorante. Ao princípio a viu como uma provocação, uma oportunidade de lhe mostrar a magia do sexo como realmente era.  Mas então começou a falar com ela e algo conectou entre eles. Outra vez, se assegurou de que ela não se precavesse que isso era o que estava determinado a lhe mostrar. Fazê-lo em cada maneira possível.</w:t>
      </w:r>
    </w:p>
    <w:p>
      <w:pPr>
        <w:pStyle w:val="SemEspaamento"/>
        <w:ind w:left="340" w:firstLine="709"/>
        <w:rPr/>
      </w:pPr>
      <w:r>
        <w:rPr>
          <w:rFonts w:cs="Comic Sans MS" w:ascii="Comic Sans MS" w:hAnsi="Comic Sans MS"/>
          <w:spacing w:val="-20"/>
          <w:sz w:val="24"/>
          <w:szCs w:val="24"/>
        </w:rPr>
        <w:t>Lástima que estivesse preocupada com a idade.  Estava seguro de que ele poderia pôr isto aos pés de seu imbecil ex. Essa seria uma barreira em que teria que trabalhar para passar.   Para ele, as mulheres só melhoravam com a idade, especialmente quando o faziam como Molly. Estava tão nervosa quando chegaram a sua casa, que não se volteou para ele.</w:t>
      </w:r>
    </w:p>
    <w:p>
      <w:pPr>
        <w:pStyle w:val="SemEspaamento"/>
        <w:ind w:left="340" w:firstLine="709"/>
        <w:rPr/>
      </w:pPr>
      <w:r>
        <w:rPr>
          <w:rFonts w:cs="Comic Sans MS" w:ascii="Comic Sans MS" w:hAnsi="Comic Sans MS"/>
          <w:spacing w:val="-20"/>
          <w:sz w:val="24"/>
          <w:szCs w:val="24"/>
        </w:rPr>
        <w:t>Já lhe respondia de um modo que ele estava seguro que nunca antes tinha gozado. Estava cativado por ela, querendo conectar-se com cada parte dela, corpo e mente. O problema era que cedo ou tarde quereria lhe revelar tudo sobre seus gostos sexuais e não estava seguro se o abraçaria ou correria como um demônio. Teria que conduzi-la através do caminho de seus desejos sexuais muito, muito cuidadosamente, mas sabia que valia a pena.</w:t>
      </w:r>
    </w:p>
    <w:p>
      <w:pPr>
        <w:pStyle w:val="SemEspaamento"/>
        <w:ind w:left="340" w:firstLine="709"/>
        <w:rPr/>
      </w:pPr>
      <w:r>
        <w:rPr>
          <w:rFonts w:cs="Comic Sans MS" w:ascii="Comic Sans MS" w:hAnsi="Comic Sans MS"/>
          <w:spacing w:val="-20"/>
          <w:sz w:val="24"/>
          <w:szCs w:val="24"/>
        </w:rPr>
        <w:t>Trocou de posição para poder mover-se entre as pernas da Molly, acariciando sua pele enquanto o fazia, mantendo-a relaxada.  As dobras lisas de sua concha brilhavam com a nata que tinha brotado dela, jazendo em seu pêlo púbico como gotas de rocio.  Viu que ela o mantinha cortado, mas amava uma concha nua.  Perguntou-se se lhe deixaria barbeá-la. Deus, como amaria desfazer-se de todo esse cabelo e tomar essa carne nua em sua boca.</w:t>
      </w:r>
    </w:p>
    <w:p>
      <w:pPr>
        <w:pStyle w:val="SemEspaamento"/>
        <w:ind w:left="340" w:firstLine="709"/>
        <w:rPr/>
      </w:pPr>
      <w:r>
        <w:rPr>
          <w:rFonts w:cs="Comic Sans MS" w:ascii="Comic Sans MS" w:hAnsi="Comic Sans MS"/>
          <w:spacing w:val="-20"/>
          <w:sz w:val="24"/>
          <w:szCs w:val="24"/>
        </w:rPr>
        <w:t>Ajoelhou-se entre suas coxas e usou seus polegares para separar seus lábios, mas não era suficiente.  Dobrou seus joelhos, ampliando ainda mais sua vista, então a abriu até que pôde ver os lábios cheios, a suave e rosa carne interior, a abertura do canal vaginal.  Cativava-o como um presente tentador.  Baixou e passado a ponta de sua língua desde seus clitóris pela longitude de sua abertura.</w:t>
      </w:r>
    </w:p>
    <w:p>
      <w:pPr>
        <w:pStyle w:val="SemEspaamento"/>
        <w:ind w:left="340" w:firstLine="709"/>
        <w:rPr/>
      </w:pPr>
      <w:r>
        <w:rPr>
          <w:rFonts w:cs="Comic Sans MS" w:ascii="Comic Sans MS" w:hAnsi="Comic Sans MS"/>
          <w:spacing w:val="-20"/>
          <w:sz w:val="24"/>
          <w:szCs w:val="24"/>
        </w:rPr>
        <w:t>Ela</w:t>
        <w:tab/>
        <w:t>afastou-se de seu toque e tentou sentar-se, mas ele a sustentou firmem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lguém alguma vez comeu esta deliciosa vagina, Molly?  Há sentido a língua de um homem dentro deste apertado canal, lambendo todo este maravilhoso suc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Levantou seus olhos e viu sua cara arder com vergonh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omarei isso como um não.  Convenço-me cada vez mais e mais de que estas melhor sem o Craig do que crê — beijou seus cachos úmidos—.  Mas sorte para mim.  Não acredito que tenha tido outros amantes, tiveste-os? Minha língua será a primeira que sinta nesta maravilhosa vagina. Agora te recoste e me deixe te agrad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u… n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 disser uma palavra sobre a idade, Molly Gerard, ficará de costas e golpearei seu traseiro.</w:t>
      </w:r>
    </w:p>
    <w:p>
      <w:pPr>
        <w:pStyle w:val="SemEspaamento"/>
        <w:ind w:left="340" w:firstLine="709"/>
        <w:rPr/>
      </w:pPr>
      <w:r>
        <w:rPr>
          <w:rFonts w:cs="Comic Sans MS" w:ascii="Comic Sans MS" w:hAnsi="Comic Sans MS"/>
          <w:spacing w:val="-20"/>
          <w:sz w:val="24"/>
          <w:szCs w:val="24"/>
        </w:rPr>
        <w:t>Estava feliz de manter sua vista em sua cara, ou poderia ter omitido o brilho de algo em seus olhos.  E não era medo, Oho!  A deliciosa Molly teria fantasias secretas que teria abrigado todos esses anos?  Talvez fosse mais receptiva do que pensava. Dobrou-se a sua tarefa outra vez com interesse renovado.</w:t>
      </w:r>
    </w:p>
    <w:p>
      <w:pPr>
        <w:pStyle w:val="SemEspaamento"/>
        <w:ind w:left="340" w:firstLine="709"/>
        <w:rPr/>
      </w:pPr>
      <w:r>
        <w:rPr>
          <w:rFonts w:cs="Comic Sans MS" w:ascii="Comic Sans MS" w:hAnsi="Comic Sans MS"/>
          <w:spacing w:val="-20"/>
          <w:sz w:val="24"/>
          <w:szCs w:val="24"/>
        </w:rPr>
        <w:t>A música ainda soava como um concerto de fundo aos sons da satisfação sexual e o aroma a lavanda enchia o ar.  Todos os sentidos de Molly estavam sendo assaltados, gracejados, atormentados, estimulados. A língua de Nick parecia um fósforo golpeando contra sua carne interior.  Em qualquer parte que tocava, chamas saltavam e dançavam.  Molly sentia sua matriz contraindo-se e as paredes interiores de sua vagina agitar-se. Seus polegares sustentavam seus lábios externos inchados abertos lhe dando maior acesso e uma ampla vista.  Só a idéia de seus olhos devorando-a aumentava sua excitação.</w:t>
      </w:r>
    </w:p>
    <w:p>
      <w:pPr>
        <w:pStyle w:val="SemEspaamento"/>
        <w:ind w:left="340" w:firstLine="709"/>
        <w:rPr/>
      </w:pPr>
      <w:r>
        <w:rPr>
          <w:rFonts w:cs="Comic Sans MS" w:ascii="Comic Sans MS" w:hAnsi="Comic Sans MS"/>
          <w:spacing w:val="-20"/>
          <w:sz w:val="24"/>
          <w:szCs w:val="24"/>
        </w:rPr>
        <w:t>Insanamente, em</w:t>
        <w:tab/>
        <w:t>meio as</w:t>
        <w:tab/>
        <w:t>sensações que</w:t>
        <w:tab/>
        <w:t>subiam vertiginosamente através de seu sistema, perguntava-se se seu corpo o agradaria. Estava o suficientemente molhada para ele?   Estava bem conservada sua carne interior? De qualquer modo encontrou o que queria? Então seu cérebro simplesmente se fechou e seu corpo se encarregou.</w:t>
      </w:r>
    </w:p>
    <w:p>
      <w:pPr>
        <w:pStyle w:val="SemEspaamento"/>
        <w:ind w:left="340" w:firstLine="709"/>
        <w:rPr/>
      </w:pPr>
      <w:r>
        <w:rPr>
          <w:rFonts w:cs="Comic Sans MS" w:ascii="Comic Sans MS" w:hAnsi="Comic Sans MS"/>
          <w:spacing w:val="-20"/>
          <w:sz w:val="24"/>
          <w:szCs w:val="24"/>
        </w:rPr>
        <w:t>Aquela língua mágica estava lambendo suas paredes interiores, empurrando dentro dela, bebendo a lambeduras seus sucos.  Enquanto a penetrava com sua língua, seus dedos encontraram o molho de nervos que era seus clitóris e começou a acariciar para frente e para trás. Não muito duro, somente o suficiente para enviar brilhos de raios através de sua vagina e fazendo contrair ao seu ventre.  Suficiente para lhe fazer saber que sua nata fluía em jorros convulsivos.</w:t>
      </w:r>
    </w:p>
    <w:p>
      <w:pPr>
        <w:pStyle w:val="SemEspaamento"/>
        <w:ind w:left="340" w:firstLine="709"/>
        <w:rPr/>
      </w:pPr>
      <w:r>
        <w:rPr>
          <w:rFonts w:cs="Comic Sans MS" w:ascii="Comic Sans MS" w:hAnsi="Comic Sans MS"/>
          <w:spacing w:val="-20"/>
          <w:sz w:val="24"/>
          <w:szCs w:val="24"/>
        </w:rPr>
        <w:t>Sem pensar levou suas mãos a seus peitos e começou a beliscar seus mamilos outra vez, como ele tinha feito antes.   Esta vez mais forte, espremendo-os até que sentiu a pequena e prazerosa dor.  Ela que tinha chorado até ficar dormindo sobre a crueldade de Craig, a brutal desatenção para seu corpo, estava agora procurando a dor que lhe brindaria prazer e a levaria ao mais alto.</w:t>
      </w:r>
    </w:p>
    <w:p>
      <w:pPr>
        <w:pStyle w:val="SemEspaamento"/>
        <w:ind w:left="340" w:firstLine="709"/>
        <w:rPr/>
      </w:pPr>
      <w:r>
        <w:rPr>
          <w:rFonts w:cs="Comic Sans MS" w:ascii="Comic Sans MS" w:hAnsi="Comic Sans MS"/>
          <w:spacing w:val="-20"/>
          <w:sz w:val="24"/>
          <w:szCs w:val="24"/>
        </w:rPr>
        <w:t>Porque  isto era diferente. Nick a penetrava com</w:t>
        <w:tab/>
        <w:t>sua língua, estimulando-a com seus dedos de uma maneira que lhe rendia comemoração.  Ele a adorava, não a humilhava. As sensações que criava eram tão intensas que a dor só o realçava. Sua pele se sentia estirada muito forte, seus mamilos tão duros como rochas. Nick levantou sua cabeça para vê-la, um sorriso prazeroso encurvou seus lábios quando a viu atormentando seus mamil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Molly.   Belisca-os com força.   Sente a diferença em seu corpo quando essa ardência te golpeia.</w:t>
      </w:r>
    </w:p>
    <w:p>
      <w:pPr>
        <w:pStyle w:val="SemEspaamento"/>
        <w:ind w:left="340" w:firstLine="709"/>
        <w:rPr/>
      </w:pPr>
      <w:r>
        <w:rPr>
          <w:rFonts w:cs="Comic Sans MS" w:ascii="Comic Sans MS" w:hAnsi="Comic Sans MS"/>
          <w:spacing w:val="-20"/>
          <w:sz w:val="24"/>
          <w:szCs w:val="24"/>
        </w:rPr>
        <w:t>Ele começou a penetrá-la com sua língua com renovado vigor, seus dedos raspando seus clitóris uma e outra vez.</w:t>
      </w:r>
    </w:p>
    <w:p>
      <w:pPr>
        <w:pStyle w:val="SemEspaamento"/>
        <w:ind w:left="340" w:firstLine="709"/>
        <w:rPr/>
      </w:pPr>
      <w:r>
        <w:rPr>
          <w:rFonts w:cs="Comic Sans MS" w:ascii="Comic Sans MS" w:hAnsi="Comic Sans MS"/>
          <w:spacing w:val="-20"/>
          <w:sz w:val="24"/>
          <w:szCs w:val="24"/>
        </w:rPr>
        <w:t>E logo a golpeou, como uma onda gigante passando sobre ela.   Seus quadris corcovearam e seu vagina agarrado com a carne tensa de sua língua enquanto se derramava como uma fonte em sua boca. Ela agarrou  seus mamilos até que pensou que os arrancaria, montando a língua de Nick, os</w:t>
        <w:tab/>
        <w:t>músculos de sua vagina tentando sugá-lo dentro enquanto seu orgasmo pulsava e pulsava. Suas mãos poderosas agarraram suas coxas sustentando-a em seu lugar, sua língua não parou até que o último tremor teve acontecido e ela se recostou ofegando.  A magra capa de suor que se formou em sua pele estava esfriando-se com a brisa que gerava o ventilador em cima de suas cabeças. Tremeu mas não pelo frio.</w:t>
      </w:r>
    </w:p>
    <w:p>
      <w:pPr>
        <w:pStyle w:val="SemEspaamento"/>
        <w:ind w:left="340" w:firstLine="709"/>
        <w:rPr/>
      </w:pPr>
      <w:r>
        <w:rPr>
          <w:rFonts w:cs="Comic Sans MS" w:ascii="Comic Sans MS" w:hAnsi="Comic Sans MS"/>
          <w:spacing w:val="-20"/>
          <w:sz w:val="24"/>
          <w:szCs w:val="24"/>
        </w:rPr>
        <w:t>Nick liberou seus quadris e se moveu a um lado dela, atirando de seu corpo tirante contra ele.  Quando ele a beijou pôde provar-se em sua língua, sentir seu líquido em sua boca.  Era uma das sensações mais eróticas que tivesse experiente.  Bebeu dele, um exótico sabor do que não podia ter suficiente. Uma de suas mãos jazia contra a curva de seu traseiro, a ponta de seus dedos logo que tocando a fenda. Perguntava-se como, com dois orgasmos tão poderosos, seu corpo não estava satisfeito e agora a gentil sondagem de seu traseiro — sempre um território proibido — estava enviando espigas de prazer através de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olly? —a voz profunda de Nick ecoou contra sua pel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m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abe, ainda não acabamos — sua mão se deslizou por acidente entre as bochechas de suas nádegas e se deslizou de cima para baixo.  Seus ocupados dedos estavam acariciando seus clitóris outra vez, examinando sua sensibilidade, extraindo o líquido que se estava formando outra vez em sua vagina esfregando-o contra seus lábios—.   Ainda está quente.   Posso-o dizer. Sempre é assim quente Molly, ou é somente por mim?</w:t>
      </w:r>
    </w:p>
    <w:p>
      <w:pPr>
        <w:pStyle w:val="SemEspaamento"/>
        <w:ind w:left="340" w:firstLine="709"/>
        <w:rPr/>
      </w:pPr>
      <w:r>
        <w:rPr>
          <w:rFonts w:cs="Comic Sans MS" w:ascii="Comic Sans MS" w:hAnsi="Comic Sans MS"/>
          <w:spacing w:val="-20"/>
          <w:sz w:val="24"/>
          <w:szCs w:val="24"/>
        </w:rPr>
        <w:t>Ele cantarolava em seu ouvido, seu fôlego um sussurro suave que a aliviava, estimulando ao mesmo temp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u não… não havia… não sou…</w:t>
      </w:r>
    </w:p>
    <w:p>
      <w:pPr>
        <w:pStyle w:val="SemEspaamento"/>
        <w:ind w:left="340" w:firstLine="709"/>
        <w:rPr/>
      </w:pPr>
      <w:r>
        <w:rPr>
          <w:rFonts w:cs="Comic Sans MS" w:ascii="Comic Sans MS" w:hAnsi="Comic Sans MS"/>
          <w:spacing w:val="-20"/>
          <w:sz w:val="24"/>
          <w:szCs w:val="24"/>
        </w:rPr>
        <w:t>Ela lutou para encontrar as palavras de que necessitava seu cérebro a urgiu simplesmente a ceder às sensações impressionantes de seu cor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 mencionar outra vez a coisa da idade, realmente  eu te açoitarei.</w:t>
      </w:r>
    </w:p>
    <w:p>
      <w:pPr>
        <w:pStyle w:val="SemEspaamento"/>
        <w:ind w:left="340" w:firstLine="709"/>
        <w:rPr/>
      </w:pPr>
      <w:r>
        <w:rPr>
          <w:rFonts w:cs="Comic Sans MS" w:ascii="Comic Sans MS" w:hAnsi="Comic Sans MS"/>
          <w:spacing w:val="-20"/>
          <w:sz w:val="24"/>
          <w:szCs w:val="24"/>
        </w:rPr>
        <w:t>Uma imagem cruzou através de sua mente, somente por um instante. Cansada de sentar-se em casa sentindo-se inadequada nas muitas e muitas noites que Craig tinha estado fugindo a sua última garota bonita e tola, Molly havia finalmente decidido que havia algo mais fora que o que alguma vez obteria dele.   Curiosa, consciente dos livros que tinha começado a ler, que mundo tão aberto era Internet, começou a pescar em diferentes sites eróticos.</w:t>
      </w:r>
    </w:p>
    <w:p>
      <w:pPr>
        <w:pStyle w:val="SemEspaamento"/>
        <w:ind w:left="340" w:firstLine="709"/>
        <w:rPr/>
      </w:pPr>
      <w:r>
        <w:rPr>
          <w:rFonts w:cs="Comic Sans MS" w:ascii="Comic Sans MS" w:hAnsi="Comic Sans MS"/>
          <w:spacing w:val="-20"/>
          <w:sz w:val="24"/>
          <w:szCs w:val="24"/>
        </w:rPr>
        <w:t>Eram bastante fáceis de encontrar.  Só tinha que ter dezoito para entrar e ela certamente passava essa barreira.  Movendo-se de site em site tinha descoberto um mundo inteiro de sexualidade nova de relações Dominante/Submisso que se desenvolviam no quarto.  De brinquedos sexuais que a assustavam e a atraíam.  De blogs onde as pessoas escreviam os prazeres de surras e algemas.  Tinha criado uma nova personalidade para entrar nesses sites, assim como uma segunda direção de correio.  Deus não permitisse que Craig alguma vez decidisse bisbilhotar em seu laptop.</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gora a referência de Nick a açoitá-la tinha feito acalorar seu corpo e que o líquido gotejasse por sua vagina tanto que estava segura que escorria. Como reagiria ele se lhe dissesse que isso era exatamente o que queria que fosse ignorante no que tinha lido, mas que estava ansiosa por aprender. Retrocederia, voltar-lhe-ia as costas? Abriu seus olhos para vê-lo olhá-la com uma expressão estranha em sua cara.</w:t>
      </w:r>
    </w:p>
    <w:p>
      <w:pPr>
        <w:pStyle w:val="SemEspaamento"/>
        <w:ind w:left="340" w:firstLine="709"/>
        <w:rPr/>
      </w:pPr>
      <w:r>
        <w:rPr>
          <w:rFonts w:cs="Comic Sans MS" w:ascii="Comic Sans MS" w:hAnsi="Comic Sans MS"/>
          <w:spacing w:val="-20"/>
          <w:sz w:val="24"/>
          <w:szCs w:val="24"/>
        </w:rPr>
        <w:t>Ele parecia a ponto de dizer algo, mas em troca tomou sua boca em um beijo que a devorou, seduzindo-a com seus lábios e língua.  Quando esteve sem respiração, estirou-se detrás dela para a mesa cabeceira e escutou o movimento de um papel metálico, o fraco rangido do látex enquanto o enrolava a camisinha em seu pênis com facilidade. Trocando seu peso, ele se moveu entre suas pernas, mordendo-a brandamente no lugar onde seu pescoço e ombro se uniam, sugando seus mamilos sensitivos, arrastando sua língua sobre seus peitos e baixando o seu umbigo.   Rajadas de prazer atravessavam seu corpo e incrivelmente despertava outra vez seu cor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u te possuir agora — murmurou, enquanto levantava suas pernas e as colocava sobre seus ombros.  Com uma mão se dirigiu à entrada de sua vagina, deslizando-se dentro lentamente—.  Quero sentir meu pênis dentro de ti, deixar que essa vagina me agarre como um punho molhado e me detenha. Sente-o, Molly. Somente sente.</w:t>
      </w:r>
    </w:p>
    <w:p>
      <w:pPr>
        <w:pStyle w:val="SemEspaamento"/>
        <w:ind w:left="340" w:firstLine="709"/>
        <w:rPr/>
      </w:pPr>
      <w:r>
        <w:rPr>
          <w:rFonts w:cs="Comic Sans MS" w:ascii="Comic Sans MS" w:hAnsi="Comic Sans MS"/>
          <w:spacing w:val="-20"/>
          <w:sz w:val="24"/>
          <w:szCs w:val="24"/>
        </w:rPr>
        <w:t>Molly tinha visto quão grande era,</w:t>
        <w:tab/>
        <w:t>tão grosso e comprido que se perguntava se seu corpo poderia tomá-lo.  Mas ele se balançou devagar, cada vez deslizando-se um pouco, mas até que sentiu a cabeça de seu pênis tocar seu ventre e as chamas a engolira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gora, Molly — disse com uma voz que enviou espasmos ao longo de sua coluna—. Agora vou possuir bem e verdadeiramente.</w:t>
      </w:r>
    </w:p>
    <w:p>
      <w:pPr>
        <w:pStyle w:val="SemEspaamento"/>
        <w:ind w:left="340" w:firstLine="709"/>
        <w:rPr/>
      </w:pPr>
      <w:r>
        <w:rPr>
          <w:rFonts w:cs="Comic Sans MS" w:ascii="Comic Sans MS" w:hAnsi="Comic Sans MS"/>
          <w:spacing w:val="-20"/>
          <w:sz w:val="24"/>
          <w:szCs w:val="24"/>
        </w:rPr>
        <w:t>E isso foi exatamente o que fez, montando-a lentamente, retirando-se e empalando-a outra vez.  Tomou seu tempo, como um general com um campo de batalha, acariciando seu duro eixo dentro e fora dela.  Seus músculos internos atiraram dele e agarraram firmemente seu eixo e seus quadris começando a mover-se a seu ritm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ais rápido — gritou seu corpo faminto—. Mais. Por favor.</w:t>
      </w:r>
    </w:p>
    <w:p>
      <w:pPr>
        <w:pStyle w:val="SemEspaamento"/>
        <w:ind w:left="340" w:firstLine="709"/>
        <w:rPr/>
      </w:pPr>
      <w:r>
        <w:rPr>
          <w:rFonts w:cs="Comic Sans MS" w:ascii="Comic Sans MS" w:hAnsi="Comic Sans MS"/>
          <w:spacing w:val="-20"/>
          <w:sz w:val="24"/>
          <w:szCs w:val="24"/>
        </w:rPr>
        <w:t>Mas ele nunca variou seu golpe, inclinando-se para morder com cuidado seus mamilos, arrastando por eles seus dentes.   A banda de prazer desenrolando-se em seu ventre e começando uma espiral através  dela. Pensou  que  morreria  antes  de  alcançar  o  topo,  antes que  a  explosão que se formava em seu corpo saísse à superfície.</w:t>
      </w:r>
    </w:p>
    <w:p>
      <w:pPr>
        <w:pStyle w:val="SemEspaamento"/>
        <w:ind w:left="340" w:firstLine="709"/>
        <w:rPr/>
      </w:pPr>
      <w:r>
        <w:rPr>
          <w:rFonts w:cs="Comic Sans MS" w:ascii="Comic Sans MS" w:hAnsi="Comic Sans MS"/>
          <w:spacing w:val="-20"/>
          <w:sz w:val="24"/>
          <w:szCs w:val="24"/>
        </w:rPr>
        <w:t>E   então,   quando   estava   segura   que   não   poderia   suportar   outro momento  de  deliciosa  tortura,  ele  moveu  uma  mão  para  esfregar  seus  clitóris  e ela estalou em um milhão de pedaços, banhando o de seu calor  líquido. Enquanto seu clitóris palpitava o sentiu explorar dentro da camisinha. Inclusive  através  do  fino  látex  podia  sentir  os  poderosos  jorros  de sêmen   saindo   dele,   sentiu   suas   bolas   golpear-se   contra   ela   com   cada impulso até que ambos se esgotaram.</w:t>
      </w:r>
    </w:p>
    <w:p>
      <w:pPr>
        <w:pStyle w:val="SemEspaamento"/>
        <w:ind w:left="340" w:firstLine="709"/>
        <w:rPr/>
      </w:pPr>
      <w:r>
        <w:rPr>
          <w:rFonts w:cs="Comic Sans MS" w:ascii="Comic Sans MS" w:hAnsi="Comic Sans MS"/>
          <w:spacing w:val="-20"/>
          <w:sz w:val="24"/>
          <w:szCs w:val="24"/>
        </w:rPr>
        <w:t>Devagar,  com precisão  cuidadosa,  Nick  baixou  suas  pernas,  logo  saiu de  seu  corpo.  Quando a empurrou para si mesmo, sua pele molhada de suor sentiu os batimentos do coração de seu coração em compasso com o seu.   Juntos ofegaram para colocar ar em seus pulmões.   O tempo se fez elástico. Talvez tivesse passado cinco minutos ou uma hora antes que sua respiração retornasse à normalidade e Nick rodasse pela cama, levando-a com el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Ducha — lhe disse—. Depois dormir. Ambos podemos usá-la.</w:t>
      </w:r>
    </w:p>
    <w:p>
      <w:pPr>
        <w:pStyle w:val="SemEspaamento"/>
        <w:ind w:left="340" w:firstLine="709"/>
        <w:rPr/>
      </w:pPr>
      <w:r>
        <w:rPr>
          <w:rFonts w:cs="Comic Sans MS" w:ascii="Comic Sans MS" w:hAnsi="Comic Sans MS"/>
          <w:spacing w:val="-20"/>
          <w:sz w:val="24"/>
          <w:szCs w:val="24"/>
        </w:rPr>
        <w:t>Molly tinha esperado sentir-se incômoda com o Nick pela manhã, sobre tudo quando todos os defeitos de seu corpo fossem expostos pela desumana luz do dia.  Mas em troca a tinha feito sentir entesourada e especial, beijando-a e lhe fazendo lenta e gentilmente o amor. Depois tomaram banho outra vez, que poderia ter tomado menos tempo se Molly não tivesse estado tão fascinada pelo inflamado pênis de Nick.</w:t>
      </w:r>
    </w:p>
    <w:p>
      <w:pPr>
        <w:pStyle w:val="SemEspaamento"/>
        <w:ind w:left="340" w:firstLine="709"/>
        <w:rPr/>
      </w:pPr>
      <w:r>
        <w:rPr>
          <w:rFonts w:cs="Comic Sans MS" w:ascii="Comic Sans MS" w:hAnsi="Comic Sans MS"/>
          <w:spacing w:val="-20"/>
          <w:sz w:val="24"/>
          <w:szCs w:val="24"/>
        </w:rPr>
        <w:t>Quando ele ensaboou sua mão e começou a limpá-la ela tirou seus dedos e envolveu sua pequena mão ao redor dele.   Seguindo seus instintos, ajoelhou-se sobre o piso liso, tirou a espuma com a esponja de banho e tomou no calor de sua boca.  Envergonhada de repente por seu atrevimento, elevou a vista, perguntando-se se veria desaprovação em sua cara.   Isto era território inexplorado para ela.   Não tinha idéia de que gostava. Só sabia que tinha que prová-lo como ele a tinha provado.</w:t>
      </w:r>
    </w:p>
    <w:p>
      <w:pPr>
        <w:pStyle w:val="SemEspaamento"/>
        <w:ind w:left="340" w:firstLine="709"/>
        <w:rPr/>
      </w:pPr>
      <w:r>
        <w:rPr>
          <w:rFonts w:cs="Comic Sans MS" w:ascii="Comic Sans MS" w:hAnsi="Comic Sans MS"/>
          <w:spacing w:val="-20"/>
          <w:sz w:val="24"/>
          <w:szCs w:val="24"/>
        </w:rPr>
        <w:t>Ele se apoiou contra a parede da ducha e seus olhos, quando ele a olhou, brilhavam com uma fome selvagem. Sua cara estava tirante pela tensã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moveu sua boca para trás, de repente nervos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 xml:space="preserve">Eu… eu não sei muito bem como fazer isto — vacilou ela. </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apertou seus dentes, depois soltou um fôlego desigu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ás fazendo bem.  Simplesmente grandioso.  Jesus, não pare. Por favor.</w:t>
      </w:r>
    </w:p>
    <w:p>
      <w:pPr>
        <w:pStyle w:val="SemEspaamento"/>
        <w:ind w:left="340" w:firstLine="709"/>
        <w:rPr/>
      </w:pPr>
      <w:r>
        <w:rPr>
          <w:rFonts w:cs="Comic Sans MS" w:ascii="Comic Sans MS" w:hAnsi="Comic Sans MS"/>
          <w:spacing w:val="-20"/>
          <w:sz w:val="24"/>
          <w:szCs w:val="24"/>
        </w:rPr>
        <w:t>E então rememorou todas as coisas que tinha lido em seu contrabando de romances eróticos, todas as coisas que tinha aprendido em Internet e começou a acariciar o eixo duro como o aço enquanto seus lábios acariciavam a pele sedosa que o cobria.  Experimentou com a ponta de sua língua, passando-a sobre a cabeça, inundando-a na fenda.  Quando Nick deixou sair um gemido baixo acreditou que o estava fazendo bem, assim fez outra vez.</w:t>
      </w:r>
    </w:p>
    <w:p>
      <w:pPr>
        <w:pStyle w:val="SemEspaamento"/>
        <w:ind w:left="340" w:firstLine="709"/>
        <w:rPr/>
      </w:pPr>
      <w:r>
        <w:rPr>
          <w:rFonts w:cs="Comic Sans MS" w:ascii="Comic Sans MS" w:hAnsi="Comic Sans MS"/>
          <w:spacing w:val="-20"/>
          <w:sz w:val="24"/>
          <w:szCs w:val="24"/>
        </w:rPr>
        <w:t>Como o ritmo de suas carícias seguiu, seus quadris começaram a mover-se, balançando-o fora e dentro de sua boca.  Ela envolveu seus dedos mais fortemente ao redor dele e com sua outra mão começou a raspar com as unhas ao longo da superfície de seu testículo. Quanto mais forte chupava e mais rápido movia sua mão, mais profundo se balançava contra e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Jesus, Molly, te tire — ele chiou as palavras—. Vou gozar a qualquer segundo. Tire-te ou encherei sua boca.</w:t>
      </w:r>
    </w:p>
    <w:p>
      <w:pPr>
        <w:pStyle w:val="SemEspaamento"/>
        <w:ind w:left="340" w:firstLine="709"/>
        <w:rPr/>
      </w:pPr>
      <w:r>
        <w:rPr>
          <w:rFonts w:cs="Comic Sans MS" w:ascii="Comic Sans MS" w:hAnsi="Comic Sans MS"/>
          <w:spacing w:val="-20"/>
          <w:sz w:val="24"/>
          <w:szCs w:val="24"/>
        </w:rPr>
        <w:t>Ela somente sacudiu sua cabeça e seguiu trabalhando.  Queria aquele sabor, precisava experimentá-lo.   Quando sentiu que seu testículo se contraía empurrou com a cabeça para tomá-lo tão profundo como pudesse e o primeiro jorro de sêmen golpeou em sua garganta.   Como se sempre o fizesse, tragou automaticamente, chupando-o até que o deixou seco e ele paralisou contra a parede da duch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Quando pôde recuperar seu fôlego, ele a aproximo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Pensei que havia dito que não sabia como fazer i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 xml:space="preserve">Realmente que não muito bem—lhe recordou. </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a abraçou sob o jorro de águ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m pouco mais e seria parte do atoleiro no chão.</w:t>
      </w:r>
    </w:p>
    <w:p>
      <w:pPr>
        <w:pStyle w:val="SemEspaamento"/>
        <w:ind w:left="340" w:firstLine="709"/>
        <w:rPr/>
      </w:pPr>
      <w:r>
        <w:rPr>
          <w:rFonts w:cs="Comic Sans MS" w:ascii="Comic Sans MS" w:hAnsi="Comic Sans MS"/>
          <w:spacing w:val="-20"/>
          <w:sz w:val="24"/>
          <w:szCs w:val="24"/>
        </w:rPr>
        <w:t>Ela sentiu a emoção de saber que tinha sido capaz de agradá-lo depois de tudo o que lhe tinha dado a noite anterior.  O sabor de seu sêmen era uma mescla de doce e salgado, que adorava e lambeu seus lábi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gemeu, suas mãos se apertaram sobre seus ombr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faça isto ou poderia terminar te atirando ao chão e golpeando sua cabeça para te possuir na duch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elevou a vista timidamente sob suas pestan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me importar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riu e a atirou a seus pés, rodeando-a com seus braç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que realmente deveria fazer é bloquear todas as portas, esconder suas roupas e te manter na cama até que nenhum dos dois possa mover-se.</w:t>
      </w:r>
    </w:p>
    <w:p>
      <w:pPr>
        <w:pStyle w:val="SemEspaamento"/>
        <w:ind w:left="340" w:firstLine="709"/>
        <w:rPr/>
      </w:pPr>
      <w:r>
        <w:rPr>
          <w:rFonts w:cs="Comic Sans MS" w:ascii="Comic Sans MS" w:hAnsi="Comic Sans MS"/>
          <w:spacing w:val="-20"/>
          <w:sz w:val="24"/>
          <w:szCs w:val="24"/>
        </w:rPr>
        <w:t>Fechou a ducha, abriu a porta e alcançou um par de toalhas grosas que estavam sobre o mostrador.  Quando lhe deu uma Molly franziu o cenho quando lhe deu as cost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olly? O que acontece?</w:t>
      </w:r>
    </w:p>
    <w:p>
      <w:pPr>
        <w:pStyle w:val="SemEspaamento"/>
        <w:ind w:left="340" w:firstLine="709"/>
        <w:rPr/>
      </w:pPr>
      <w:r>
        <w:rPr>
          <w:rFonts w:cs="Comic Sans MS" w:ascii="Comic Sans MS" w:hAnsi="Comic Sans MS"/>
          <w:spacing w:val="-20"/>
          <w:sz w:val="24"/>
          <w:szCs w:val="24"/>
        </w:rPr>
        <w:t>Ela se girou, a toalha bem assegurada sob seus braços.  Tinha lhe ocorrido de repente que na brutal luz do dia cada um dos defeitos de seus quarenta e cinco anos de idade seria dolorosamente óbvi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ada. Só queria me envolver na toalha.</w:t>
      </w:r>
    </w:p>
    <w:p>
      <w:pPr>
        <w:pStyle w:val="SemEspaamento"/>
        <w:ind w:left="340" w:firstLine="709"/>
        <w:rPr/>
      </w:pPr>
      <w:r>
        <w:rPr>
          <w:rFonts w:cs="Comic Sans MS" w:ascii="Comic Sans MS" w:hAnsi="Comic Sans MS"/>
          <w:spacing w:val="-20"/>
          <w:sz w:val="24"/>
          <w:szCs w:val="24"/>
        </w:rPr>
        <w:t>Nick estendeu a mão e lhe tirou a toalha.  Imediatamente cruzou as mãos sobre seus peitos e tentou voltar-se outra vez.</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o faça.</w:t>
      </w:r>
    </w:p>
    <w:p>
      <w:pPr>
        <w:pStyle w:val="SemEspaamento"/>
        <w:ind w:left="340" w:firstLine="709"/>
        <w:rPr/>
      </w:pPr>
      <w:r>
        <w:rPr>
          <w:rFonts w:cs="Comic Sans MS" w:ascii="Comic Sans MS" w:hAnsi="Comic Sans MS"/>
          <w:spacing w:val="-20"/>
          <w:sz w:val="24"/>
          <w:szCs w:val="24"/>
        </w:rPr>
        <w:t>Sua voz soava zangada. Puxou de seus braços e a forçou a olhá-l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 que é o que não quer que olhe? Não acredito que haja uma polegada em que não tenha posto meus olhos ontem à noi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se mordeu o lábio inferior com os dent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 luz do dia perdoa men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s mãos sobre seus braços pareciam garras de aç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Isto é outra vez sobre o maldito tema da idade? Ela olhou abaixo para seus pé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importa o que diga, não pode ignorar o fato de que tenho quarenta e cinco anos. Dez anos mais que você. Meu corp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exatamente o que quero.   Exatamente.   Assim vamos desfazer-nos de toda esta merda.</w:t>
      </w:r>
    </w:p>
    <w:p>
      <w:pPr>
        <w:pStyle w:val="SemEspaamento"/>
        <w:ind w:left="340" w:firstLine="709"/>
        <w:rPr/>
      </w:pPr>
      <w:r>
        <w:rPr>
          <w:rFonts w:cs="Comic Sans MS" w:ascii="Comic Sans MS" w:hAnsi="Comic Sans MS"/>
          <w:spacing w:val="-20"/>
          <w:sz w:val="24"/>
          <w:szCs w:val="24"/>
        </w:rPr>
        <w:t>Ele a pôs ao lado da janela grande e girou seu corpo devagar, seus olhos explorando por toda parte. Molly fez todo o possível para evitar ruborizar-se, mas sentiu suas bochechas arder. Nick riu em silênci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acredito que antes alguma vez tenha visto rubor nos peitos de uma mulh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envolveu seus braços ao redor dela outra vez.</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olly, Molly, Molly.   Temos que fazer algo sobre isto.</w:t>
      </w:r>
    </w:p>
    <w:p>
      <w:pPr>
        <w:pStyle w:val="SemEspaamento"/>
        <w:ind w:left="340" w:firstLine="709"/>
        <w:rPr/>
      </w:pPr>
      <w:r>
        <w:rPr>
          <w:rFonts w:cs="Comic Sans MS" w:ascii="Comic Sans MS" w:hAnsi="Comic Sans MS"/>
          <w:spacing w:val="-20"/>
          <w:sz w:val="24"/>
          <w:szCs w:val="24"/>
        </w:rPr>
        <w:t xml:space="preserve">Molly não sabia que dizer assim somente pôs a cabeça contra seu peito e mentalmente cruzou seus dedos para que ele não estivesse jogando com ela. </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inclinou sua boca para cima com um dedo sob seu queix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ma última palavra e logo o café da manhã. Se me topar com esse imbecil de seu ex-marido, poderia matá-lo, e é um fato.   Agora, roupas, logo comida.</w:t>
      </w:r>
    </w:p>
    <w:p>
      <w:pPr>
        <w:pStyle w:val="SemEspaamento"/>
        <w:ind w:left="340" w:firstLine="709"/>
        <w:rPr/>
      </w:pPr>
      <w:r>
        <w:rPr>
          <w:rFonts w:cs="Comic Sans MS" w:ascii="Comic Sans MS" w:hAnsi="Comic Sans MS"/>
          <w:spacing w:val="-20"/>
          <w:sz w:val="24"/>
          <w:szCs w:val="24"/>
        </w:rPr>
        <w:t>Ela estava assombrada por quão fácil era a conversação na mesa de café da manhã.  Tinha esperado sentir-se estranha, como um peixe fora da água. Nick o fez tão fácil, que poderiam estar fazendo-o por sempre.  Falaram sobre tudo desde música até livros e política.  Molly se sentia relaxada, sentindo que o desconforto se escapulia, embora de vez em quando apanhasse o Nick olhando-a especulativamente. Na porta de seu carro ele dobrou sua cabeça para beijá-la uma vez mais. Então roçou seus lábios contra sua fr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terá que te manter por um dia ou dois.  Tenho que sair da cidade por negócios. Um cliente está construindo uma casa de férias e quer que lhe dê uma olhada no lugar.  Mas se gostar, o que te parece jantar na quinta-feira na noi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 decepção que sentiu por seu anúncio foi enrolada com seu convi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H, sim. Eu adoraria. Ele vacilou um moment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us algo em sua bolsa, Molly.  Prometa-me que não olhará até que chegue a casa. Depois, se não querer jantar comigo, entendê-lo-ei. Franziu o cenho para el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 que é?</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h-uh-uh.  Não até que chegue a casa.  Se formos levar mais longe esta relação, o qual espero ansiosamente que assim seja, é tempo de que saiba como se sente sobre… certas cois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 xml:space="preserve">Molly franziu o cenho. Nick parecia de repente nervoso? </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 não ser que seja uma esposa que me ocultaste, não posso imaginar…</w:t>
      </w:r>
    </w:p>
    <w:p>
      <w:pPr>
        <w:pStyle w:val="SemEspaamento"/>
        <w:ind w:left="340" w:firstLine="709"/>
        <w:rPr/>
      </w:pPr>
      <w:r>
        <w:rPr>
          <w:rFonts w:cs="Comic Sans MS" w:ascii="Comic Sans MS" w:hAnsi="Comic Sans MS"/>
          <w:spacing w:val="-20"/>
          <w:sz w:val="24"/>
          <w:szCs w:val="24"/>
        </w:rPr>
        <w:t>Ele a cortou com outro beijo, logo a abraçou forte, suas mãos acariciando suas cost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até que chegue a casa.  Então me chame e só diz sim ou não. Qualquer que seja o entenderei.</w:t>
      </w:r>
    </w:p>
    <w:p>
      <w:pPr>
        <w:pStyle w:val="SemEspaamento"/>
        <w:ind w:left="340" w:firstLine="709"/>
        <w:rPr/>
      </w:pPr>
      <w:r>
        <w:rPr>
          <w:rFonts w:cs="Comic Sans MS" w:ascii="Comic Sans MS" w:hAnsi="Comic Sans MS"/>
          <w:spacing w:val="-20"/>
          <w:sz w:val="24"/>
          <w:szCs w:val="24"/>
        </w:rPr>
        <w:t>Ele inclinou seu queixo e lhe dirigiu um olhar limp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as realmente espero que a resposta seja sim.</w:t>
      </w:r>
    </w:p>
    <w:p>
      <w:pPr>
        <w:pStyle w:val="SemEspaamento"/>
        <w:ind w:left="340" w:firstLine="709"/>
        <w:rPr/>
      </w:pPr>
      <w:r>
        <w:rPr>
          <w:rFonts w:cs="Comic Sans MS" w:ascii="Comic Sans MS" w:hAnsi="Comic Sans MS"/>
          <w:spacing w:val="-20"/>
          <w:sz w:val="24"/>
          <w:szCs w:val="24"/>
        </w:rPr>
        <w:t>Nick permaneceu de pé no caminho de entrada, as mãos dentro de seus bolsos dos jeans, olhando o Miata vermelho de Molly zumbir para o caminho de acesso e deslizar-se para a estrada. Sacudiu sua cabeça.  Uma condutora arriscada.  Teria que lhe falar sobre isso. Mas, além disso, talvez Molly tivesse que tomar alguns riscos em sua vida.  O matrimônio e divórcio do Craig Gerard tinha sido a fofoca da comunidade de negócios do Santo Antonio.  Craig era odiado por muitos, assim era fácil murmurar sobre ele e fazer comentários cortantes. Nick não era muito de fofocar, nem falando nem escutando. Mas de vez em quando alguma informação em particular encontrava o caminho a seu ouvido.</w:t>
      </w:r>
    </w:p>
    <w:p>
      <w:pPr>
        <w:pStyle w:val="SemEspaamento"/>
        <w:ind w:left="340" w:firstLine="709"/>
        <w:rPr/>
      </w:pPr>
      <w:r>
        <w:rPr>
          <w:rFonts w:cs="Comic Sans MS" w:ascii="Comic Sans MS" w:hAnsi="Comic Sans MS"/>
          <w:spacing w:val="-20"/>
          <w:sz w:val="24"/>
          <w:szCs w:val="24"/>
        </w:rPr>
        <w:t>Sabia que Molly Hathaway tinha vinte anos quando se casou com o Craig Gerard, um grande gênio com estudos no Harvard e a Escola Wharton de Finanças.   Ele tinha o cérebro e dinheiro, a família de Molly tinha o status e as conexões.  Por que não o tinha deixado quando descobriu ao imbecil insofrível que era não sabia ninguém.  Isso só acrescentou lenha ao fogo quando ele informalmente a rechaçou, por uma senhorita Grandes Tetas, lhe dizendo que era muito velha para sua imagem.  Não era estranho que Molly estivesse obcecada com a idade.</w:t>
      </w:r>
    </w:p>
    <w:p>
      <w:pPr>
        <w:pStyle w:val="SemEspaamento"/>
        <w:ind w:left="340" w:firstLine="709"/>
        <w:rPr/>
      </w:pPr>
      <w:r>
        <w:rPr>
          <w:rFonts w:cs="Comic Sans MS" w:ascii="Comic Sans MS" w:hAnsi="Comic Sans MS"/>
          <w:spacing w:val="-20"/>
          <w:sz w:val="24"/>
          <w:szCs w:val="24"/>
        </w:rPr>
        <w:t>Nick tinha dado uma olhada de perto a noite anterior e sentiu seu pênis saltar por atenção e seu pulso correr. Tinha estado obviamente nervosa de estar nua ante ele.  Desejava poder encontrar a palavra para lhe dizer quão quente era seu corpo.  Amadurecido, exuberante, peitos cheios.  O pequeno abaulamento de seu abdômen.  Um lindo traseiro arredondado e coxas que poderia afundar seus dedos.  Nada de pele e ossos que em uma mulher não o faziam pensar que era atrativa a não ser um cadáver andante.</w:t>
      </w:r>
    </w:p>
    <w:p>
      <w:pPr>
        <w:pStyle w:val="SemEspaamento"/>
        <w:ind w:left="340" w:firstLine="709"/>
        <w:rPr/>
      </w:pPr>
      <w:r>
        <w:rPr>
          <w:rFonts w:cs="Comic Sans MS" w:ascii="Comic Sans MS" w:hAnsi="Comic Sans MS"/>
          <w:spacing w:val="-20"/>
          <w:sz w:val="24"/>
          <w:szCs w:val="24"/>
        </w:rPr>
        <w:t>Essa era uma mulher de profundidades não descobertas.  Ontem à noite tinha sido a confirmação.  Havia calor e a paixão que obviamente tinha estado construindo durante anos. Mas era aventureira também? E que tão longe poderia levá-la em uma relação antes que ela se negasse e o terminasse? Em menos de vinte e quatro horas com ela sabia que queria mais que uma queda nos lençóis com a Molly Gerard.  O que não sabia era se o que lhe oferecia a assustaria, ou se era uma linha que não se atreveria a cruzar. Olhou seu relógio.  Bem, em uma hora estaria em casa.  Teria sua resposta pouco depois.</w:t>
      </w:r>
    </w:p>
    <w:p>
      <w:pPr>
        <w:pStyle w:val="SemEspaamento"/>
        <w:ind w:left="340" w:firstLine="709"/>
        <w:rPr/>
      </w:pPr>
      <w:r>
        <w:rPr>
          <w:rFonts w:cs="Comic Sans MS" w:ascii="Comic Sans MS" w:hAnsi="Comic Sans MS"/>
          <w:spacing w:val="-20"/>
          <w:sz w:val="24"/>
          <w:szCs w:val="24"/>
        </w:rPr>
        <w:t>A bolsa queimava um oco no assento de passageiros do pequeno carro esportivo. A cada minuto Molly a olhava de esguelha, resistindo à urgência de alcançá-la, abri-la e ver o que Nick colocou ali.  Seu cérebro corria a quilômetros por hora. O que poderia ser?  O que era o bastante pequeno para caber em sua bolsa, mas lhe daria uma pausa? Ou lhe faria questioná-lo?</w:t>
      </w:r>
    </w:p>
    <w:p>
      <w:pPr>
        <w:pStyle w:val="SemEspaamento"/>
        <w:ind w:left="340" w:firstLine="709"/>
        <w:rPr/>
      </w:pPr>
      <w:r>
        <w:rPr>
          <w:rFonts w:cs="Comic Sans MS" w:ascii="Comic Sans MS" w:hAnsi="Comic Sans MS"/>
          <w:spacing w:val="-20"/>
          <w:sz w:val="24"/>
          <w:szCs w:val="24"/>
        </w:rPr>
        <w:t>Chegou ao limite de</w:t>
        <w:tab/>
        <w:t>velocidade sobre a estrada, reduzindo a velocidade só quando saiu às ruas residenciais do nordeste do Santo Antonio.   Estava impaciente com as restrições de velocidade e tocou a buzina aos lentos veículos diante dela. O que passa comigo?  Atuo como uma adolescente com sobrecarga hormonal.</w:t>
      </w:r>
    </w:p>
    <w:p>
      <w:pPr>
        <w:pStyle w:val="SemEspaamento"/>
        <w:ind w:left="340" w:firstLine="709"/>
        <w:rPr/>
      </w:pPr>
      <w:r>
        <w:rPr>
          <w:rFonts w:cs="Comic Sans MS" w:ascii="Comic Sans MS" w:hAnsi="Comic Sans MS"/>
          <w:spacing w:val="-20"/>
          <w:sz w:val="24"/>
          <w:szCs w:val="24"/>
        </w:rPr>
        <w:t>Por fim girou em seu próprio caminho de entrada, golpeou o botão da porta automática e entrou na garagem. Quase tropeçou na soleira entrando na casa, lançou as chaves no mostrador da cozinha e abriu a bolsa.  Sobre a carteira e a bolsa de maquiagem estava um grosso sobre branco, do tipo caro com seu nome escrito.  Abriu-o e tirou o cartão que estava dentr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eregrine — leu.   O clube para amantes exigentes.   É um Dominante ou um Submisso em sua relação?   Deixa a Peregrine te ajudar a encontrar seu lugar. 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s mãos de Molly tremeram enquanto a atirava e lia a mensagem del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É o bastante aventureira para entrar em meu mundo?</w:t>
      </w:r>
    </w:p>
    <w:p>
      <w:pPr>
        <w:pStyle w:val="SemEspaamento"/>
        <w:ind w:left="340" w:firstLine="709"/>
        <w:rPr/>
      </w:pPr>
      <w:r>
        <w:rPr>
          <w:rFonts w:cs="Comic Sans MS" w:ascii="Comic Sans MS" w:hAnsi="Comic Sans MS"/>
          <w:spacing w:val="-20"/>
          <w:sz w:val="24"/>
          <w:szCs w:val="24"/>
        </w:rPr>
        <w:t>Tremiam-lhe as pernas, apressou-se a seu estudo e arrancou seu laptop.    Iniciando sessão na página principal do BDSM que tinha descoberto quando estava navegando, fez uma busca de Peregrine e ali estava.   Uma página de bom gosto oferecendo tudo para os que se moviam nesse estilo de vida.  Habitações públicas e privadas.  Inclusive um restaurante para sua clientela, com um chefe de primeira qualidade.</w:t>
      </w:r>
    </w:p>
    <w:p>
      <w:pPr>
        <w:pStyle w:val="SemEspaamento"/>
        <w:ind w:left="340" w:firstLine="709"/>
        <w:rPr/>
      </w:pPr>
      <w:r>
        <w:rPr>
          <w:rFonts w:cs="Comic Sans MS" w:ascii="Comic Sans MS" w:hAnsi="Comic Sans MS"/>
          <w:spacing w:val="-20"/>
          <w:sz w:val="24"/>
          <w:szCs w:val="24"/>
        </w:rPr>
        <w:t>Enquanto lia de cabo a rabo a lista de regras, as explicações dos términos e atividades e a resenha do propósito do clube encontrou-se sentindo excitada. Excitada?  Jesus, Molly.  Isto é mais que vaga curiosidade.  Isto é real. Ela percorreu para baixo a página que listava uma variedade de brinquedos, consoladores de todo tipo, tape anais, látegos e castigadores.</w:t>
      </w:r>
    </w:p>
    <w:p>
      <w:pPr>
        <w:pStyle w:val="SemEspaamento"/>
        <w:ind w:left="340" w:firstLine="709"/>
        <w:rPr/>
      </w:pPr>
      <w:r>
        <w:rPr>
          <w:rFonts w:cs="Comic Sans MS" w:ascii="Comic Sans MS" w:hAnsi="Comic Sans MS"/>
          <w:spacing w:val="-20"/>
          <w:sz w:val="24"/>
          <w:szCs w:val="24"/>
        </w:rPr>
        <w:t>E sem parar o que ela tinha comprado em comparação parecia um brinquedo pré-escolar.   Ao princípio era seu segredo, o consolador que vibrava para satisfazer sua necessidade sexual ocasionalmente.  Com a vida sexual que tinha com o Craig, ocasionalmente era a palavra correta. Mas quando a solidão a tinha levado a Internet e começou a explorar atividade sexual alternativa, seu pequeno amigo tinha começado a ter mais trabalho.</w:t>
      </w:r>
    </w:p>
    <w:p>
      <w:pPr>
        <w:pStyle w:val="SemEspaamento"/>
        <w:ind w:left="340" w:firstLine="709"/>
        <w:rPr/>
      </w:pPr>
      <w:r>
        <w:rPr>
          <w:rFonts w:cs="Comic Sans MS" w:ascii="Comic Sans MS" w:hAnsi="Comic Sans MS"/>
          <w:spacing w:val="-20"/>
          <w:sz w:val="24"/>
          <w:szCs w:val="24"/>
        </w:rPr>
        <w:t>Não podia negar que a cena BDSM a fascinava.  O que pensaria Nick se aceitava seu convite? Seria capaz de olhá-lo outra vez sem vergonha? E logo estava o fator do exibicionismo.  De acordo ao que tinha lido muitos amantes, o faziam enquanto outros olhavam assim o Dom deixava a outros ver quanto o agradava seu submisso.   Esperaria Nick isso dela, esperaria que fizesse essas coisas com ele em frente de outros?  Poderia?  E o que pensaria a gente de um homem tão sexy como Nick Trajan arrastando a uma mulher muito major a um ambiente altamente sexual?</w:t>
      </w:r>
    </w:p>
    <w:p>
      <w:pPr>
        <w:pStyle w:val="SemEspaamento"/>
        <w:ind w:left="340" w:firstLine="709"/>
        <w:rPr/>
      </w:pPr>
      <w:r>
        <w:rPr>
          <w:rFonts w:cs="Comic Sans MS" w:ascii="Comic Sans MS" w:hAnsi="Comic Sans MS"/>
          <w:spacing w:val="-20"/>
          <w:sz w:val="24"/>
          <w:szCs w:val="24"/>
        </w:rPr>
        <w:t>Sua cabeça estava girando. Bem, Molly garota.   Queria uma aventura e aqui esta, justo em sua porta.  É o suficientemente valente para aceitar o convite, ou é uma galinha? Separou-se do escritório, sua vagina palpitava e gotejava sucos, seus mamilos quase doíam com força, um nó de desejo se frisava em seu estomago. Alcançou o telefone com uma mão não muito estável e marcou o telefone que Nick tinha escrito no cartão.  Quando respondeu, por um momento sua boca esteve muito seca para dizer a palavra.  Então lambeu seus lábios e soltou uma palav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Si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Houve uma pausa larga. Nick esclareceu sua gargant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a segura, Molly.  Não quero que pense que empurro a algo que não funcionas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conseguiu trag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stou segura. Absolutamente. Sua voz se suavizo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rometo-te que não o lamentasse.  Quero-te, Molly.  E não só para uma noite de jogo. Quero te ter em minha vida, mas não posso manter uma parte minha oculta. Sou quem sou. Entende iss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erá que me ensinar — gaguejou. Deus soou tão patétic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rá meu maior prazer — fez uma pausa outra vez—.  Ser um submisso no dormitório pode ser uma experiência muito satisfatória, Molly. Os submissos realmente têm todo o poder, sabe.  Controlam o prazer de seu Dom. E embora possam pedir o que quiserem não ter que tomar decisões é muito liberado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Como começaremos?</w:t>
      </w:r>
    </w:p>
    <w:p>
      <w:pPr>
        <w:pStyle w:val="SemEspaamento"/>
        <w:ind w:left="340" w:firstLine="709"/>
        <w:rPr/>
      </w:pPr>
      <w:r>
        <w:rPr>
          <w:rFonts w:cs="Comic Sans MS" w:ascii="Comic Sans MS" w:hAnsi="Comic Sans MS"/>
          <w:spacing w:val="-20"/>
          <w:sz w:val="24"/>
          <w:szCs w:val="24"/>
        </w:rPr>
        <w:t>Não podia ocultar o tom nervoso de sua voz. Nick riu um som baixo, sensu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uito devagar.  Eu gostaria de te levar a jantar a Peregrine e te deixar olhar.  Quero que tenha um conhecimento completo de como será a natureza sexual de nossa relação. Nada de retroceder.</w:t>
      </w:r>
    </w:p>
    <w:p>
      <w:pPr>
        <w:pStyle w:val="SemEspaamento"/>
        <w:ind w:left="340" w:firstLine="709"/>
        <w:rPr/>
      </w:pPr>
      <w:r>
        <w:rPr>
          <w:rFonts w:cs="Comic Sans MS" w:ascii="Comic Sans MS" w:hAnsi="Comic Sans MS"/>
          <w:spacing w:val="-20"/>
          <w:sz w:val="24"/>
          <w:szCs w:val="24"/>
        </w:rPr>
        <w:t>Não quis fazer a seguinte pergunta, mas ela não se pôde det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É isso o que vamos ser a partir daqui? Uma relação sexu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mas muito, muito mais. Molly sei que se precipitaram as coisas, mas ontem à noite já sabia que te quero em minha vida.  Em toda ela.  E não quero perder muito tempo em atividades sem sentido.  Quero que comecemos nossa vida junt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ua voz estava carregada com a promes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i que teve uma má experiência com seu matrimônio. Vou apagar isso de sua mente e encher cada dia agradando para ti.</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h Deus, esperava-o tanto. Queria lhe acredita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então — disse depois de uma pausa larga.  Dentro ou fora, sem meias palavr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Vejo-te na quinta-fei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Às se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ua voz baixa outra vez.</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Leva algo sexy.</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t>CAPÍTULO 3</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lgo sexy. Bem, isto era um desafio em si mesmo.</w:t>
      </w:r>
    </w:p>
    <w:p>
      <w:pPr>
        <w:pStyle w:val="SemEspaamento"/>
        <w:ind w:left="340" w:firstLine="709"/>
        <w:rPr/>
      </w:pPr>
      <w:r>
        <w:rPr>
          <w:rFonts w:cs="Comic Sans MS" w:ascii="Comic Sans MS" w:hAnsi="Comic Sans MS"/>
          <w:spacing w:val="-20"/>
          <w:sz w:val="24"/>
          <w:szCs w:val="24"/>
        </w:rPr>
        <w:t>Molly se voltou louca na pequena boutique perto de sua casa, provando-se conjunto detrás conjunto, desprezando cada um com frustração. Finalmente, com a ajuda da proprietária e as quatro taças de vinho que a mulher lhe serve, selecionou um vestido negro com mangas largas e pescoço alto, mas talhado debaixo de sua cintura nas costas.  Comprou um tanga de seda negra e meias negras 7/8, logo saiu correndo da loja antes que pudesse mudar de idéia.</w:t>
      </w:r>
    </w:p>
    <w:p>
      <w:pPr>
        <w:pStyle w:val="SemEspaamento"/>
        <w:ind w:left="340" w:firstLine="709"/>
        <w:rPr/>
      </w:pPr>
      <w:r>
        <w:rPr>
          <w:rFonts w:cs="Comic Sans MS" w:ascii="Comic Sans MS" w:hAnsi="Comic Sans MS"/>
          <w:spacing w:val="-20"/>
          <w:sz w:val="24"/>
          <w:szCs w:val="24"/>
        </w:rPr>
        <w:t>Na quinta-feira afundou na banheira perfumada até que a água começou a esfriar-se, logo com cuidado se barbeou e recortou e esfregou loção de lavanda em cada polegada de sua pele.  Escovou-se o cabelo e o sujeitou com um broche de mariposa, deixando uns poucos cachos atrasados sobre seu rosto, e tomou muito tempo com a maquiagem.  Quando fez rodar as meias até suas coxas e vestiu a tanga, soltou um profundo fôlego e decidiu deixar-se sem pôr o diáfano sutiã negro.  Seus peitos não tinham perdido sua elasticidade, Nick os tinha admirado, assim decidiu ser atrevida.  Para ela, muito atrevida.</w:t>
      </w:r>
    </w:p>
    <w:p>
      <w:pPr>
        <w:pStyle w:val="SemEspaamento"/>
        <w:ind w:left="340" w:firstLine="709"/>
        <w:rPr/>
      </w:pPr>
      <w:r>
        <w:rPr>
          <w:rFonts w:cs="Comic Sans MS" w:ascii="Comic Sans MS" w:hAnsi="Comic Sans MS"/>
          <w:spacing w:val="-20"/>
          <w:sz w:val="24"/>
          <w:szCs w:val="24"/>
        </w:rPr>
        <w:t>Tudo valeu à pena quando abriu a porta principal e viu o olhar de calor e luxúria nos olhos de Nick.</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Cuidado — lhe disse—. É possível que não saiamos nunca da cas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stou bem, ent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rida, está mais que bem.  Provavelmente terei que brigar com cada homem al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muito bom para meu ego — disse enquanto ele a ajudava a entrar no carro.</w:t>
      </w:r>
    </w:p>
    <w:p>
      <w:pPr>
        <w:pStyle w:val="SemEspaamento"/>
        <w:ind w:left="340" w:firstLine="709"/>
        <w:rPr/>
      </w:pPr>
      <w:r>
        <w:rPr>
          <w:rFonts w:cs="Comic Sans MS" w:ascii="Comic Sans MS" w:hAnsi="Comic Sans MS"/>
          <w:spacing w:val="-20"/>
          <w:sz w:val="24"/>
          <w:szCs w:val="24"/>
        </w:rPr>
        <w:t>Tudo o que ela tinha esperado de Peregrine, não era a enorme casa de dois pisos de estilo espanhol sobre vários acres de  terra,  rodeada  por  uma sebe  alta  e  com  pinta  de  uma  propriedade  de  dinheiro  antigo.  Um  criado  se levou  seu  carro  e  um  mordomo  com  traje  de  etiqueta  abriu  a  porta  para el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oa noite,  Sr.  Trajan  — inclinou  a  cabeça—.  E  bem-vinda  a  sua convida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pôs sua mão nas costas dela e  a conduziu pelo vestíbulo a uma porta ao outro extremo.</w:t>
      </w:r>
    </w:p>
    <w:p>
      <w:pPr>
        <w:pStyle w:val="SemEspaamento"/>
        <w:ind w:left="340" w:firstLine="709"/>
        <w:rPr/>
      </w:pPr>
      <w:r>
        <w:rPr>
          <w:rFonts w:cs="Comic Sans MS" w:ascii="Comic Sans MS" w:hAnsi="Comic Sans MS"/>
          <w:spacing w:val="-20"/>
          <w:sz w:val="24"/>
          <w:szCs w:val="24"/>
        </w:rPr>
        <w:t>Molly  olhou  fixamente  ao redor  dela  com  boquiaberto  assombro,  não só  à  opulência,  mas também  aos  tons  apagados,  a  gente  movendo-se  tão tranqüilamente como poderiam em qualquer outro clube priva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quase    tropeçou    quando    ele    a    introduziu    no    que    parecia    um restaurante  de  classe  alta  e  seguiram  à  anfitriã  a  uma  mesa  contra  uma parede de cristal.</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a sorriu quando se sentara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que esperava,</w:t>
        <w:tab/>
        <w:t>gente acorrentada à parede e homens musculosos com chicot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sentiu o calor precipitando-se a suas bochech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nto muito. Nunca hei… estado  em  um  lugar  como  este  — ele  a  alcançou  através  da  mesa  e tomou  as  duas  mãos  dela  nas  suas—.  Alegra-me  que  não  o  fizesse, Molly.   Quero   que   isto   seja   especial   entre   nós.   Ser   uma   verdadeira relação.   Não   quero   que   nunca   compartilhe   isto   com   alguém   mais.   Há pessoas  que  vêm  aqui  simplesmente  pelo  jogo.  Isto  não  é  o  que quero para nó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anto tempo  faz  que  vem  aqui?  —ela  não  estava  segura  de querer sabê-lo, mas era importante conhecer tudo sobre el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esperou um momento antes de responder.</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Mais de  dez  anos.  Tive  um  excelente  mentor  que  me fez  sentir  bem sobre  minhas  preferências  sexuais  e  me  ensinou  o  que  significa  ser  um  bom Dom.</w:t>
      </w:r>
    </w:p>
    <w:p>
      <w:pPr>
        <w:pStyle w:val="SemEspaamento"/>
        <w:ind w:left="340" w:firstLine="709"/>
        <w:rPr/>
      </w:pPr>
      <w:r>
        <w:rPr>
          <w:rFonts w:cs="Comic Sans MS" w:ascii="Comic Sans MS" w:hAnsi="Comic Sans MS"/>
          <w:spacing w:val="-20"/>
          <w:sz w:val="24"/>
          <w:szCs w:val="24"/>
        </w:rPr>
        <w:t>Ela  olhou  distraidamente  pela  janela  e  seu  corpo  se  esticou.  Debaixo  deles  havia  dois  quartos  com  o  que  ao  parecer  eram  tetos  retrateis.  Essa noite estava aberto e havia um casal em cada quart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   gente   pode   escolher   habitações   privadas   ou   públicas   — explicou Nick - Estes quartos  tem  a  possibilidade  de  abrir-se,  em  caso  de  que  lhes resulte estimulante que outras pessoas lhes vejam.</w:t>
      </w:r>
    </w:p>
    <w:p>
      <w:pPr>
        <w:pStyle w:val="SemEspaamento"/>
        <w:ind w:left="340" w:firstLine="709"/>
        <w:rPr/>
      </w:pPr>
      <w:r>
        <w:rPr>
          <w:rFonts w:cs="Comic Sans MS" w:ascii="Comic Sans MS" w:hAnsi="Comic Sans MS"/>
          <w:spacing w:val="-20"/>
          <w:sz w:val="24"/>
          <w:szCs w:val="24"/>
        </w:rPr>
        <w:t>Em  um  quarto  uma  mulher  estava  apoiada  em  uma  mesa  acolchoada  sobre suas mãos e joelhos.  Suas mãos estavam algemadas juntas diante dela e o  magro  colar  ao redor de  seu  pescoço  estava  preso  à  mesa  com  uma correia  o  suficiente  largo  para  lhe dar  espaço  para  mover  sua  cabeça.  Molly olhava  fixamente,  fascinada,  quando  um  homem  nu  detrás  dela, estendeu as bochechas  de seu ânus com uma mão e com a outra apertou uma linha de lubrificante na fenda exposta. Lançou  o  tubo  a  um   lado,   logo  com  dois  dedos  grossos  começou  a massagear  o  lubrificante  no  reto  da  mulher,  acariciando  seu  canal  traseiro. Em  lugar  de  separar-se  dele,  a  mulher  moveu  seus  quadris  para trás  contra sua mão, como se lhe animasse.</w:t>
      </w:r>
    </w:p>
    <w:p>
      <w:pPr>
        <w:pStyle w:val="SemEspaamento"/>
        <w:ind w:left="340" w:firstLine="709"/>
        <w:rPr/>
      </w:pPr>
      <w:r>
        <w:rPr>
          <w:rFonts w:cs="Comic Sans MS" w:ascii="Comic Sans MS" w:hAnsi="Comic Sans MS"/>
          <w:spacing w:val="-20"/>
          <w:sz w:val="24"/>
          <w:szCs w:val="24"/>
        </w:rPr>
        <w:t>Ao  parecer  satisfeito  de  que  ela  estivesse  totalmente  preparada,  o homem  levantou  um  plug  anal  de  um  banco  ao lado  da  mesa.  O  dispositivo tinha  um  tubo  magro  de  plástico  com  uma  corda  que  terminava  em  um bulbo.   Ele   pressionava   a   ponta   contra   o   ânus    da   mulher,   então lentamente   o   inseriu.   Quando   estava   totalmente   situado,   começou   a apertar o bulbo. Inclusive   a   essa   distancia   Molly   podia   ver   a   mulher   respondendo, balançando-se   daqui   para   lá   sobre   seus   joelhos,   empurrando   contra   a press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um  plug  inflável  — explicou  Nick —.  Serve  para  dois  propósitos porque pode ser dilatado gradualmente. Para uma mulher que nunca foi fodida  no  ânus,  dilata  gradualmente  o  canal  de modo que  ela  possa tomar com mais facilidade o pênis de um homem a primeira vez. Também está bem para manter esse delicioso túnel estirado e que a mulher sempre esteja preparada para o homem possa penetrá-la ali.</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lhe olho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Você gosta de fazer i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ua voz era baixa e íntima quando a responde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pode  saber  quanto  quero  possuir  seu  delicioso  ânus,  Molly.  Quanto quero te reter, lamber seu ânus até que grite para a  liberação e deslizar minha verga em seu bem preparado buraco escuro.</w:t>
      </w:r>
    </w:p>
    <w:p>
      <w:pPr>
        <w:pStyle w:val="SemEspaamento"/>
        <w:ind w:left="340" w:firstLine="709"/>
        <w:rPr/>
      </w:pPr>
      <w:r>
        <w:rPr>
          <w:rFonts w:cs="Comic Sans MS" w:ascii="Comic Sans MS" w:hAnsi="Comic Sans MS"/>
          <w:spacing w:val="-20"/>
          <w:sz w:val="24"/>
          <w:szCs w:val="24"/>
        </w:rPr>
        <w:t>Molly  apertou  suas  pernas  juntas,  sentindo  seu  ânus  ondear  e  seus  sucos gotejar   em   suas   coxas.   Quando   levantou   seus   olhos   ao Nick,   ele   tinha   um conhecedor  olhar  em  seu  rosto.  Sua  mão  se  deslizou  sob  a  mesa  para descansar em sua cox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reria  algo  frio  para  beber,  Sr.  Trajan?  — um  garçom  com  uma expressão  completamente  em  branco  em  sua  cara  estava  de  pé  ao lado  da mes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assenti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Água   com   gás   para   os   dois.   O   clube   proíbe   o   álcool   —explicou - quando   o   garçom   se   afastou—.   As   pessoas   podem   perder   o   controle muito facilmente. Agora seus dedos se arrastaram pela prega  de seu  vestido  o  suficientemente  alto  para que  ele  deslizasse  sua  mão  entre  suas coxas  e  chegasse  a  descansar  em  sua vagina —.  Segue  olhando  abaixo e me diga  o que te excita e o que te apaga.</w:t>
      </w:r>
    </w:p>
    <w:p>
      <w:pPr>
        <w:pStyle w:val="SemEspaamento"/>
        <w:ind w:left="340" w:firstLine="709"/>
        <w:rPr/>
      </w:pPr>
      <w:r>
        <w:rPr>
          <w:rFonts w:cs="Comic Sans MS" w:ascii="Comic Sans MS" w:hAnsi="Comic Sans MS"/>
          <w:spacing w:val="-20"/>
          <w:sz w:val="24"/>
          <w:szCs w:val="24"/>
        </w:rPr>
        <w:t>Molly   dobrou   as   mãos   na   mesa,   as apertando   enquanto   lutava visivelmente   por   controlar-se.   Os   dedos   de Nick   tinham   encontrado   seus clitóris  e  raspavam  daqui  para  lá  através  dele.  O  fluxo  de  sua  nata aumentou e o fogo correu por seu sangue. Debaixo  dela  o  homem  tinha  terminado  de  inflar  o  plug  e  tinha tirado  um  comprido  consolador  do  que  parecia  um  pequeno  refrigerador.  Ele deveu  dizer  algo  à  mulher  porque  ela  meneou  a  cabeça  em  consentimento. Deslizou  o  consolador  em  sua vagina  e  quando  tudo  estava  dentro,  começou  a dar ligeiras palmadas às bochechas de suas nádeg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ê   com   o cuidado que faz   isso?   —indicou   Nick—.   Tem   que   ser cuidadoso com os açoites quando sua companheira tem um plug anal. Quão último  quer  fazer  é  danificá-la.  A  única  dor  que  um  bom  Dom  inflige  é  o que  produz  prazer,  não  o  que  causa  feridas.  Paul  — assinalou  ao  homem—,  aperfeiçoou-o a uma arte.</w:t>
      </w:r>
    </w:p>
    <w:p>
      <w:pPr>
        <w:pStyle w:val="SemEspaamento"/>
        <w:ind w:left="340" w:firstLine="709"/>
        <w:rPr/>
      </w:pPr>
      <w:r>
        <w:rPr>
          <w:rFonts w:cs="Comic Sans MS" w:ascii="Comic Sans MS" w:hAnsi="Comic Sans MS"/>
          <w:spacing w:val="-20"/>
          <w:sz w:val="24"/>
          <w:szCs w:val="24"/>
        </w:rPr>
        <w:t>Molly  podia  ver  a pele da mulher se ruborizar e seu peito subir  e baixar quando  sua  respiração  se  acelerou.  Quando  o  homem  administrou  os  açoites, os  dedos  de Nick  estavam  ocupados  no  clitóris  de Molly,  recolhendo  a nata de entre seus lábios e estendendo-a através do palpitante molho de nerv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la vai gozar — sussurrou Nick—. Olhe agora.</w:t>
      </w:r>
    </w:p>
    <w:p>
      <w:pPr>
        <w:pStyle w:val="SemEspaamento"/>
        <w:ind w:left="340" w:firstLine="709"/>
        <w:rPr/>
      </w:pPr>
      <w:r>
        <w:rPr>
          <w:rFonts w:cs="Comic Sans MS" w:ascii="Comic Sans MS" w:hAnsi="Comic Sans MS"/>
          <w:spacing w:val="-20"/>
          <w:sz w:val="24"/>
          <w:szCs w:val="24"/>
        </w:rPr>
        <w:t>Ele  tinha  razão.  O  corpo  da  mulher  começou  a  tremer  e  de repente os  espasmos  a  alcançaram.  O  homem  seguiu  açoitando-a,  aumentando  sua reação,  alargando-a  até que  Molly  pensou  que  o  corpo  da  mulher  se sacudiria  à parte.  Então  ela  se  esqueceu  da  cena  debaixo  dela  quando seu  próprio  orgasmo  rodou  por  seu  corpo.  Nick  apertou  seu  braço  ao redor de ela, estabilizando-a, quando seu próprio corpo se sacudiu e se estremece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H, Meu deus — sussurrou ela —. Não posso acreditar que eu acabe de fazer isto.</w:t>
      </w:r>
    </w:p>
    <w:p>
      <w:pPr>
        <w:pStyle w:val="SemEspaamento"/>
        <w:ind w:left="340" w:firstLine="709"/>
        <w:rPr/>
      </w:pPr>
      <w:r>
        <w:rPr>
          <w:rFonts w:cs="Comic Sans MS" w:ascii="Comic Sans MS" w:hAnsi="Comic Sans MS"/>
          <w:spacing w:val="-20"/>
          <w:sz w:val="24"/>
          <w:szCs w:val="24"/>
        </w:rPr>
        <w:t>Fiz isto em público. Gozei diante de todos. OH meu Deu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Quando  pôde  pensar  outra  vez,  olhou  ao redor,  segura  de  que  outras pessoas  a  estavam  olhando.  E  em  efeito  o  faziam.  Ela  estudou  as  caras procurando   impressão   ou   desdém,   e   compaixão   de   que   Nick,   obviamente conhecido  no  clube,  trouxesse  uma  mulher  muito  mais  velha  para  jogar.  Mas todos eles simplesmente sorriam em reconhecimento de sua satisfaç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les  vêem  quanto  prazer  me  dá  fazer  isto  contigo  — lhe  disse  Nick—. Eles  estão  agradados  de  que  te  mostre  para  meu  prazer.  Seja honesta, Molly. Uma vez que te toquei, haveria dito não?</w:t>
      </w:r>
    </w:p>
    <w:p>
      <w:pPr>
        <w:pStyle w:val="SemEspaamento"/>
        <w:ind w:left="340" w:firstLine="709"/>
        <w:rPr/>
      </w:pPr>
      <w:r>
        <w:rPr>
          <w:rFonts w:cs="Comic Sans MS" w:ascii="Comic Sans MS" w:hAnsi="Comic Sans MS"/>
          <w:spacing w:val="-20"/>
          <w:sz w:val="24"/>
          <w:szCs w:val="24"/>
        </w:rPr>
        <w:t>Ela  negou  com  a  sua  cabeça.  Tudo  o  que  tinha  querido  era  sentir  o prazer que ele poderia lhe dar e ver o brilho  de satisfação em seus olhos o que lhe deixava   saber   que   ele   poderia   fazê-la   responder   assim.   Ela   não   sabia   o que   lhe passava  só  que  se  sentiu  mais  viva  que  em  qualquer  outro  momento  em  sua vi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ê?  —continuou  ele—.  Disso  é  do  que  trata  tudo.  Fui  um Dom  durante  muito  tempo,  mas  não  espero  o  servilismo  em  nenhum  lugar exceto  no  dormitório.  Às vezes  quererei  te alimentar  eu  mesmo  ou  te dar  sua bebida  de  minha  boca.  Significa  que  me  preocupo  com  ti  e  cuidarei  de  ti.  Certamente  quero  que  tenha  coisas  em  sua  vida  das  que  desfrute.  Amigos. Inclusive   um   trabalho   se   decidir   que   quer   um.   É   livre   de   escolher   pela primeira  vez  em  sua  vida  adulta  e  quero  que  desfrutes  dessa  liberdade.  Ser  o que nunca pôde ant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Conhece-me tão bem em tão pouco tempo — disse ela, surpreendida.</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Depois desta noite lhe conhecerei ainda melhor — sorriu abertamente.  Mas recorda, no dormitório   eu sou  o que  dá  as ordens.  Quero  te fazer  tudo  o  que  vê  aqui  e  mais,  e  te  quero  disposta sob meu controle. Pode dirigir ist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ro  ver  todo  o resto  — lhe  disse,  tremendo,  segura  de  que  uma desconhecida   tinha   invadido   seu   corpo.   Não   tinha   nem   idéia   de   por que   não insistia  que  ele  a  levasse  a  sua  casa,  salvo que  agora  via  todas  as  coisas sobre  as  que  tinha  lido.  Todas  as  coisas  que  tinha  levado  a  cabo  em  suas fantasias.  Ela  estava  mais  acordada  do  que  tinha  estado  alguma vez  em qualquer  momento  de  sua  vida.  Quero  ver  todas  as  coisas  que  você gosta. Então poderei te responder. Está be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estava surpreso por sua reaç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olly,   Molly,   Molly.   Realmente   me   surpreende.   Aqui  pensava   que teria que fazer a parte da persuasão. Liberar-te em tu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sei  o que  passa  comigo  — disse  ela,  tomando  um  comprido  gole  de  sua água  com  gás—.  Esta  não  sou  eu  absolutamente.  Tenho  tanto  calor  que  logo que posso suportá-l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alvez  fosse  assim  muito  tempo  e  não  o  compreendeu - seu  polegar acariciou  sua  mão—.  Talvez  só  necessitasse  à  pessoa  correta  para tirá-lo flutuação, despertar sua sexualidade laten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De verdade temos que jantar? Nick riu brandam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bsolutamente. Vamos. Vou solicitar poder fazer um tour — se levantou, deixou  cair  alguns  bilhetes  na  mesa  e  a  dirigiu  ao  vestíbulo.  Giraram  à esquerda e ele chamou à pesada porta de carvalh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ntre — a voz era suave e musical.</w:t>
      </w:r>
    </w:p>
    <w:p>
      <w:pPr>
        <w:pStyle w:val="SemEspaamento"/>
        <w:ind w:left="340" w:firstLine="709"/>
        <w:rPr/>
      </w:pPr>
      <w:r>
        <w:rPr>
          <w:rFonts w:cs="Comic Sans MS" w:ascii="Comic Sans MS" w:hAnsi="Comic Sans MS"/>
          <w:spacing w:val="-20"/>
          <w:sz w:val="24"/>
          <w:szCs w:val="24"/>
        </w:rPr>
        <w:t>Nick  abriu  a  porta  e  acompanhou Molly  no  último  tipo  de  quarto que  teria  esperado  neste  lugar.  Acolhedor  era  a  palavra  para  isso.  Um tapete  oriental  cobria  o  chão,  cômodos  divãs  contra  cada  parede  e sobre  um  dos  divãs  havia  uma  enorme  pintura  de  um  falcão  peregrine. Contra  a  parede  traseira  havia  um  escritório  curvo.  Detrás  se   sentava  uma  das  mulheres  mais  formosas  que  Molly  tinha  visto  alguma vez.  Levantou-se quando eles dois entraram.</w:t>
      </w:r>
    </w:p>
    <w:p>
      <w:pPr>
        <w:pStyle w:val="SemEspaamento"/>
        <w:ind w:left="340" w:firstLine="709"/>
        <w:rPr/>
      </w:pPr>
      <w:r>
        <w:rPr>
          <w:rFonts w:cs="Comic Sans MS" w:ascii="Comic Sans MS" w:hAnsi="Comic Sans MS"/>
          <w:spacing w:val="-20"/>
          <w:sz w:val="24"/>
          <w:szCs w:val="24"/>
        </w:rPr>
        <w:t>Calças    de    seda   negras   e    umas    blusas    de    seda    branca    luziam generosas  curvas  em  uma  pequena  figura.  Grandes  aros  de  ouro  com diamantes   penduravam   de   delicadas   orelhas   e   nos   lábios  uma cor rubi coloria sua boca. Mas o que surpreendeu ao Molly foi o cabelo da mulher.   Era   completamente   cinza,   penteado   em   um   estilo   elegante   e   se mantinha  em  seu  sítio  com  um  broche  de  diamantes.  Então,  quando  olhou mais  perto,  viu  as  diminutas  linhas  da  idade  nos  olhos  e  a  boca  da mulher, cuidadosamente camufladas com um perito trabalho de maquiage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 risada da mulher era melodio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  maioria  das  pessoas  se  sobressalta  por  minha idade  a  primeira  vez que  me  conhecem  — ofereceu  sua  mão  a Molly—.  Sou  Peregrine.  Bem-vinda  a meu clube. Alegra-me ver que o gosto de Nick em mulheres está melhorando.</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Obrigado. Encantada de conhecê-la - Molly estreitou a</w:t>
        <w:tab/>
        <w:t xml:space="preserve"> mão sentindo-se a estúpida  maior  no  mundo.  A  demonstração  de  seu clímax  em  público  não  a  tinha  nem  a  metade  de  muda  que  o encontro  com esta incrível mulhe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estou  seguro  se  me  está  fazendo  um  elogio ou  não  —brincou Nick - Esta é  Molly  Gerard.  Espero  não  trazer  para  ninguém  mais  aqui  exceto  a ela.</w:t>
      </w:r>
    </w:p>
    <w:p>
      <w:pPr>
        <w:pStyle w:val="SemEspaamento"/>
        <w:ind w:left="340" w:firstLine="709"/>
        <w:rPr/>
      </w:pPr>
      <w:r>
        <w:rPr>
          <w:rFonts w:cs="Comic Sans MS" w:ascii="Comic Sans MS" w:hAnsi="Comic Sans MS"/>
          <w:spacing w:val="-20"/>
          <w:sz w:val="24"/>
          <w:szCs w:val="24"/>
        </w:rPr>
        <w:t>Molly   sentiu   que   a   antecipação   se   apoderava   dela.   Dava   por certo isto? Depois de tudo, só tinham tido uma noite juntos, embora fora definitivamente toda uma noi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stá Jacob aqui esta noite? Peregrine sacudiu a cabeç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inha   uma   reunião   de    negócios   — Observou    ao Molly   com   franco interesse—. Já deste uma volta pelo loc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Estava a ponto de fazê-l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ntão não deixe que te entretenha. Prazer em conhecê-lo, Molly. Espero verte outra vez.</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Quando estiveram no vestíbulo outra vez, Nick tomou sua mã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 que pensa de Peregrin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tinha problemas ocultando sua surpres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la  é  a  proprietária?  É  assombrosa  — e  realmente  o  pensava—. Mas não tinha esperado a alguém t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elha?  —Nick  riu  entre  dentes—.  Ninguém  conhece  sua  idade  exata, mas  teve  este  clube  durante  vinte  anos  e  não  era  jovem  quando  o abriu.  Suponho  que  é  ainda  mais  velha  do  que  parece,  mas  isso  não  a  deteve  alguma vez  de  desfrutar  dos  prazeres  da  carne.  Ou  ajudar  a outros a fazer o mesm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la é muito impressionante.</w:t>
      </w:r>
    </w:p>
    <w:p>
      <w:pPr>
        <w:pStyle w:val="SemEspaamento"/>
        <w:ind w:left="340" w:firstLine="709"/>
        <w:rPr/>
      </w:pPr>
      <w:r>
        <w:rPr>
          <w:rFonts w:cs="Comic Sans MS" w:ascii="Comic Sans MS" w:hAnsi="Comic Sans MS"/>
          <w:spacing w:val="-20"/>
          <w:sz w:val="24"/>
          <w:szCs w:val="24"/>
        </w:rPr>
        <w:t>Eles  andavam  lentamente  pelo  comprido  vestíbulo,  os  dedos  de Nick  se envolveram fortemente ao redor de Molly.</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uviu-me perguntar pelo Jacob?</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ouv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seu marido. São casados há dez anos. Ele é quinze anos mais jovem que 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estava surpreendi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Q- quinze anos? —gaguejo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h-huh.  Então  já  vê  Molly,  seu  complexo  de  idade  não  está  bem baseado.   Pessoalmente,   acho   que   as mulheres próximas a minha idade carecem de maturidad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se umedeceu os lábi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lguma vez já há, já sab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raído?  — Nick  riu—.  Nem sequer  em  seu  pior  dia.  Ele  a  adora. Ela  é  toda  sua  vida.  Poderia  haver  outras  cem  mulheres  no  quarto  e  ele  só teria olhos para 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Inclusive embora ela esteja… envelhecida? Nick suspirou e lhe jogou uma olha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   ela   fosse   uma   bruxa   enrugada   e   de   noventa   anos,   para   o Jacob sempre  seria  a  mulher  formosa  da  que  se  apaixonou.  Isso  não  vai  trocar nunc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as você e eu vamos aos lugares juntos, Nick?</w:t>
      </w:r>
    </w:p>
    <w:p>
      <w:pPr>
        <w:pStyle w:val="SemEspaamento"/>
        <w:ind w:left="340" w:firstLine="709"/>
        <w:rPr/>
      </w:pPr>
      <w:r>
        <w:rPr>
          <w:rFonts w:cs="Comic Sans MS" w:ascii="Comic Sans MS" w:hAnsi="Comic Sans MS"/>
          <w:spacing w:val="-20"/>
          <w:sz w:val="24"/>
          <w:szCs w:val="24"/>
        </w:rPr>
        <w:t>Bem, isto soava tão</w:t>
        <w:tab/>
        <w:t xml:space="preserve"> estúpido como</w:t>
        <w:tab/>
        <w:t>possível. Deus estou tão desesperadamente obcecada com ist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Obrigado, Craig Gerard.</w:t>
      </w:r>
    </w:p>
    <w:p>
      <w:pPr>
        <w:pStyle w:val="SemEspaamento"/>
        <w:ind w:left="340" w:firstLine="709"/>
        <w:rPr/>
      </w:pPr>
      <w:r>
        <w:rPr>
          <w:rFonts w:cs="Comic Sans MS" w:ascii="Comic Sans MS" w:hAnsi="Comic Sans MS"/>
          <w:spacing w:val="-20"/>
          <w:sz w:val="24"/>
          <w:szCs w:val="24"/>
        </w:rPr>
        <w:t>—</w:t>
      </w: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E o qu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s pessoas…  olharam  o  que  fizemos  no  restaurante.  Eles  nos  viram. Como   sei   que   eles   não   pensavam   que   sou   uma  oportunista,   ou   que   está fazendo um favor a um amig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se   deteve   e   a   aproximou   contra   ele.   Inclusive   na   tênue   luz   dos candelabros da parede ela podia ver que seus olhos ardia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não   o   farão.   As pessoas aqui  me   conhecem.   Sabem   que  sou   muito exigente sobre minhas mulheres. Todos terão muita inveja porque fui o bastante  afortunado  por  conseguir  que  uma  mulher  como  você  me  dê  à  hora do d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mais, por favor, Molly - inclinou  a cabeça e lambeu a borda de seu ouvido — Venha. Vamos começ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Peregrine  resultou  ser  tudo  o  que  Molly  tinha  imaginado  que  seria  um lugar   como   este.   Nas   habitações   onde   os   jogadores   esperavam   a atenção  pública,  viu  mulheres  atadas  com  correia  a  mesas  acolchoadas,  seus seios  penduravam  por  aberturas  especiais,  seus  traseiros  de  um  vermelho  aceso dos  açoites  administrados.  Mas  os  gemidos  que  ela  ouvia  eram  de  prazer, não de dor ou temor.</w:t>
      </w:r>
    </w:p>
    <w:p>
      <w:pPr>
        <w:pStyle w:val="SemEspaamento"/>
        <w:ind w:left="340" w:firstLine="709"/>
        <w:rPr/>
      </w:pPr>
      <w:r>
        <w:rPr>
          <w:rFonts w:cs="Comic Sans MS" w:ascii="Comic Sans MS" w:hAnsi="Comic Sans MS"/>
          <w:spacing w:val="-20"/>
          <w:sz w:val="24"/>
          <w:szCs w:val="24"/>
        </w:rPr>
        <w:t>Ela  viu  mulheres  sendo  atormentadas  com  gigantescos  consoladores, as  pernas  retidas  separadas,  suplicando  pela  liberação  enquanto  seus companheiros seguiam jogando com seus mamilos e clitóris. Quando   alcançaram   a   masmorra,   Molly   estava   tão   molhada  que   suas coxas  se  deslizavam  juntos  e  logo que  podia  suportar  o  roce  do  tecido  do vestido  contra  seus  mamilos.  Nick  tirou  um  cartão  de  seu  bolso  e  a  usou para abrir uma porta de madeira e metal. Foram  detidos  por  um  homem  com  ajustadas  calças  negras  e sem camisa, que retrocedeu quando reconheceu ao Nick.</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ó devemos olhar esta noite - lhe disse Nick. O homem assentiu.</w:t>
      </w:r>
    </w:p>
    <w:p>
      <w:pPr>
        <w:pStyle w:val="SemEspaamento"/>
        <w:ind w:left="340" w:firstLine="709"/>
        <w:rPr/>
      </w:pPr>
      <w:r>
        <w:rPr>
          <w:rFonts w:cs="Comic Sans MS" w:ascii="Comic Sans MS" w:hAnsi="Comic Sans MS"/>
          <w:spacing w:val="-20"/>
          <w:sz w:val="24"/>
          <w:szCs w:val="24"/>
        </w:rPr>
        <w:t>Em   um   extremo   da   habitação   uma   mulher   era   esbofeteada   em   uma gigantesca  X,  que  Nick  explicou  era  uma  cruz  de  São  Andrés.  Um  homem  se ajoelhou  entre  suas  coxas  lambendo  avidamente  sua vagina.  Contra uma  larga  parede  duas  mulheres  estavam  algemadas  a  cadeias  que  penduravam do  teto,  seus  dedos do pé  logo que  tocavam  o  chão.  Alguém  estava  sendo açoitada   com   um   látego   feito   de   suaves   correias   de   couro   e   ofegava   seu prazer.  A  outra   estava  sendo  fodida  no  ânus  enquanto  seu   companheiro estimulava seus clitóris com um vibrado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empurrou  ao Molly  contra  uma  parede  onde  poderiam  ver  tudo.  Um braço  se  envolveu  ao redor  dela,  levando-a  a  seu  corpo  enquanto  sua  outra mão alcançava a prega de seu vestido e o levantava até sua cintur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e tire a tanga — sussurrou ele, mordendo brandamente sua orelha.</w:t>
      </w:r>
    </w:p>
    <w:p>
      <w:pPr>
        <w:pStyle w:val="SemEspaamento"/>
        <w:ind w:left="340" w:firstLine="709"/>
        <w:rPr/>
      </w:pPr>
      <w:r>
        <w:rPr>
          <w:rFonts w:cs="Comic Sans MS" w:ascii="Comic Sans MS" w:hAnsi="Comic Sans MS"/>
          <w:spacing w:val="-20"/>
          <w:sz w:val="24"/>
          <w:szCs w:val="24"/>
        </w:rPr>
        <w:t>Por que   não   estou   humilhada   por isso?   Perguntou-se   com   assombro, quando obedientemente retirou a tanga e deu um passo for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gora estende as pernas — ordenou ele.</w:t>
      </w:r>
    </w:p>
    <w:p>
      <w:pPr>
        <w:pStyle w:val="SemEspaamento"/>
        <w:ind w:left="340" w:firstLine="709"/>
        <w:rPr/>
      </w:pPr>
      <w:r>
        <w:rPr>
          <w:rFonts w:cs="Comic Sans MS" w:ascii="Comic Sans MS" w:hAnsi="Comic Sans MS"/>
          <w:spacing w:val="-20"/>
          <w:sz w:val="24"/>
          <w:szCs w:val="24"/>
        </w:rPr>
        <w:t>Molly  ouviu  que  a  cremalheira  dele  se  deslizava  para baixo  seguido  do som  da  folha  de  metal,  logo  o  movimento  de  sua  mão  quando  se colocou  o  amparo  a  si mesmo.  Ela  sentiu  que  ele  flexionava  seus  joelhos ligeiramente,  colocando-se  enquanto  seu  pênis  se  afundava  em  sua  faminta vagina  com  um  duro  impulso.  Assim que  a  encheu  as  paredes  de  sua  vagina  lhe agarraram e ela sentiu que seu orgasmo começava a desenredar-s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goze ainda - lhe disse—. Não até que eu lhe diga i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H, Deus, Nick.</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Recorda,  eu  tenho  o  controle.  Sei  o que  estou  fazendo  aqui.  Quanto mais tempo espere, mais intenso será e maior prazer para nós do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á  bem  — apertou  os  dentes,  fazendo  retroceder  os  palpitantes ondulações que a exigiam alcançá-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cê gosta  que  as pessoas  nos   olhem,   Molly?   Que   possam   vê-la transar diretamente aqui fora à luz do dia?</w:t>
      </w:r>
    </w:p>
    <w:p>
      <w:pPr>
        <w:pStyle w:val="SemEspaamento"/>
        <w:ind w:left="340" w:firstLine="709"/>
        <w:rPr/>
      </w:pPr>
      <w:r>
        <w:rPr>
          <w:rFonts w:cs="Comic Sans MS" w:ascii="Comic Sans MS" w:hAnsi="Comic Sans MS"/>
          <w:spacing w:val="-20"/>
          <w:sz w:val="24"/>
          <w:szCs w:val="24"/>
        </w:rPr>
        <w:t>Seus  olhos,  que  tinha  fechado  no  momento  que  ele  levantou  seu  vestido, abriram-se  de repente  e  percorreram  o  quarto.  Nick  tinha  razão.  Em  meio  de suas  próprias  atividades,  todos  os  jogadores  tinham  dirigido  seus  olhos  ao casal no rincão, olhando avidam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ê  como  os pênis  dos  homens  se  encham  e  o  prazer  das mulheres aumenta? Você gosta disso, Molly? Devo lhes mostrar sua vagina?</w:t>
      </w:r>
    </w:p>
    <w:p>
      <w:pPr>
        <w:pStyle w:val="SemEspaamento"/>
        <w:ind w:left="340" w:firstLine="709"/>
        <w:rPr/>
      </w:pPr>
      <w:r>
        <w:rPr>
          <w:rFonts w:cs="Comic Sans MS" w:ascii="Comic Sans MS" w:hAnsi="Comic Sans MS"/>
          <w:spacing w:val="-20"/>
          <w:sz w:val="24"/>
          <w:szCs w:val="24"/>
        </w:rPr>
        <w:t>Esta não sou eu. Ou o sou? Isto é o que esperei toda minha vida? Ela assentiu com a cabeç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oma  suas  mãos  e  separa  seus  lábios.  Deixa  que  cada um  veja  que bem encaixa meu pênis em ti.</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utomaticamente    ela</w:t>
        <w:tab/>
        <w:t>obedeceu-lhe,    dedos    estendendo    seu    fluido, sentindo os sucos manchar sua carne íntim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gora joga com seus clitóris, mas não goza. Be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assentiu e começou a acariciar aquele duro molho de nerv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se   movia   dentro   e   fora   dela   lentamente,   mantendo   seu orgasmo  a  raia  até que  ela  pensou  que  se  voltaria  louca  pela  necessidade de liberaç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r favor — cantarolou ela—. Por favor, deixa que goz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Quem tem o controle, Molly? Quem está a carg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cê o está — gritou 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 seu corpo me pertence, verdad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sim, sim — gritou 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Sem reserv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sacudiu sua cabeça violentamen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não, não. Nenhuma absolutamente. OH, por favor, Nick.</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ntão pode gozar ago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Como se seu  corpo  tivesse  sido  apertado  e  logo  liberado,  um  orgasmo correu  através  dela  com  tal  força  que  se  teria  cansado  se  Nick  não  tivesse tido    seu    braço    ao redor    dela,    sustentando-a.    Ela    podia    lhe sentir palpitando  em  seu  interior,  enchendo  a  camisinha  de  sêmen.  Todo  seu  corpo  se esticou   detrás   dela,   depois   se   relaxou   enquanto   o   último   tremor   a percorria.  Tudo  o  que  ela  podia  fazer  no momento  era  simplesmente recostar-se contra ele e tentar respirar regularmente.</w:t>
      </w:r>
    </w:p>
    <w:p>
      <w:pPr>
        <w:pStyle w:val="SemEspaamento"/>
        <w:ind w:left="340" w:firstLine="709"/>
        <w:rPr/>
      </w:pPr>
      <w:r>
        <w:rPr>
          <w:rFonts w:cs="Comic Sans MS" w:ascii="Comic Sans MS" w:hAnsi="Comic Sans MS"/>
          <w:spacing w:val="-20"/>
          <w:sz w:val="24"/>
          <w:szCs w:val="24"/>
        </w:rPr>
        <w:t>Mas  seus  olhos  seguiam  desviando-se  à  cena  diante  dela.  Viu  a mulher  na  cruz  de  São  Andrés  convulsionando  com  seu  próprio  clímax  e  a mulher  açoitada  suplicando  a  seu  companheiro  que  a  penetrasse.  Tão  intenso  como tinha  sido  seu  orgasmo,  Molly  estava  segura  de  que  se  ficavam  ali  outro momento ela estaria pronta para o clímax outra vez.</w:t>
      </w:r>
    </w:p>
    <w:p>
      <w:pPr>
        <w:pStyle w:val="SemEspaamento"/>
        <w:ind w:left="340" w:firstLine="709"/>
        <w:rPr/>
      </w:pPr>
      <w:r>
        <w:rPr>
          <w:rFonts w:cs="Comic Sans MS" w:ascii="Comic Sans MS" w:hAnsi="Comic Sans MS"/>
          <w:spacing w:val="-20"/>
          <w:sz w:val="24"/>
          <w:szCs w:val="24"/>
        </w:rPr>
        <w:t>Por  sorte  sentiu  a  mão  de Nick  movendo-se  detrás  dela  quando fechou   a   cremalheira   de   suas   calças,   logo   alisou   seu   vestido   sobre   seus quadris. Agarrando a mão dela se agachou, recolheu a tanga e  o meteu em seu bols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credito que deveríamos ir a casa agora — disse. Ela só pôde assentir com a cabeça seu acor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t>CAPÍTULO 4</w:t>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estava   sobre   a   enorme   cama   de Nick,   as   mãos algemadas juntas  e, além disso,  atadas  a  uma das  fitas de seda  na  cabeceira.  Os tornozelos  estavam  atados  aos  postes  baixos  em  cada  esquina  dos  pés  e  os travesseiros debaixo de suas nádegas elevavam sua vagina.</w:t>
      </w:r>
    </w:p>
    <w:p>
      <w:pPr>
        <w:pStyle w:val="SemEspaamento"/>
        <w:ind w:left="340" w:firstLine="709"/>
        <w:rPr/>
      </w:pPr>
      <w:r>
        <w:rPr>
          <w:rFonts w:cs="Comic Sans MS" w:ascii="Comic Sans MS" w:hAnsi="Comic Sans MS"/>
          <w:spacing w:val="-20"/>
          <w:sz w:val="24"/>
          <w:szCs w:val="24"/>
        </w:rPr>
        <w:t>Quando   tinham   chegado   à   casa   de Nick,   surpreendeu-se   ao   dar-se conta  de  que  nem sequer  eram  as  dez.  Tinham  passado  tantas  coisas,  tinham assaltado  seus  sentidos  e  seu  cérebro,  que  estava  segura  de  que  devia  ser perto  da  manhã.  Mas  não,  aqui  se  encontravam  em  seu  dormitório  e  em lugar  de  estar  intimidada  a respeito  do  que  ele  tinha  em  mente,  ressentida  de seu  desejo óbvio  de  dominar,  ela  encontrava  seu  corpo  tão  excitado  que  quase trem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se  sentava  nu  com  as  pernas  cruzadas  entre  as  coxas, balançando  um  tigela  de  água  quente  contra  seu  estomago.  Tinha  orvalhado cada  centímetro  de  seu  montículo  com  o  refrescante  gel  de  barbear  e  dava lentas passadas para tirar cada lance de cabelo pubiano.</w:t>
      </w:r>
    </w:p>
    <w:p>
      <w:pPr>
        <w:pStyle w:val="SemEspaamento"/>
        <w:ind w:left="340" w:firstLine="709"/>
        <w:rPr/>
      </w:pPr>
      <w:r>
        <w:rPr>
          <w:rFonts w:cs="Comic Sans MS" w:ascii="Comic Sans MS" w:hAnsi="Comic Sans MS"/>
          <w:spacing w:val="-20"/>
          <w:sz w:val="24"/>
          <w:szCs w:val="24"/>
        </w:rPr>
        <w:t>Ao  princípio  tinha  estado  nervosa  sobre  isso,  mas  então  pensou. Agora de que estou nervosa? Deveria ter sido a primeira noite que nos conhecemos. Ou o momento em que nós entramos no Peregrine. Nervosa  não,  não  sabia  como  descrever  como  se  sentia.  De fato,  sentiu-se  envergonhada  por  sentir  filtrar-se  liquido  da  vagina,  prova  de  sua excitação   foto instantânea.   Os   dedos   fracos   de Nick   atiraram   e   atiraram   com cuidado da pele, mantendo-a tirante para passar a navalha de barbea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ua vagina  é  tão  formosa - disse  ele—.  Quero  que  a  tenha  nu todo  o  tempo - elevou  o  olhar,  limpando  a  navalha  de  barbear  no  tigela da  água,   logo   deslizando   seu   dedo   sobre   sua   vagina—.  Entretanto,   por muito que  eu goste  que  te  barbeie,  quero  que  vá  a  um  SPA  onde  sejam especialistas em depilação. Sorriu abertamente e passado a ponta de um dedo sobre seus clitóris.</w:t>
      </w:r>
    </w:p>
    <w:p>
      <w:pPr>
        <w:pStyle w:val="SemEspaamento"/>
        <w:ind w:left="340" w:firstLine="709"/>
        <w:rPr/>
      </w:pPr>
      <w:r>
        <w:rPr>
          <w:rFonts w:cs="Comic Sans MS" w:ascii="Comic Sans MS" w:hAnsi="Comic Sans MS"/>
          <w:spacing w:val="-20"/>
          <w:sz w:val="24"/>
          <w:szCs w:val="24"/>
        </w:rPr>
        <w:t>Molly  sentiu  as  paredes  de  sua vagina tremer  quando  a  tocou  ali.  Nick roçou  mais  contra  o  aumentado  clitóris,  pondo-a  mais  quente.  Ele  tinha estado  jogando  com  o  molho  de  nervos  todo  o  tempo  durante  o  que tinha  estado  barbeando-a.  Ela  teve  que  concentrar-se  com  muita força  para reunir as palavras que queria diz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sei aonde i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 xml:space="preserve">Não  se preocupe.  Eu  o  farei.  Vou cuidar  disso  — ele  trabalhou  com muito  cuidado,  dando  passadas  curtas  e  fáceis.  Moveu  uma  manopla  sobre tudo  seu  montículo,  e  logo  limpou  os  lábios  interiores  e  a  entrada  à vagina — Tudo preparado.        </w:t>
      </w:r>
    </w:p>
    <w:p>
      <w:pPr>
        <w:pStyle w:val="SemEspaamento"/>
        <w:ind w:left="340" w:firstLine="709"/>
        <w:rPr/>
      </w:pPr>
      <w:r>
        <w:rPr>
          <w:rFonts w:cs="Comic Sans MS" w:ascii="Comic Sans MS" w:hAnsi="Comic Sans MS"/>
          <w:spacing w:val="-20"/>
          <w:sz w:val="24"/>
          <w:szCs w:val="24"/>
        </w:rPr>
        <w:t>Inclinou-se e  lambeu  a  pele que acabava de desvelar, com golpes rápidos de  sua  língua  lhe  provocou  um  prazer  que  se  impulsionou  através  de  seu  corpo. Uma  e  outra  vez  ele  lambeu  a  pele  suave  até que  ela  pensou  que  se  voltaria louca.  Logo  aspirou  seus  clitóris  com  a  boca,  brincando  com  sua  língua  e deslizando  dois  dedos  dentro de  sua  vagina.  Seus  músculos  automaticamente apertaram-se sobre el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r gozar, Molly?</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Por favor  — ofegou  ela—.  Faça-me  gozar  — tratando  de  mover  seus quadr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inda  não.  Não  até que  diga  que  pode.  Recorda sempre.  Só pode gozar quando lhe der licença. Poderá recordar iss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 apertou os dentes, contendo as ondas de sensaçõ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uito  bem.  Tenho  algo  para que  faça  antes  — se  levantou  do cama  e foi deixar a tigela e a navalha de barbear.</w:t>
      </w:r>
    </w:p>
    <w:p>
      <w:pPr>
        <w:pStyle w:val="SemEspaamento"/>
        <w:ind w:left="340" w:firstLine="709"/>
        <w:rPr/>
      </w:pPr>
      <w:r>
        <w:rPr>
          <w:rFonts w:cs="Comic Sans MS" w:ascii="Comic Sans MS" w:hAnsi="Comic Sans MS"/>
          <w:spacing w:val="-20"/>
          <w:sz w:val="24"/>
          <w:szCs w:val="24"/>
        </w:rPr>
        <w:t>Molly  se  sentou  sobre  a  cama  tão  excitada  que  teve  medo  de  que  seu corpo  chegasse  sozinho  ao  clímax  devido  às  sensações  que  viajam  através dela.  Mordeu  seu  lábio  inferior  com  todas  suas  forças  em  um  esforço  para manter  o  controle.  Os  dedos  de Nick  haviam  meio tocado  uma  sinfonia  sobre  sua pele  durante  a  sessão  de  barbeado  e  a  boca  sobre  seus  clitóris  a  conduziu  mais alto.  Mas  profundamente  dentro  dela  sabia  que  era  somente  o  começo  das atividades dessa noite. O que a surpreendeu foi o muito que de repente o anseio. O que acontecer  a  velha  Molly  e  quem  era  esta  mulher  totalmente  sensual  e  sexual  que tinha tomado seu lug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Inferno!   Quem   sabia   que   com   quarenta   e   cinco   anos,   estaria cativada  totalmente  pelo  estilo de vida  D/s?  Obviamente  ela  se  esteve  ocultando  toda  sua  vida  adulta.  Seu  intenso  desejo  completo  era  tão espantoso como a reação de seu corpo.</w:t>
      </w:r>
    </w:p>
    <w:p>
      <w:pPr>
        <w:pStyle w:val="SemEspaamento"/>
        <w:ind w:left="340" w:firstLine="709"/>
        <w:rPr/>
      </w:pPr>
      <w:r>
        <w:rPr>
          <w:rFonts w:cs="Comic Sans MS" w:ascii="Comic Sans MS" w:hAnsi="Comic Sans MS"/>
          <w:spacing w:val="-20"/>
          <w:sz w:val="24"/>
          <w:szCs w:val="24"/>
        </w:rPr>
        <w:t>Quando Nick retornou ao quarto,</w:t>
        <w:tab/>
        <w:t>seus olhos desenharam automaticamente  seu  magnífico  corpo.  Era  alto,  largo  de costas,  com  o cabelo  negro  que  cobria  seu  peito  e  um  estomago  plano.  Sua  verga  se  levantou com  orgulho  de  seu  ninho  de  cachos,  o  peso  de  seu  testículo  pendurava  contra  as musculosas  coxas.  Ela  ainda  se  lembrava  de  como  tinha  tomado  seu pênis  a  outra  manhã  e  esperava  que  lhe  deixasse  fazê-lo  outra  vez.  Não.  Exigisse-lhe que ela o fizes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soltou os grilhões da cama e a ajudou a ficar de pé.</w:t>
      </w:r>
    </w:p>
    <w:p>
      <w:pPr>
        <w:pStyle w:val="SemEspaamento"/>
        <w:ind w:left="340" w:firstLine="709"/>
        <w:rPr/>
      </w:pP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w:t>
      </w:r>
      <w:r>
        <w:rPr>
          <w:rFonts w:cs="Comic Sans MS" w:ascii="Comic Sans MS" w:hAnsi="Comic Sans MS"/>
          <w:spacing w:val="-20"/>
          <w:sz w:val="24"/>
          <w:szCs w:val="24"/>
        </w:rPr>
        <w:t>Quero  que  te  ajoelhe  diante de  mim,  Molly  — ordenou  ele,  com  uma voz forte e com autoridade—. Ago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fez como lhe pediu, à espera da seguinte orde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onha as mãos atrás de suas cost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Obedientemente  ela  o  fez  assim.  Quão seguinte  notou,  foram  os suaves  punhos  de  couro  que  se  encaixaram  em  seu  lugar  e  conectado entre s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u vendar-te  os  olhos,  Molly.  Quero  que  aprenda  a  usar  seus outros sentidos, para ver quanto melhora a experiência quando não  pode ver nada.</w:t>
      </w:r>
    </w:p>
    <w:p>
      <w:pPr>
        <w:pStyle w:val="SemEspaamento"/>
        <w:ind w:left="340" w:firstLine="709"/>
        <w:rPr/>
      </w:pPr>
      <w:r>
        <w:rPr>
          <w:rFonts w:cs="Comic Sans MS" w:ascii="Comic Sans MS" w:hAnsi="Comic Sans MS"/>
          <w:spacing w:val="-20"/>
          <w:sz w:val="24"/>
          <w:szCs w:val="24"/>
        </w:rPr>
        <w:t>Ele  colocou  uma  faixa  de  cetim  suave  contra  seus  olhos  e  o  atou detrás  da  cabeça.  Ela  ouviu  seus  pés  sobre  o  tapete  quando  se  afastou, para trá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nala Molly. Respira fundo. O que descobre com o nariz? Ela inalou profundamen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Lavan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uito   bem.   Acendi   umas   velas.   A   lavanda   tende   a   acalmar   um efeito  calmante,  de modo que  não  importa  o  que  façamos  seu  corpo  não terá me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percorreu com a ponta da língua seu lábio inferio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tenho medo, Nick. Confio em ti.</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Bem. Esse é o ingrediente mais essencial de uma relação D/s. Sem ele, não há uma verdadeira relação. Agora, há uma coisa mais a ter em cont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franziu o cenh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 que quer dize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ecessitamos   uma   palavra   segura.   Você   necessita   uma   palavra   de segurança.  Se  em  qualquer  momento  as  coisas  vão  mais à frente  do  ponto  que pode  agüentar ou  há  algo  que  não  pode fazer,  então usa essa palavra e nos deterem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eu  estomago  deu  um  tombo.  Seria  aquela  palavra  o  final  deles dois?  Ele  já  estava  em  seu  sangue,  como  uma  droga  da  que  nunca  poderia desfazer-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Deter a relaçã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mesma quis dar um golpe na fren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Uma palavra de segurança, não? Sinto minha estupidez e lapso mental. Só  posso  dizer  que  você  tem  meu  cérebro  tão  podre  que  deixou  que funcion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tinha  aprendido  o  suficiente  a respeito  das  palavras  de  segurança nos lugares que tinha visitado. Que idiota devia pensar que era e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Uma palavra de</w:t>
        <w:tab/>
        <w:t>segurança — esteve de acordo</w:t>
        <w:tab/>
        <w:t xml:space="preserve"> ele, rindo brandamente   —.   Não,   minha   Molly.   Pararemos   o   que   estejamos   fazendo.   Não prevejo   deter   esta   relação   absolutamente.   Assim   me dê   uma   palavra segurança. Qual será?</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Foguetes — surgiu simplesmente de sua boc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Foguetes? Ela cabeceo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í é onde te conheci. Nos foguet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então.  Será  foguetes  — suas  mãos  acariciaram  suas bochechas  e  inclinou  seu  rosto  sobre  ela.  Deu-lhe  um  comprido  e  lento  beijo  nos lábios, a língua empurrou dentro de sua boca, provando-a.</w:t>
        <w:tab/>
        <w:t>Então retrocede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Chupa  meu  pênis,  Molly!  Sei  que  não  pode  chegar  com  as  mãos, mas esse é o modo que quero. Vou sustentá-lo para ti, e sentirá meus dedos contra seus lábios. Chupa Molly. Mama-a bem.</w:t>
      </w:r>
    </w:p>
    <w:p>
      <w:pPr>
        <w:pStyle w:val="SemEspaamento"/>
        <w:ind w:left="340" w:firstLine="709"/>
        <w:rPr/>
      </w:pPr>
      <w:r>
        <w:rPr>
          <w:rFonts w:cs="Comic Sans MS" w:ascii="Comic Sans MS" w:hAnsi="Comic Sans MS"/>
          <w:spacing w:val="-20"/>
          <w:sz w:val="24"/>
          <w:szCs w:val="24"/>
        </w:rPr>
        <w:t>Tragando  e  uma vez  ajustado  o  equilíbrio  sobre  os  joelhos,  ela  abriu a  boca  amplamente.  A  ponta  do  pênis  descansou  sobre  seu  lábio  inferior, logo  deslizou  uma  polegada  dentro.  Molly  fechou  seus  lábios  ao redor  dela, lambendo  a  cabeça  como  tinha  feito  a  outra  vez.  Mas  esta  vez  a  sentia mais cômoda, mais segura de si mesmo, por isso usou a ponta de sua língua para brincar com a grosa ponta e a fatia na cabeça.</w:t>
      </w:r>
    </w:p>
    <w:p>
      <w:pPr>
        <w:pStyle w:val="SemEspaamento"/>
        <w:ind w:left="340" w:firstLine="709"/>
        <w:rPr/>
      </w:pPr>
      <w:r>
        <w:rPr>
          <w:rFonts w:cs="Comic Sans MS" w:ascii="Comic Sans MS" w:hAnsi="Comic Sans MS"/>
          <w:spacing w:val="-20"/>
          <w:sz w:val="24"/>
          <w:szCs w:val="24"/>
        </w:rPr>
        <w:t>Uma  polegada  de uma vez  Nick  se  alojou  em  sua  suave  boca,  assobiou  com  prazer quando seus dentes roçaram a coberta suave e aveludada e ela começou a   chupar   o   pesado   eixo.  Depois de   um pouco   de   experimentação   ela descobriu   quão fácil   era   utilizar   suas   bochechas   para   criar   uma   maior aspiração. Escolheu um ritmo usando seus lábios e suas bochechas e acrescentando sua língua para acrescentar sensações adicionais.</w:t>
      </w:r>
    </w:p>
    <w:p>
      <w:pPr>
        <w:pStyle w:val="SemEspaamento"/>
        <w:ind w:left="340" w:firstLine="709"/>
        <w:rPr/>
      </w:pPr>
      <w:r>
        <w:rPr>
          <w:rFonts w:cs="Comic Sans MS" w:ascii="Comic Sans MS" w:hAnsi="Comic Sans MS"/>
          <w:spacing w:val="-20"/>
          <w:sz w:val="24"/>
          <w:szCs w:val="24"/>
        </w:rPr>
        <w:t>Tinha  razão  a respeito de  que  todos  seus  sentidos  estavam  alerta  quando ela  não  podia  ver.  Sentia-se  cada  ondulação  de  sua  verga,  inalou  o  aroma almiscarado  de  seu  corpo,  provou  o  sabor  de  sua  pele.  E  todo  o  tempo  o  aroma de lavanda acompanhado da suave música a seduzia.</w:t>
      </w:r>
    </w:p>
    <w:p>
      <w:pPr>
        <w:pStyle w:val="SemEspaamento"/>
        <w:ind w:left="340" w:firstLine="709"/>
        <w:rPr/>
      </w:pPr>
      <w:r>
        <w:rPr>
          <w:rFonts w:cs="Comic Sans MS" w:ascii="Comic Sans MS" w:hAnsi="Comic Sans MS"/>
          <w:spacing w:val="-20"/>
          <w:sz w:val="24"/>
          <w:szCs w:val="24"/>
        </w:rPr>
        <w:t>Nick fez exatamente o que disse que faria. Quando inclinou  a cabeça para  diante  para  deixar  que  sua  verga  se  deslizasse  mais  dentro  na  boca, sentiu  seus  dedos  ao redor  da  raiz  do  grosso  eixo,  mantendo-a  firme para e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ta quente  Molly?  — sua  voz  era  baixa  e  áspera,  sua  respiração irregular—. Quer goza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agitou  sua  cabeça,  seus  lábios  se  deslizaram  para cima  e  para debaixo de seu eixo quando ela o fez.</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é  uma  boa  garota,  possivelmente  vou deixar te gozar  depois disto. Vamos, Molly. Estou quase aí.</w:t>
      </w:r>
    </w:p>
    <w:p>
      <w:pPr>
        <w:pStyle w:val="SemEspaamento"/>
        <w:ind w:left="340" w:firstLine="709"/>
        <w:rPr/>
      </w:pPr>
      <w:r>
        <w:rPr>
          <w:rFonts w:cs="Comic Sans MS" w:ascii="Comic Sans MS" w:hAnsi="Comic Sans MS"/>
          <w:spacing w:val="-20"/>
          <w:sz w:val="24"/>
          <w:szCs w:val="24"/>
        </w:rPr>
        <w:t>Ela   sentiu  o  pulso  do  eixo  em  sua  boca  e  o  ritmo  de  seus  quadris aumentou.  Chupou  com  todas  suas  forças,  usando  a  língua  e  os  dentes  e  nesse   momento   ele   esteve   aí,   bombeando,   o   jorro   de   sêmen   em   sua garganta. Engoliu  tão  rápido  como  podia,  tratando  desesperadamente  de  não deixar  escapar  nenhuma  gota  pelas  esquinas  de  sua  boca.  Suas  mãos  lhe agarraram  os  ombros,  os  dedos  se  apertaram  sobre  sua  pele,  afrouxando  só quando o último jorro tinha sido bombeado nela e seu corpo começou a relaxar-s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oa  garota  — sussurrou,  deslizando  seu pênis  de  sua  boca—.  Acredito  que te ganhaste um pequeno prazer.</w:t>
      </w:r>
    </w:p>
    <w:p>
      <w:pPr>
        <w:pStyle w:val="SemEspaamento"/>
        <w:ind w:left="340" w:firstLine="709"/>
        <w:rPr/>
      </w:pPr>
      <w:r>
        <w:rPr>
          <w:rFonts w:cs="Comic Sans MS" w:ascii="Comic Sans MS" w:hAnsi="Comic Sans MS"/>
          <w:spacing w:val="-20"/>
          <w:sz w:val="24"/>
          <w:szCs w:val="24"/>
        </w:rPr>
        <w:t>Deixando  os  olhos  enfaixados  e  as  algemas  em  seu  lugar,  ele  a  ajudou  a tombar-se   na   cama,   esta   vez   sobre   seu   estomago.   Ela   sentiu   como colocava  travesseiros  debaixo de  modo  que  seu  ânus  estivesse  em alto  no ar.</w:t>
        <w:tab/>
        <w:t>Então</w:t>
        <w:tab/>
        <w:t>os</w:t>
        <w:tab/>
        <w:t>punhos e os tornozelos</w:t>
        <w:tab/>
        <w:t>foram</w:t>
        <w:tab/>
        <w:t>reatados</w:t>
        <w:tab/>
        <w:t>outra vez, expondo  cada  polegada  dela  ao  olhar  fixo  de Nick.  Tremeu  com  a deliciosa escuridão do moment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lguma vez  foste  fodida  pelo ânus,  Molly?  — ele  acaricio  as bochechas de suas nádegas, seus dedos se arrastavam sobre sua pel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 Logo que pôde pronunciar a palav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É meu lugar favorito para jogar, mas terá que te preparar para isso.</w:t>
      </w:r>
    </w:p>
    <w:p>
      <w:pPr>
        <w:pStyle w:val="SemEspaamento"/>
        <w:ind w:left="340" w:firstLine="709"/>
        <w:rPr/>
      </w:pPr>
      <w:r>
        <w:rPr>
          <w:rFonts w:cs="Comic Sans MS" w:ascii="Comic Sans MS" w:hAnsi="Comic Sans MS"/>
          <w:spacing w:val="-20"/>
          <w:sz w:val="24"/>
          <w:szCs w:val="24"/>
        </w:rPr>
        <w:t>Seus    dedos    acariciaram    a</w:t>
        <w:tab/>
        <w:t>fenda,</w:t>
        <w:tab/>
        <w:t>fazendo    uma    pausa</w:t>
        <w:tab/>
        <w:t>para brincar   no   roseta   franzida   de   seu   ânus.   Ela   sabia   que   os   sucos gotejavam  de  sua vagina.  A  risada  preguiçosa  de Nick  a  avisava  de  que  ele podia ver seu líquido fluir d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credito que  vais gostar disto, minha Molly.</w:t>
      </w:r>
    </w:p>
    <w:p>
      <w:pPr>
        <w:pStyle w:val="SemEspaamento"/>
        <w:ind w:left="340" w:firstLine="709"/>
        <w:rPr/>
      </w:pPr>
      <w:r>
        <w:rPr>
          <w:rFonts w:cs="Comic Sans MS" w:ascii="Comic Sans MS" w:hAnsi="Comic Sans MS"/>
          <w:spacing w:val="-20"/>
          <w:sz w:val="24"/>
          <w:szCs w:val="24"/>
        </w:rPr>
        <w:t>- Sim.</w:t>
      </w:r>
    </w:p>
    <w:p>
      <w:pPr>
        <w:pStyle w:val="SemEspaamento"/>
        <w:ind w:left="340" w:firstLine="709"/>
        <w:rPr/>
      </w:pPr>
      <w:r>
        <w:rPr>
          <w:rFonts w:cs="Comic Sans MS" w:ascii="Comic Sans MS" w:hAnsi="Comic Sans MS"/>
          <w:spacing w:val="-20"/>
          <w:sz w:val="24"/>
          <w:szCs w:val="24"/>
        </w:rPr>
        <w:t>Então  uma  ponta  estreita  sondou  seu  buraco  e  quão seguinte notou  foi  um  gel  frio  sendo colocado nela.  Foi  seguido  de  um  dos dedos   de Nick,   massageando   o   gel   em   suas   malhas.   Picos   de   prazer   se conduziram  por  seu  corpo,  mas  quando  ele  acrescentou  um  segundo  dedo,  ela tratou de afastar-s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uave — disse —. Não lute. Respira pela boca, empurra para trás. Ela sacudiu sua cabeç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ão po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Inesperadamente  uma  palmada  picante  aterrissou  em  uma  bochecha  de  seu traseir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me negue Molly. Quando faz isso, tenho que te castigar.</w:t>
      </w:r>
    </w:p>
    <w:p>
      <w:pPr>
        <w:pStyle w:val="SemEspaamento"/>
        <w:ind w:left="340" w:firstLine="709"/>
        <w:rPr/>
      </w:pPr>
      <w:r>
        <w:rPr>
          <w:rFonts w:cs="Comic Sans MS" w:ascii="Comic Sans MS" w:hAnsi="Comic Sans MS"/>
          <w:spacing w:val="-20"/>
          <w:sz w:val="24"/>
          <w:szCs w:val="24"/>
        </w:rPr>
        <w:t>Uma   segunda   palmada aterrissou   na   outra   bochecha.   Levou-lhe   um momento   compreender   que   a   dor   em   realidade   era   prazer   que   pulsava profundamente  em  sua  matriz  e  começou  a  palpitar.  Sem  pensar  empurrou  de novo contra a mão de 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Boa garota. Agora se sente bem, Verdad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 xml:space="preserve">Mmm — ela cabeceou com a cabeça. </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Você gosta  deste  castigo  muito.  Muito  bem,  vamos tentar o  de nov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sta  vez  quando  ele  inseriu  os  dedos  em  seu  reto,  respirou  pela  boca como lhe disse e empurrou contra a press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a esperar  para  isto,  sabe  — sua  voz  era  rouca  enquanto  seus dedos  sondavam  as  profundidades  íntimas  de  seu  canal  traseiro—.  Mas sabe  por que  já não?  —ele  se  inclinou  para baixo  e  colocou  um  beijo  suave sobre cada nádega, logo deu a cada outra palmada pica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 ela gemeu—. Não, não se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Primeira  razão.  Vi  como  te  entusiasmo  ver  que  lhe  acontecia  o  mesmo a  outra  pessoa  esta noite.  Mas  a  segunda  razão  é  a  principal.  Ninguém alguma vez  te  penetrou  aqui  antes.  Vou ser  o  primeiro…  e  o  ultim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ntende o que te estou dizendo, Molly?</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m.  Não.  Não  sei  — quão único  sabia  era  a  imensa  pressão  em  seu ânus,  a  piscada  de  algo  escuro  dentro  dela,  o  calor  das  palmadas que viajaram a uma velocidade retorcida a sua vagina. Quis falar. Quis que lhe fizesse coisas a seu corpo.</w:t>
      </w:r>
    </w:p>
    <w:p>
      <w:pPr>
        <w:pStyle w:val="SemEspaamento"/>
        <w:ind w:left="340" w:firstLine="709"/>
        <w:rPr/>
      </w:pPr>
      <w:r>
        <w:rPr>
          <w:rFonts w:cs="Comic Sans MS" w:ascii="Comic Sans MS" w:hAnsi="Comic Sans MS"/>
          <w:spacing w:val="-20"/>
          <w:sz w:val="24"/>
          <w:szCs w:val="24"/>
        </w:rPr>
        <w:t>Ele   tirou   seus   dedos   e   se   inclinou   sobre   ela,   por isso   seus   lábios estavam em seu ouvi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to  vai ser  mais  que  só  uma  noite.  Isto  vou fazer o  meu. Permanentemente.  Foi  menos de  uma  semana  e  já  mataria  a  qualquer pessoa que te tocasse. Não é somente minha verga a que está afetada, Molly, é meu coração. Impressiona-te isto? Fazer-te querer fugi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não  sabia  de  que  tinha  mais  medo,  de  perdê-lo  ou  de  ficar  com el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ou muito ruim com as relaçõ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porque  não  tiveste  uma  boa  relação.  Vou trocar todo i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ua   mão   se   deslizou   para baixo,   entre   suas   coxas   e   acariciou   sua molhada fat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O que  acontece  te  desilude  de  mim?  Lamenta  ter  começado com ist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Pôs a boca perto de seu ouvi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Molly, nunca vai passar. Por favor, me acredi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Trato de mover-se baixo ele enquanto procurava as palavra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u  não  sabia  que  teria  este  estilo de vida  sexual,  Molly.  E  isso  não é algo que se possa trocar Entend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tentou  menear-se  contra  seus  dedos,  para  esfregar  seus  clitóris contra ele, mas deliberadamente se manteve longe daquele nó aperta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ntão   esta noite,    quando    vi   quão excitada    estava    em Peregrine.  Quando  vi  como  aceitava  as  coisas  que  queria  fazer...  Jesus, Molly,  foi  como se  alguém  me  desse  um  presente.  Não  posso  esperar  mais  para te fazer  minha.  A  vida  é  muito  curta.  Vou  muito  rápido  para  ti, Molly?</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ra  ele?  Cativada  e  assombrada  por  sua  sexualidade  recém  despertada, Molly  não  estava  segura  de  que  fora  o  suficiente  rápido.  Ela  queria  agarrar tudo, como se de repente pudesse desaparec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Seus dedos ocupados seguiram atormentando-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as primeiro lhe vou mostrar isso tu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Tu-Tudo? —gaguejou el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ro   que   passe   todo   o   fim de semana   comigo.   Quero   que aprenda  como  pode  ser  nossa  relação  — seus  dedos  zombadores  em  sua  fatia conduziam-se  até  sua  mente—.  Então será  quando você  ditas.  Está  de acor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não  podia  pensar,  seu  corpo  estava  tão  excitado.  As  imagens escuras que corriam por sua mente a estimularam até ma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u... Sim. Parece-me bem — logo que sussurrou as palavr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oa garota - beliscou os</w:t>
        <w:tab/>
        <w:t>lábios externos</w:t>
        <w:tab/>
        <w:t xml:space="preserve"> de sua vagina muito ligeiramente.</w:t>
      </w:r>
    </w:p>
    <w:p>
      <w:pPr>
        <w:pStyle w:val="SemEspaamento"/>
        <w:ind w:left="340" w:firstLine="709"/>
        <w:rPr/>
      </w:pPr>
      <w:r>
        <w:rPr>
          <w:rFonts w:cs="Comic Sans MS" w:ascii="Comic Sans MS" w:hAnsi="Comic Sans MS"/>
          <w:spacing w:val="-20"/>
          <w:sz w:val="24"/>
          <w:szCs w:val="24"/>
        </w:rPr>
        <w:t>Seu   corpo   estava   consumido   por   um   fogo   que   queimava   cada polegada   de   sua   pele   e   flamejava   até   mais   quente   em   sua   matriz.   Como infernos,  supunha-se,  manteria  uma  conversa?  Açoite-me.  Quis  gritar ela. Amarre-me.  Faz  o  que  queira  comigo,  mas  somente  quero  gozar. Sou tua, sou tua. Mas  um  pensamento  se  mantinha  em  sua  turvada  mente  e  não  podia fazê-lo desaparec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 gente falará...</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se inclinou para trás e ela sentiu outra palmada picant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Que  digam  o  que  queiram.  Eles  não  podem  nos tocar.  Só  se  lhes deixamos. E esta será a última vez que vamos falar disto.</w:t>
      </w:r>
    </w:p>
    <w:p>
      <w:pPr>
        <w:pStyle w:val="SemEspaamento"/>
        <w:ind w:left="340" w:firstLine="709"/>
        <w:rPr/>
      </w:pPr>
      <w:r>
        <w:rPr>
          <w:rFonts w:cs="Comic Sans MS" w:ascii="Comic Sans MS" w:hAnsi="Comic Sans MS"/>
          <w:spacing w:val="-20"/>
          <w:sz w:val="24"/>
          <w:szCs w:val="24"/>
        </w:rPr>
        <w:t>Todo  o  tempo  que  ele  tinha  estado  falando,  permaneceu  tocando uma  sinfonia  sobre  os  inflamados  lábios  de  sua vagina.  Agora  sentiu  um  toque contra seu ânus estirado e devagar empurrou o caminh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Recorda  o  plug  anal  que  vimos?  — perguntou  ele—.  O  inflável? Isso  é  o  que  estou  fazendo  aqui,  Molly.  Quando  este  tubo  dentro de  seu ânus, vou bombear devagar, então te estirará um pouco cada vez.</w:t>
      </w:r>
    </w:p>
    <w:p>
      <w:pPr>
        <w:pStyle w:val="SemEspaamento"/>
        <w:ind w:left="340" w:firstLine="709"/>
        <w:rPr/>
      </w:pPr>
      <w:r>
        <w:rPr>
          <w:rFonts w:cs="Comic Sans MS" w:ascii="Comic Sans MS" w:hAnsi="Comic Sans MS"/>
          <w:spacing w:val="-20"/>
          <w:sz w:val="24"/>
          <w:szCs w:val="24"/>
        </w:rPr>
        <w:t xml:space="preserve">Apertou-a  ao  princípio, mas  logo  a  sensação  de  plenitude  se  estendeu ao longo de  seu  corpo  e  começou  a  dançar  um  ritmo  adulador.  Ela  tratou  de mover seus quadris, mas Nick a açoitou outra vez.  </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antes que lhe diga isso. Recorda sempre por minha ordem.</w:t>
      </w:r>
    </w:p>
    <w:p>
      <w:pPr>
        <w:pStyle w:val="SemEspaamento"/>
        <w:ind w:left="340" w:firstLine="709"/>
        <w:rPr/>
      </w:pPr>
      <w:r>
        <w:rPr>
          <w:rFonts w:cs="Comic Sans MS" w:ascii="Comic Sans MS" w:hAnsi="Comic Sans MS"/>
          <w:spacing w:val="-20"/>
          <w:sz w:val="24"/>
          <w:szCs w:val="24"/>
        </w:rPr>
        <w:t>Por  fim  pareceu  que  o  consolador  estava  onde  ele  queria,  e  lhe sentiu  mover-se  de novo.  Então  seus  dedos  separaram  seus  lábios  e  uma superfície escorregadia, um consolo, foi empurrado dentro em seu can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posso…  — começou  segura  de  que  ela  não  podia  aceitar  ambos os brinquedos, mas outra vez Nick  a açoitou. Muito ligeiramente, igual a tinha visto que  fazia  o  homem  em  Peregrine.  Os  açoites  eram  agora  uma  estimulação, tanto  que  ela  se  perguntou  como  podia    inventar  mais  modos  de  incorrer  nele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cê   pode   — disse   ele—.   Somente   respira   pela   boca   e   me deixe fazer o trabalho.</w:t>
      </w:r>
    </w:p>
    <w:p>
      <w:pPr>
        <w:pStyle w:val="SemEspaamento"/>
        <w:ind w:left="340" w:firstLine="709"/>
        <w:rPr/>
      </w:pPr>
      <w:r>
        <w:rPr>
          <w:rFonts w:cs="Comic Sans MS" w:ascii="Comic Sans MS" w:hAnsi="Comic Sans MS"/>
          <w:spacing w:val="-20"/>
          <w:sz w:val="24"/>
          <w:szCs w:val="24"/>
        </w:rPr>
        <w:t>O  fato  de  não  poder  ver,  somente  aumentava  as  sensações  que  a consumiam.  Logo  o  consolador  era  quão único  havia  em  sua  vagina  e  ela não podia acreditar quão quente isto a fez senti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gora,   minha   Molly,   um   pequeno   prazer   para   ti.   Mas   recorda,   não pode gozar a não ser que eu lhe de licença.</w:t>
      </w:r>
    </w:p>
    <w:p>
      <w:pPr>
        <w:pStyle w:val="SemEspaamento"/>
        <w:ind w:left="340" w:firstLine="709"/>
        <w:rPr/>
      </w:pPr>
      <w:r>
        <w:rPr>
          <w:rFonts w:cs="Comic Sans MS" w:ascii="Comic Sans MS" w:hAnsi="Comic Sans MS"/>
          <w:spacing w:val="-20"/>
          <w:sz w:val="24"/>
          <w:szCs w:val="24"/>
        </w:rPr>
        <w:t>Ele  apertou  a  parte  inferior  do  vibrador  e  este  começou  a  vibrar.  Quando o fez,  Nick  manipulou  o  plug,  soltando  o  ar  para  voltar  a  inflá-lo  de nov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se  voltou  louca.  A  necessidade  de  culminar  foi  tão  forte  que  não acreditava   poder   resisti-lo.   Mas   Nick   a   aplaudiu   outra   vez   e   lhe   advertiu   que esperasse   até que   lhe   desse   permissão.   Ela   mordeu   seu   lábio   inferior,   com força.   Não   quis   lhe decepcionar   e   lhe desobedecer   em   sua   primeira   noite, juntos, nesta nova relação. Mas Deus, seu corpo estava fora de si.</w:t>
      </w:r>
    </w:p>
    <w:p>
      <w:pPr>
        <w:pStyle w:val="SemEspaamento"/>
        <w:ind w:left="340" w:firstLine="709"/>
        <w:rPr/>
      </w:pPr>
      <w:r>
        <w:rPr>
          <w:rFonts w:cs="Comic Sans MS" w:ascii="Comic Sans MS" w:hAnsi="Comic Sans MS"/>
          <w:spacing w:val="-20"/>
          <w:sz w:val="24"/>
          <w:szCs w:val="24"/>
        </w:rPr>
        <w:t>E  então  lhe  ocorreu  algo  estranho.  Equilibrada  sobre  o  bordo,  de repente  sua  mente  a  levou  a  um  lugar  diferente,  um  lugar  de  tal  felicidade inesperada  que  a  impressionou.  Apesar de  sua  necessidade  de  gozar,  este lugar lhe deu um prazer incrível. O   aroma   de   lavanda   a   acalmou   e   a   música   teceu   um   suave   casulo ao redor  dela. Esperando sua próxima ordem,  seu</w:t>
        <w:tab/>
        <w:t>corpo estava completamente  sob  o  feitiço  de Nick  e  nunca  havia  sentido  tal  alegria. Ela  não  tinha  que  esforçar-se  para  gozar,  não  tinha  que  lutar  pela  menor satisfação, não tinha que fazê-lo ela mesma. Nick cuidaria dela. Foi a sensação de maior liberação que tinha tido na vi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olly? —a voz de Nick soava como se viesse de muito longe.</w:t>
      </w:r>
    </w:p>
    <w:p>
      <w:pPr>
        <w:pStyle w:val="SemEspaamento"/>
        <w:ind w:left="340" w:firstLine="709"/>
        <w:rPr/>
      </w:pPr>
      <w:r>
        <w:rPr>
          <w:rFonts w:cs="Comic Sans MS" w:ascii="Comic Sans MS" w:hAnsi="Comic Sans MS"/>
          <w:spacing w:val="-20"/>
          <w:sz w:val="24"/>
          <w:szCs w:val="24"/>
        </w:rPr>
        <w:t>O  vibrador  cantarolava  afanosamente  e  o  plug  estirava  seu  reto  com  um movimento  de  ondulação.  Seus  peitos  eram  de  fogo,  seus  mamilos  mais duros  que  os  diamantes.  E  ela  sabia  que  a  nata  de  sua  excitação  seguia gotejando de sua empapada fat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olly? Escuta-me?</w:t>
      </w:r>
    </w:p>
    <w:p>
      <w:pPr>
        <w:pStyle w:val="SemEspaamento"/>
        <w:ind w:left="340" w:firstLine="709"/>
        <w:rPr/>
      </w:pPr>
      <w:r>
        <w:rPr>
          <w:rFonts w:cs="Comic Sans MS" w:ascii="Comic Sans MS" w:hAnsi="Comic Sans MS"/>
          <w:spacing w:val="-20"/>
          <w:sz w:val="24"/>
          <w:szCs w:val="24"/>
        </w:rPr>
        <w:t>Ela  sentiu  o  corpo  de Nick  sobre  o  seu,  seus  lábios  em  seu  ouvido,  sua voz   baixa   acalmada,   mas   ao   mesmo   tempo   exigente.   Tudo   o   que   podia murmurar era um zumbido que soava, mas bem como um gemi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Foste  uma  boa  garota,  carinho.  Tão  boa  que  agora  te  vou deixar te gozar.</w:t>
      </w:r>
    </w:p>
    <w:p>
      <w:pPr>
        <w:pStyle w:val="SemEspaamento"/>
        <w:ind w:left="340" w:firstLine="709"/>
        <w:rPr/>
      </w:pPr>
      <w:r>
        <w:rPr>
          <w:rFonts w:cs="Comic Sans MS" w:ascii="Comic Sans MS" w:hAnsi="Comic Sans MS"/>
          <w:spacing w:val="-20"/>
          <w:sz w:val="24"/>
          <w:szCs w:val="24"/>
        </w:rPr>
        <w:t>Ele  alcançou  entre  suas  pernas  e  beliscou  seus  clitóris.  Isto  e  sua  permissão era  tudo  o  que  necessitava.  O  orgasmo  passou  vertiginosamente  através  de  seu corpo  com  uma  força  de  dez  furacões.  Os  espasmos  de  sua vagina  e  os sons  guturais  de  seu  apertado  ânus  não  foram  como  nada  que  tivesse escutado  antes  sair  de  sua  boca.  Ela  estava  segura  que  seu  corpo  se romperia em dois tal como se estremecia e tremia com força.</w:t>
      </w:r>
    </w:p>
    <w:p>
      <w:pPr>
        <w:pStyle w:val="SemEspaamento"/>
        <w:ind w:left="340" w:firstLine="709"/>
        <w:rPr/>
      </w:pPr>
      <w:r>
        <w:rPr>
          <w:rFonts w:cs="Comic Sans MS" w:ascii="Comic Sans MS" w:hAnsi="Comic Sans MS"/>
          <w:spacing w:val="-20"/>
          <w:sz w:val="24"/>
          <w:szCs w:val="24"/>
        </w:rPr>
        <w:t>E todo o tempo Nick massageava seus clitóris e lhe sussurrava. No  momento  exato  em  que  estava  segura  de  que  não  poderia  viver um   segundo   mais,   tudo   se   deteve.   O  consolador   escorregou   de   sua vagina,   o extremo   do   plug   foi   tirado   lentamente   de   seu   ânus   e   Nick   beijou   seus ombros e pescoço, acariciando-a até que os tremores terminaram.</w:t>
      </w:r>
    </w:p>
    <w:p>
      <w:pPr>
        <w:pStyle w:val="SemEspaamento"/>
        <w:ind w:left="340" w:firstLine="709"/>
        <w:rPr/>
      </w:pPr>
      <w:r>
        <w:rPr>
          <w:rFonts w:cs="Comic Sans MS" w:ascii="Comic Sans MS" w:hAnsi="Comic Sans MS"/>
          <w:spacing w:val="-20"/>
          <w:sz w:val="24"/>
          <w:szCs w:val="24"/>
        </w:rPr>
        <w:t>Ele  fez  isto  por  mim!  Ele  me  deu  isto!  E  tudo  o  que  tive  que  fazer foi obedecê-lo! A   realidade   era   tão   alarmante   que   ela   teve   que   revisá-lo   em   sua esgotada mente duas ou três vezes antes que pudesse entendê-lo. Agora ela sabia  o  que  quis  dizer  Nick  sobre  deixar  o  controle,  para  retorná-lo  mais de o que alguém poderia imaginar-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ncontra-te bem? —perguntou ele ao fim. Ela girou a cabeça e sorri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unca estive melho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jc w:val="center"/>
        <w:rPr>
          <w:rFonts w:ascii="Comic Sans MS" w:hAnsi="Comic Sans MS" w:cs="Comic Sans MS"/>
          <w:spacing w:val="-20"/>
          <w:sz w:val="24"/>
          <w:szCs w:val="24"/>
        </w:rPr>
      </w:pPr>
      <w:r>
        <w:rPr>
          <w:rFonts w:cs="Comic Sans MS" w:ascii="Comic Sans MS" w:hAnsi="Comic Sans MS"/>
          <w:spacing w:val="-20"/>
          <w:sz w:val="24"/>
          <w:szCs w:val="24"/>
        </w:rPr>
        <w:t>CAPÍTULO 5</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r>
    </w:p>
    <w:p>
      <w:pPr>
        <w:pStyle w:val="SemEspaamento"/>
        <w:ind w:left="340" w:firstLine="709"/>
        <w:rPr/>
      </w:pPr>
      <w:r>
        <w:rPr>
          <w:rFonts w:cs="Comic Sans MS" w:ascii="Comic Sans MS" w:hAnsi="Comic Sans MS"/>
          <w:spacing w:val="-20"/>
          <w:sz w:val="24"/>
          <w:szCs w:val="24"/>
        </w:rPr>
        <w:t>Estavam  na  cozinha  de Nick,  Molly  levava  somente  uma  de suas camisetas velhas.  Os  tornozelos  imobilizados  às  pernas  da  cadeira,  as  mãos  aos lados,  atadas  com  uma  tira  que  passava  sob  a  cadeira.  Nick  tinha  retorcido cachecóis  de  seda  em  uma  série  de  nós  complicados  que  se  enrolavam ao redor de  seus  peitos  e  sob  a  fenda  de  seu  ânus.  Dois  nós  se  apertavam com precisão  contra  seus  clitóris  e  em  seu  canal.  Entretanto,  ela  se  movia na cadeira, roçando-se sedutoramente contra ela.</w:t>
      </w:r>
    </w:p>
    <w:p>
      <w:pPr>
        <w:pStyle w:val="SemEspaamento"/>
        <w:ind w:left="340" w:firstLine="709"/>
        <w:rPr/>
      </w:pPr>
      <w:r>
        <w:rPr>
          <w:rFonts w:cs="Comic Sans MS" w:ascii="Comic Sans MS" w:hAnsi="Comic Sans MS"/>
          <w:spacing w:val="-20"/>
          <w:sz w:val="24"/>
          <w:szCs w:val="24"/>
        </w:rPr>
        <w:t>Nick  foi  parte  do  café da manhã  que  lhe  tinha  preparado,  alimentando-a com   sua   mão,   as   diminutas   mordidas   de   salsichas   picantes   e   ovos mexidos, mais esponjosos que alguma vez tinha comido.</w:t>
      </w:r>
    </w:p>
    <w:p>
      <w:pPr>
        <w:pStyle w:val="SemEspaamento"/>
        <w:ind w:left="340" w:firstLine="709"/>
        <w:rPr/>
      </w:pPr>
      <w:r>
        <w:rPr>
          <w:rFonts w:cs="Comic Sans MS" w:ascii="Comic Sans MS" w:hAnsi="Comic Sans MS"/>
          <w:spacing w:val="-20"/>
          <w:sz w:val="24"/>
          <w:szCs w:val="24"/>
        </w:rPr>
        <w:t>Quando  despertou  essa  manhã,  depois de  uma  noite  da  mais intrincada  e  satisfeita  atividade  sexual,  encheu-lhe  de  assombro  como  se  sentiu liberta. Toda  sua  vida  tinha  refletido  enquanto  estava  na  cama  ao lado  de Nick,  tinha  sido  limitada  por  suas  próprias  inibições.</w:t>
        <w:tab/>
        <w:t>Asfixiando  à verdadeira  pessoa  que  gritava  por   escapar.  Lamentava  não  poder  recuperar os  anos  com  o Craig  antes.  Se   tivesse  tido  alguém  que  soubesse  aonde  ir, nunca teria encontrado a 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  chave  de  sua  sexualidade  oculta,  sua  necessidade  crua,  seu  desejo  sexual de  ser  dominada,  que  a  conduziu  ao  maior  prazer  que  alguma vez  tinha conhecido.  A  revelação  dançava  ainda  em  sua  cabeça,  liberando  correntes de felicidad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u gosto desta risada — lhe disse Nick—. Acende seu rosto e me mostra a felicidade dentro de t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ou  feliz  — disse  assim que  engoliu  o  alimento  de  sua  boca—.  Muito  feliz, de improviso. Incrivelmente feliz.</w:t>
      </w:r>
    </w:p>
    <w:p>
      <w:pPr>
        <w:pStyle w:val="SemEspaamento"/>
        <w:ind w:left="340" w:firstLine="709"/>
        <w:rPr/>
      </w:pPr>
      <w:r>
        <w:rPr>
          <w:rFonts w:cs="Comic Sans MS" w:ascii="Comic Sans MS" w:hAnsi="Comic Sans MS"/>
          <w:spacing w:val="-20"/>
          <w:sz w:val="24"/>
          <w:szCs w:val="24"/>
        </w:rPr>
        <w:t>Seus   olhos   de   prata   se   obscureceram   a   um   cinza   profundo   quando   seu olhar sustentou o se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sabe   como   me   faz   sentir   isto.   Se   este   modo   de   viver   lhe tivesse assustado, não estou certo do que teria feit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Um   pensamento   saltou   espontaneamente   em   seu   cérebro.   Molhou   seu lábio inferior com a língua e solto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cabelo de minha vagina se tornará grisalho.</w:t>
      </w:r>
    </w:p>
    <w:p>
      <w:pPr>
        <w:pStyle w:val="SemEspaamento"/>
        <w:ind w:left="340" w:firstLine="709"/>
        <w:rPr/>
      </w:pPr>
      <w:r>
        <w:rPr>
          <w:rFonts w:cs="Comic Sans MS" w:ascii="Comic Sans MS" w:hAnsi="Comic Sans MS"/>
          <w:spacing w:val="-20"/>
          <w:sz w:val="24"/>
          <w:szCs w:val="24"/>
        </w:rPr>
        <w:t>Nick   se   se pôs a   rir,   logo   se   apoiou   para   diante   para   beijar   sua bochech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se  o  mantemos  depilado.  Além disso,  eu gosto  do  cabelo  grisalho.  Faz jogo com meus olh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sério. Intento lhe advertir alg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  eu  estou  fazendo  caso  omisso  disso.  Temos  que  superar  esse complexo   que   tem   com   a   idade.   Depois de   ver   seu   prazer,   posso argumentar  e  desprezar  seus  medos  tolos  sobre  a  idade,  com  um  estalo de meus dedo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gachou-se  para  puxar  os  cachecóis  e  inspecionou  com  sua mã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mpapada  já.  Adoro  verte  necessitada  e  animada  como  está.  Poderia jogar   contigo   durante   horas,   olhando   a   pele   rosada   pelo   rubor,   seus mamilos endurecidos, sentindo como seu líquido banha minha mã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Tem  razão.  Tem-me  aberto  a  uma  vida  de  prazer  que  só  sonhei  em segredo.  Durante  anos  ignorei  isto.  É  hora  de  abraçar  a  diferença,  não elevar mais objeçõe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se levantou e começou a limpar a mesa.</w:t>
      </w:r>
    </w:p>
    <w:p>
      <w:pPr>
        <w:pStyle w:val="SemEspaamento"/>
        <w:ind w:left="340" w:firstLine="709"/>
        <w:rPr/>
      </w:pPr>
      <w:r>
        <w:rPr>
          <w:rFonts w:cs="Comic Sans MS" w:ascii="Comic Sans MS" w:hAnsi="Comic Sans MS"/>
          <w:spacing w:val="-20"/>
          <w:sz w:val="24"/>
          <w:szCs w:val="24"/>
        </w:rPr>
        <w:t>-Depois de   tomar banho e   nos vestir,   acredito   que   poderíamos   ir   a Riverwal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franziu o cenh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ó  tenho  o  vestido  que vesti ontem à noite.  Não  é  muito  apropriado para o di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se preocupe   — lambeu   seu   ouvido—.   Vamos,   compraremos primeiro sua roup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 logo o qu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  logo  lhe  comprarei  uma  surpresa.  Mas  não  antes de  meu  convite  de amanhã.</w:t>
      </w:r>
    </w:p>
    <w:p>
      <w:pPr>
        <w:pStyle w:val="SemEspaamento"/>
        <w:ind w:left="340" w:firstLine="709"/>
        <w:rPr/>
      </w:pPr>
      <w:r>
        <w:rPr>
          <w:rFonts w:cs="Comic Sans MS" w:ascii="Comic Sans MS" w:hAnsi="Comic Sans MS"/>
          <w:spacing w:val="-20"/>
          <w:sz w:val="24"/>
          <w:szCs w:val="24"/>
        </w:rPr>
        <w:t>Com  os  pratos  empilhados  na  pia,  desatou-a  da  cadeira  e  a conduziu  pela  escada  ao  dormitório.  Uma vez  ali,  puxou  a  camiseta  sobre sua cabeça e a sacudiu ao lad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Que  prazer  está  em  sua  lista  para  hoje?  — perguntou —  E  qual,  por favor, vai da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h  — riu —.  Realmente  eu gosto  do  modo  em  que  diz  isto.  Favorece-me  enormemente.  Vá para  cima  da  cama  Molly  sobre  suas  mãos  e joelhos.</w:t>
      </w:r>
    </w:p>
    <w:p>
      <w:pPr>
        <w:pStyle w:val="SemEspaamento"/>
        <w:ind w:left="340" w:firstLine="709"/>
        <w:rPr/>
      </w:pPr>
      <w:r>
        <w:rPr>
          <w:rFonts w:cs="Comic Sans MS" w:ascii="Comic Sans MS" w:hAnsi="Comic Sans MS"/>
          <w:spacing w:val="-20"/>
          <w:sz w:val="24"/>
          <w:szCs w:val="24"/>
        </w:rPr>
        <w:t>- Vai fazê-lo? Ontem à noite disse que queria possuir meu ânus, me fazer sua.</w:t>
      </w:r>
    </w:p>
    <w:p>
      <w:pPr>
        <w:pStyle w:val="SemEspaamento"/>
        <w:ind w:left="340" w:firstLine="709"/>
        <w:rPr/>
      </w:pPr>
      <w:r>
        <w:rPr>
          <w:rFonts w:cs="Comic Sans MS" w:ascii="Comic Sans MS" w:hAnsi="Comic Sans MS"/>
          <w:spacing w:val="-20"/>
          <w:sz w:val="24"/>
          <w:szCs w:val="24"/>
        </w:rPr>
        <w:t>Mas  ontem à noite  tinha  ido  acostumá-la  às  coisas  que  ele  queria, de  prepará-la  para  o  assalto  final.  O ia fazer  agora,  antes que  saíssem  de  casa?  Então  sua  marca  estaria  sobre  ela  para que  todos  a visse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Fez  o  que  lhe  pediu,  esperando  para  ver  se  lhe  enfaixava  outra  vez  os olhos. Ele o fez.</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Usando todos os sentidos recorda? —recordou-lhe.</w:t>
      </w:r>
    </w:p>
    <w:p>
      <w:pPr>
        <w:pStyle w:val="SemEspaamento"/>
        <w:ind w:left="340" w:firstLine="709"/>
        <w:rPr/>
      </w:pPr>
      <w:r>
        <w:rPr>
          <w:rFonts w:cs="Comic Sans MS" w:ascii="Comic Sans MS" w:hAnsi="Comic Sans MS"/>
          <w:spacing w:val="-20"/>
          <w:sz w:val="24"/>
          <w:szCs w:val="24"/>
        </w:rPr>
        <w:t>Ela  cabeceou,  esperando  seu  seguinte  movimento.  Quando  sentiu  a ponta  do  tubo  do  lubrificante,  a  sondagem  de  seu  ânus  esquentou  seu  corpo  e  cada nervo enviou um alarme. Estava   pronta   para   ser   tocada   por   seus   dedos,   deu-lhes   a   bem-vinda quando massagearam com gel nas malhas sensíveis.</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Acredito  que  o  plug  fez  seu  trabalho  ontem à noite,  embora  estejamos  longe de ter  terminado  com  isso.  Mas  tenho  que  tomar  este  caminho  agora.  Não posso esperar mais. Tenho que te marcar com meu corpo.</w:t>
      </w:r>
    </w:p>
    <w:p>
      <w:pPr>
        <w:pStyle w:val="SemEspaamento"/>
        <w:ind w:left="340" w:firstLine="709"/>
        <w:rPr/>
      </w:pPr>
      <w:r>
        <w:rPr>
          <w:rFonts w:eastAsia="Comic Sans MS" w:cs="Comic Sans MS" w:ascii="Comic Sans MS" w:hAnsi="Comic Sans MS"/>
          <w:spacing w:val="-20"/>
          <w:sz w:val="24"/>
          <w:szCs w:val="24"/>
        </w:rPr>
        <w:t xml:space="preserve">  </w:t>
      </w:r>
      <w:r>
        <w:rPr>
          <w:rFonts w:cs="Comic Sans MS" w:ascii="Comic Sans MS" w:hAnsi="Comic Sans MS"/>
          <w:spacing w:val="-20"/>
          <w:sz w:val="24"/>
          <w:szCs w:val="24"/>
        </w:rPr>
        <w:t>Ela  ouviu  o  som  familiar  do  látex  e  então  a  sondagem  de  seu  pênis em  seu  ânus,  empurrando  em  seu  apertado  músculo.  Recordou  o  que  lhe  havia dito ele, tomou fôlego profundamente e relaxou seu</w:t>
        <w:tab/>
        <w:t>ânus.</w:t>
        <w:tab/>
        <w:t>O doloroso estiramento  se  aliviou  quando  ele  escorregou  mais  dentro  dela.  Mas  então ela  já não  podia  esperar  mais.  Ele  a  tinha  preparado  a  última  noite,  seu corpo  pedia  a  gritos  sua  reclamação.  Empurrou  com  força  e  sentiu  entrar  sua última polega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Sim! —gritou, e começou a balançar-se empalada sobre seu eix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Jesus,  Molly,  reduz  a  velocidade  —a  voz  de Nick  era  rouca  pela tensão— não quero me gozar nos primeiros segundos.</w:t>
      </w:r>
    </w:p>
    <w:p>
      <w:pPr>
        <w:pStyle w:val="SemEspaamento"/>
        <w:ind w:left="340" w:firstLine="709"/>
        <w:rPr/>
      </w:pPr>
      <w:r>
        <w:rPr>
          <w:rFonts w:cs="Comic Sans MS" w:ascii="Comic Sans MS" w:hAnsi="Comic Sans MS"/>
          <w:spacing w:val="-20"/>
          <w:sz w:val="24"/>
          <w:szCs w:val="24"/>
        </w:rPr>
        <w:t>Mas  ela  não  podia  lhe ajudar,  o  prazer  era  tão  intenso.  Então  sentiu a palmada em sua nádega, mais palmadas, em um lado e em outr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inha ordem Molly recorda? Mais devagar.</w:t>
      </w:r>
    </w:p>
    <w:p>
      <w:pPr>
        <w:pStyle w:val="SemEspaamento"/>
        <w:ind w:left="340" w:firstLine="709"/>
        <w:rPr/>
      </w:pPr>
      <w:r>
        <w:rPr>
          <w:rFonts w:cs="Comic Sans MS" w:ascii="Comic Sans MS" w:hAnsi="Comic Sans MS"/>
          <w:spacing w:val="-20"/>
          <w:sz w:val="24"/>
          <w:szCs w:val="24"/>
        </w:rPr>
        <w:t>Ela</w:t>
        <w:tab/>
        <w:t>inspirou profundamente e se obrigou</w:t>
        <w:tab/>
        <w:t>a deter-se. Mas as palmadas seguira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Intento  te ensinar  uma  lição,  mas  tenho  a  sensação  de  que  não é castigo para ti.</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h, é sim — gritou ela — Me castigue mais. A risada de Nick foi long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Como fui tão afortunado de te encontrar? Alguém cuidou de mi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s  palmadas  cessaram  e  ele  se  estirou  entre  suas  pernas  para  alcançar seus clitóri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Não goze Molly.  Direi-te quando — ele se inclinou e remontou a beijos ao longo de  seu  espinha  dorsal—.  Conta  como  você me  sentiu, gostou?  Diga-me Molly.</w:t>
      </w:r>
    </w:p>
    <w:p>
      <w:pPr>
        <w:pStyle w:val="SemEspaamento"/>
        <w:ind w:left="340" w:firstLine="709"/>
        <w:rPr/>
      </w:pPr>
      <w:r>
        <w:rPr>
          <w:rFonts w:cs="Comic Sans MS" w:ascii="Comic Sans MS" w:hAnsi="Comic Sans MS"/>
          <w:spacing w:val="-20"/>
          <w:sz w:val="24"/>
          <w:szCs w:val="24"/>
        </w:rPr>
        <w:t>Em   palavras   vacilantes   ela   descreveu   com   detalhe   como   lhe   tinha parecido  às  outras  vezes.  Enquanto   ela  falava  sentia  engrossar  o  pênis em seu ânus e sua respiração era mais forte e sua voz desigual.</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Vou gozar   amor.   E   vou levar-te   comigo.   Agora   Molly, agora.</w:t>
      </w:r>
    </w:p>
    <w:p>
      <w:pPr>
        <w:pStyle w:val="SemEspaamento"/>
        <w:ind w:left="340" w:firstLine="709"/>
        <w:rPr/>
      </w:pPr>
      <w:r>
        <w:rPr>
          <w:rFonts w:cs="Comic Sans MS" w:ascii="Comic Sans MS" w:hAnsi="Comic Sans MS"/>
          <w:spacing w:val="-20"/>
          <w:sz w:val="24"/>
          <w:szCs w:val="24"/>
        </w:rPr>
        <w:t>Ele  arranhou  com  a  unha  ligeiramente  ao longo de  seus  clitóris  e  ela explodiu  justo  no  momento  em  que  o  primeiro  jorro  de  esperma  dentro do látex em seu ânus. Não podia acreditar que depois dos orgasmos</w:t>
        <w:tab/>
        <w:t>de ontem à noite, a estimulação   a   agitaria   com   um   tremendo   orgasmo   como   o   que   estava tendo  neste  momento.  Mas  sentiu  o  prazer  e  compreendeu  que  enquanto ele  estava  controlando-a,  lhe  dava  prazer  com  sua  liberdade,  sua  aceitação. Aquele  pensamento  só  a  catapultou  a  outro  ponto  culminante  de  ruptura,  os tremores, sacudidas e pulsações tinham diminuí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rodou  de  lado  e  a  atraiu  para  ele.  Acariciou  seu  corpo  sussurrando coisas eróticas ao ouvid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Estaremos bem juntos Molly. Tenho tanto para te ensinar e você  estas tão disposta. Não há nenhum final à vista, ao menos para mim.</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colocou sua mão sobre a sua e uniu seus ded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Disse  que  deveria  me amar  todo  o  fim de semana,  mas  acredito  que não  vai trocar  nada  em  minha  mente.  Sou  mais  feliz  do que  alguma vez fui em minha vi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O colocou um rastro de beijos em seu pescoç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esse caso o presente que tinha em mente será perfeito.</w:t>
      </w:r>
    </w:p>
    <w:p>
      <w:pPr>
        <w:pStyle w:val="SemEspaamento"/>
        <w:ind w:left="340" w:firstLine="709"/>
        <w:rPr/>
      </w:pPr>
      <w:r>
        <w:rPr>
          <w:rFonts w:cs="Comic Sans MS" w:ascii="Comic Sans MS" w:hAnsi="Comic Sans MS"/>
          <w:spacing w:val="-20"/>
          <w:sz w:val="24"/>
          <w:szCs w:val="24"/>
        </w:rPr>
        <w:t xml:space="preserve">Escolheram uma das mesas exteriores no Riverwalk, diretamente ao  lado  do  estreito  e  te serpenteiem  rio  Santo Antonio.  Assentados  sob  um toldo  vistoso,  Molly  bebeu  a  pequenos goles  um  margarida  e  se  perguntou  como tinha   tido   tanta   sorte.   Fazia   uma   semana   sua   vida  era   descolorida   e depressiva. Agora tudo era mais brilhante,  a  vida era mais viva, deslumbrante e  ela  se  sentia  mais  vital  que  em  qualquer  outra  época  de  sua  vida. </w:t>
      </w:r>
    </w:p>
    <w:p>
      <w:pPr>
        <w:pStyle w:val="SemEspaamento"/>
        <w:ind w:left="340" w:firstLine="709"/>
        <w:rPr/>
      </w:pPr>
      <w:r>
        <w:rPr>
          <w:rFonts w:cs="Comic Sans MS" w:ascii="Comic Sans MS" w:hAnsi="Comic Sans MS"/>
          <w:spacing w:val="-20"/>
          <w:sz w:val="24"/>
          <w:szCs w:val="24"/>
        </w:rPr>
        <w:t>Primeiro tinham  ido  às compras  a  uma  pequena  loja  de moda chique,  onde  o dono não  disse  nada  de  uma  mulher  com  vestido  de  coquetel  às  onze  da  manhã. Nick tinha sido muito firme nas coisas que tinha escolhido  para  ela.  Não era tanto ordens, como sugestões   acompanhadas de elogios. Ela  se  sentiu  jovem  e  fresca  com  a  blusa  vermelha  de  seda  e  calças cinza  de  linho,  rindo  com  o  homem  ao  outro  lado  da  mesa.  As  gemas  de seus  dedos  acariciavam  a  prata  intrincadamente  esculpida  e  a  gargantilha  de ouro que ele tinha comprado e tinha fechado ao redor de seu pescoç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eu pescoço Molly — lhe disse? Agora todo mundo saberá que é minh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É legal ser tão feliz? —perguntou-lh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e  não  o  for  — ele  sorriu  abertamente,  logo  seu  rosto  se  serenou—. Estas segura Molly poderia te pedir coisas com as que estaria incômod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enrugou sua fr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Como  o que?  Ir ao peregrine? Penso  que  o  levei  bastante  bem ontem à noite e primeira vez.</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e assenti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Isto e outras coisa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Como o que? — ela bebeu a goles sua bebid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 que  aconteceria  quisesse  que  passeasse  nua  pela  casa,  preparados para transar de qualquer maneira e em qualquer momento que quisess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Um ar de travessura se arrastou por el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Nesse  caso  eu  esperaria  que  fosse  bastante  criativo  e  que  não  se fizesse aborrecido por repetir muit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Nick se pôs-se a rir, deixou sua bebida e alcançou sua mã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mo-te  Molly.  Traz  alegria  a  minha  vida  — estudou  sua  cara —  Às vezes trabalho  largas  jornadas,  sabe.  E  freqüentemente  tenho  viagens  que  me  levam três ou quatro dias. O que te parece isso?</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Ela se encolhe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Mencionou  algo  sobre  conseguir  um  trabalho.  Tenho  o  dinheiro  do divórcio, não sou indigent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Isso  é  seu  dinheiro  — descartou  ele — Tenho  dinheiro  mais  que  suficiente para cuidar de nós. Faz o que deseje.</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Só pensei que poderia levar tempo decidir o que quero fazer.</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Até  poderia  ter  uma  sugestão  ou  duas  — sua mão  se  apertou sobre  a  sua — Prepares-Te.  Aqui  vem  nosso  amigo  mútuo  com  a Dina,  tem-nos descoberto como uma serpente depois de uma mangusto</w:t>
      </w:r>
      <w:r>
        <w:rPr>
          <w:rStyle w:val="FootnoteCharacters"/>
          <w:rStyle w:val="FootnoteAnchor"/>
          <w:rFonts w:cs="Comic Sans MS" w:ascii="Comic Sans MS" w:hAnsi="Comic Sans MS"/>
          <w:spacing w:val="-20"/>
          <w:sz w:val="24"/>
          <w:szCs w:val="24"/>
        </w:rPr>
        <w:footnoteReference w:id="2"/>
      </w:r>
      <w:r>
        <w:rPr>
          <w:rFonts w:cs="Comic Sans MS" w:ascii="Comic Sans MS" w:hAnsi="Comic Sans MS"/>
          <w:spacing w:val="-20"/>
          <w:sz w:val="24"/>
          <w:szCs w:val="24"/>
        </w:rPr>
        <w:t>.</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olá   — Dina   se   aproximou   alegre   até   sua   mesa,   seus   olhos ávidos percorrendo a ambos — Que surpresa vê-los os dois aqui juntos.</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É agradável verte também — Molly esteve orgulhosa de seu controle.</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Sinto-o  tanto  Molly.  Esperava  que  encontrasse  a  alguém  na festa de Quatro de Julho, mas adivinho… — sua voz se acalmou.</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h,   mas   o   fiz   — Molly   podia   sentir   a   curva   de   seu   sorriso zombador—. Encontrei o Nick.</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As sobrancelhas da Dina voaram até a linha do cabel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Bem  sim,  mas  eu  esperava,  depois de  tudo,  alguém  mais de  sua idade.  Nick  é  agradável  para  almoçar, mas…  Ah!  É  alguém  para  companhi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Verdade?</w:t>
      </w:r>
    </w:p>
    <w:p>
      <w:pPr>
        <w:pStyle w:val="SemEspaamento"/>
        <w:ind w:left="340" w:firstLine="709"/>
        <w:rPr/>
      </w:pPr>
      <w:r>
        <w:rPr>
          <w:rFonts w:cs="Comic Sans MS" w:ascii="Comic Sans MS" w:hAnsi="Comic Sans MS"/>
          <w:spacing w:val="-20"/>
          <w:sz w:val="24"/>
          <w:szCs w:val="24"/>
        </w:rPr>
        <w:t>Os olhos de Nick se obscureceram e cintilaram.</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m  realidade,  Dina,  Molly  está  comigo.  Foi  uma  atração  imediata, suponho que lhe temos isso que agradecer.</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pensou que Dina ficava de pedra.</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OH! OH meu Deus…, não é... Quero dizer não é...</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Muito   feliz   — terminou   Nick   por   ela —   agora,   se   nos   perdoar,   não quero ser grosseiro, mas o garçom se aproxima com nosso almoço.</w:t>
      </w:r>
    </w:p>
    <w:p>
      <w:pPr>
        <w:pStyle w:val="SemEspaamento"/>
        <w:ind w:left="340" w:firstLine="709"/>
        <w:rPr/>
      </w:pPr>
      <w:r>
        <w:rPr>
          <w:rFonts w:cs="Comic Sans MS" w:ascii="Comic Sans MS" w:hAnsi="Comic Sans MS"/>
          <w:spacing w:val="-20"/>
          <w:sz w:val="24"/>
          <w:szCs w:val="24"/>
        </w:rPr>
        <w:t>No momento que Dina se distanciou deles, viram como tirava de um puxão o celular e marcava um número.</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A  linha  de  intrigas  trabalhará  a  pleno  rendimento  esta noite  — advertiu Molly.</w:t>
      </w:r>
    </w:p>
    <w:p>
      <w:pPr>
        <w:pStyle w:val="SemEspaamento"/>
        <w:ind w:left="340" w:firstLine="709"/>
        <w:rPr/>
      </w:pPr>
      <w:r>
        <w:rPr>
          <w:rFonts w:cs="Comic Sans MS" w:ascii="Comic Sans MS" w:hAnsi="Comic Sans MS"/>
          <w:spacing w:val="-20"/>
          <w:sz w:val="24"/>
          <w:szCs w:val="24"/>
        </w:rPr>
        <w:t>—</w:t>
      </w:r>
      <w:r>
        <w:rPr>
          <w:rFonts w:cs="Comic Sans MS" w:ascii="Comic Sans MS" w:hAnsi="Comic Sans MS"/>
          <w:spacing w:val="-20"/>
          <w:sz w:val="24"/>
          <w:szCs w:val="24"/>
        </w:rPr>
        <w:t>Espero que sim. As pessoas tem que saber que estou fora do mercado. — Esperou  até que  o  garçom  colocou  os  pratos  na  mesa,  depois se apoiou para frente. — Se  disser  a  palavra  “idade”  terei  que  te levar  a  casa  e  te castigar com o consolador púrpura.</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Molly sorriu abertamente se inclinou para diante e sussurrou:</w:t>
      </w:r>
    </w:p>
    <w:p>
      <w:pPr>
        <w:pStyle w:val="SemEspaamento"/>
        <w:ind w:left="340" w:firstLine="709"/>
        <w:rPr>
          <w:rFonts w:ascii="Comic Sans MS" w:hAnsi="Comic Sans MS" w:cs="Comic Sans MS"/>
          <w:spacing w:val="-20"/>
          <w:sz w:val="24"/>
          <w:szCs w:val="24"/>
        </w:rPr>
      </w:pPr>
      <w:r>
        <w:rPr>
          <w:rFonts w:cs="Comic Sans MS" w:ascii="Comic Sans MS" w:hAnsi="Comic Sans MS"/>
          <w:spacing w:val="-20"/>
          <w:sz w:val="24"/>
          <w:szCs w:val="24"/>
        </w:rPr>
        <w:t>—</w:t>
      </w:r>
      <w:r>
        <w:rPr>
          <w:rFonts w:cs="Comic Sans MS" w:ascii="Comic Sans MS" w:hAnsi="Comic Sans MS"/>
          <w:spacing w:val="-20"/>
          <w:sz w:val="24"/>
          <w:szCs w:val="24"/>
        </w:rPr>
        <w:t>Idade.</w:t>
      </w:r>
    </w:p>
    <w:sectPr>
      <w:headerReference w:type="default" r:id="rId3"/>
      <w:footerReference w:type="default" r:id="rId4"/>
      <w:footnotePr>
        <w:numFmt w:val="decimal"/>
      </w:footnotePr>
      <w:type w:val="nextPage"/>
      <w:pgSz w:w="11906" w:h="16838"/>
      <w:pgMar w:left="567" w:right="566" w:gutter="0" w:header="170" w:top="1101" w:footer="0" w:bottom="56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jc w:val="both"/>
        <w:rPr/>
      </w:pPr>
      <w:r>
        <w:rPr>
          <w:rStyle w:val="FootnoteCharacters"/>
        </w:rPr>
        <w:footnoteRef/>
      </w:r>
      <w:r>
        <w:rPr/>
        <w:t xml:space="preserve"> </w:t>
      </w:r>
      <w:r>
        <w:rPr/>
        <w:t xml:space="preserve">Segundo o dicionário Aurélio, mangusto é um mamífero carnívoro, viverrídeo, do gênero </w:t>
      </w:r>
      <w:r>
        <w:rPr>
          <w:i/>
          <w:iCs/>
        </w:rPr>
        <w:t>Herpestes</w:t>
      </w:r>
      <w:r>
        <w:rPr/>
        <w:t xml:space="preserve"> que habita regiões quentes; tem cerca de 50 cm de comprimento, focinho pontudo, e cauda longa e pesada. Alimenta-se de cobras, inclusive venenosas, de roedores, e ger. pode ser domest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arlow Solid Italic" w:hAnsi="Harlow Solid Italic" w:cs="Harlow Solid Italic"/>
        <w:b/>
        <w:b/>
        <w:sz w:val="28"/>
        <w:szCs w:val="28"/>
      </w:rPr>
    </w:pPr>
    <w:r>
      <w:rPr>
        <w:rFonts w:cs="Harlow Solid Italic" w:ascii="Harlow Solid Italic" w:hAnsi="Harlow Solid Italic"/>
        <w:b/>
        <w:sz w:val="28"/>
        <w:szCs w:val="28"/>
      </w:rPr>
    </w:r>
  </w:p>
  <w:p>
    <w:pPr>
      <w:pStyle w:val="Header"/>
      <w:rPr>
        <w:rFonts w:ascii="Harlow Solid Italic" w:hAnsi="Harlow Solid Italic" w:cs="Harlow Solid Italic"/>
        <w:b/>
        <w:b/>
        <w:sz w:val="28"/>
        <w:szCs w:val="28"/>
        <w:lang w:val="en-US" w:eastAsia="en-US"/>
      </w:rPr>
    </w:pPr>
    <w:r>
      <w:rPr>
        <w:rFonts w:cs="Harlow Solid Italic" w:ascii="Harlow Solid Italic" w:hAnsi="Harlow Solid Italic"/>
        <w:b/>
        <w:sz w:val="28"/>
        <w:szCs w:val="28"/>
        <w:lang w:val="en-US" w:eastAsia="en-US"/>
      </w:rPr>
      <w:drawing>
        <wp:anchor behindDoc="0" distT="0" distB="0" distL="114935" distR="114935" simplePos="0" locked="0" layoutInCell="0" allowOverlap="1" relativeHeight="35">
          <wp:simplePos x="0" y="0"/>
          <wp:positionH relativeFrom="margin">
            <wp:posOffset>3042920</wp:posOffset>
          </wp:positionH>
          <wp:positionV relativeFrom="margin">
            <wp:posOffset>-615315</wp:posOffset>
          </wp:positionV>
          <wp:extent cx="833120" cy="5759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4" r="-24" b="-34"/>
                  <a:stretch>
                    <a:fillRect/>
                  </a:stretch>
                </pic:blipFill>
                <pic:spPr bwMode="auto">
                  <a:xfrm>
                    <a:off x="0" y="0"/>
                    <a:ext cx="833120" cy="575945"/>
                  </a:xfrm>
                  <a:prstGeom prst="rect">
                    <a:avLst/>
                  </a:prstGeom>
                </pic:spPr>
              </pic:pic>
            </a:graphicData>
          </a:graphic>
        </wp:anchor>
      </w:drawing>
    </w:r>
  </w:p>
  <w:p>
    <w:pPr>
      <w:pStyle w:val="Header"/>
      <w:jc w:val="both"/>
      <w:rPr>
        <w:rFonts w:ascii="Harlow Solid Italic" w:hAnsi="Harlow Solid Italic" w:cs="Harlow Solid Italic"/>
        <w:b/>
        <w:b/>
        <w:sz w:val="28"/>
        <w:szCs w:val="28"/>
      </w:rPr>
    </w:pPr>
    <w:r>
      <w:rPr>
        <w:rFonts w:cs="Harlow Solid Italic" w:ascii="Harlow Solid Italic" w:hAnsi="Harlow Solid Italic"/>
        <w:b/>
        <w:sz w:val="28"/>
        <w:szCs w:val="28"/>
      </w:rPr>
      <w:t>Ensinando a Molly</w:t>
      <w:tab/>
      <w:tab/>
      <w:t xml:space="preserve">                                             Desiree Holt</w:t>
    </w:r>
  </w:p>
  <w:p>
    <w:pPr>
      <w:pStyle w:val="Header"/>
      <w:spacing w:before="8" w:after="0"/>
      <w:rPr>
        <w:rFonts w:ascii="Harlow Solid Italic" w:hAnsi="Harlow Solid Italic" w:cs="Harlow Solid Italic"/>
        <w:b/>
        <w:b/>
        <w:sz w:val="28"/>
        <w:szCs w:val="28"/>
      </w:rPr>
    </w:pPr>
    <w:r>
      <w:rPr>
        <w:rFonts w:cs="Harlow Solid Italic" w:ascii="Harlow Solid Italic" w:hAnsi="Harlow Solid Italic"/>
        <w:b/>
        <w:sz w:val="28"/>
        <w:szCs w:val="28"/>
      </w:rPr>
      <w:t>Oh, Que Delícia!</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semFormataoChar">
    <w:name w:val="Texto sem Formatação Char"/>
    <w:basedOn w:val="Fontepargpadro"/>
    <w:qFormat/>
    <w:rPr>
      <w:rFonts w:ascii="Consolas" w:hAnsi="Consolas" w:cs="Consolas"/>
      <w:sz w:val="21"/>
      <w:szCs w:val="21"/>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2:33:00Z</dcterms:created>
  <dc:creator>ANA PAULA</dc:creator>
  <dc:description/>
  <cp:keywords/>
  <dc:language>en-US</dc:language>
  <cp:lastModifiedBy>ANA PAULA</cp:lastModifiedBy>
  <dcterms:modified xsi:type="dcterms:W3CDTF">2009-08-10T15:57:00Z</dcterms:modified>
  <cp:revision>133</cp:revision>
  <dc:subject/>
  <dc:title/>
</cp:coreProperties>
</file>